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МОСТОВСКО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СЕЛЬСКОГО ПОСЕЛЕНИЯ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января 2022 года 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Мостовского сельсовета Варгашинского района Курганской обла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 Мостовского сельсовета Варгашинского района Курганской области,  Дума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Думы 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Мостовского сельсовета Варгашинского района Курганской области»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пункт 5 изложить в следующей редакции: «5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- 66  приложения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5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ложения к настоящему реш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54-63 приложения к настоящему решению вступают в силу с 1 янва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ы 64-66 приложения к настоящему решению вступают в силу с 1 марта 2022 год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к решению дополнить пунктами 64-66 следующего содержания: «64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5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6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иложение к решению дополнить приложением 1 согласно приложению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к решению дополнить приложением 2 согласно приложению к настоящему решению.</w:t>
      </w:r>
    </w:p>
    <w:p>
      <w:pPr>
        <w:pStyle w:val="21"/>
        <w:ind w:firstLine="540"/>
        <w:rPr/>
      </w:pPr>
      <w:r>
        <w:rPr>
          <w:szCs w:val="28"/>
        </w:rPr>
        <w:t xml:space="preserve">2. Опубликовать  настоящее  решение  в  Информационном бюллетене  сельского поселения Мостовского сельсовета Варгашинского района Курганской области. 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Настоящее решение вступает в силу после   официального опубликования, но не ранее 1 марта  2022 года. 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 за  исполнением  настоящего  решения  возложить  на  председателя Думы сельского поселения Мостовского сельсовета Варгашинского района Курганской област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Председатель Думы  сельского поселения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Мостовского сельсовета Варгашинского </w:t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района Курганской области                                                           М.А. Кондратьева                                                   </w:t>
      </w:r>
    </w:p>
    <w:p>
      <w:pPr>
        <w:pStyle w:val="21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21"/>
        <w:tabs>
          <w:tab w:val="clear" w:pos="708"/>
          <w:tab w:val="left" w:pos="7440" w:leader="none"/>
        </w:tabs>
        <w:rPr/>
      </w:pPr>
      <w:r>
        <w:rPr>
          <w:szCs w:val="28"/>
        </w:rPr>
        <w:t>Глава  сельского поселения Мостовского</w:t>
      </w:r>
    </w:p>
    <w:p>
      <w:pPr>
        <w:pStyle w:val="21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>сельсовета Варгашинского района</w:t>
      </w:r>
    </w:p>
    <w:p>
      <w:pPr>
        <w:pStyle w:val="21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>Курганской области</w:t>
        <w:tab/>
        <w:t>С.А. Сергее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решению Ду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Мостовского сельсовета Варгашинского района Курганской области от31 января 2022 года № 1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Думы 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Мостовского сельсовета Варгашинского района Курганской области»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ложение 1 к Положению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Мостовского сельсовета Варгашинского района Курганской области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ельского поселения Мостовского сельсовета Варгашинского района Курганской облас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целевые (плановые) зна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  <w:gridCol w:w="1276"/>
      </w:tblGrid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  <w:r>
              <w:rPr/>
              <w:t>Ключевые 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евые                                                                                   (плановые)</w:t>
            </w:r>
          </w:p>
          <w:p>
            <w:pPr>
              <w:pStyle w:val="Normal"/>
              <w:ind w:left="31" w:hanging="0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%)</w:t>
            </w:r>
          </w:p>
        </w:tc>
      </w:tr>
      <w:tr>
        <w:trPr/>
        <w:tc>
          <w:tcPr>
            <w:tcW w:w="8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32" w:right="142" w:hanging="0"/>
              <w:jc w:val="both"/>
              <w:rPr/>
            </w:pPr>
            <w:r>
              <w:rPr/>
              <w:t>Количество участков автомобильных дорог, представляющих опасность для  бесперебойного движения транспортных средств за отчетный год / Количество участков автомобильных дорог за отчетный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Style15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 к решению Ду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Мостовского сельсовета Варгашинского района Курганской области от 31 января 2022 года №1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Думы 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сельского поселения  Мостовского сельсовета Варгашинского района Курганской области»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«Приложение 2 к Положению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Мостовского сельсовета Варгашинского района Курганской области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right="282" w:firstLine="74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кативн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</w:rPr>
        <w:t>сельского поселения Мостовского сельсовета Варгашинского района Курган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548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ивные показатели</w:t>
            </w:r>
          </w:p>
        </w:tc>
      </w:tr>
      <w:tr>
        <w:trPr>
          <w:trHeight w:val="117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за отчетный период</w:t>
            </w:r>
          </w:p>
        </w:tc>
      </w:tr>
      <w:tr>
        <w:trPr/>
        <w:tc>
          <w:tcPr>
            <w:tcW w:w="9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152" w:right="132" w:hanging="14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внеплановых</w:t>
              <w:tab/>
              <w:t>контрольных</w:t>
              <w:tab/>
              <w:t>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</w:tr>
      <w:tr>
        <w:trPr>
          <w:trHeight w:val="4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Общее количество контрольных мероприятий с взаимодействием, проведенных за отчетный период</w:t>
            </w:r>
          </w:p>
        </w:tc>
      </w:tr>
      <w:tr>
        <w:trPr>
          <w:trHeight w:val="47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 с взаимодействием по каждому виду контрольно-надзорных мероприятий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</w:t>
              <w:tab/>
              <w:t>контрольных</w:t>
              <w:tab/>
              <w:t>мероприятий,</w:t>
              <w:tab/>
              <w:t>проведенных с использованием средств дистанционного взаимодействия, за отчетный период.</w:t>
            </w:r>
          </w:p>
        </w:tc>
      </w:tr>
      <w:tr>
        <w:trPr>
          <w:trHeight w:val="3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язательных профилактических визитов, проведенных за отчетный период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</w:tr>
      <w:tr>
        <w:trPr>
          <w:trHeight w:val="5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контрольных  мероприятий, по результатам которых выявлены нарушения обязательных требований, за отчетный период</w:t>
            </w:r>
          </w:p>
        </w:tc>
      </w:tr>
      <w:tr>
        <w:trPr>
          <w:trHeight w:val="56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</w:tr>
      <w:tr>
        <w:trPr>
          <w:trHeight w:val="5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Сумма административных штрафов, наложенных по результатам контрольных  мероприятий, за отчетный период</w:t>
            </w:r>
          </w:p>
        </w:tc>
      </w:tr>
      <w:tr>
        <w:trPr>
          <w:trHeight w:val="56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</w:tc>
      </w:tr>
      <w:tr>
        <w:trPr>
          <w:trHeight w:val="8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правленных в органы прокуратуры заявлений о согласовании проведения контрольных  мероприятий, по которым органами прокуратуры отказано в согласовании, за отчетный период</w:t>
            </w:r>
          </w:p>
        </w:tc>
      </w:tr>
      <w:tr>
        <w:trPr>
          <w:trHeight w:val="4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тенных объектов контроля на конец отчетного периода</w:t>
            </w:r>
          </w:p>
        </w:tc>
      </w:tr>
      <w:tr>
        <w:trPr>
          <w:trHeight w:val="2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на конец отчетного периода</w:t>
            </w:r>
          </w:p>
        </w:tc>
      </w:tr>
      <w:tr>
        <w:trPr>
          <w:trHeight w:val="5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/>
            </w:pPr>
            <w:r>
              <w:rPr>
                <w:rFonts w:cs="Times New Roman" w:ascii="Times New Roman" w:hAnsi="Times New Roman"/>
              </w:rPr>
              <w:t>Количество учтенных контролируемых лиц в отношении, которых проведены контрольные мероприятия, за отчетный период</w:t>
            </w:r>
          </w:p>
        </w:tc>
      </w:tr>
      <w:tr>
        <w:trPr>
          <w:trHeight w:val="56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жалоб, поданных контролируемыми лицами</w:t>
              <w:br/>
              <w:t>в досудебном порядке за отчетный период</w:t>
            </w:r>
          </w:p>
        </w:tc>
      </w:tr>
      <w:tr>
        <w:trPr>
          <w:trHeight w:val="60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жалоб, в отношении которых контрольным </w:t>
              <w:br/>
              <w:t>органом был нарушен срок рассмотрения, за отчетный период</w:t>
            </w:r>
          </w:p>
        </w:tc>
      </w:tr>
      <w:tr>
        <w:trPr>
          <w:trHeight w:val="10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алоб, поданных  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 органов недействительными, за отчетный период</w:t>
            </w:r>
          </w:p>
        </w:tc>
      </w:tr>
      <w:tr>
        <w:trPr>
          <w:trHeight w:val="8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hanging="0"/>
              <w:rPr/>
            </w:pPr>
            <w:r>
              <w:rPr>
                <w:rFonts w:cs="Times New Roman" w:ascii="Times New Roman" w:hAnsi="Times New Roman"/>
              </w:rPr>
              <w:t>Количество исковых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за отчетный период</w:t>
            </w:r>
          </w:p>
        </w:tc>
      </w:tr>
      <w:tr>
        <w:trPr>
          <w:trHeight w:val="11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 xml:space="preserve">Количество исковых </w:t>
              <w:tab/>
              <w:t>заявлений об</w:t>
              <w:tab/>
              <w:t>оспаривании</w:t>
              <w:tab/>
              <w:t>решений,</w:t>
              <w:tab/>
              <w:t>действий (бездействий) должностных лиц контрольных  органов, направленных</w:t>
              <w:br/>
              <w:t>контролируемыми лицами в судебном порядке, по которым принято решение об</w:t>
              <w:br/>
              <w:t>удовлетворении заявленных требований, за отчетный период</w:t>
            </w:r>
          </w:p>
        </w:tc>
      </w:tr>
      <w:tr>
        <w:trPr>
          <w:trHeight w:val="8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ind w:left="152" w:right="132" w:firstLine="10"/>
              <w:rPr/>
            </w:pPr>
            <w:r>
              <w:rPr>
                <w:rFonts w:cs="Times New Roman" w:ascii="Times New Roman" w:hAnsi="Times New Roman"/>
              </w:rPr>
              <w:t>Количество контрольных  мероприятий, проведенных с грубым нарушением требований к организации и осуществлению муниципального контроля и результаты  которых были признаны недействительными и (или) отменены, за отчетный период</w:t>
            </w:r>
          </w:p>
        </w:tc>
      </w:tr>
    </w:tbl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85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1">
    <w:name w:val="ConsPlusNormal1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Ирина Моргун</cp:lastModifiedBy>
  <cp:lastPrinted>2021-10-26T13:44:00Z</cp:lastPrinted>
  <dcterms:modified xsi:type="dcterms:W3CDTF">2022-01-28T09:18:00Z</dcterms:modified>
  <cp:revision>46</cp:revision>
  <dc:subject/>
  <dc:title>КУРГАНСКАЯ ОБЛАСТЬ</dc:title>
</cp:coreProperties>
</file>