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УМА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декабря 2022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сельского поселения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 на 2023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 Уставом сельского поселения Мостовского сельсовета Варгашинского района Курганской области, решением Думы сельского поселения Мостовского сельсовета Варгашинского района Курганской области от 24 июня 2021 года № 32 “О бюджетном процессе в сельском поселении Мостовском сельсовете Варгашинского района Курганской области”,</w:t>
      </w:r>
      <w:r>
        <w:rPr/>
        <w:t xml:space="preserve"> </w:t>
      </w:r>
      <w:r>
        <w:rPr>
          <w:sz w:val="28"/>
          <w:szCs w:val="28"/>
        </w:rPr>
        <w:t xml:space="preserve">Дума сельского поселения Мостовского сельсовета Варгашинского района Курганской области </w:t>
      </w:r>
    </w:p>
    <w:p>
      <w:pPr>
        <w:pStyle w:val="Normal"/>
        <w:ind w:right="-1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Мостовского сельсовета Варгашинского района Курганской области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Мостовского сельсовета Варгашинского района Курганской области в сумме 15 357,9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 3 064,0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12 293,9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2 263,94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бюджетной системы Российской Федерации в сумме 12 08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бюджетной системы Российской Федерации в сумме 183,9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Мостовского сельсовета Варгашинского района Курганской области в сумме 15 357,9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сельского поселения Мостовского сельсовета Варгашинского района Курганской области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Мостовского сельсовета Варгашинского района Курганской област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Мостовского сельсовета Варгашинского района Курганской области в сумме 14 577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 3099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11 478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1 448,7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бюджетной системы Российской Федерации в сумме 11 253,0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бюджетной системы Российской Федерации в сумме 195,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Мостовского сельсовета Варгашинского района Курганской области в сумме 14 577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360,0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сельского поселения Мостовского сельсовета Варгашинского района Курганской области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сельского поселения Мостовского сельсовета Варгашинского района Курганской области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Мостовского сельсовета Варгашинского района Курганской области в сумме 9 154,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 3 221,0 тысяча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5 933,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 903,2 тысяч рублей, из них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бюджетам бюджетной системы Российской Федерации в сумме 5 698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бюджетной системы Российской Федерации в сумме 205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Мостовского сельсовета Варгашинского района Курганской области в сумме 9 154,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448,0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сельского поселения Мостовского сельсовета Варгашинского района Курганской области в сумме 0,0 тысяч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источники внутреннего финансирования дефицита бюджета сельского поселения Мостовского сельсовета Варгашинского района Курганской области на 2023 год и на плановый период 2024 и 2025 годов согласно приложению 1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объем расходов на обслуживание муниципального долга сельского поселения Мостовского сельсовета Варгашинского района Курганской области в 2023 году в сумме 0 рублей, в 2024 году в сумме 0 рублей и в 2025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сельского поселения Мостовского сельсовета Варгашинского района Курган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6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сельского поселения Мостовского сельсовета Варгашинского района Курганской области на 2023 год составляет 0 рублей, на 2024 год – 0 рублей, на 2025 год – 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доходов бюджета сельского поселения Мостовского сельсовета Варгашинского района Курганской области на 2023 год и на плановый период 2024 и 2025 годов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из бюджета сельского поселения Мостовского сельсовета Варгашинского района Курганской области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3-2025 годы согласно приложению 3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сельского поселения Мостовского сельсовета Варгашинского района Курга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сельского поселения Мостовского сельсовета Варгашинского района Курганской области на 2023 год и на плановый период 2024 и 2025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Мостовского сельсовета Варгашинского района Курганской области на 2023 год и </w:t>
      </w:r>
      <w:r>
        <w:rPr>
          <w:sz w:val="28"/>
          <w:szCs w:val="28"/>
          <w:shd w:fill="FFFFFF" w:val="clear"/>
        </w:rPr>
        <w:t>на плановый период 2024 и 2025 годов согласно 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23 год в сумме 0 рублей, на 2024 год в сумме 0 рублей, на 2025 год в сумме 0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сельского поселения Мостовского сельсовета Варгашинского района Курганской области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 Варгаш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ганской области                                                                        М.А. 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 Курганской области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010"/>
        <w:gridCol w:w="1134"/>
        <w:gridCol w:w="1134"/>
        <w:gridCol w:w="1134"/>
      </w:tblGrid>
      <w:tr>
        <w:trPr>
          <w:trHeight w:val="264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bookmarkStart w:id="0" w:name="RANGE!A1%3AE21"/>
            <w:r>
              <w:rPr>
                <w:bCs/>
                <w:sz w:val="20"/>
                <w:szCs w:val="20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Думы сельского поселения Мостовского сельсовета 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64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3 декабря 2022 года  № 17</w:t>
            </w:r>
          </w:p>
        </w:tc>
      </w:tr>
      <w:tr>
        <w:trPr>
          <w:trHeight w:val="264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Мостовского сельсовета </w:t>
            </w:r>
          </w:p>
        </w:tc>
      </w:tr>
      <w:tr>
        <w:trPr>
          <w:trHeight w:val="264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3 год</w:t>
            </w:r>
          </w:p>
        </w:tc>
      </w:tr>
      <w:tr>
        <w:trPr>
          <w:trHeight w:val="264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плановый период 2024 и 2025 годов"</w:t>
            </w:r>
          </w:p>
        </w:tc>
      </w:tr>
      <w:tr>
        <w:trPr>
          <w:trHeight w:val="26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го поселения Мостовского сельсовета Варгашинского района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рганской области на 2023 год и на плановый период 2024 и 2025 годов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330" w:hRule="atLeast"/>
        </w:trPr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5 35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4 5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9 154,20</w:t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35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5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154,20</w:t>
            </w:r>
          </w:p>
        </w:tc>
      </w:tr>
      <w:tr>
        <w:trPr>
          <w:trHeight w:val="52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992"/>
        <w:gridCol w:w="425"/>
        <w:gridCol w:w="935"/>
        <w:gridCol w:w="341"/>
        <w:gridCol w:w="2268"/>
      </w:tblGrid>
      <w:tr>
        <w:trPr>
          <w:trHeight w:val="28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88" w:hRule="atLeast"/>
        </w:trPr>
        <w:tc>
          <w:tcPr>
            <w:tcW w:w="1022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Мостовского сельсовета</w:t>
            </w:r>
          </w:p>
        </w:tc>
      </w:tr>
      <w:tr>
        <w:trPr>
          <w:trHeight w:val="28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8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13 декабря 2022 года  № 17</w:t>
            </w:r>
          </w:p>
        </w:tc>
      </w:tr>
      <w:tr>
        <w:trPr>
          <w:trHeight w:val="288" w:hRule="atLeast"/>
        </w:trPr>
        <w:tc>
          <w:tcPr>
            <w:tcW w:w="1022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Мостовского сельсовета </w:t>
            </w:r>
          </w:p>
        </w:tc>
      </w:tr>
      <w:tr>
        <w:trPr>
          <w:trHeight w:val="288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88" w:hRule="atLeast"/>
        </w:trPr>
        <w:tc>
          <w:tcPr>
            <w:tcW w:w="1022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2023 год и на плановый период 2024 и 2025 годов"</w:t>
            </w:r>
          </w:p>
        </w:tc>
      </w:tr>
      <w:tr>
        <w:trPr>
          <w:trHeight w:val="204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сельского поселения Мостовского сельсовета Варгашинского района Курганской области на 2023 год и на плановый период 2024 и 2025 годов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279" w:hRule="atLeast"/>
        </w:trPr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0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09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221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0</w:t>
            </w:r>
          </w:p>
        </w:tc>
      </w:tr>
      <w:tr>
        <w:trPr>
          <w:trHeight w:val="52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72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3,0</w:t>
            </w:r>
          </w:p>
        </w:tc>
      </w:tr>
      <w:tr>
        <w:trPr>
          <w:trHeight w:val="52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тивные платежи и сбо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БЕЗВОЗМЕЗДНЫЕ ПОСТУПЛЕНИЯ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 29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478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933,2</w:t>
            </w:r>
          </w:p>
        </w:tc>
      </w:tr>
      <w:tr>
        <w:trPr>
          <w:trHeight w:val="52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26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448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5 903,2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25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98,0</w:t>
            </w:r>
          </w:p>
        </w:tc>
      </w:tr>
      <w:tr>
        <w:trPr>
          <w:trHeight w:val="52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205,2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5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35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 577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154,2</w:t>
            </w:r>
          </w:p>
        </w:tc>
      </w:tr>
    </w:tbl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709"/>
        <w:gridCol w:w="708"/>
        <w:gridCol w:w="567"/>
        <w:gridCol w:w="709"/>
        <w:gridCol w:w="709"/>
        <w:gridCol w:w="709"/>
        <w:gridCol w:w="567"/>
        <w:gridCol w:w="567"/>
        <w:gridCol w:w="567"/>
        <w:gridCol w:w="567"/>
        <w:gridCol w:w="425"/>
        <w:gridCol w:w="426"/>
        <w:gridCol w:w="425"/>
        <w:gridCol w:w="66"/>
        <w:gridCol w:w="359"/>
        <w:gridCol w:w="567"/>
      </w:tblGrid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Мостовского сельсовета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13 декабря 2022 года № 17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сельского поселения Мостовского сельсовета Варгашинского района Курганской области  на 2023 год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меры межбюджетных трансфертов, передаваемых из бюджета сельского поселения Мостовского сельсовета Варгашинского района Курганской области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юджету Варгашинского района на осуществление части полномочий по решению вопросов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стного значения на 2023 год и на плановый период 2024 и 2025 годов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18" w:type="dxa"/>
            <w:gridSpan w:val="2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 межбюджетных трансфертов</w:t>
            </w:r>
          </w:p>
        </w:tc>
        <w:tc>
          <w:tcPr>
            <w:tcW w:w="1183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исполнение полномочий по составлению и исполнению бюджетов поселений, осуществлению контроля за его исполнением, составлению отчета об исполнении бюджетов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исполнение полномочий по муниципальному земельному контролю в граница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исполнение полномочий по осуществлению жилищного контроля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исполнение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исполнение полномочий по осуществлению мер по противодействию коррупции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10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ргашинский район Кург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4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3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3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2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24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8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1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18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3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3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940"/>
        <w:gridCol w:w="1180"/>
        <w:gridCol w:w="1180"/>
        <w:gridCol w:w="1180"/>
      </w:tblGrid>
      <w:tr>
        <w:trPr>
          <w:trHeight w:val="264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  <w:bookmarkStart w:id="1" w:name="RANGE!A1%3AE41"/>
            <w:bookmarkStart w:id="2" w:name="RANGE!A1%3AE41"/>
            <w:bookmarkEnd w:id="2"/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264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Мостовского сельсовета</w:t>
            </w:r>
          </w:p>
        </w:tc>
      </w:tr>
      <w:tr>
        <w:trPr>
          <w:trHeight w:val="264" w:hRule="atLeast"/>
        </w:trPr>
        <w:tc>
          <w:tcPr>
            <w:tcW w:w="1081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64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13 декабря 2022 года  № 17</w:t>
            </w:r>
          </w:p>
        </w:tc>
      </w:tr>
      <w:tr>
        <w:trPr>
          <w:trHeight w:val="264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Мостовского сельсовета </w:t>
            </w:r>
          </w:p>
        </w:tc>
      </w:tr>
      <w:tr>
        <w:trPr>
          <w:trHeight w:val="264" w:hRule="atLeast"/>
        </w:trPr>
        <w:tc>
          <w:tcPr>
            <w:tcW w:w="1081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ргашинского района Курганской области на 2023 год </w:t>
            </w:r>
          </w:p>
        </w:tc>
      </w:tr>
      <w:tr>
        <w:trPr>
          <w:trHeight w:val="27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</w:tc>
      </w:tr>
      <w:tr>
        <w:trPr>
          <w:trHeight w:val="264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81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312" w:hRule="atLeast"/>
        </w:trPr>
        <w:tc>
          <w:tcPr>
            <w:tcW w:w="1081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сельского поселения Мостовского сельсовета</w:t>
            </w:r>
          </w:p>
        </w:tc>
      </w:tr>
      <w:tr>
        <w:trPr>
          <w:trHeight w:val="312" w:hRule="atLeast"/>
        </w:trPr>
        <w:tc>
          <w:tcPr>
            <w:tcW w:w="1081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ргашинского района Курганской области на 2023 год и</w:t>
            </w:r>
          </w:p>
        </w:tc>
      </w:tr>
      <w:tr>
        <w:trPr>
          <w:trHeight w:val="300" w:hRule="atLeast"/>
        </w:trPr>
        <w:tc>
          <w:tcPr>
            <w:tcW w:w="1081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на плановый период 2024 и 2025 годов </w:t>
            </w:r>
          </w:p>
        </w:tc>
      </w:tr>
      <w:tr>
        <w:trPr>
          <w:trHeight w:val="264" w:hRule="atLeast"/>
        </w:trPr>
        <w:tc>
          <w:tcPr>
            <w:tcW w:w="108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405" w:hRule="atLeas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5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930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545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508,10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7,00</w:t>
            </w:r>
          </w:p>
        </w:tc>
      </w:tr>
      <w:tr>
        <w:trPr>
          <w:trHeight w:val="79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95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8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1,30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20</w:t>
            </w:r>
          </w:p>
        </w:tc>
      </w:tr>
      <w:tr>
        <w:trPr>
          <w:trHeight w:val="26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3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5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5,2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,20</w:t>
            </w:r>
          </w:p>
        </w:tc>
      </w:tr>
      <w:tr>
        <w:trPr>
          <w:trHeight w:val="5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0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499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459,8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5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4 449,8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69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2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03,1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26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26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26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26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357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 217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706,20</w:t>
            </w:r>
          </w:p>
        </w:tc>
      </w:tr>
    </w:tbl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84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2" w:leader="none"/>
        </w:tabs>
        <w:rPr/>
      </w:pPr>
      <w:r>
        <w:rPr/>
        <w:tab/>
      </w:r>
    </w:p>
    <w:tbl>
      <w:tblPr>
        <w:tblW w:w="154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83"/>
        <w:gridCol w:w="1127"/>
        <w:gridCol w:w="1360"/>
        <w:gridCol w:w="1040"/>
        <w:gridCol w:w="1076"/>
        <w:gridCol w:w="1066"/>
        <w:gridCol w:w="1002"/>
      </w:tblGrid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Мостовского сельсовета</w:t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13 декабря 2022 года № 17</w:t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Мостовского сельсовета </w:t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3 год</w:t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1341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1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едомственная структура расходов бюджета сельского поселения Мостовского сельсовета </w:t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Курганской области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154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20" w:hRule="atLeast"/>
        </w:trPr>
        <w:tc>
          <w:tcPr>
            <w:tcW w:w="7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Наименование  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орядитель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>
          <w:trHeight w:val="5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 357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 217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706,2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30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45,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8,1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1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4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47,00</w:t>
            </w:r>
          </w:p>
        </w:tc>
      </w:tr>
      <w:tr>
        <w:trPr>
          <w:trHeight w:val="61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,0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895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558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551,30</w:t>
            </w:r>
          </w:p>
        </w:tc>
      </w:tr>
      <w:tr>
        <w:trPr>
          <w:trHeight w:val="8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 "Противодействие коррупции в сельском поселении Мостовском сельсовете Варгашинского района Курганской области 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дров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2 85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2 85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2 85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Мостов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26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26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26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</w:tr>
      <w:tr>
        <w:trPr>
          <w:trHeight w:val="50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, не включенные в муниципальные программы сельского поселения Мостовского сельсовета Варгашинского района Курганской области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8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8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8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16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86,10</w:t>
            </w:r>
          </w:p>
        </w:tc>
      </w:tr>
      <w:tr>
        <w:trPr>
          <w:trHeight w:val="103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 "Управление муниципальными финансами и регулирование межбюджетных отношений в сельском поселении Мостов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6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6,1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8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8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8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6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3,20</w:t>
            </w:r>
          </w:p>
        </w:tc>
      </w:tr>
      <w:tr>
        <w:trPr>
          <w:trHeight w:val="58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3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3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2 3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3 00 16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3 00 16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3 00 16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2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5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05,20</w:t>
            </w:r>
          </w:p>
        </w:tc>
      </w:tr>
      <w:tr>
        <w:trPr>
          <w:trHeight w:val="64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2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2 1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2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2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4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1,9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99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59,8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98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Пожарная безопасность сельского поселения Мостов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0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ашка населенных пунктов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852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852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852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0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456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449,8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Пожарная безопасность сельского поселения Мостов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56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49,8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56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49,8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6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6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4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404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404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4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4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8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8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7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8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8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8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котельно-печного топлива для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9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20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3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3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40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88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Совершенствование транспортной инфраструктуры сельского поселения Мостов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1 852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1 852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1 852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5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Развитие имущественных и земельных отношений в сельском поселении Мостов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2 000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1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Мостовского сельсовета Варгашинского района Курганской области по распоряжению землями на территории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2 8533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2 8533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2 8533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Мостовского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40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40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40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сельского поселения Мостов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40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40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40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67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88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Благоустройство территории сельского поселения Мостов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атизация полигонов ТБ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3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требление электроэнерг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5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6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кашивание трав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6 853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6 853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6 853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6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6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526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526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 «Развитие культуры сельского поселения Мостовского сельсовета Варгашинского района Курганской области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6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6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2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2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2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39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39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39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39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7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2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2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2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 357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 217,7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706,20</w:t>
            </w:r>
          </w:p>
        </w:tc>
      </w:tr>
    </w:tbl>
    <w:p>
      <w:pPr>
        <w:pStyle w:val="Normal"/>
        <w:tabs>
          <w:tab w:val="clear" w:pos="708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701"/>
        <w:gridCol w:w="1120"/>
        <w:gridCol w:w="1120"/>
        <w:gridCol w:w="1120"/>
        <w:gridCol w:w="1360"/>
      </w:tblGrid>
      <w:tr>
        <w:trPr>
          <w:trHeight w:val="264" w:hRule="atLeast"/>
        </w:trPr>
        <w:tc>
          <w:tcPr>
            <w:tcW w:w="1606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bookmarkStart w:id="3" w:name="RANGE!A1%3AF171"/>
            <w:r>
              <w:rPr>
                <w:bCs/>
                <w:sz w:val="20"/>
                <w:szCs w:val="20"/>
                <w:lang w:eastAsia="ru-RU"/>
              </w:rPr>
              <w:t>Приложение 6</w:t>
            </w:r>
            <w:bookmarkEnd w:id="3"/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Мостовского сельсовета</w:t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3 декабря 2022 года № 17</w:t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Мостовского сельсовета </w:t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3 год</w:t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4 и 2025 годов"</w:t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606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Мостовского сельсовета                                Варгашинского района Курганской области</w:t>
            </w:r>
          </w:p>
        </w:tc>
      </w:tr>
      <w:tr>
        <w:trPr>
          <w:trHeight w:val="312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Наименование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>
          <w:trHeight w:val="79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Пожарная безопасность сельского поселения Мостовского сельсовета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8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99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59,80</w:t>
            </w:r>
          </w:p>
        </w:tc>
      </w:tr>
      <w:tr>
        <w:trPr>
          <w:trHeight w:val="33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пашка населенных пунктов сельского поселения Мостовского сельсовета Варгашинского района Курганской област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8525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8525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8525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5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9,80</w:t>
            </w:r>
          </w:p>
        </w:tc>
      </w:tr>
      <w:tr>
        <w:trPr>
          <w:trHeight w:val="34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9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9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96,00</w:t>
            </w:r>
          </w:p>
        </w:tc>
      </w:tr>
      <w:tr>
        <w:trPr>
          <w:trHeight w:val="81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4,00</w:t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4,00</w:t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160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8,00</w:t>
            </w:r>
          </w:p>
        </w:tc>
      </w:tr>
      <w:tr>
        <w:trPr>
          <w:trHeight w:val="79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7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,0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П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7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9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85,80</w:t>
            </w:r>
          </w:p>
        </w:tc>
      </w:tr>
      <w:tr>
        <w:trPr>
          <w:trHeight w:val="75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5,0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8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8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котельно-печного топлива для МП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0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85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0</w:t>
            </w:r>
          </w:p>
        </w:tc>
      </w:tr>
      <w:tr>
        <w:trPr>
          <w:trHeight w:val="79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Благоустройство территории сельского поселения Мостовского сельсовета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7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атизация полигонов ТБ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3 8531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требление электро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4 853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6 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кашивание тр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6 853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6 853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6 853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Противодействие коррупции в сельском поселении Мостовском сельсовете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дров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2 85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2 85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2 85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сельского поселения Мостовского сельсовета Варгашинского района Курганской области «Развитие имущественных и земельных отношений в сельском поселении Мостовском сельсовете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2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Мостовского сельсовета Варгашинского района Курганской области по распоряжению землями на территории сельского поселения Мостов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2 8533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2 8533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2 8533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Мостовском сельсовете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87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7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89,5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7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7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9,50</w:t>
            </w:r>
          </w:p>
        </w:tc>
      </w:tr>
      <w:tr>
        <w:trPr>
          <w:trHeight w:val="52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40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40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40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0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8,1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8,1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8,1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00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2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2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1 852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0</w:t>
            </w:r>
          </w:p>
        </w:tc>
      </w:tr>
      <w:tr>
        <w:trPr>
          <w:trHeight w:val="82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 программа сельского поселения Мостовского сельсовета Варгашинского района Курганской области   «Развитие культуры сельского поселения Мостовского сельсовета Варгашинского района Курга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26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26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2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2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1 01 852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9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9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9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9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2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2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2 01 852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сельского поселения Мостовского сельсовета Варгашинского района Курганской области «Совершенствование транспортной инфраструктуры сельского поселения Мостовского сельсовета Варгашинского района Кург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0,00</w:t>
            </w:r>
          </w:p>
        </w:tc>
      </w:tr>
      <w:tr>
        <w:trPr>
          <w:trHeight w:val="33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,00</w:t>
            </w:r>
          </w:p>
        </w:tc>
      </w:tr>
      <w:tr>
        <w:trPr>
          <w:trHeight w:val="80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1 8521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,00</w:t>
            </w:r>
          </w:p>
        </w:tc>
      </w:tr>
      <w:tr>
        <w:trPr>
          <w:trHeight w:val="33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1 8521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,00</w:t>
            </w:r>
          </w:p>
        </w:tc>
      </w:tr>
      <w:tr>
        <w:trPr>
          <w:trHeight w:val="33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 01 8521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,00</w:t>
            </w:r>
          </w:p>
        </w:tc>
      </w:tr>
      <w:tr>
        <w:trPr>
          <w:trHeight w:val="6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, не включенные в муниципальные программы сельского поселения Мостов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 0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28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6,90</w:t>
            </w:r>
          </w:p>
        </w:tc>
      </w:tr>
      <w:tr>
        <w:trPr>
          <w:trHeight w:val="81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20</w:t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20</w:t>
            </w:r>
          </w:p>
        </w:tc>
      </w:tr>
      <w:tr>
        <w:trPr>
          <w:trHeight w:val="79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9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9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1 00 5118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3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4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1,7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5,00</w:t>
            </w:r>
          </w:p>
        </w:tc>
      </w:tr>
      <w:tr>
        <w:trPr>
          <w:trHeight w:val="82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5,0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5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6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160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0</w:t>
            </w:r>
          </w:p>
        </w:tc>
      </w:tr>
      <w:tr>
        <w:trPr>
          <w:trHeight w:val="82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3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3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28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0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,00</w:t>
            </w:r>
          </w:p>
        </w:tc>
      </w:tr>
      <w:tr>
        <w:trPr>
          <w:trHeight w:val="79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</w:tr>
      <w:tr>
        <w:trPr>
          <w:trHeight w:val="26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 00 8519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00</w:t>
            </w:r>
          </w:p>
        </w:tc>
      </w:tr>
      <w:tr>
        <w:trPr>
          <w:trHeight w:val="81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3 00 00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3 00 161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3 00 161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3 00 161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 357,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 217,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706,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center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FF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/>
  </w:style>
  <w:style w:type="paragraph" w:styleId="Xl112">
    <w:name w:val="xl112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Ирина Моргун</cp:lastModifiedBy>
  <cp:lastPrinted>2022-12-07T15:32:00Z</cp:lastPrinted>
  <dcterms:modified xsi:type="dcterms:W3CDTF">2022-12-27T03:58:00Z</dcterms:modified>
  <cp:revision>131</cp:revision>
  <dc:subject/>
  <dc:title>КУРГАНСКАЯ ОБЛАСТЬ</dc:title>
</cp:coreProperties>
</file>