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РГАНСКАЯ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ГАШИНСКИЙ РАЙО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ЛЬСКОЕ ПОСЕЛЕНИЕ МОСТОВСКОЙ СЕЛЬСОВ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УМА СЕЛЬСКОГО ПОСЕЛЕНИЯ МОСТОВСКОГО СЕЛЬСОВ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22 августа 2022 года  № 12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. Мостовско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выплате денежного вознагражд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е сельского поселения Мостовского сельсов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гашинского района Курганской области Сергееву С.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сельского поселения Мостовского сельсовета Варгашинского района Курганской области, решением Думы сельского поселения Мостовского сельсовета Варгашинского района Курганской области от 28 октября 2020 года № 24 «Об утверждении Положения об определении размера и условий оплаты труда Главы сельского поселения Мостовского сельсовета Варгашинского района Курганской области, осуществляющего свои полномочия на постоянной основе», Дума сельского поселения Мостовского сельсовета Варгашинского района Курганской област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ила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Выплатить Главе сельского поселения Мостовского сельсовета Варгашинского района Курганской области Сергееву Сергею Александровичу денежное вознаграждение в размере 69 124 рублей 42 копеек (в том числе налог на доходы физических лиц) за счет средств бюджета сельского поселения Мостовского сельсовета Варгашинского района Курганской област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Опубликовать настоящее решение в Информационном бюллетене сельского поселения Мостовского сельсовета Варгашинского района Курганской област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Настоящее решение вступает в силу после подписа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Контроль за исполнением настоящего решения возложить на председателя Думы сельского поселения Мостовского сельсовета Варгашинского района Курганской облас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Думы сельского поселения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стовского сельсовета Варгашинского района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урганской области                                                                        М.А. Кондрать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3:47:00Z</dcterms:created>
  <dc:creator>dumavarg</dc:creator>
  <dc:description/>
  <cp:keywords/>
  <dc:language>en-US</dc:language>
  <cp:lastModifiedBy>Ирина Моргун</cp:lastModifiedBy>
  <cp:lastPrinted>2021-06-24T11:14:00Z</cp:lastPrinted>
  <dcterms:modified xsi:type="dcterms:W3CDTF">2022-08-24T04:08:00Z</dcterms:modified>
  <cp:revision>8</cp:revision>
  <dc:subject/>
  <dc:title/>
</cp:coreProperties>
</file>