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августа 2022 года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 от 27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4 «О бюджете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 Уставом сельского поселения Мостовского сельсовета Варгашинского района Курганской области, решением Думы сельского поселения Мостовского сельсовета Варгашинского района Курганской области от 24 июня 2021 года № 32 “О бюджетном процессе в сельском поселении Мостовском сельсовете Варгашинского района Курганской области”, Дума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ельского поселения Мостовского сельсовета Варгашинского района Курганской области от 27 декабря 2021 года № 64 «О бюджете сельского поселения Мостовского сельсовета Варгашинского района Курганской области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сельского поселения Мостовского сельсовета Варгашинского района Курганской област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сельского поселения Мостовского сельсовета Варгашинского района Курганской области в сумме 14 862,94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3 097,0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11 765,94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1 720,94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в сумме 11 416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123,7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80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45,00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стовского сельсовета </w:t>
      </w:r>
      <w:r>
        <w:rPr>
          <w:rFonts w:cs="Times New Roman" w:ascii="Times New Roman" w:hAnsi="Times New Roman"/>
          <w:sz w:val="28"/>
          <w:szCs w:val="28"/>
        </w:rPr>
        <w:t>Варгашинского района Курга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15 608,9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746,0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приложение 7 изложить в редакции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сельского поселения Мостовской сельсовет Варгашинского района Курганской области не позднее 10 дней после его подписания в установленном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  <w:r>
        <w:rPr/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 Варгаш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 М.А. 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Варгашинского района Курганской области                           С.А. Серге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Ирина Моргун</cp:lastModifiedBy>
  <cp:lastPrinted>2021-11-09T11:41:00Z</cp:lastPrinted>
  <dcterms:modified xsi:type="dcterms:W3CDTF">2022-08-26T03:52:00Z</dcterms:modified>
  <cp:revision>135</cp:revision>
  <dc:subject/>
  <dc:title>КУРГАНСКАЯ ОБЛАСТЬ</dc:title>
</cp:coreProperties>
</file>