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ЕЛЬСКОГО ПОСЕЛЕНИЯ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декабря 2022 года 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сельского поселения Мостовского сельсовета Варгашинского района Курга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7 декабря 2021 года № 64 «О бюджете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 Варгашинского район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Федеральным законом от 6 октября 2003 года № 131-ФЗ “Об общих принципах организации местного самоуправления в Российской Федерации”, Уставом сельского поселения Мостовского сельсовета Варгашинского района Курганской области, Дума сельского поселения Мостовского сельсовета Варгашинского района Курганской области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сельского поселения Мостовского сельсовета Варгашинского района Курганской области от 27 декабря 2021 года № 64 “О бюджете сельского поселения Мостовского сельсовета Варгашинского района Курганской области на 2022 год и на плановый период 2023 и 2024 годов”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 Утвердить основные характеристики бюджета сельского поселения Мостовского сельсовета Варгашинского района Курганской области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бщий объем доходов бюджета сельского поселения Мостовского сельсовета Варгашинского района Курганской области в сумме 15 289,17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объем налоговых и неналоговых доходов в сумме 3 252,00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объем безвозмездных поступлений в сумме 12 037,17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12 007,17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бюджетам бюджетной системы Российской Федерации в сумме 11 601,35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131,24 тысячи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межбюджетные трансферты бюджетам бюджетной системы Российской Федерации 274,5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30,0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сельского поселения Мостовского сельсовета Варгашинского района Курганской области в сумме 16 539,1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сельского поселения Мостовского сельсовета Варгашинского района Курганской области в сумме 1 250,0 тысяч рублей.”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8 изложить в редакции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подлежит официальному опубликованию в Информационном бюллетене сельского поселения Мостовского сельсовета Варгашинского района Курганской области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ганской области                                                                 М.А. Кондратье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Курганской области                                                                   С.А. Сергеев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3:31:00Z</dcterms:created>
  <dc:creator>raifo450310</dc:creator>
  <dc:description/>
  <cp:keywords/>
  <dc:language>en-US</dc:language>
  <cp:lastModifiedBy>Ирина Моргун</cp:lastModifiedBy>
  <cp:lastPrinted>2022-12-21T11:49:00Z</cp:lastPrinted>
  <dcterms:modified xsi:type="dcterms:W3CDTF">2022-12-27T04:20:00Z</dcterms:modified>
  <cp:revision>26</cp:revision>
  <dc:subject/>
  <dc:title>КУРГАНСКАЯ ОБЛАСТЬ</dc:title>
</cp:coreProperties>
</file>