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СЕЛЬСКОЕ ПОСЕЛЕНИЕ МОСТОВСКО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ДУМА СЕЛЬСКОГО ПОСЕЛЕНИЯ МО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6 февраля 2021 года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Мостов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Думы сельского поселения Мостовского сельсовета Варгашинского района Курганской области от 28 октября 2020 года № 33  «Об установлении размеров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ых служащих Администрации сельского поселения Мостовского сельсовета Варгашинского района Кург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нормативной правовой базы Думы сельского поселения Мостовского сельсовета Варгашинского района Курганской области в соответствие с действующим законодательством, Дума сельского поселения Мостовского сельсовета Варгашинского района Курганской области </w:t>
      </w:r>
    </w:p>
    <w:p>
      <w:pPr>
        <w:pStyle w:val="Normal"/>
        <w:spacing w:before="0" w:after="0"/>
        <w:ind w:left="-42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в приложение к решению Думы сельского поселения Мостовского сельсовета Варгашинского района Курганской области  </w:t>
      </w:r>
      <w:r>
        <w:rPr>
          <w:rFonts w:cs="Times New Roman" w:ascii="Times New Roman" w:hAnsi="Times New Roman"/>
          <w:sz w:val="28"/>
        </w:rPr>
        <w:t>от  28 октября 2020 года № 33  «Об установлении размеров должностных окладов муниципальных служащих Администрации сельского поселения Мостовского сельсовета Варгашинского района Курганской области» изменения, согласно данному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в Информационном бюллетене Мостовского сельсовет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</w:t>
      </w:r>
      <w:r>
        <w:rPr>
          <w:rFonts w:cs="Times New Roman" w:ascii="Times New Roman" w:hAnsi="Times New Roman"/>
          <w:sz w:val="28"/>
          <w:szCs w:val="28"/>
        </w:rPr>
        <w:t xml:space="preserve">формационном бюллетене Уральского сельсов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стоящее решение вступает в силу после официального опубликования и распространяется на правоотношения, возникшие с 01 января 2021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Думы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ого сельсов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ргашинского район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Курганской области                                                                     М.А. Кондратьева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  <w:gridCol w:w="107"/>
      </w:tblGrid>
      <w:tr>
        <w:trPr/>
        <w:tc>
          <w:tcPr>
            <w:tcW w:w="3936" w:type="dxa"/>
            <w:tcBorders/>
          </w:tcPr>
          <w:p>
            <w:pPr>
              <w:pStyle w:val="Normal"/>
              <w:pageBreakBefore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Глава сельского поселения Мостовского сельсовета Варгашинского района Курганской области                                                             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С.А. Сергеев                                            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Думы сельского поселения Мостовского сельсовета Варгашинского района Курганской области от 16 февраля 2021 года № 7 «О внесении изменений в решение Думы сельского поселения Мостовского сельсовета Варгашинского района Курганской области от 28 октября 2020 года № 33  «Об установлении размеров должностных окладов муниципальных служащих Администрации сельского поселения Мостовского сельсовета Варгашинского района Курганской области»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меры должностных окладов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и сельского поселения Мостовского сельсовет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ого района Курганской обла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3118"/>
      </w:tblGrid>
      <w:tr>
        <w:trPr>
          <w:trHeight w:val="2264" w:hRule="atLeast"/>
        </w:trPr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 Администрации сельского поселения Мостовского сельсовета Варгашинского района Кург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ное отношение к расчетному значению размера оклада Главы сельского поселения Мостовского сельсовета Варгашинского района Курганской области, %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сельсовета, высшая должность муниципальной служб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ый специалист,  старшая должность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17:00Z</dcterms:created>
  <dc:creator>raifo450307</dc:creator>
  <dc:description/>
  <cp:keywords/>
  <dc:language>en-US</dc:language>
  <cp:lastModifiedBy>Мостовое</cp:lastModifiedBy>
  <cp:lastPrinted>2020-10-27T09:56:00Z</cp:lastPrinted>
  <dcterms:modified xsi:type="dcterms:W3CDTF">2021-02-24T08:25:00Z</dcterms:modified>
  <cp:revision>20</cp:revision>
  <dc:subject/>
  <dc:title/>
</cp:coreProperties>
</file>