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21 года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в соответствии с действующим законодательством, Дума сельского поселения Мостовского сельсовета Варгашинского района Курган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 Признать утратившим силу решение Мостовской</w:t>
        <w:tab/>
        <w:t xml:space="preserve"> сельской Думы от 14 мая 2018 года № 8 «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bCs/>
          <w:sz w:val="28"/>
          <w:szCs w:val="28"/>
          <w:lang w:eastAsia="en-US"/>
        </w:rPr>
        <w:t>Порядка ведения перечня видов муниципального контроля на территории Мостовского сельсовета  и органов местного самоуправления Мостовского сельсовета, уполномоченных на их осуществление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  </w:t>
      </w:r>
      <w:r>
        <w:rPr>
          <w:sz w:val="28"/>
          <w:szCs w:val="28"/>
        </w:rPr>
        <w:t>Признать утратившим силу решение Уральской</w:t>
        <w:tab/>
        <w:t>сельской Думы от 18 мая 2018 года № 7 «</w:t>
      </w: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bCs/>
          <w:sz w:val="28"/>
          <w:szCs w:val="28"/>
          <w:lang w:eastAsia="en-US"/>
        </w:rPr>
        <w:t>Порядка ведения перечня видов муниципального контроля на территории Уральского сельсовета  и органов местного самоуправления Уральского сельсовета, уполномоченных на их осуществление».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</w:t>
      </w:r>
      <w:r>
        <w:rPr>
          <w:sz w:val="28"/>
          <w:szCs w:val="28"/>
        </w:rPr>
        <w:t>. 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ельского поселения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 Варгашинского район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ой области                                                                   М.А. Кондратьева                                                                   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авы  сельского поселения</w:t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1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И.К. Моргун</w:t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3:00Z</dcterms:created>
  <dc:creator>buhgalterkultura</dc:creator>
  <dc:description/>
  <cp:keywords/>
  <dc:language>en-US</dc:language>
  <cp:lastModifiedBy>Мостовое</cp:lastModifiedBy>
  <cp:lastPrinted>2021-10-04T09:04:00Z</cp:lastPrinted>
  <dcterms:modified xsi:type="dcterms:W3CDTF">2021-10-26T08:49:00Z</dcterms:modified>
  <cp:revision>22</cp:revision>
  <dc:subject/>
  <dc:title>КУРГАНСКАЯ ОБЛАСТЬ</dc:title>
</cp:coreProperties>
</file>