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21 года № 5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полнительного соглашения к соглашению, заключенному между Администрацией сельского поселения Мостовского сельсовета Варгашинского района Курганской области и Администрацией Варгашинского района о передаче осуществления части полномочий по решению вопросов местного значения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рядком заключения Администрацией сельского поселения Мостовского сельсовета Варгашинского района Курганской области соглашений с Администрацией Варгашинского района о передаче (принятии) осуществления части полномочий по решению вопросов местного значения, утвержденным решением Думы сельского поселения, в целях уточнения перечня передаваемого имущества (Уральский СДК, Уральская сельская библиотека) и размера иных межбюджетных трансфертов, передаваемых из бюджета сельского поселения Мостовского сельсовета Варгашинского района Курганской области бюджету Варгашинского района, Дума сельского поселения Мостовского сельсовета Варгашинск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Заключить Администрации сельского поселения Мостовского сельсовета Варгашинского района Курганской области с Администрацией Варгашинского района дополнительное соглашение к соглашению, заключенному между Администрацией сельского поселения и Администрацией Варгашинского района о передаче осуществления части полномочий по решению вопросов местного значения от 20 декабря 2020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казанное в пункте 1 настоящего решения дополнительное соглашение заключить на срок с 25 декабря 2021 года до 31 декабря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править настоящее решение на рассмотрение в Варгашинскую районную Ду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ельского поселения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сельсовета Варгашинского район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ганской области                                                                   М.А. Кондратьева                                                                    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лавы  сельского поселения</w:t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1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И.К. Моргун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3:00Z</dcterms:created>
  <dc:creator>buhgalterkultura</dc:creator>
  <dc:description/>
  <cp:keywords/>
  <dc:language>en-US</dc:language>
  <cp:lastModifiedBy>Мостовое</cp:lastModifiedBy>
  <cp:lastPrinted>2021-10-04T09:04:00Z</cp:lastPrinted>
  <dcterms:modified xsi:type="dcterms:W3CDTF">2021-10-26T08:48:00Z</dcterms:modified>
  <cp:revision>18</cp:revision>
  <dc:subject/>
  <dc:title>КУРГАНСКАЯ ОБЛАСТЬ</dc:title>
</cp:coreProperties>
</file>