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УРГАНСКАЯ ОБЛАСТЬ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spacing w:lineRule="atLeast" w:line="20" w:before="0" w:after="0"/>
        <w:ind w:right="-418" w:hanging="0"/>
        <w:contextualSpacing/>
        <w:rPr>
          <w:sz w:val="28"/>
          <w:szCs w:val="25"/>
        </w:rPr>
      </w:pPr>
      <w:r>
        <w:rPr>
          <w:sz w:val="28"/>
          <w:szCs w:val="25"/>
        </w:rPr>
        <w:t>от 24 марта  2021 года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остов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списания муниципального имущества, являющихся муниципальной собственностью сельского поселения Мостовского сельсовета Варгашинского района Курганской области 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В целях обеспечения единого порядка списания пришедших в негодность основных средств, находящихся в муниципальной собственности Варгашинского поссовета, 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6 декабря 2011 года № 402-ФЗ «О бухгалтерском учете», Уставом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, Дума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284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>о порядке списания основных средств, являющихся муниципальной собственностью сельского поселения Мостовского сельсовета Варгашинского района Курганской области согласно приложению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54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решения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льской сельской Думы от 27 августа 2009 года № 17 «Об утверждении Положения о порядке списания основных средств, являющихся муниципальной собственностью»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льской сельской Думы от 18 августа 2014 года № 17 «О внесении изменений в решение Уральской сельской Думы от 27 августа 2009 года № 17 «Об утверждении Положения о порядке списания основных средств, являющихся муниципальной собственностью»»;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й сельской Думы от 6 октября 2008 года № 21 «Об утверждении Положения о порядке списания основных средств, являющихся муниципальной собственностью»»;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товской сельской Думы от 20 марта 2015 года № 11 «О внесении изменений в  решение Мостовской  сельской Думы от 6 октября 2008 года № 21 «Об утверждении Положения о порядке списания основных средств, являющихся муниципальной собственностью»».</w:t>
      </w:r>
    </w:p>
    <w:p>
      <w:pPr>
        <w:pStyle w:val="Normal"/>
        <w:tabs>
          <w:tab w:val="clear" w:pos="284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Информационном бюллетене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.</w:t>
      </w:r>
    </w:p>
    <w:p>
      <w:pPr>
        <w:pStyle w:val="Normal"/>
        <w:tabs>
          <w:tab w:val="clear" w:pos="284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4.   Настоящее решение вступает в силу после его опубликования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тов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ргаши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рганской области</w:t>
      </w:r>
      <w:r>
        <w:rPr>
          <w:sz w:val="28"/>
          <w:szCs w:val="28"/>
        </w:rPr>
        <w:t xml:space="preserve">                                                          М.А. Кондрать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тов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гаши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рганской области</w:t>
      </w:r>
      <w:r>
        <w:rPr>
          <w:sz w:val="28"/>
          <w:szCs w:val="28"/>
        </w:rPr>
        <w:t xml:space="preserve">                                                           С.А. Серге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26665</wp:posOffset>
                </wp:positionH>
                <wp:positionV relativeFrom="paragraph">
                  <wp:posOffset>-113030</wp:posOffset>
                </wp:positionV>
                <wp:extent cx="464058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к решению Думы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сельского поселения Мостовского сельсовета Варгашинского района Курган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от      24 марта 2021 года № 13       «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  утверждении  Положения о порядке списания основных средств, являющихся муниципальной собственностью   сельского поселения Мостовского сельсовета Варгашинского района Курган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144.9pt;mso-wrap-distance-left:9pt;mso-wrap-distance-right:9pt;mso-wrap-distance-top:0pt;mso-wrap-distance-bottom:0pt;margin-top:-8.9pt;mso-position-vertical-relative:text;margin-left:198.9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5940"/>
                      </w:tblGrid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к решению Думы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Мостовского сельсовета Варгашинского района Курган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от      24 марта 2021 года № 13       «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  утверждении  Положения о порядке списания основных средств, являющихся муниципальной собственностью   сельского поселения Мостовского сельсовета Варгашинского района Курган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порядке списания муниципального имущества, являющихся муниципальной собственностью сельского поселения Мостовского сельсовета Варгашинского района Курган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орядке списания муниципального имущества, находящегося в муниципальной собственност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 (далее – Положение) определяет единый перечень мероприятий по списанию муниципального имущества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, относящегося в соответствии с законодательством Российской Федерации к основным средствам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ействие настоящего Положения распространяется на объекты недвижимого, особо ценного и иного движимого имущества, являющегося муниципальной собственностью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, закрепленного на праве хозяйственного ведения за муниципальным предприятием и на праве оперативного управления за муниципальным учреждением, а также на имущество, составляющее муниципальную казну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Положение о порядке списания основных средств, являющихся муниципальной собственностью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, разработано 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6 декабря 2011 года № 402-ФЗ «О бухгалтерском учете», Приказами Министерства финансов Российской Федерации от 13 октября 2003 года № 91н «Об утверждении Методических указаний по бухгалтерскому учету основных средств», от 29 июля 1998 года № 34н «Об утверждении Положения по ведению бухгалтерского учета и бухгалтерской отчетности в Российской Федерации», Положением по бухгалтерскому учету «Учет основных средств» ПБУ 6\01, утвержденным Приказом Министерства финансов Российской Федерации от 30 марта 2001 года № 26н,  Уставом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и муниципальное учреждение, за которыми муниципальное имущество закреплено в установленном порядке (далее - балансодержатели), самостоятельно осуществляют списание движимого имущества, не включенного в состав особо ценного движимого имущества, балансовой стоимостью до 10000 рублей (включительно) в соответствии с действующим законодательством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став постоянно действующей комиссии по поступлению и выбытию активов утверждается распоряжением Администраци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исанию подлеж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движимое имущество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балансовой стоимостью более 10000 рублей;</w:t>
      </w:r>
    </w:p>
    <w:p>
      <w:pPr>
        <w:pStyle w:val="Normal"/>
        <w:tabs>
          <w:tab w:val="clear" w:pos="284"/>
          <w:tab w:val="left" w:pos="1080" w:leader="none"/>
          <w:tab w:val="left" w:pos="1620" w:leader="none"/>
        </w:tabs>
        <w:ind w:firstLine="567"/>
        <w:jc w:val="both"/>
        <w:rPr/>
      </w:pPr>
      <w:r>
        <w:rPr>
          <w:sz w:val="28"/>
          <w:szCs w:val="28"/>
        </w:rPr>
        <w:t>2) недвижимое имущество (включая объекты незавершенного строительств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 особо ценное движимое имущество, закрепленного за муниципальным учреждением на праве оперативного управления, либо приобретенного данным муниципальным учреждением за счет средств, выделенных его учредителями на приобретение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имущество, составляющее муниципальную казну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транспортные средств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Балансодержатели готовят документы на списание основных средств и представляют их на рассмотрение Главе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 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ассмотрев представленные документы: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распоряжением разрешает списание основных средств и утверждает перечень основных средств, относящихся к муницип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одлежащих списанию;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отказывает в списании, если представленные документы не соответствуют требованиям настоящего Полож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технического состояния каждой единиц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необходимой докумен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необходимых согласований и разрешений на спис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списание с балансового (забалансового) учета в Администраци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и муниципальном учрежд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емонтаж, разбор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ыбраковка и оприходование возможных материальных ценнос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утилизация вторичного сырь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) исключение объекта основных средств из реестра объектов муниципальной собственност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Муниципальное имущество, закрепленное за балансодержателем на праве хозяйственного ведения и оперативного управления, а также имущество, составляющее муниципальную казну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, списывается с их балансов по следующим основа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пришедшее в негодность вследствие морального или физического износа, аварии, стихийных бедствий и иной чрезвычайной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частичной ликвидации при выполнении работ по реконструкции, модер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 нарушение нормальных условий эксплуат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 хищение или уничтожение имущества, недостачи, порчи, выявленных при инвентаризации основ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ецелесообразность его восстановления (ремонта, реконструкции, модернизации), подтвержденная соответствующим заключением или экспертиз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   в связи с полной или частичной физической утратой потребительских свойств, ветхостью, дефект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    по другим причин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ое имущество подлежит списанию лишь в тех случаях, когда восстановить его невозможно или экономически нецелесообразно. Начисленный износ в размере 100% (процентов)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  <w:lang w:val="en-US"/>
        </w:rPr>
        <w:t>II</w:t>
      </w:r>
      <w:r>
        <w:rPr>
          <w:b/>
          <w:spacing w:val="-2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Порядок списания основных средст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определения непригодности объектов основных средств к дальнейшему использованию, невозможности и неэффективности их восстановления, а также для оформления документов на списание указанных объектов в организации - балансодержателе правовым актом создается постоянно действующая комиссия по списанию основных средств (далее – Комиссия балансодержателя), в состав которой входят должностные лица организации, в том числе главный бухгалтер. Для участия в работе комиссии могут быть приглашены независимые эксперты, представители соответствующих организаций и инспекций (по согласованию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 В компетенцию Комиссии балансодержателя вход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ый осмотр предлагаемого к списанию объекта основных средств с использованием необходимой технической документации и данных бухгалтерского учета, установление целесообразности дальнейшего использования объекта, возможности и эффективности его восстано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причин списания объекта основных средств (физический и моральный износ, нарушение условий эксплуатации, аварии, снос объектов недвижимости и друг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лиц, по вине которых произошло преждевременное выбытие объектов основных средств из эксплуатации, внесение предложений о привлечении этих лиц к ответственности, установленной действующим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определение возможности использования отдельных узлов, деталей, материалов списываемого объекта и их оценка исходя из текущей рыночной стоимости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контроля за изъятием в составе объекта цветных и драгоценных металлов из списываемых объектов основных средств, определение их количества, веса и сдачи на соответствующий склад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ставление акта на списание объекта основных средств, с указанием данных, характеризующих объект (год изготовления или постройки), дата принятия объекта к бухгалтерскому учету, время ввода в эксплуатацию, срок полезного использования, первоначальная стоимость и сумма начисленной амортизации, проведенные переоценки, ремонты, причины выбытия с их обоснованием, состояние основных частей, деталей, узл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одписывается всеми членами Комиссии балансодержателя и утверждается руководителем муниципального предприятия или муниципального учрежд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 По результатам работы Комиссия балансодержателя муниципального предприятия или муниципального учреждения направляет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ходатайство о списании муниципального имущества, предусмотренного в пунктах 26, 27 настоящего Положения. Руководитель муниципального предприятия или муниципального учреждения направляет в Администрацию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ходатайство о списании муниципального имущества и документы, предусмотренные в пунктах 26, 27 настоящего Положе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 Комиссия Администрации включая независимого эксперта, в течении 30 дней со дня подачи заявления производит осмотр и оформляет дефектный акт с указанием причин списания пришедших в негодность объектов основных средств: зданий, сооружений, передаточных устройств, машин и оборудования, транспортных средств (Приложение 1, 2 настоящего Положения)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. Оформленные соответствующим образом документы представляются на рассмотрение Главе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Глав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м разрешает списание основных средств, утверждает перечень основных средств, относящихся к муницип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>, подлежащих списанию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Основные средства считаются списанными со дня подписания распоря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Администрация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вносит соответствующие изменения в Реестр объектов муниципальной собственност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Администрация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проводит работу по снятию списанного объекта недвижимости с кадастрового учета и прекращению права муниципальной собственност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Балансодержатели проводят работу по прекращению права хозяйственного ведения, права оперативного управления на списанный объек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Порядок списания имущества муниципальной казны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. Определение непригодности имущества муниципальной казны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к дальнейшему использованию, невозможности и неэффективности их восстановления, а также оформление документов на списание указанных объектов производит Комиссия Администраци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2. Комиссия Администраци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осуществляет проведение мероприятий в соответствии с пунктами 14-19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3. Глава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распоряжением Администраци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разрешает списание имущества муниципальной казны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, утверждает перечень имущества муниципальной казны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, относящихся к муниципальной собственност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, подлежащих списанию.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4.  После утверждения акта о списании </w:t>
      </w:r>
      <w:r>
        <w:rPr>
          <w:sz w:val="28"/>
          <w:szCs w:val="28"/>
        </w:rPr>
        <w:t xml:space="preserve">имущества муниципальной казны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, распоряжения Администраци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о списании имущества муниципальной казны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главный специалист Администраци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ормляет документы об исключении имущества муниципальной казны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 xml:space="preserve"> из состава муниципальной казны  и из реестра муниципальной собственност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5. Комиссия Администрации в течение 30 дней с момента завершения мероприятий по ликвидации выбывшего из эксплуатации объекта муниципальной казны обязана подготовить соответствующие документы для подтверждения ликвидации объекта муниципальной казны: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 о ликвидации имущества казны;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ходные документы на принятие к учету материальных ценностей;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о реализации металлолома и материалов;</w:t>
      </w:r>
    </w:p>
    <w:p>
      <w:pPr>
        <w:pStyle w:val="Normal"/>
        <w:tabs>
          <w:tab w:val="clear" w:pos="284"/>
          <w:tab w:val="left" w:pos="5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подтверждающий перечисление средств, полученных от ликвидации списанного имущества казны, в бюджет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ечень документов на списание основ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6. При списании основных средств, балансодержатель представляет в Администрацию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заявление на имя Главы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(Приложение 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объектов основных средств подлежащих списанию, с указанием конкретных причин списания объе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нвентарную карточку учета основ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акты о списании основных средств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ликвидации основных средств по типовой форме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ликвидации основных средств в бюджетных учреждениях по типовой форме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ликвидации автотранспортных средств по типовой форме;</w:t>
      </w:r>
    </w:p>
    <w:p>
      <w:pPr>
        <w:pStyle w:val="ConsNormal"/>
        <w:widowControl/>
        <w:ind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кт о ликвидации автотранспортных средств в бюджетных учреждениях по типовой форм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копию технического паспорта списываемого транспортного сред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копию распоряжения  (приказа) о создании комиссии по списанию основн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7.  При списании основных средств, утраченных вследствие кражи, пожара, аварий и других чрезвычайных ситуаций, в Администрацию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дополнительно предста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подтверждающий факт утраты имущества (акт об аварии, постановление о возбуждении уголовного дела либо об отказе в его возбуждении, справка пожарной инспекции о факте пожара и т.п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ъяснительные записки руководителя муниципального предприятия или муниципального учреждения 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рядок ликвидации списанных объектов основ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осле получения распоряжения Администрации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  <w:r>
        <w:rPr>
          <w:sz w:val="28"/>
          <w:szCs w:val="28"/>
        </w:rPr>
        <w:t xml:space="preserve"> на списание имущества, балансодержатель в месячный срок обязан отразить списание муниципального имущества в бухгалтерском учете.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После отражения списания в бухгалтерском учете балансодержатель обязан:</w:t>
      </w:r>
    </w:p>
    <w:p>
      <w:pPr>
        <w:pStyle w:val="Normal"/>
        <w:tabs>
          <w:tab w:val="clear" w:pos="284"/>
          <w:tab w:val="left" w:pos="0" w:leader="none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учета в соответствующих службах списанные основные средства, подлежащие учету и регистрации;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демонтаж, ликвидацию основных средств;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иходовать ценности, поступившие от выбытия основных средств по соответствующим счетам с отражением в бухгалтерском учете;</w:t>
      </w:r>
    </w:p>
    <w:p>
      <w:pPr>
        <w:pStyle w:val="Normal"/>
        <w:tabs>
          <w:tab w:val="clear" w:pos="284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али, узлы и агрегаты разобранного оборудования, пригодные для ремонта других объектов, а также материалы, полученные от ликвидации основных средств, оприходовать как лом или утиль по цене возможного использования или реализации;</w:t>
      </w:r>
    </w:p>
    <w:p>
      <w:pPr>
        <w:sectPr>
          <w:type w:val="nextPage"/>
          <w:pgSz w:w="11906" w:h="16838"/>
          <w:pgMar w:left="993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0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копии документов, подтверждающие факт сдачи лома драгоценных, цветных и черных металлов в организации, осуществляющие данный вид деятельности.</w:t>
      </w:r>
    </w:p>
    <w:tbl>
      <w:tblPr>
        <w:tblW w:w="9898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480"/>
      </w:tblGrid>
      <w:tr>
        <w:trPr/>
        <w:tc>
          <w:tcPr>
            <w:tcW w:w="3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</w:t>
            </w:r>
            <w:r>
              <w:rPr>
                <w:bCs/>
                <w:sz w:val="28"/>
                <w:szCs w:val="28"/>
              </w:rPr>
              <w:t xml:space="preserve"> Положению о порядке списания основных средств, являющихся муниципальной  собственностью  сельского поселения Мостовского сельсовета Варгашинского района Курган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ектный а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мотра и оценки технического состояния имущества, подлежащего спис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»_____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8"/>
        </w:rPr>
      </w:pPr>
      <w:r>
        <w:rPr>
          <w:sz w:val="25"/>
          <w:szCs w:val="28"/>
        </w:rPr>
        <w:t>Комиссия в составе председателя ___________________________________________</w:t>
      </w:r>
    </w:p>
    <w:p>
      <w:pPr>
        <w:pStyle w:val="Normal"/>
        <w:jc w:val="both"/>
        <w:rPr>
          <w:sz w:val="25"/>
          <w:szCs w:val="28"/>
        </w:rPr>
      </w:pPr>
      <w:r>
        <w:rPr>
          <w:sz w:val="25"/>
          <w:szCs w:val="28"/>
        </w:rPr>
        <w:t>И членов комиссии _______________________________________________________</w:t>
      </w:r>
    </w:p>
    <w:p>
      <w:pPr>
        <w:pStyle w:val="Normal"/>
        <w:tabs>
          <w:tab w:val="clear" w:pos="284"/>
          <w:tab w:val="left" w:pos="7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40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извели осмотр технического состояния 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д выпуска __________, принадлежащий ______________ </w:t>
      </w:r>
      <w:r>
        <w:rPr>
          <w:bCs/>
          <w:sz w:val="28"/>
          <w:szCs w:val="28"/>
        </w:rPr>
        <w:t>сельского поселения Мостовского сельсовета Варгашинского района Курганской области</w:t>
      </w:r>
    </w:p>
    <w:p>
      <w:pPr>
        <w:pStyle w:val="Normal"/>
        <w:jc w:val="both"/>
        <w:rPr/>
      </w:pPr>
      <w:r>
        <w:rPr>
          <w:sz w:val="26"/>
          <w:szCs w:val="26"/>
        </w:rPr>
        <w:t>В результате осмотра установлено: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063"/>
        <w:gridCol w:w="17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нос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ключение комиссии: дальнейшая эксплуатация 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___________               __________                  ________________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/</w:t>
      </w:r>
      <w:r>
        <w:rPr>
          <w:sz w:val="16"/>
          <w:szCs w:val="16"/>
        </w:rPr>
        <w:t>должность/</w:t>
      </w:r>
      <w:r>
        <w:rPr>
          <w:sz w:val="26"/>
          <w:szCs w:val="26"/>
        </w:rPr>
        <w:t xml:space="preserve">                            /</w:t>
      </w:r>
      <w:r>
        <w:rPr>
          <w:sz w:val="16"/>
          <w:szCs w:val="16"/>
        </w:rPr>
        <w:t>подпись/                                             /расшифровка подписи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_____________                          __________                  ________________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/</w:t>
      </w:r>
      <w:r>
        <w:rPr>
          <w:sz w:val="16"/>
          <w:szCs w:val="16"/>
        </w:rPr>
        <w:t>должность/</w:t>
      </w:r>
      <w:r>
        <w:rPr>
          <w:sz w:val="26"/>
          <w:szCs w:val="26"/>
        </w:rPr>
        <w:t xml:space="preserve">                                  /</w:t>
      </w:r>
      <w:r>
        <w:rPr>
          <w:sz w:val="16"/>
          <w:szCs w:val="16"/>
        </w:rPr>
        <w:t>подпись/                                             /расшифровка подписи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_____________                          __________                  ________________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/</w:t>
      </w:r>
      <w:r>
        <w:rPr>
          <w:sz w:val="16"/>
          <w:szCs w:val="16"/>
        </w:rPr>
        <w:t>должность/</w:t>
      </w:r>
      <w:r>
        <w:rPr>
          <w:sz w:val="26"/>
          <w:szCs w:val="26"/>
        </w:rPr>
        <w:t xml:space="preserve">                                  /</w:t>
      </w:r>
      <w:r>
        <w:rPr>
          <w:sz w:val="16"/>
          <w:szCs w:val="16"/>
        </w:rPr>
        <w:t>подпись/                                             /расшифровка подписи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_____________                          __________                  ________________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/</w:t>
      </w:r>
      <w:r>
        <w:rPr>
          <w:sz w:val="16"/>
          <w:szCs w:val="16"/>
        </w:rPr>
        <w:t>должность/</w:t>
      </w:r>
      <w:r>
        <w:rPr>
          <w:sz w:val="26"/>
          <w:szCs w:val="26"/>
        </w:rPr>
        <w:t xml:space="preserve">                                  /</w:t>
      </w:r>
      <w:r>
        <w:rPr>
          <w:sz w:val="16"/>
          <w:szCs w:val="16"/>
        </w:rPr>
        <w:t>подпись/                                             /расшифровка подписи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</w:t>
            </w:r>
            <w:r>
              <w:rPr>
                <w:bCs/>
                <w:sz w:val="28"/>
                <w:szCs w:val="28"/>
              </w:rPr>
              <w:t xml:space="preserve"> Положению о порядке списания основных средств, являющихся муниципальной  собственностью   сельского поселения Мостовского сельсовета Варгашинского района Курган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фектный а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мотра  и оценки технического состояния машин и оборуд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_______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омиссия в составе председателя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 членов комиссии 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Произвели осмотр технического состояния______________________(наименование марки машины), год выпуска __________зав. номер _____________________   двигатель №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принадлежащий____________________________________________________________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мотра установлено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154"/>
        <w:gridCol w:w="3013"/>
        <w:gridCol w:w="1398"/>
      </w:tblGrid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Наименование агрегат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нос (%)</w:t>
            </w:r>
          </w:p>
        </w:tc>
      </w:tr>
      <w:tr>
        <w:trPr>
          <w:trHeight w:val="30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перемены переда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й мос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ний мост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евое управле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овая часть (колеса, гусеницы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цовка и куз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влическая систем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электрооборудова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2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2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</w:t>
      </w:r>
    </w:p>
    <w:p>
      <w:pPr>
        <w:pStyle w:val="Normal"/>
        <w:pBdr>
          <w:bottom w:val="single" w:sz="12" w:space="12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комиссии: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</w:t>
      </w:r>
      <w:r>
        <w:rPr>
          <w:sz w:val="20"/>
          <w:szCs w:val="20"/>
        </w:rPr>
        <w:t xml:space="preserve">__________        _________                ________________________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должность/         /личная подпись/                   /расшифровка подписи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Члены комиссии:  </w:t>
      </w:r>
      <w:r>
        <w:rPr>
          <w:sz w:val="20"/>
          <w:szCs w:val="20"/>
        </w:rPr>
        <w:t>_______________             ______________ 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должность/                       личная подпись/                   /расшифровка подписи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________________           ______________                _______________________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должность/                      /личная подпись/                    </w:t>
      </w:r>
      <w:r>
        <w:rPr/>
        <w:t xml:space="preserve">/расшифровка подписи/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</w:t>
            </w:r>
            <w:r>
              <w:rPr>
                <w:bCs/>
                <w:sz w:val="28"/>
                <w:szCs w:val="28"/>
              </w:rPr>
              <w:t xml:space="preserve"> Положению о порядке списания основных средств, являющихся муниципальной  собственностью   сельского поселения Мостовского сельсовета Варгашинского района Курганской области</w:t>
            </w:r>
          </w:p>
        </w:tc>
      </w:tr>
    </w:tbl>
    <w:p>
      <w:pPr>
        <w:pStyle w:val="Normal"/>
        <w:tabs>
          <w:tab w:val="clear" w:pos="284"/>
          <w:tab w:val="left" w:pos="8364" w:leader="none"/>
          <w:tab w:val="right" w:pos="90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364" w:leader="none"/>
          <w:tab w:val="right" w:pos="907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гловой штамп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8364" w:leader="none"/>
        </w:tabs>
        <w:jc w:val="right"/>
        <w:rPr>
          <w:bCs/>
          <w:sz w:val="22"/>
          <w:szCs w:val="22"/>
        </w:rPr>
      </w:pPr>
      <w:r>
        <w:rPr/>
        <w:t xml:space="preserve">              </w:t>
      </w:r>
      <w:r>
        <w:rPr>
          <w:sz w:val="22"/>
          <w:szCs w:val="22"/>
        </w:rPr>
        <w:t xml:space="preserve">Главе </w:t>
      </w:r>
      <w:r>
        <w:rPr>
          <w:bCs/>
          <w:sz w:val="22"/>
          <w:szCs w:val="22"/>
        </w:rPr>
        <w:t xml:space="preserve">сельского поселения </w:t>
      </w:r>
    </w:p>
    <w:p>
      <w:pPr>
        <w:pStyle w:val="Normal"/>
        <w:tabs>
          <w:tab w:val="clear" w:pos="284"/>
          <w:tab w:val="left" w:pos="8364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остовского сельсовета </w:t>
      </w:r>
    </w:p>
    <w:p>
      <w:pPr>
        <w:pStyle w:val="Normal"/>
        <w:tabs>
          <w:tab w:val="clear" w:pos="284"/>
          <w:tab w:val="left" w:pos="8364" w:leader="none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гашинского района</w:t>
      </w:r>
    </w:p>
    <w:p>
      <w:pPr>
        <w:pStyle w:val="Normal"/>
        <w:tabs>
          <w:tab w:val="clear" w:pos="284"/>
          <w:tab w:val="left" w:pos="8364" w:leader="none"/>
        </w:tabs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урганской области</w:t>
      </w:r>
    </w:p>
    <w:p>
      <w:pPr>
        <w:pStyle w:val="Normal"/>
        <w:tabs>
          <w:tab w:val="clear" w:pos="284"/>
          <w:tab w:val="left" w:pos="8364" w:leader="none"/>
        </w:tabs>
        <w:jc w:val="right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284"/>
          <w:tab w:val="left" w:pos="8364" w:leader="none"/>
        </w:tabs>
        <w:jc w:val="right"/>
        <w:rPr/>
      </w:pPr>
      <w:r>
        <w:rPr/>
        <w:t xml:space="preserve"> </w:t>
      </w:r>
      <w:r>
        <w:rPr>
          <w:u w:val="single"/>
        </w:rPr>
        <w:t>от_</w:t>
      </w:r>
      <w:r>
        <w:rPr/>
        <w:t>______________________________________________________</w:t>
        <w:br/>
        <w:t xml:space="preserve">                                  /Ф.И.О. руководителя муниципального предприятия, учреждения/</w:t>
      </w:r>
    </w:p>
    <w:p>
      <w:pPr>
        <w:pStyle w:val="Normal"/>
        <w:tabs>
          <w:tab w:val="clear" w:pos="284"/>
          <w:tab w:val="left" w:pos="8364" w:leader="none"/>
        </w:tabs>
        <w:rPr/>
      </w:pPr>
      <w:r>
        <w:rPr/>
        <w:t xml:space="preserve">                                           </w:t>
      </w:r>
      <w:r>
        <w:rPr/>
        <w:t>________________________________________________________</w:t>
      </w:r>
    </w:p>
    <w:p>
      <w:pPr>
        <w:pStyle w:val="Normal"/>
        <w:tabs>
          <w:tab w:val="clear" w:pos="284"/>
          <w:tab w:val="left" w:pos="8364" w:leader="none"/>
        </w:tabs>
        <w:jc w:val="center"/>
        <w:rPr/>
      </w:pPr>
      <w:r>
        <w:rPr/>
        <w:t xml:space="preserve">                              </w:t>
      </w:r>
      <w:r>
        <w:rPr/>
        <w:t>/наименование муниципального предприятия, учреждения/</w:t>
      </w:r>
    </w:p>
    <w:p>
      <w:pPr>
        <w:pStyle w:val="Normal"/>
        <w:tabs>
          <w:tab w:val="clear" w:pos="284"/>
          <w:tab w:val="left" w:pos="8364" w:leader="none"/>
        </w:tabs>
        <w:jc w:val="right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Прошу утвердить прилагаемый перечень основных средств, относящихся к объектам муниципальной собственности </w:t>
      </w:r>
      <w:r>
        <w:rPr>
          <w:b w:val="false"/>
          <w:bCs/>
          <w:sz w:val="24"/>
          <w:szCs w:val="24"/>
        </w:rPr>
        <w:t>сельского поселения Мостовского сельсовета Варгашинского района Курганской области</w:t>
      </w:r>
      <w:r>
        <w:rPr>
          <w:b w:val="false"/>
          <w:sz w:val="24"/>
          <w:szCs w:val="24"/>
        </w:rPr>
        <w:t xml:space="preserve">, подлежащих списанию и разрешить списание основных средств.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.  Перечень основных средств, относящихся  к объектам муниципальной</w:t>
      </w:r>
    </w:p>
    <w:p>
      <w:pPr>
        <w:pStyle w:val="Normal"/>
        <w:rPr/>
      </w:pPr>
      <w:r>
        <w:rPr/>
        <w:t xml:space="preserve">     </w:t>
      </w:r>
      <w:r>
        <w:rPr/>
        <w:t xml:space="preserve">собственности </w:t>
      </w:r>
      <w:r>
        <w:rPr>
          <w:bCs/>
        </w:rPr>
        <w:t>сельского поселения Мостовского сельсовета Варгашинского района Курганской области</w:t>
      </w:r>
      <w:r>
        <w:rPr/>
        <w:t>, подлежащих списанию.</w:t>
      </w:r>
    </w:p>
    <w:p>
      <w:pPr>
        <w:pStyle w:val="Normal"/>
        <w:rPr/>
      </w:pPr>
      <w:r>
        <w:rPr/>
        <w:t xml:space="preserve">2.  Инвентарная карточка основных средств (кол. единиц)   </w:t>
      </w:r>
    </w:p>
    <w:p>
      <w:pPr>
        <w:pStyle w:val="Normal"/>
        <w:rPr/>
      </w:pPr>
      <w:r>
        <w:rPr/>
        <w:t>3.  Акт на списание основных средств (кол. единиц)</w:t>
      </w:r>
    </w:p>
    <w:p>
      <w:pPr>
        <w:pStyle w:val="Normal"/>
        <w:rPr/>
      </w:pPr>
      <w:r>
        <w:rPr/>
        <w:t>4.  Копия приказа муниципального предприятия, муниципального учреждения о</w:t>
      </w:r>
    </w:p>
    <w:p>
      <w:pPr>
        <w:pStyle w:val="Normal"/>
        <w:rPr/>
      </w:pPr>
      <w:r>
        <w:rPr/>
        <w:t xml:space="preserve">     </w:t>
      </w:r>
      <w:r>
        <w:rPr/>
        <w:t>создании постоянно действующей  комиссии по списанию основных средств.</w:t>
      </w:r>
    </w:p>
    <w:p>
      <w:pPr>
        <w:pStyle w:val="Normal"/>
        <w:jc w:val="both"/>
        <w:rPr/>
      </w:pPr>
      <w:r>
        <w:rPr/>
        <w:t xml:space="preserve">5.  Дефектный акт постоянно действующей  комиссии  по контролю за использованием и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писанием основных средств, находящихся в муниципальной собственности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>сельского поселения Мостовского сельсовета Варгашинского района Курганской области</w:t>
      </w:r>
      <w:r>
        <w:rPr/>
        <w:t xml:space="preserve"> (кол. единиц)</w:t>
      </w:r>
    </w:p>
    <w:p>
      <w:pPr>
        <w:pStyle w:val="Normal"/>
        <w:rPr/>
      </w:pPr>
      <w:r>
        <w:rPr/>
        <w:t>6.  Иные документы (по необходим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муниципального  учреждения, предприятия:   ________                  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/подпись/                                            /расшифровка подписи 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заявлению от_______   № _______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сновных средств, относящихся к объектам муниципальной собственности сельского поселения Мостовского сельсовета Варгашинского района Курганской области, подлежащих списанию по муниципальному учреждению, предприяти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176"/>
        <w:gridCol w:w="2156"/>
        <w:gridCol w:w="900"/>
        <w:gridCol w:w="1683"/>
        <w:gridCol w:w="1394"/>
      </w:tblGrid>
      <w:tr>
        <w:trPr>
          <w:trHeight w:val="75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ная характерист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списания</w:t>
            </w:r>
          </w:p>
        </w:tc>
      </w:tr>
      <w:tr>
        <w:trPr>
          <w:trHeight w:val="25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Руководитель:    _______________                                      _______________________</w:t>
        <w:br/>
      </w:r>
      <w:r>
        <w:rPr>
          <w:sz w:val="16"/>
          <w:szCs w:val="16"/>
        </w:rPr>
        <w:t xml:space="preserve">     м.п                                     /подпись/                                                                                             /расшифровка подписи/</w:t>
      </w:r>
    </w:p>
    <w:p>
      <w:pPr>
        <w:pStyle w:val="Normal"/>
        <w:rPr/>
      </w:pPr>
      <w:r>
        <w:rPr/>
        <w:t>Главный бухгалтер: ____________                                      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16"/>
          <w:szCs w:val="16"/>
        </w:rPr>
        <w:t xml:space="preserve">/подпись/                                                                                         /расшифровка подписи/         </w:t>
      </w:r>
    </w:p>
    <w:sectPr>
      <w:type w:val="nextPage"/>
      <w:pgSz w:w="11906" w:h="16838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sz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35:00Z</dcterms:created>
  <dc:creator>komitet450309</dc:creator>
  <dc:description/>
  <cp:keywords/>
  <dc:language>en-US</dc:language>
  <cp:lastModifiedBy>Мостовое</cp:lastModifiedBy>
  <cp:lastPrinted>2020-12-28T09:13:00Z</cp:lastPrinted>
  <dcterms:modified xsi:type="dcterms:W3CDTF">2021-03-24T05:50:00Z</dcterms:modified>
  <cp:revision>21</cp:revision>
  <dc:subject/>
  <dc:title>ПРАВИТЕЛЬСТВО КУРГАНСКОЙ ОБЛАСТИ</dc:title>
</cp:coreProperties>
</file>