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ЕЛЬСКОГО ПОСЕЛЕНИЯ МО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июня 2021 года № 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сельского поселения Мостовского сельсовета Варгашинского района Курган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9 декабря 2020 года № 49 «О бюджете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ого сельсовета Варгашинского района Кур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Федеральным законом от 6 октября 2003 года № 131-ФЗ “Об общих принципах организации местного самоуправления в Российской Федерации”, Уставом сельского поселения Мостовского сельсовета Варгашинского района Курганской области, Дума сельского поселения Мостовского сельсовета Варгашинского района Кург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умы сельского поселения Мостовского сельсовета Варгашинского района Курганской области от 29 декабря 2020 года № 49 “О бюджете сельского поселения Мостовского сельсовета Варгашинского района Курганской области на 2021 год и на плановый период 2022 и 2023 годов”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 Утвердить основные характеристики бюджета сельского поселения Мостовского сельсовета Варгашинского района Курганской области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сельского поселения Мостовского сельсовета Варгашинского района Курганской области в сумме 15424,03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2 804,00 тысячи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12 620,03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12 575,03 тысяч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муниципальных образований в сумме 10 887,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образований в сумме 1 491,09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образований в сумме 196,94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рочих безвозмездных поступлений в сумме 45,0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сельского поселения Мостовского сельсовета Варгашинского района Курганской области в сумме 16 555,03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Мостовского сельсовета в сумме 1131,0 тысяча рублей.”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пункт 2 статьи 1 изложить в следующей редакции: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>1.Утвердить основные характеристики бюджета сельского поселения Мостовского сельсовета Варгашинского района Курганской области на 2022 год: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общий объем доходов бюджета сельского поселения Мостовского сельсовета Варгашинского района Курганской области в сумме 14 973,53 тысяч рублей, в том числе: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объем налоговых и неналоговых доходов в сумме 2 952,00 тысячи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объем безвозмездных поступлений в сумме 12 021,53 тысяч рублей, в том числе: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безвозмездных поступлений от других бюджетов бюджетной системы Российской Федерации в сумме 11 976,53 тысяч рублей, из них: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тации бюджетам муниципальных образований в сумме 10 868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убсидии бюджетам муниципальных образований в сумме 909,79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убвенции бюджетам муниципальных образований в сумме 198,74 тысячи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прочих безвозмездных поступлений в сумме 45,0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сельского поселения Мостовского сельсовета Варгашинского района Курганской области в сумме 14 973,53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сельского поселения Мостовского сельсовета Варгашинского района Курганской области в сумме 0,0 тысяч рублей.”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2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4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5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7) </w:t>
      </w:r>
      <w:r>
        <w:rPr>
          <w:sz w:val="28"/>
          <w:szCs w:val="28"/>
        </w:rPr>
        <w:t>приложение 6 изложить в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7 изложить в редакции согласно приложению 6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9) </w:t>
      </w:r>
      <w:r>
        <w:rPr>
          <w:sz w:val="28"/>
          <w:szCs w:val="28"/>
        </w:rPr>
        <w:t>приложение 8 изложить в редакции согласно приложению 7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9 изложить в редакции согласно приложению 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подлежит официальному опубликованию в Информационном бюллетене сельского поселения Мостовского сельсовета Варгашинского района Курганской области не позднее 10 дней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ганской области                                                           М.А. Кондрат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Курганской области                                                           С.А. Сергеев</w:t>
      </w:r>
    </w:p>
    <w:sectPr>
      <w:type w:val="nextPage"/>
      <w:pgSz w:w="11906" w:h="16838"/>
      <w:pgMar w:left="1134" w:right="99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3:31:00Z</dcterms:created>
  <dc:creator>raifo450310</dc:creator>
  <dc:description/>
  <cp:keywords/>
  <dc:language>en-US</dc:language>
  <cp:lastModifiedBy>Мостовое</cp:lastModifiedBy>
  <cp:lastPrinted>2021-06-07T16:55:00Z</cp:lastPrinted>
  <dcterms:modified xsi:type="dcterms:W3CDTF">2021-06-30T06:33:00Z</dcterms:modified>
  <cp:revision>19</cp:revision>
  <dc:subject/>
  <dc:title>КУРГАНСКАЯ ОБЛАСТЬ</dc:title>
</cp:coreProperties>
</file>