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1 года  № 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Мостовского сельсовета Варгашинского района Курганской области от 23 сентября 2021 года №43 «Об утверждении Положения о муниципальном контроле в сфере благоустройства на территории сельского поселения Мостовского сельсовета Варгашинского района Курганской област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Думы сельского поселения Мостовского сельсовета Варгашинского района Курганской области от 23 сентября 2021 года №43 «Об утверждении Положения о муниципальном контроле в сфере благоустройства на территории сельского поселения Мостовского сельсовета Варгашинского района Курганской области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ункт 2 изложить в следующей редакции: «2. Настоящее решение вступает в силу после официального опубликования, но не ранее 1 ноября 2021 года, за исключением пунктов 41- 47 приложения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4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иложения к настоящему решени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ы 41-46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 в пункте 25 приложения к решению слова «распоряжения администрации» заменить словом «реш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 пункт 26 приложения к решению изложить в следующей редакции: «26.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приложение к решению дополнить пунктом 4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ледующего  содержания: «47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порядок подачи жалоб на решения, действия (бездействие) должностных лиц администрации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Cs w:val="28"/>
        </w:rPr>
        <w:t xml:space="preserve">2. Опубликовать  настоящее  решение  в  Информационном бюллетене сельского поселения Мостовского сельсовета Варгашинского района Курганской области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после   официального опубликования, но не ранее 1 ноября 2021 года, за исключением подпункта 4 пункта 1 настоящего решения.</w:t>
      </w:r>
    </w:p>
    <w:p>
      <w:pPr>
        <w:pStyle w:val="21"/>
        <w:rPr/>
      </w:pPr>
      <w:r>
        <w:rPr>
          <w:szCs w:val="28"/>
        </w:rPr>
        <w:tab/>
        <w:t>Подпункт 4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21"/>
        <w:rPr/>
      </w:pPr>
      <w:r>
        <w:rPr>
          <w:szCs w:val="28"/>
        </w:rPr>
        <w:tab/>
        <w:t>4. Контроль  за  исполнением  настоящего  решения  возложить  на  председателя  Думы сельского поселения Мостовского сельсовета Варгашинского района Курганской област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Председатель  Думы сельского поселения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>Курганской области                                                                     М.А. Кондратьева</w:t>
      </w:r>
    </w:p>
    <w:p>
      <w:pPr>
        <w:pStyle w:val="21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21"/>
        <w:rPr/>
      </w:pPr>
      <w:r>
        <w:rPr>
          <w:szCs w:val="28"/>
        </w:rPr>
        <w:t xml:space="preserve">Исполняющий обязанности Главы 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21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21"/>
        <w:rPr>
          <w:szCs w:val="28"/>
        </w:rPr>
      </w:pPr>
      <w:r>
        <w:rPr>
          <w:szCs w:val="28"/>
        </w:rPr>
        <w:t>Курганской области                                                                       И.К. Моргун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Мостовое</cp:lastModifiedBy>
  <cp:lastPrinted>2021-10-19T11:25:00Z</cp:lastPrinted>
  <dcterms:modified xsi:type="dcterms:W3CDTF">2021-10-26T06:19:00Z</dcterms:modified>
  <cp:revision>33</cp:revision>
  <dc:subject/>
  <dc:title>КУРГАНСКАЯ ОБЛАСТЬ</dc:title>
</cp:coreProperties>
</file>