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eastAsia="Arial-BoldMT;Times New Roman" w:cs="Times New Roman" w:ascii="Times New Roman" w:hAnsi="Times New Roman"/>
          <w:b/>
          <w:bCs/>
          <w:sz w:val="28"/>
          <w:szCs w:val="28"/>
        </w:rPr>
        <w:t xml:space="preserve">КУРГАНСКАЯ ОБЛАСТЬ                   </w:t>
      </w:r>
    </w:p>
    <w:p>
      <w:pPr>
        <w:pStyle w:val="Standard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eastAsia="Arial-BoldMT;Times New Roman"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eastAsia="Arial-BoldMT;Times New Roman" w:cs="Times New Roman" w:ascii="Times New Roman" w:hAnsi="Times New Roman"/>
          <w:b/>
          <w:bCs/>
          <w:sz w:val="28"/>
          <w:szCs w:val="28"/>
        </w:rPr>
        <w:t>СЕЛЬСКОЕ ПОСЕЛЕНИЕ МОСТОВСКОЙ СЕЛЬСОВЕТ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eastAsia="Arial-BoldMT;Times New Roman" w:cs="Times New Roman" w:ascii="Times New Roman" w:hAnsi="Times New Roman"/>
          <w:b/>
          <w:bCs/>
          <w:sz w:val="28"/>
          <w:szCs w:val="28"/>
        </w:rPr>
        <w:t>ДУМА СЕЛЬСКОГО ПОСЕЛЕНИЯ МОСТОВСКОГО СЕЛЬСОВЕТА</w:t>
      </w:r>
    </w:p>
    <w:p>
      <w:pPr>
        <w:pStyle w:val="Standard"/>
        <w:autoSpaceDE w:val="false"/>
        <w:jc w:val="center"/>
        <w:rPr>
          <w:rFonts w:ascii="Times New Roman" w:hAnsi="Times New Roman" w:eastAsia="Arial-BoldMT;Times New Roman" w:cs="Times New Roman"/>
          <w:b/>
          <w:b/>
          <w:bCs/>
          <w:sz w:val="28"/>
          <w:szCs w:val="28"/>
        </w:rPr>
      </w:pPr>
      <w:r>
        <w:rPr>
          <w:rFonts w:eastAsia="Arial-BoldMT;Times New Roman" w:cs="Times New Roman" w:ascii="Times New Roman" w:hAnsi="Times New Roman"/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Normal"/>
        <w:jc w:val="center"/>
        <w:rPr>
          <w:rFonts w:ascii="Times New Roman" w:hAnsi="Times New Roman" w:eastAsia="Arial-BoldMT;Times New Roman" w:cs="Times New Roman"/>
          <w:b/>
          <w:b/>
          <w:bCs/>
          <w:sz w:val="28"/>
          <w:szCs w:val="28"/>
        </w:rPr>
      </w:pPr>
      <w:r>
        <w:rPr>
          <w:rFonts w:eastAsia="Arial-BoldMT;Times New Roman" w:cs="Times New Roman"/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 16 февраля 2021 года № 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. Мостовско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замещение вакантной должности муниципальной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жбы в  Администрации</w:t>
      </w:r>
      <w:r>
        <w:rPr>
          <w:b/>
          <w:sz w:val="28"/>
          <w:szCs w:val="28"/>
        </w:rPr>
        <w:t xml:space="preserve"> </w:t>
      </w:r>
      <w:r>
        <w:rPr>
          <w:rFonts w:eastAsia="ArialMT" w:cs="Times New Roman" w:ascii="Times New Roman" w:hAnsi="Times New Roman"/>
          <w:b/>
          <w:bCs/>
          <w:sz w:val="28"/>
          <w:szCs w:val="28"/>
        </w:rPr>
        <w:t xml:space="preserve">сельского поселения Мостовского сельсовета 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Варгашинского района Курганской области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 общих принципах организации местного самоуправления в Российской Федерации», Федеральным законом от 2 марта 2007 года №25-ФЗ «О муниципальной службе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сельского поселения Мостовского сельсовета Варгашинского района Курганской области № 8 от 16 сентября 2020 года 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правопреемстве органов местного самоуправления сельского поселения Мостовского сельсовета Варгашинского района Курганской области», </w:t>
      </w:r>
      <w:r>
        <w:rPr>
          <w:rFonts w:cs="Times New Roman" w:ascii="Times New Roman" w:hAnsi="Times New Roman"/>
          <w:sz w:val="28"/>
          <w:szCs w:val="28"/>
        </w:rPr>
        <w:t>Дума сельского поселения Мостовского сельсовета Варгашинского района Курганской области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</w:r>
      <w:r>
        <w:rPr>
          <w:rFonts w:eastAsia="ArialMT"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1. Утвердить Положение о порядке проведения конкурса на замещение вакантной должности муниципальной службы в Администрации </w:t>
      </w:r>
      <w:r>
        <w:rPr>
          <w:rFonts w:eastAsia="ArialMT"/>
          <w:b w:val="false"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b w:val="false"/>
          <w:sz w:val="28"/>
          <w:szCs w:val="28"/>
        </w:rPr>
        <w:t xml:space="preserve"> согласно приложению 1 к настоящему решению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2.  Утвердить Положение о порядке формирования конкурсной комиссии для проведения конкурса на замещение вакантной должности муниципальной службы в Администрации сельского поселения Мостовского сельсовета Варгашинского района Курганской области согласно приложению 2 к настоящему реш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Принять утратившим силу решение Мостовской сельской Думы от 06 ноября 2019 года № 35 «О конкурсе на замещение вакантной должности муниципальной службы в  Администрации Мостовской сельсовета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в Информационном бюллетене Мостовского сельсовета, Информационном бюллетене Уральского сельсовета.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 Настоящее решение вступает в силу после официального опубликования распространяется на правоотношения, возникшие с 0 1 января 2021 год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>Председатель  Думы сельского поселения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Варгашинского района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 xml:space="preserve">Курганской области                                                           М.А. Кондратьева 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Мостовского сельсовета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>Курганской области                                                            С.А. Сергеев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Думы сельского  поселения Мостовского сельсовета Варгашинского района Курганской области от16 февраля2021 го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«О конкурсе на замещение вакантной должности муниципальной службы в  Администрации сельского поселения Мостовского сельсовета Варгашинского района Курган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в Администрации сельского поселения Мостовской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ложением  о порядке проведения конкурса на замещение вакантной должности муниципальной службы в Администрации сельского поселения Мостовского сельсовета Варгашинского района Курганской области  (далее – Положение) в соответствии со статьей 17 Федерального закона от 2 марта 2007 года № 25-ФЗ «О муниципальной службе в Российской Федерации» (далее - Федеральный закон «О муниципальной службе в Российской Федерации») определяется порядок   проведения конкурса на замещение вакантной должности муниципальной службы в Администрации сельского поселения Мостовского сельсовета Варгашинского района Курганской области  (далее - вакантная должность муниципальной служб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курс на замещение вакантной должности муниципальной службы (далее - конкурс) в Администрации сельского поселения Мостовского сельсовета Варгашинского района Курганской области  объявляется по решению представителя нанимателя (работодателя) при наличии вакантной (не замещенной муниципальным служащим) должности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курс в Администрации сельского поселения Мостовского сельсовета Варгашинского района Курганской области  не проводи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азначения на должность муниципальной службы   муниципального служащего (гражданина), состоящего в кадровом резерве, сформированном на конкурсной основ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если конкурс на замещение вакантных должностей муниципальной службы признан несостоявшим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ях, предусмотренных Федеральным зако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«О муниципальной службе в Российской Федерации» для замещения должностей муниципальной службы, при отсутствии обстоятельств, указанных в статье 13 Федерального закона 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курс проводится в два этапа. На первом этапе Администрация сельского поселения Мостовского сельсовета Варгашинского района Курганской области  не позднее,  чем за 20 дней публикует объявление о приеме документов для участия в конкурсе в Информационном бюллетене Мостовского сельсовета, Информационном бюллетене Уральского сельсовета   а также размещает информацию о проведении конкурса на сайте Администрации сельского поселения Мостовского сельсовета Варгашинского района Курганской области 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убликуемом объявлении о приеме документов для участия в конкурсе указываются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ложения, срок, до истечения которого принимаются указанные документы, предполагаемые дата и время проведения конкурса, место и условия его проведения, проект трудового договора, а также сведения об источнике подробной информации 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курсе (телефон, факс, электронная почта, электронный адрес официального  сайта в сети «Интернет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Гражданин, изъявивший желание участвовать в конкурсе, представляет в Администрации сельского поселения Мостовского сельсовета Варгашинского района Курганской област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  личное заявл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собственноручно заполненную и подписанную анкету, форма которой утверждена Правительством Российской Федерации, с приложением фотограф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иные документы, предусмотренные федеральным и област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Муниципальный служащий, изъявивший желание участвовать в конкурсе, направляет заявление на имя представителя нанимателя (работодателя). Кадровая служба  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, представленных гражданином на имя представителя нанимателя (работодателя), подлежит провер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достоверности сведений, представленных муниципальным служащим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Гражданин (муниципальный служащий) по решению конкурсной комиссии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Документы, указанные в пункте 6 настоящего Положения, представляются в Администрацию сельского поселения Мостовского сельсовета Варгашинского района Курганской области  в течение 20 дней со дня объявления об их прие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м представлении документов, представление их не в полном объеме или с нарушением правил оформления являются основанием для отказа гражданину (муниципальному служащему) в их при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Решение о дате, месте и времени проведения второго этапа конкурса принимается представителем нанимателя (работодателем)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 на основании заседания конкурсной комиссии о допуске муниципальных служащих (граждан) к участию во втором этапе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гражданин информируется в письменной форме представителем нанимателя (работодателем) о причинах отказа в участии во втором этапе конкурса в течении 7 дней с момента проведения заседания конкурсной комиссии, указанного в абзаце первом настоящего пункта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дставитель нанимателя (работодатель) не позднее, чем за 10 дней до начала второго этапа конкурса направляет сообщения о дате, месте и времени его проведения гражданам (муниципальным служащим), допущенным к участию во втором этапе конкурса (далее - кандидат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представитель нанимателя (работодатель) может принять решение о проведении повторного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ля проведения конкурса образуется конкурсная комиссия в порядке, установленном Думой сельского поселения Мостовского сельсовета Варгашинского района Курганской области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, областными законами методов оценки профессиональных и личностных качеств кандидатов (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 положений должностной инструкции по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Заседание конкурсной комиссии проводится при наличии не менее двух кандид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По результатам конкурса издается акт представителя наним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аботодателя) о назначении победителя конкурса на вакантную дол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 Кандидатам, участвовавшим в конкурсе, сообщается о результатах конкурса в письменной форме в течение месяца со дня его завершения.          Информация о результатах конкурса размещается на официальном сайте Администрации сельского поселения Мостовского сельсовета Варгашинского района Курганской области 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3. Документы кандидатов, не допущенных к участию в конкурсе, и кандидатов, участвовавших в конкурсе, могут быть им  возвращены по письменному заявлению в течение трех лет со дня завершения конкурса. До истечения этого срока документы хранятся в  соответствии с утвержденной номенклатурой, после чего подлежат уничт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4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к решению Думы сельского поселения Мостовского сельсовета Варгашинского района Курган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6 февраля  2021 года № 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конкурсе на замещение вакантной должности муниципальной службы в  Администрации сельского поселения Мостовского сельсовета Варгашинского района Курган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4"/>
          <w:szCs w:val="24"/>
        </w:rPr>
      </w:pPr>
      <w:r>
        <w:rPr>
          <w:rFonts w:cs="Arial-BoldMT;Times New Roman" w:ascii="Arial-BoldMT;Times New Roman" w:hAnsi="Arial-BoldMT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ого</w:t>
      </w:r>
      <w:r>
        <w:rPr>
          <w:b/>
          <w:bCs/>
          <w:sz w:val="28"/>
          <w:szCs w:val="28"/>
        </w:rPr>
        <w:t xml:space="preserve"> сельсовета Варгашинского района Курган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м Положением </w:t>
      </w:r>
      <w:r>
        <w:rPr>
          <w:bCs/>
          <w:sz w:val="28"/>
          <w:szCs w:val="28"/>
        </w:rPr>
        <w:t xml:space="preserve">о порядке формирования конкурсной комиссии для проведения конкурса на замещение вакантной должности муниципальной службы в Администрации сельского поселения </w:t>
      </w:r>
      <w:r>
        <w:rPr>
          <w:sz w:val="28"/>
          <w:szCs w:val="28"/>
        </w:rPr>
        <w:t>Мостовского</w:t>
      </w:r>
      <w:r>
        <w:rPr>
          <w:bCs/>
          <w:sz w:val="28"/>
          <w:szCs w:val="28"/>
        </w:rPr>
        <w:t xml:space="preserve"> сельсовета Варгашинского района Курганской области  (далее – положение)</w:t>
      </w:r>
      <w:r>
        <w:rPr>
          <w:sz w:val="28"/>
          <w:szCs w:val="28"/>
        </w:rPr>
        <w:t xml:space="preserve"> в соответствии со статьей 17 Федерального зак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 марта 2007 года № 25-ФЗ «О муниципальной службе в Российской Федераци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рядок формирования конкурсной комиссии для провед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курса на замещение вакантной должности муниципальной службы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Мостовского</w:t>
      </w:r>
      <w:r>
        <w:rPr>
          <w:bCs/>
          <w:sz w:val="28"/>
          <w:szCs w:val="28"/>
        </w:rPr>
        <w:t xml:space="preserve"> сельсовета Варгашинского района Курганской области  </w:t>
      </w:r>
      <w:r>
        <w:rPr>
          <w:sz w:val="28"/>
          <w:szCs w:val="28"/>
        </w:rPr>
        <w:t>(далее – конкурс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Для проведения конкурса в Администрации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Мостовского</w:t>
      </w:r>
      <w:r>
        <w:rPr>
          <w:bCs/>
          <w:sz w:val="28"/>
          <w:szCs w:val="28"/>
        </w:rPr>
        <w:t xml:space="preserve"> сельсовета Варгашинского района Курганской области  </w:t>
      </w:r>
      <w:r>
        <w:rPr>
          <w:sz w:val="28"/>
          <w:szCs w:val="28"/>
        </w:rPr>
        <w:t xml:space="preserve">правовым актом Администрации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Мостовского</w:t>
      </w:r>
      <w:r>
        <w:rPr>
          <w:bCs/>
          <w:sz w:val="28"/>
          <w:szCs w:val="28"/>
        </w:rPr>
        <w:t xml:space="preserve"> сельсовета Варгашинского района Курганской области  </w:t>
      </w:r>
      <w:r>
        <w:rPr>
          <w:sz w:val="28"/>
          <w:szCs w:val="28"/>
        </w:rPr>
        <w:t xml:space="preserve">образуется конкурсная комиссия  для проведения конкурса на замещение вакантной должности муниципальной службы в Администрации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Мостовского</w:t>
      </w:r>
      <w:r>
        <w:rPr>
          <w:bCs/>
          <w:sz w:val="28"/>
          <w:szCs w:val="28"/>
        </w:rPr>
        <w:t xml:space="preserve"> сельсовета Варгашинского района Курганской области  </w:t>
      </w:r>
      <w:r>
        <w:rPr>
          <w:sz w:val="28"/>
          <w:szCs w:val="28"/>
        </w:rPr>
        <w:t>(далее – конкурсная комисс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состав конкурсной комиссии входят представитель нанимате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работодатель) и (или) уполномоченные им муниципальные служащие (в том числе   по вопросам муниципальной службы и кадров, юридическим, а также представитель структурного подразделения, в котором проводится конкурс на замещение вакантной должности муниципальной служб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курсной комиссии могут входить независимые эксперты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просам, связанным с муниципальной службой, без указания персональных данных экспертов, число которых в случае их участия должно составлять не менее одной четверти от общего числа членов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Конкурсная комиссия состоит из председателя, заместителя председателя, секретаря и членов комиссии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20:00Z</dcterms:created>
  <dc:creator>Upravlenie</dc:creator>
  <dc:description/>
  <cp:keywords/>
  <dc:language>en-US</dc:language>
  <cp:lastModifiedBy>Мостовое</cp:lastModifiedBy>
  <cp:lastPrinted>2021-02-19T09:01:00Z</cp:lastPrinted>
  <dcterms:modified xsi:type="dcterms:W3CDTF">2021-02-19T04:02:00Z</dcterms:modified>
  <cp:revision>15</cp:revision>
  <dc:subject/>
  <dc:title>КУРГАНСКАЯ ОБЛАСТЬ</dc:title>
</cp:coreProperties>
</file>