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1 года № 5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ешений Думы сельского поселения Мостовской сельсовет Варгашинского района Курган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Мостовского сельсовета  Варгашинского района Курганской области, 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Думы сельского поселения Мостовской сельсовет Варгашинского района Курганской обла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от 23 сентября 2021 года №47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сельского поселения Мостовского сельсовета Варгашинского района Курган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 23 сентября 2021 года №49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в сфере благоустройства на территории сельского поселения Мостовского сельсовета Варгашинского района Курга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 настоящее  решение  в  Информационном бюллетене сельского поселения Мостовского сельсовета  Варгашинского района Курганской области. </w:t>
      </w:r>
    </w:p>
    <w:p>
      <w:pPr>
        <w:pStyle w:val="21"/>
        <w:rPr/>
      </w:pPr>
      <w:r>
        <w:rPr>
          <w:szCs w:val="28"/>
        </w:rPr>
        <w:t>3. Настоящее решение вступает в силу после   официального опубликования.</w:t>
      </w:r>
    </w:p>
    <w:p>
      <w:pPr>
        <w:pStyle w:val="21"/>
        <w:rPr>
          <w:szCs w:val="28"/>
        </w:rPr>
      </w:pPr>
      <w:r>
        <w:rPr>
          <w:szCs w:val="28"/>
        </w:rPr>
        <w:t>4. Контроль  за  исполнением  настоящего  решения  возложить  на  председателя  Думы сельского поселения Мостовского сельсовета  Варгашинского района Курганской области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Председатель Думы сельского поселения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Мостовского сельсовета 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Курганской области                                                         М.А. Кондратьева                                                           </w:t>
      </w:r>
    </w:p>
    <w:p>
      <w:pPr>
        <w:pStyle w:val="21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21"/>
        <w:rPr/>
      </w:pPr>
      <w:r>
        <w:rPr>
          <w:szCs w:val="28"/>
        </w:rPr>
        <w:t xml:space="preserve">Исполняющий обязанности Главы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Мостовского сельсовета  </w:t>
      </w:r>
    </w:p>
    <w:p>
      <w:pPr>
        <w:pStyle w:val="21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21"/>
        <w:rPr>
          <w:szCs w:val="28"/>
        </w:rPr>
      </w:pPr>
      <w:r>
        <w:rPr>
          <w:szCs w:val="28"/>
        </w:rPr>
        <w:t>Курганской области                                                          И.К. Моргун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851" w:right="70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Мостовое</cp:lastModifiedBy>
  <cp:lastPrinted>2021-10-26T11:42:00Z</cp:lastPrinted>
  <dcterms:modified xsi:type="dcterms:W3CDTF">2021-10-26T06:42:00Z</dcterms:modified>
  <cp:revision>44</cp:revision>
  <dc:subject/>
  <dc:title>КУРГАНСКАЯ ОБЛАСТЬ</dc:title>
</cp:coreProperties>
</file>