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ОСТОВСКОЙ СЕЛЬСОВЕТ</w:t>
      </w:r>
    </w:p>
    <w:p>
      <w:pPr>
        <w:pStyle w:val="Normal"/>
        <w:ind w:left="-284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МОСТОВСКОГО СЕЛЬСОВЕ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21 года 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стовско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Думы сельского поселения Мостовского сельсовета Варгашинского района Курганской области «</w:t>
      </w:r>
      <w:r>
        <w:rPr>
          <w:b/>
          <w:sz w:val="28"/>
          <w:szCs w:val="26"/>
        </w:rPr>
        <w:t>О внесении изменений и дополнений в Устав сельского поселения Мостовского сельсовета Варгашинского района Курган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сельском поселении Мостовской сельсовет Варгашинского района Курганской области, утвержденного решением Думы сельского поселения Мостовского сельсовета Варгашинского района Курганской области от 28 октября 2020 года № 28, Дума сельского поселения Мостовского сельсовета Варгашинского района Курганской области решил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2 апреля 2021 года публичные слушания по проекту решения Думы сельского поселения Мостовского сельсовета Варгашинского района Курганской области «</w:t>
      </w:r>
      <w:r>
        <w:rPr>
          <w:sz w:val="28"/>
          <w:szCs w:val="26"/>
        </w:rPr>
        <w:t>О внесении изменений и дополнений в Устав сельского поселения Мостовского сельсовета Варгашинского района Курган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– публичные слушания) согласно приложению 1 к настоящему решени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сельского поселения Мостовского сельсовета Варгашинского района Курганской области, расположенное по адресу: Курганская область, Варгашинский район, с. Мостовское, ул. Советская, д. 76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Думы сельского поселения Мостовского сельсовета Варгашинского района Курганской области «О внесении изменений и дополнений в Устав сельского поселения Мостовского сельсовета Варгашинского района Курганской области» принимаются рабочей группой до 12 апреля 2021 года в помещении Администрации сельского поселения Мостовского сельсовета Варгашинского района Курганской области, расположенном по адресу: Курганская область, Варгашинский район, с. Мостовское, улица Советская, д. 76,  режим работы: понедельник-пятница с 8.00 часов до 16.0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сельского поселения Мо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Председателя Думы сельского поселения Мо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                                                       М.А. Кондратье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Думы сельского поселения Мостовского сельсовета Варгашинского района Курганской области от 24 марта 2021 года № 10 «</w:t>
            </w:r>
            <w:r>
              <w:rPr>
                <w:sz w:val="24"/>
                <w:szCs w:val="28"/>
              </w:rPr>
              <w:t>О проведении публичных слушаний по проекту решения Думы сельского поселения Мостовского сельсовета Варгашинского района Курганской области «</w:t>
            </w:r>
            <w:r>
              <w:rPr>
                <w:sz w:val="24"/>
                <w:szCs w:val="26"/>
              </w:rPr>
              <w:t>О внесении изменений и дополнений в Устав сельского поселения Мостов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8"/>
              </w:rPr>
              <w:t>»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МОСТОВСКОЙ СЕЛЬСОВЕТ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СЕЛЬСКОГО ПОСЕЛЕНИЯ МОСТОВСКОГО СЕЛЬСОВЕТА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_____________  № ____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Мостовское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сельского поселения Мостовского сельсовета</w:t>
      </w:r>
    </w:p>
    <w:p>
      <w:pPr>
        <w:pStyle w:val="TextBodyIndent"/>
        <w:ind w:left="-567" w:right="3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Дума сельского поселения Мостовского сельсовета Варгашинского района Курганской области решила: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1. Внести в Устав сельского поселения Мостовского сельсовета Варгашинского района Курганской области следующие изменения и дополнения: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1) пункт 7 статьи 8 исключить;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2) абзац второй пункта 4 статьи 20 изложить в следующей редакции: «Для проведения опроса граждан может использоваться официальный сайт сельского поселения Мостовского сельсовета в информационно-телекоммуникационной сети "Интернет":  http://www.мостовское.45варгаши.рф»;</w:t>
      </w:r>
    </w:p>
    <w:p>
      <w:pPr>
        <w:pStyle w:val="TextBodyIndent"/>
        <w:ind w:left="-567" w:right="34" w:firstLine="720"/>
        <w:rPr/>
      </w:pPr>
      <w:r>
        <w:rPr>
          <w:sz w:val="26"/>
          <w:szCs w:val="26"/>
        </w:rPr>
        <w:t>3) пункт 2 статьи 40 изложить в следующей редакции: «2. Должности муниципальной службы сельского поселения Мостовского сельсовета устанавливаются решением Думы сельского поселения Мостовского сельсовета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4) в пункте 2 статьи 47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.</w:t>
      </w:r>
    </w:p>
    <w:p>
      <w:pPr>
        <w:pStyle w:val="TextBodyIndent"/>
        <w:ind w:left="-567" w:right="34" w:firstLine="720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 за исключением особенностей, установленных абзацем  вторым  настоящего пункта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Подпункт 4 пункта 1 настоящего решения вступает в силу с 7 июня 2021 года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left="-567" w:right="34" w:firstLine="720"/>
        <w:rPr>
          <w:sz w:val="26"/>
          <w:szCs w:val="26"/>
        </w:rPr>
      </w:pPr>
      <w:r>
        <w:rPr>
          <w:sz w:val="26"/>
          <w:szCs w:val="26"/>
        </w:rPr>
        <w:t xml:space="preserve">4. После государственной регистрации опубликовать настоящее решение в Информационном бюллетене сельского поселения Мостовского сельсовета Варгашинского района Курганской области. </w:t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Председатель Думы сельского поселения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Мостовского сельсовета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Варгашинского района</w:t>
      </w:r>
    </w:p>
    <w:p>
      <w:pPr>
        <w:pStyle w:val="TextBodyIndent"/>
        <w:ind w:left="-567" w:right="34" w:firstLine="141"/>
        <w:rPr/>
      </w:pPr>
      <w:r>
        <w:rPr>
          <w:sz w:val="26"/>
          <w:szCs w:val="26"/>
        </w:rPr>
        <w:t>Курганской области                                                                                    М.А. Кондратьева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>Мостовского сельсовета</w:t>
      </w:r>
    </w:p>
    <w:p>
      <w:pPr>
        <w:pStyle w:val="TextBodyIndent"/>
        <w:ind w:left="-567" w:right="34" w:firstLine="141"/>
        <w:rPr>
          <w:sz w:val="26"/>
          <w:szCs w:val="26"/>
        </w:rPr>
      </w:pPr>
      <w:r>
        <w:rPr>
          <w:sz w:val="26"/>
          <w:szCs w:val="26"/>
        </w:rPr>
        <w:t xml:space="preserve">Варгашинского района </w:t>
      </w:r>
    </w:p>
    <w:p>
      <w:pPr>
        <w:pStyle w:val="TextBodyIndent"/>
        <w:ind w:left="-567" w:right="34" w:firstLine="141"/>
        <w:rPr>
          <w:color w:val="000000"/>
          <w:szCs w:val="28"/>
        </w:rPr>
      </w:pPr>
      <w:r>
        <w:rPr>
          <w:sz w:val="26"/>
          <w:szCs w:val="26"/>
        </w:rPr>
        <w:t>Курганской области                                                                                    С.А. Сергеев</w:t>
      </w:r>
    </w:p>
    <w:p>
      <w:pPr>
        <w:pStyle w:val="TextBodyIndent"/>
        <w:ind w:left="-567" w:right="3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-567" w:right="34" w:hanging="0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-567" w:right="3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Думы сельского поселения Мостовского сельсовета Варгашинского района Курганской области от 24  марта 2021 года № 10  «</w:t>
            </w:r>
            <w:r>
              <w:rPr>
                <w:sz w:val="24"/>
                <w:szCs w:val="28"/>
              </w:rPr>
              <w:t>О проведении публичных слушаний по проекту решения Думы сельского поселения Мостовского сельсовета Варгашинского района Курганской области «</w:t>
            </w:r>
            <w:r>
              <w:rPr>
                <w:sz w:val="24"/>
                <w:szCs w:val="26"/>
              </w:rPr>
              <w:t>О принятии Устава сельского поселения Мостов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8"/>
              </w:rPr>
              <w:t>»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567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ондратьева М.А.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8"/>
                <w:szCs w:val="28"/>
              </w:rPr>
              <w:t>Председатель Думы сельского поселения Мостовского сельсовета Варгашинского района Курганской области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В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сельского поселения Мостовского сельсовета Варгашинского района Курганской области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кова Н.В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Думы сельского поселения Мостовского сельсовета Варгашинского района Курганской области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Знак"/>
    <w:basedOn w:val="Normal"/>
    <w:qFormat/>
    <w:pPr>
      <w:suppressAutoHyphens w:val="fals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47:00Z</dcterms:created>
  <dc:creator>Егорова</dc:creator>
  <dc:description/>
  <cp:keywords/>
  <dc:language>en-US</dc:language>
  <cp:lastModifiedBy>Мостовое</cp:lastModifiedBy>
  <cp:lastPrinted>2021-03-15T16:46:00Z</cp:lastPrinted>
  <dcterms:modified xsi:type="dcterms:W3CDTF">2021-03-23T09:04:00Z</dcterms:modified>
  <cp:revision>9</cp:revision>
  <dc:subject/>
  <dc:title/>
</cp:coreProperties>
</file>