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7 марта 2020 года   №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Мостовского сельсовета за 2019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Мостовского сельсовета Сергеева Сергея Александровича по отчету об исполнении бюджета Мостовского сельсовета за 2019 год, Мостовск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остовского сельсовета за 2019 год по доходам в сумме 9928,15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тчет об исполнении бюджета Мостовского сельсовета за 2019 год по расходам  в сумме 9923,13 тысяч рублей согласно приложению 3,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евышение доходов над расходами (профицит) бюджета Мостовского сельсовета в сумме 5,02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внутреннего финансирования дефицита бюджета Мостовского сельсовета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 вступает в силу после его опубликования в Информационном бюллетене Мост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остовской сельской Думы                                  М.А. Кондра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стовского сельсовета</w:t>
        <w:tab/>
        <w:tab/>
        <w:tab/>
        <w:t xml:space="preserve">                           С. А. Серге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4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15:00Z</dcterms:created>
  <dc:creator>raifo450312</dc:creator>
  <dc:description/>
  <cp:keywords/>
  <dc:language>en-US</dc:language>
  <cp:lastModifiedBy>Мостовое</cp:lastModifiedBy>
  <cp:lastPrinted>2011-03-28T11:20:00Z</cp:lastPrinted>
  <dcterms:modified xsi:type="dcterms:W3CDTF">2020-03-23T08:57:00Z</dcterms:modified>
  <cp:revision>172</cp:revision>
  <dc:subject/>
  <dc:title>РОССИЙСКАЯ ФЕДЕРАЦИЯ</dc:title>
</cp:coreProperties>
</file>