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УРГАНСКАЯ ОБЛАСТЬ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ТОВСКО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ТОВСК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27 марта 2020 года   №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. Мостовское </w:t>
      </w:r>
    </w:p>
    <w:p>
      <w:pPr>
        <w:pStyle w:val="Normal"/>
        <w:spacing w:lineRule="auto" w:line="240" w:before="0" w:after="0"/>
        <w:ind w:right="228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ложения о порядке и условиях предоставления в аренду муниципального имущества Мостовского сельсовета, включенного в перечень муниципального имущества Мостовского сельсовета, свободного от прав третьих лиц (за исключением права хозяйственного ведения, права оперативного управления, а также 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Уставом Мостовского сельсовета Варгашинского района Курганской области, Мостовская сельская Дума решил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ложение о порядке и условиях предоставления в аренду муниципального имущества Мостовского сельсовета, включенного в перечень муниципального имущества Мостовского сельсовет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организациям, образующим инфраструктуру поддержки субъектов малого и среднего предпринимательства, согласно приложению к настоящему решению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решение Мостовской сельской Думы от 09 октября 2018 года №22 «Об утверждении Положения о порядке и условиях предоставления в аренду муниципального имущества Мостовского сельсовета, включенного в Перечень муниципального имущества Мостовского сельсовета, предназначенного для предоставления его во владение и (или) в пользование  на долгосрочной основе субъектам малого и среднего предпринимательства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Информационном бюллетене Мостов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онтроль за исполнением настоящего решения возложить на Председателя Мостовской сельской Думы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Председатель Мостовской сельской Думы                                                        М.А. Кондра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851" w:right="851" w:gutter="0" w:header="0" w:top="426" w:footer="0" w:bottom="28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стовского сельсовета                      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3"/>
        <w:tblW w:w="6096" w:type="dxa"/>
        <w:jc w:val="left"/>
        <w:tblInd w:w="4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96"/>
      </w:tblGrid>
      <w:tr>
        <w:trPr/>
        <w:tc>
          <w:tcPr>
            <w:tcW w:w="60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Приложение к решению Мостовской сельской Думы от 27 марта 2020 года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2 «Об утверждении положения о порядке и условиях предоставления в аренду муниципального имущества Мостовского сельсовета, включенного в перечень муниципального имущества Мостовского сельсовет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только в целях предоставления его во владение 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  <w:tr>
        <w:trPr/>
        <w:tc>
          <w:tcPr>
            <w:tcW w:w="60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и условиях предоставления в аренду муниципального имущества Мостовского сельсовета, включенного в перечень муниципального имущества Мостовского сельсовета, свободного от прав третьих лиц (за исключением права хозяйственного ведения, права оперативного управления, а также 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и условия предоставления в аренду муниципального имущества Мостовского сельсовета, включенного в перечень муниципального имущества Мостовского сельсовет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-Перечен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ение договоров аренды муниципального имущества Мостовского сельсовета, включенного в Перечень, осуществляется только по результатам проведения конкурсов или аукционов на право заключения таких договоров, за исключением случаев, предусмотренных федеральным законодательством, в порядке, установленном действующим законодательством Российской Федерации, а также с соблюдением требований Федерального закона от 26 июля 2006 года №135 ФЗ «О защите конкуренции» (далее - Закон о конкурен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аво заключить договор аренды в отношении муниципального имущества Мостовского сельсовета (далее-муниципальное имущество), включенного в Перечень, в том числе земельных участков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, имеют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 июля 2007 года №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сведения о которых содержатся в едином реестре организаций, образующих инфраструктуру поддержки субъектов малого и среднего предпринимательства (далее-Субъекты), в отношении которых отсутствуют основания для отказа в оказании муниципальной поддержки, предусмотренные в части 5 статьи 14 Федерального закона от 24 июля 2007 года №209-ФЗ «О развитии малого и среднего предпринимательства в Российской Федераци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предоставления в аренду муниципального имущества, включенного в Переч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ставление в аренду имущества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Земель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заявлению Субъекта, имеющего право на предоставление муниципального имущества без проведения торгов в соответствии с постановлением Администрации Мостовского сельсовета от 28 01 июля 2019 года №28 «Об утверждении муниципальной программы Мостовского сельсовета «О развитии и поддержке малого и среднего предпринимательства в Мостовском сельсовете на 2019-2021 годы», а также в иных случаях, когда допускается заключение договора аренды муниципального имущества без проведения торгов в соответствии с частями 1 и 9 статьи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о конку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тором конкурса или аукциона на право заключения договора аренды муниципального имущества, включенного в Перечень, выступает Администрация Мо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проведения конкурсов или аукционов на право заключения договоров аренды муниципального имущества, включенного в Перечень, Администрацией Мостовского сельсовета создается комиссия по организации проведения торгов (конкурсов, аукционов) по продаже муниципального имущества или права на заключение договоров, предусматривающих переход прав владения и (или) пользования муниципальным имуществом  (далее-Комисс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азмер арендной платы муниципального имущества, включенного в Перечень, устанавливается Администрацией Мостовского сельсовета на основании отчета об оценке объекта оценки, составленного в соответствии с законодательством Российской Федерации об оценочной деятельност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мер арендной платы за земельные участки, включенные в Перечень, определяется в порядке, установленном статьей 39.7 Земель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ок, на который заключаются договоры в отношении имущества, включенного в Перечни, должен составлять не менее чем 5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прещается продажа муниципального имущества, включенного в Перечни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№159-ФЗ «Об особенностях отчуждения недвижимого имущества, находящегося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и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о конку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рендатор должен использовать муниципальное имущество по целевому назначению с условием соблюдения запретов, установленных Федеральным законом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выявления факта использования муниципального имущества не по целевому назначению и (или) с нарушением запретов, установленных частью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18  Федерального закона от 24 июля 2007 года №209-ФЗ «О развитии малого и среднего предпринимательства в Российской Федерации», а также в случаях, предусмотренных статьей 619 Гражданского кодекса Российской Федерации, уполномоченный орган, правообладатель в течение семи рабочих дней со дня выявления указанного факта направляет арендатору письменное предупреждение об устранении выявленных нарушений в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неисполнения арендатором своих обязательств в срок, указанный в предупреждении, Администрация Мостовского сельсовета, правообладатель в течение 10 календарных дней со дня наступления срока, указанного в предупреждении, принимает следующие ме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щается в суд с требованием о прекращении права аренды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авляет в орган, уполномоченный на ведения реестра субъектов малого и среднего предпринимательства –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ля заключения договора аренды в отношении муниципального имущества, закрепленного на праве хозяйственного ведения или оперативного управления, правообладатель получает согласие Администрации Мо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Если муниципальная организация Мостовского сельсовета, образующая социальную инфраструктуру для детей, сдает в аренду закрепленные за ней объекты муниципальной собственности Мостовского сельсовета, включенные в Перечень, заключению договора аренды должна предшествовать проводимая Администрацией Мостовского сельсовета оценка последствий заключения таких договоров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Условия предоставления в аренду муниципального имущества Мостовского сельсовета, включенного в Перечень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Арендная плата за муниципальное имущество Мостовского сельсовета, включенное в Перечень, вносится ежемесячно, не позднее десятого числа месяца следующего за расчетным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При заключении договора аренды с Субъектом, занимающегося социально значимыми видами деятельности, иными приоритетными видами деятельности, установленными Законами Курганской области предусматривается ежеквартальное внесение арендной платы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В случае если договором аренды муниципального имущества, включенного в Перечень, предусмотрено изменение размера арендной платы, при его перерасчете в сторону увеличения используется информация об изменении индекса потребительских цен и тарифов на товары и услуги в Курганской области,  на основании официальных данных Управления Федеральной службы государственной статистики по Свердловской и Курганской области.</w:t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/>
      </w:r>
    </w:p>
    <w:sectPr>
      <w:type w:val="nextPage"/>
      <w:pgSz w:w="11906" w:h="16838"/>
      <w:pgMar w:left="709" w:right="707" w:gutter="0" w:header="0" w:top="567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0c23fe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34d2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9687a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34d2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 w:customStyle="1">
    <w:name w:val="Знак Знак Знак Знак Знак Знак Знак Знак Знак Знак Знак Знак Знак Знак Знак Знак Знак Знак Знак"/>
    <w:basedOn w:val="Normal"/>
    <w:qFormat/>
    <w:rsid w:val="00235392"/>
    <w:pPr>
      <w:spacing w:lineRule="auto" w:line="240" w:beforeAutospacing="1" w:afterAutospacing="1"/>
    </w:pPr>
    <w:rPr>
      <w:rFonts w:ascii="Tahoma" w:hAnsi="Tahoma" w:eastAsia="Times New Roman" w:cs="Tahoma"/>
      <w:sz w:val="20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8593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2008CF5-35E7-4444-A402-0622DCBF43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Pages>5</Pages>
  <Words>2098</Words>
  <Characters>11965</Characters>
  <CharactersWithSpaces>14035</CharactersWithSpaces>
  <Paragraphs>2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00:00Z</dcterms:created>
  <dc:creator>Komitet10</dc:creator>
  <dc:description/>
  <dc:language>en-US</dc:language>
  <cp:lastModifiedBy>Мостовое</cp:lastModifiedBy>
  <cp:lastPrinted>2020-03-06T04:50:00Z</cp:lastPrinted>
  <dcterms:modified xsi:type="dcterms:W3CDTF">2020-03-31T08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