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9 года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голосования по выборам депутатов Мостовской сельской Думы 6 созыва 08 сентября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нформацию председателя избирательной комиссии муниципального  образования Мостовского сельсовета  Суслову В.П. «О результатах голосования по выборам депутатов Мостовской сельской Думы  6 созыва 08  сентября 2019 года», Мостовская сельская Дум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 результатах голосования по выборам депутатов Мостовской сельской Думы  6 созыва 08  сентября.2019 года»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Мостовского сельсовет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й  сельской  Думы                                         М.А. Кондратьев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rStyle w:val="9"/>
          <w:sz w:val="28"/>
          <w:szCs w:val="28"/>
        </w:rPr>
        <w:t xml:space="preserve">И.о. главы Мостовского сельсовета                                </w:t>
      </w:r>
      <w:r>
        <w:rPr>
          <w:sz w:val="28"/>
          <w:szCs w:val="28"/>
        </w:rPr>
        <w:t xml:space="preserve">И.К. Моргун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6:00Z</dcterms:created>
  <dc:creator>user</dc:creator>
  <dc:description/>
  <cp:keywords/>
  <dc:language>en-US</dc:language>
  <cp:lastModifiedBy>Мостовое</cp:lastModifiedBy>
  <cp:lastPrinted>2019-10-10T15:37:00Z</cp:lastPrinted>
  <dcterms:modified xsi:type="dcterms:W3CDTF">2019-10-10T10:37:00Z</dcterms:modified>
  <cp:revision>27</cp:revision>
  <dc:subject/>
  <dc:title>КУРГАНСКАЯ ОБЛАСТЬ</dc:title>
</cp:coreProperties>
</file>