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ТОВСКО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 октября 2019 года  № 25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Мостовско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Мостовск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1 мая 2019 года №87-ФЗ «О внесении изменений в Федеральный закон «Об общих принципах организации местного самоуправления в Российской Федерации»,  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eastAsia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от 2 августа 2019 года №283-ФЗ «О внесении изменений в Градостроительный кодекс Российской Федерации и отдельные законодательные акты Российской Федерации», Законом Курганской области от 30 мая 2019 года №86 «Об установлении границ муниципального образования Мостовского сельсовета Варгашинского района Курганской области», Мостовск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Мо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) пункт 1 статьи 3 изложить в следующей редакции: «1. Территория Мостовского сельсовета определена границами, которые установлены Законом Курганской области от 30 мая 2019 года №86 «Об установлении границ муниципального образования Мостовского сельсовета Варгашинского района Курганской области».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) в статье 6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ourier New"/>
          <w:color w:val="000000"/>
          <w:lang w:bidi="ru-RU"/>
        </w:rPr>
      </w:pPr>
      <w:r>
        <w:rPr>
          <w:color w:val="000000"/>
          <w:sz w:val="28"/>
          <w:szCs w:val="28"/>
        </w:rPr>
        <w:t>- пункт 13 изложить в следующей редакции: «</w:t>
      </w:r>
      <w:r>
        <w:rPr>
          <w:rFonts w:eastAsia="Courier New"/>
          <w:color w:val="000000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- дополнить пунктом 14 следующего содержания: «14) принятие в соответствии с граждански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землепользования и застройки, </w:t>
      </w:r>
      <w:hyperlink r:id="rId4">
        <w:r>
          <w:rPr>
            <w:rStyle w:val="InternetLink"/>
            <w:color w:val="000000"/>
            <w:sz w:val="28"/>
            <w:szCs w:val="28"/>
          </w:rPr>
          <w:t>документацией</w:t>
        </w:r>
      </w:hyperlink>
      <w:r>
        <w:rPr>
          <w:color w:val="000000"/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3) в статье 8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5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полнить статьей 8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8.1. Муниципальный контро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.Органы местного самоуправления Мостовского сельсовета организуют и осуществляют муниципальный контроль за соблюдением требований, установленных муниципальными правовыми актами Мостовского сельсовета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Мостовского сельсовета, также муниципальный контроль за соблюдением требований, установленных федеральными законами, законом Курга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) в статье 9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- пункт 1 дополнить абзацем следующего содержания: «Местный референдум проводится на всей территории Мостовского сельсовета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- в пункте 7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 xml:space="preserve">6) дополнить статьей 1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1.1. Сход гражда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ях и порядке, предусмотренных статьей 25.1 Федерального закона от 6 октября 2003 года №131-ФЗ «Об общих принципах организации местного самоуправления в Российской Федерации», в населенном пункте Мостовского сельсовета может проводиться сход граждан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7) статью 13.1.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 13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роста сельского населенного пункта Мостовского сельсовета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1.Для организации взаимодействия органов местного самоуправления Мостовского сельсовета и жителей сельского населенного пункта Мостовского сельсовета при решении вопросов местного значения в сельском населенном пункте, расположенном в Мостовском сельсовете назначается староста сельского населенного пункта Мостовского сельсовета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2.Староста населенного пункта Мостовского сельсовета назначается Мостовской сельской Думой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Мостовского сельсовета и обладающих активным избирательным правом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.Срок полномочий старосты населенного пункта Мостовского сельсовета составляет 5 лет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 xml:space="preserve">6.Полномочия старосты сельского населенного пункта прекращаются досрочно по решению Мостовской сельской Думы, в состав которого входит  данный сельский населенный пункт, по представлению схода граждан сельского населенного пункта, а также в случаях, установленных статьей 40 Федерального закона </w:t>
      </w:r>
      <w:r>
        <w:rPr>
          <w:color w:val="000000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567"/>
        <w:jc w:val="both"/>
        <w:rPr/>
      </w:pPr>
      <w:r>
        <w:rPr>
          <w:color w:val="000000"/>
          <w:sz w:val="28"/>
          <w:szCs w:val="28"/>
        </w:rPr>
        <w:t>5) осуществляет иные полномочия и права, предусмотренные Уставом Мостовского сельсовета и (или) нормативным правовым актом Мостовской сельской Думы в соответствии с законом Курганской област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8) в статье 14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4 слово «обнародование» заменить словом «опубликовани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слова «общественные обсуждения или»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пункте 6 статьи 15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0) в пункте 3 статьи 16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статье 17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слово «обнародовано» заменить словом «опубликован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- подпункт 1 пункта 7 изложить в следующей редакции: «1) за счет средств бюджета Мостовского сельсовета – при проведении опроса по инициативе органов местного самоуправления Мостовского сельсовета;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ункт 6 статьи 21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3) подпункт 3 пункта 2 статьи 22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14) статью 23 дополнить пунктами 4.1. - 4.2. следующего содержания: «4.1. </w:t>
      </w:r>
      <w:bookmarkStart w:id="0" w:name="Par0"/>
      <w:bookmarkEnd w:id="0"/>
      <w:r>
        <w:rPr>
          <w:color w:val="000000"/>
          <w:sz w:val="28"/>
          <w:szCs w:val="28"/>
        </w:rPr>
        <w:t>К депутату Мостовской сель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color w:val="000000"/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 xml:space="preserve">4.2. Порядок принятия решения о применении к депутату Мостовской сельской Думы мер ответственности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../../C:%5CUsers%5Cyurist1%5CDesktop%5C%D0%A3%D1%81%D1%82%D0%B0%D0%B2%D1%8B%5C%D0%98%D0%B7%D0%BC%D0%B5%D0%BD%D0%B5%D0%BD%D0%B8%D1%8F%20%D0%B8%20%D0%B4%D0%BE%D0%BF%D0%BE%D0%BB%D0%BD%D0%B5%D0%BD%D0%B8%D1%8F%20%D0%B2%20%D0%A3%D1%81%D1%82%D0%B0%D0%B2%20%D0%92%D0%B5%D1%80%D1%85%D0%BD%D0%B5%D1%81%D1%83%D0%B5%D1%80%D1%81%D0%BA%D0%BE%D0%B3%D0%BE%20%D1%81%D1%81.doc" \l "Par0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пункте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 xml:space="preserve"> 4.1. настоящей статьи, определяется решением Мостов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5) в статье 26:</w:t>
      </w:r>
    </w:p>
    <w:p>
      <w:pPr>
        <w:pStyle w:val="ConsPlusNormal"/>
        <w:spacing w:lineRule="auto" w:line="276"/>
        <w:ind w:left="-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 1.1. дополнить словами следующего содержания: «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, если иное не предусмотрено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>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6) статью 28 дополнить пунктами 6 - 7 следующего содержания: «6. К Главе Мостовского сель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color w:val="000000"/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276"/>
        <w:ind w:left="-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рядок принятия решения о применении к Главе Мостовского сельсовета мер ответственности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Users%5Cyurist1%5CDesktop%5C%D0%A3%D1%81%D1%82%D0%B0%D0%B2%D1%8B%5C%D0%98%D0%B7%D0%BC%D0%B5%D0%BD%D0%B5%D0%BD%D0%B8%D1%8F%20%D0%B8%20%D0%B4%D0%BE%D0%BF%D0%BE%D0%BB%D0%BD%D0%B5%D0%BD%D0%B8%D1%8F%20%D0%B2%20%D0%A3%D1%81%D1%82%D0%B0%D0%B2%20%D0%92%D0%B5%D1%80%D1%85%D0%BD%D0%B5%D1%81%D1%83%D0%B5%D1%80%D1%81%D0%BA%D0%BE%D0%B3%D0%BE%20%D1%81%D1%81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й статьи, определяется решением Мостов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в подпункте 2 пункта 1 статьи 29 слово «обнародует» заменить словом «публикует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18) в статье 39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ункте 2 слово «обнародования» заменить словом «опубликования»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2 пункта 4 слово «обнародованию» заменить словом «опубликованию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19) в статье 43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1 пункта 2 слово «(обнародования)» исключить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- в абзаце 2 пункта 2 слово «(обнародованием)» исключить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20) статью 45 дополнить пунктом 6 следующего содержания: «6. Администрация Мостовского сельсовета ведет реестры муниципального имущества в порядке, установленном действующим законодательством.»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дополнить статьей 46.1. следующего содержания: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6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едства самообложения граждан Мостовского сельсовета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.Под средствами самообложения граждан Мостов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Мостовского сельсовета устанавливается в абсолютной величине равным для всех жителей Мостовского сельсовета, за исключением отдельных категорий граждан Мостовского сельсовета, численность которых не может превышать 30 процентов от общего числа жителей Мостовского сельсовета и для которых размер платежей может быть уменьшен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.Вопросы введения и использования указанных разовых платежей граждан Мостовского сельсовета решаются на местном референдуме (сходе граждан).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2) в статье 50 слова «, 74.1» исключить.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Мостовского сельсовета. </w:t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остовской сельской Думы                            М.А. Кондрать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Мостовского сельсовета                                               С.А. Сергеев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E91A472B8C2C69FDD742DC870DCF2EF6AD16CEF74B933BF501AEC60C5A352D5E6CF22E3BF3F0938B1BEDC9D4847170B722BEF80049B7T3uFL" TargetMode="External"/><Relationship Id="rId3" Type="http://schemas.openxmlformats.org/officeDocument/2006/relationships/hyperlink" Target="consultantplus://offline/ref=A0E91A472B8C2C69FDD742DC870DCF2EF6AC1FC4F243933BF501AEC60C5A352D5E6CF22E3AF3F7918444E8DCC5DC7E7AA13CB6EE1C4BB637TDuCL" TargetMode="External"/><Relationship Id="rId4" Type="http://schemas.openxmlformats.org/officeDocument/2006/relationships/hyperlink" Target="consultantplus://offline/ref=A0E91A472B8C2C69FDD742DC870DCF2EF6AC1FC4F243933BF501AEC60C5A352D5E6CF22E3CF6F49CD41EF8D88C8B7B66A92AA8E40248TBu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Мостовое</cp:lastModifiedBy>
  <cp:lastPrinted>2019-08-12T15:51:00Z</cp:lastPrinted>
  <dcterms:modified xsi:type="dcterms:W3CDTF">2019-10-18T06:45:00Z</dcterms:modified>
  <cp:revision>95</cp:revision>
  <dc:subject/>
  <dc:title>КУРГАНСКАЯ  ОБЛАСТЬ</dc:title>
</cp:coreProperties>
</file>