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ДУМ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ноября 2019 года № 4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земельного налога на территории Мостовского сельсовета</w:t>
      </w:r>
    </w:p>
    <w:p>
      <w:pPr>
        <w:pStyle w:val="2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Уставом Мостовского сельсовета Варгашинского района Курганской области  Мостовская сельская Дума 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 и ввести в действие на территории Мостовского сельсовета земельный налог (далее – налог).</w:t>
      </w:r>
    </w:p>
    <w:p>
      <w:pPr>
        <w:pStyle w:val="2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Установить налоговые ставки по налогу в следующих размерах:</w:t>
      </w:r>
    </w:p>
    <w:p>
      <w:pPr>
        <w:pStyle w:val="2"/>
        <w:numPr>
          <w:ilvl w:val="0"/>
          <w:numId w:val="3"/>
        </w:numPr>
        <w:ind w:left="92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3 процента в отношении земельных участко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занятых </w:t>
      </w:r>
      <w:hyperlink r:id="rId2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объектами инженерной инфраструктуры</w:t>
        </w:r>
      </w:hyperlink>
      <w:r>
        <w:rPr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4">
        <w:r>
          <w:rPr>
            <w:rStyle w:val="InternetLink"/>
            <w:sz w:val="28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,5 процента в отношении прочих земельных участков.</w:t>
      </w:r>
    </w:p>
    <w:p>
      <w:pPr>
        <w:pStyle w:val="31"/>
        <w:numPr>
          <w:ilvl w:val="0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тчетные периоды по налогу для налогоплательщиков-организаций: первый квартал, второй квартал, третий квартал календарного года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Налогоплательщики - организации уплачивают авансовые платежи по налогу не позднее 31 марта, 31 июля, 31 октября текущего налогового периода.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налогового периода налогоплательщики - организации уплачивают налог не позднее 5 февраля года, следующего за истекшим налоговым периодом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Признать утратившими силу следующие решения Мостовской сельской Дум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т 23 ноября 2010 года № 22 «Об установлении земельного налога на территории Мостовского сельсовет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т 23 декабря 2011 года № 32 «О внесении изменения в решение Мостовской сельской Думы от 23 ноября 2010 года № 22 «Об установлении земельного налога на территории Мостовского сельсовет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т 23 сентября 2014 года № 19 «О внесении изменений в решение Мостовской сельской Думы от 23 ноября 2010 года № 22 «Об установлении земельного налога на территории Мостовского сельсовет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т 10 ноября 2014 года № 23 «О внесении изменения в решение Мостовской сельской Думы от 23 ноября 2010 года № 22 «Об установлении земельного налога на территории Мостовского сельсовет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22 декабря 2014 года № 25 «О внесении изменения в решение Мостовской сельской Думы от 23 ноября 2010 года № 22 «Об установлении земельного налога на территории Мостовского сельсовет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Опубликовать настоящее решение в Информационном бюллетене Мостовского сель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 1 января 2020 года, но не ранее, чем по истечении одного месяца со дня его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ложения абзацев второго и третьего пункта 3 настоящего решения применяются до 1 января 2021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стовской сельской Думы                             М.А. Кондра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Мостовского сельсовета                                                  С.А.Сергеев</w:t>
      </w:r>
    </w:p>
    <w:sectPr>
      <w:headerReference w:type="default" r:id="rId6"/>
      <w:type w:val="nextPage"/>
      <w:pgSz w:w="11906" w:h="16838"/>
      <w:pgMar w:left="1134" w:right="849" w:gutter="0" w:header="426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06F322BA2034ACD91CDCDA025EA9B82889C11FF99EF7A020485F3FC4741D0EE7121FA587F385B790C4BE7C05E89111E984A033855A5B225329L" TargetMode="External"/><Relationship Id="rId3" Type="http://schemas.openxmlformats.org/officeDocument/2006/relationships/hyperlink" Target="consultantplus://offline/ref=2606F322BA2034ACD91CDCDA025EA9B82982C717FC9AF7A020485F3FC4741D0EE7121FA587F384B798C4BE7C05E89111E984A033855A5B225329L" TargetMode="External"/><Relationship Id="rId4" Type="http://schemas.openxmlformats.org/officeDocument/2006/relationships/hyperlink" Target="consultantplus://offline/ref=5E26F3529880258AA07273F41D96FD434AD08EF40AC10ED4FE415DD8AB025573D073504A81EDE673B39AE3D10BE6DC4C90178FCC17DFAE3F477AL" TargetMode="External"/><Relationship Id="rId5" Type="http://schemas.openxmlformats.org/officeDocument/2006/relationships/hyperlink" Target="consultantplus://offline/ref=5E26F3529880258AA07273F41D96FD434AD08EF40DC90ED4FE415DD8AB025573C273084683EFF870B18FB5804E4B7A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45:00Z</dcterms:created>
  <dc:creator>Домен</dc:creator>
  <dc:description/>
  <cp:keywords/>
  <dc:language>en-US</dc:language>
  <cp:lastModifiedBy>Мостовое</cp:lastModifiedBy>
  <cp:lastPrinted>2016-08-25T09:39:00Z</cp:lastPrinted>
  <dcterms:modified xsi:type="dcterms:W3CDTF">2019-11-27T10:44:00Z</dcterms:modified>
  <cp:revision>24</cp:revision>
  <dc:subject/>
  <dc:title>Российская Федерация</dc:title>
</cp:coreProperties>
</file>