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марта 2019 года 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по проекту решения Мостов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Мостовского сельсовета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Мо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Мостовском сельсовете, утвержденного решением  Мостовской сельской Думы от 13 марта 2019 года № 4,   </w:t>
      </w:r>
      <w:r>
        <w:rPr>
          <w:b/>
          <w:sz w:val="28"/>
          <w:szCs w:val="28"/>
        </w:rPr>
        <w:t>Мо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 апреля 2019 года публичные слушания по проекту решения Мостовской сельской Думы «О внесении изменений и дополнений в Устав Мостов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Мостовского сельсовета, расположенное по адресу: Курганская область, Варгашинский район, с. Мостовское, улица Советская №7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Мостовской сельской Думы «О внесении изменений и дополнений в Устав Мостовского сельсовета Варгашинского района Курганской области» принимаются рабочей группой до 1 апреля 2019 года в помещении Мостовской сельской Думы, расположенном по адресу: Курганская область, Варгашинский район, с. Мостовское, улица Советская № 76,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 Мост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     Председателя Мостовской сельской Думы И.П. Перегримо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                            И.П. Перегримова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</w:t>
      </w:r>
      <w:r>
        <w:rPr>
          <w:sz w:val="28"/>
          <w:szCs w:val="28"/>
        </w:rPr>
        <w:t>Мостовского</w:t>
      </w:r>
      <w:r>
        <w:rPr>
          <w:rFonts w:eastAsia="Calibri"/>
          <w:sz w:val="28"/>
          <w:szCs w:val="28"/>
        </w:rPr>
        <w:t xml:space="preserve"> сельсовета                                                 С.А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1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Мо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13 марта 2019 года  № 4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по проекту решения Мостовской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Мо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__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о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и законами от 6 октября 2003 года №131-ФЗ «Об общих принципах организации местного самоуправления в Российской Федерации»,  от   30 октября 2018 года №387-ФЗ «О внесении изменений в статьи 2 и 28 Федерального закона «Об общих принципах организации местного самоуправления в Российской Федерации»»,   от 27 декабря 2018 года №556-ФЗ «О внесении изменений в статью 27 Федерального закона «Об общих принципах организации местного самоуправления в Российской Федерации»,  Законом Курганской области  от 31 октября 2018 года №122 «О внесении изменений в статью 1 Закона Курганской области  «О закреплении за сельскими поселениями Курганской области вопросов местного значения  городских поселений»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 Мосто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Мостовского сельсовета Варгашинского района Курганской области   следующие изменения и дополнения: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color w:val="000000"/>
          <w:sz w:val="28"/>
          <w:szCs w:val="28"/>
        </w:rPr>
        <w:t>в статье 6.1: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993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ункт 12 изложить в следующей редакции: «12) 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пункт 17 исключить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) абзац второй пункта 1 статьи 13 изложить в следующей редакции: «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 Мостовского сельсовета, Мостовской сельской Думой.»;</w:t>
      </w:r>
    </w:p>
    <w:p>
      <w:pPr>
        <w:pStyle w:val="ConsPlusNormal"/>
        <w:ind w:left="539" w:firstLine="1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4  статьи 14 слова  «по проектам и вопросам, указанным в пункте  3 настоящей статьи," исключи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2 статьи 22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9 изложить в следующей редакции: «9) утверждение порядка определения размера арендной платы за земельные участки, находящиеся в муниципальной собственности Мостовского сельсовета и предоставляемые в аренду без торгов;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подпунктом 10 следующего содержания: «10) осуществление иных полномочий, отнесенных к ведению Мостовской сельской Думы федеральными законами, Уставом Курганской области, законами Курганской области, Уставом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атью 42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Статья 42. Порядок опубликования муниципальных правовых актов Мостовского сельсовета, соглашений, заключаемых между органами местного самоуправления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В случаях, предусмотренных действующим законодательством и Уставом, муниципальные правовые акты Мостовского сельсовета публикуются в Информационном бюллетене Мостовского сельсовета в течение 30 дней со дня принятия, за исключением случаев, предусмотренных действующим законодательством, а также пунктом 2 настоящей статьи и абзацем шестым пункта 2 статьи 28 настоящего Уста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глашения, заключенные с органами местного самоуправления публикуются в Информационном бюллетене Мостовского сельсовета в течение 30 дней со дня заключ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в, решение о внесении изменений и дополнений в Устав подлежат официальному опубликованию в Информационном бюллетене Мостовского сельсовета после их государственной регистрации и вступают в силу после их официального опубликования. Глава Мостовского сельсовета обязан опубликовать зарегистрированные Устав, решение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4. После государственной регистрации опубликовать настоящее решение в Информационном бюллетене Мостовского сельсовета. </w:t>
      </w:r>
    </w:p>
    <w:p>
      <w:pPr>
        <w:pStyle w:val="TextBodyIndent"/>
        <w:ind w:right="3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                            И.П. Перегр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2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Мо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13 марта 2019 года  № 4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о проекту решения Мостов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Мо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гримова Ирина Павловна  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Мостовской сельской Думы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</w:tblGrid>
            <w:tr>
              <w:trPr/>
              <w:tc>
                <w:tcPr>
                  <w:tcW w:w="40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3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ндарева Ольга Филипповна -</w:t>
                  </w:r>
                </w:p>
              </w:tc>
            </w:tr>
            <w:tr>
              <w:trPr/>
              <w:tc>
                <w:tcPr>
                  <w:tcW w:w="40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15" w:leader="none"/>
                      <w:tab w:val="center" w:pos="4677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Мостовской сельской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гун Ирина Константиновна 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Администрации Мостов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F">
    <w:name w:val="f"/>
    <w:basedOn w:val="Style14"/>
    <w:qFormat/>
    <w:rPr/>
  </w:style>
  <w:style w:type="character" w:styleId="Diffins">
    <w:name w:val="diff_i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44:00Z</dcterms:created>
  <dc:creator>Егорова</dc:creator>
  <dc:description/>
  <cp:keywords/>
  <dc:language>en-US</dc:language>
  <cp:lastModifiedBy>Мостовое</cp:lastModifiedBy>
  <dcterms:modified xsi:type="dcterms:W3CDTF">2019-03-13T08:37:00Z</dcterms:modified>
  <cp:revision>32</cp:revision>
  <dc:subject/>
  <dc:title/>
</cp:coreProperties>
</file>