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УРГАНСКАЯ ОБЛАСТЬ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ноября 2019 года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Мосто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8 года № 28 «О бюджете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Мостовской сельской Думы от 23 декабря 2010 года № 26-а “О бюджетном процессе в Мостовском сельсовете”, Уставом Мостовского сельсовета Варгашинского района Курганской области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Мостовской сельской Думы от 21 декабря 2018 года № 28 “О бюджете Мостовского сельсовета на 2019 год и на плановый период 2020 и 2021 годов”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Мостов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9 855,0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 584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8 271,0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8 246,07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5 922,0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 муниципальных образований в сумме 2 209,0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15,0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5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10253,0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398,0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Мо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сельской Думы                               М.А.Кондрат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   С.А. Серге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Мостовое</cp:lastModifiedBy>
  <cp:lastPrinted>2019-11-27T09:27:00Z</cp:lastPrinted>
  <dcterms:modified xsi:type="dcterms:W3CDTF">2019-11-27T04:29:00Z</dcterms:modified>
  <cp:revision>144</cp:revision>
  <dc:subject/>
  <dc:title>КУРГАНСКАЯ ОБЛАСТЬ</dc:title>
</cp:coreProperties>
</file>