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9 год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от   30 октября 2018 года №387-ФЗ «О внесении изменений в статьи 2 и 28 Федерального закона «Об общих принципах организации местного самоуправления в Российской Федерации»»,   от 27 декабря 2018 года №556-ФЗ «О внесении изменений в статью 27 Федерального закона «Об общих принципах организации местного самоуправления в Российской Федерации»,  Законом Курганской области  от 31 октября 2018 года №122 «О внесении изменений в статью 1 Закона Курганской области  «О закреплении за сельскими поселениями Курганской области вопросов местного значения  городских поселений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color w:val="000000"/>
          <w:sz w:val="28"/>
          <w:szCs w:val="28"/>
        </w:rPr>
        <w:t>в статье 6.1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12 изложить в следующей редакции: «12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ункт 17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) абзац второй пункта 1 статьи 13 изложить в следующей редакции: 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 Мостовского сельсовета, Мостовской сельской Думой.»;</w:t>
      </w:r>
    </w:p>
    <w:p>
      <w:pPr>
        <w:pStyle w:val="ConsPlusNormal"/>
        <w:ind w:left="539" w:firstLine="1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4  статьи 14 слова  «по проектам и вопросам, указанным в пункте  3 настоящей статьи,"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2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9 изложить в следующей редакции: «9) утверждение порядка определения размера арендной платы за земельные участки, находящиеся в муниципальной собственности Мостовского сельсовета и предоставляемые в аренду без торгов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 «10) осуществление иных полномочий, отнесенных к ведению Мостовской сельск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4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42. Порядок опубликования муниципальных правовых актов Мостовского сельсовета, соглашений, заключаемых между органами местного самоуправ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случаях, предусмотренных действующим законодательством и Уставом, муниципальные правовые акты Мостовского сельсовета публикуются в Информационном бюллетене Мостовского сельсовета в течение 30 дней со дня принятия, за исключением случаев, предусмотренных действующим законодательством, а также пунктом 2 настоящей статьи и абзацем шестым пункта 2 статьи 28 настоящего Уста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с органами местного самоуправления публикуются в Информационном бюллетене Мостовского сельсовета в течение 30 дней со дня заключ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в, решение о внесении изменений и дополнений в Устав подлежат официальному опубликованию в Информационном бюллетене Мостовского сельсовета после их государственной регистрации и вступают в силу после их официального опубликования. Глава Мо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Мостовского сельсовета. </w:t>
      </w:r>
    </w:p>
    <w:p>
      <w:pPr>
        <w:pStyle w:val="TextBodyIndent"/>
        <w:ind w:right="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С.А. Серг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Upravlenie3</cp:lastModifiedBy>
  <cp:lastPrinted>2015-08-25T13:57:00Z</cp:lastPrinted>
  <dcterms:modified xsi:type="dcterms:W3CDTF">2019-04-12T03:37:00Z</dcterms:modified>
  <cp:revision>26</cp:revision>
  <dc:subject/>
  <dc:title>КУРГАНСКАЯ  ОБЛАСТЬ</dc:title>
</cp:coreProperties>
</file>