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/>
      </w:pPr>
      <w:r>
        <w:rPr>
          <w:rStyle w:val="StrongEmphasis"/>
          <w:sz w:val="28"/>
          <w:szCs w:val="28"/>
        </w:rPr>
        <w:t>КУРГАНСКАЯ ОБЛАСТЬ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8"/>
          <w:szCs w:val="28"/>
        </w:rPr>
        <w:t>ВАРГАШИНСКИЙ РАЙОН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ОСТОВСКОЙ СЕЛЬСОВЕТ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ОСТОВСКАЯ СЕЛЬСКАЯ ДУМ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ЕШЕНИЕ</w:t>
      </w:r>
    </w:p>
    <w:p>
      <w:pPr>
        <w:pStyle w:val="Style18"/>
        <w:spacing w:before="0" w:after="0"/>
        <w:rPr/>
      </w:pPr>
      <w:r>
        <w:rPr>
          <w:rStyle w:val="StrongEmphasis"/>
        </w:rPr>
        <w:t xml:space="preserve">                                                                                                     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 xml:space="preserve">от 21 октября 2019 года  № 27                                          </w:t>
      </w:r>
    </w:p>
    <w:p>
      <w:pPr>
        <w:pStyle w:val="Style18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. Мостовское</w:t>
      </w:r>
    </w:p>
    <w:p>
      <w:pPr>
        <w:pStyle w:val="Style18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</w:t>
      </w:r>
    </w:p>
    <w:p>
      <w:pPr>
        <w:pStyle w:val="Style18"/>
        <w:spacing w:before="0" w:after="0"/>
        <w:jc w:val="center"/>
        <w:rPr>
          <w:rStyle w:val="Appleconvertedspace"/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sz w:val="28"/>
          <w:szCs w:val="28"/>
        </w:rPr>
        <w:t xml:space="preserve"> Мостовского сельсовета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Appleconvertedspace"/>
          <w:b/>
          <w:bCs/>
          <w:sz w:val="28"/>
          <w:szCs w:val="28"/>
        </w:rPr>
        <w:t>Администрации Варгашинского района полномочий по распоряжению земельными участками, находящимися в муниципальной собственности поселения</w:t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унктом 3 части 1 статьи 14 и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Мостовского  сельсовета Варгашинского района Курганской области, 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Мостовской сельской Думы 23 сентября 2014 года № 20 «Об утверждении Положения о порядке заключения Администрацией  Мостовского 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Мостов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от Администрации Мостовского сельсовета Администрации Варгашинского района полномочия по распоряжению земельными участками, находящимися в муниципальной собственности поселения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Заключить Администрации Мостовского сельсовета с Администрацией Варгашинского района соглашение о передаче полномочий по распоряжению земельными участками, находящимися в муниципальной собственности поселения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20 года по 31 декабря 2020 года. </w:t>
      </w:r>
    </w:p>
    <w:p>
      <w:pPr>
        <w:pStyle w:val="Style21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едусмотреть в бюджете Мостовского сельсовета на 2020 год межбюджетные трансферты, предоставляемые из бюджета Мостовского сельсовета в бюджет Варгашинского района в соответствии с Бюджетным кодексом Российской Федерации в размере 1200 (Одна тысяча двести)  рублей. 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21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публиковать настоящее решение в Информационном бюллетене Мостовского сельсовета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Мостовской  сельской Думы.</w:t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остовской сельской Думы</w:t>
        <w:tab/>
        <w:t xml:space="preserve">                       М.А. Кондратьева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</w:t>
        <w:tab/>
        <w:tab/>
        <w:t xml:space="preserve">                                С.А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23:00Z</dcterms:created>
  <dc:creator>user</dc:creator>
  <dc:description/>
  <cp:keywords/>
  <dc:language>en-US</dc:language>
  <cp:lastModifiedBy>Мостовое</cp:lastModifiedBy>
  <cp:lastPrinted>2019-10-14T10:21:00Z</cp:lastPrinted>
  <dcterms:modified xsi:type="dcterms:W3CDTF">2019-10-21T06:03:00Z</dcterms:modified>
  <cp:revision>17</cp:revision>
  <dc:subject/>
  <dc:title>СОГЛАШЕНИЕ</dc:title>
</cp:coreProperties>
</file>