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9 года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Мост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Мо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Мо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Мостовском сельсовете, утвержденного решением  Мостовской сельской Думы от 18 сентября 2019 года № 17,   </w:t>
      </w:r>
      <w:r>
        <w:rPr>
          <w:b/>
          <w:sz w:val="28"/>
          <w:szCs w:val="28"/>
        </w:rPr>
        <w:t>Мо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7 октября 2019 года публичные слуш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Мостовского сельсовета, расположенное по адресу: Курганская область, Варгашинский район, с. Мостовское, улица Советская,7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принимаются рабочей группой до 7 октября 2019 года в помещении Мостовской сельской Думы, расположенном по адресу: Курганская область, Варгашинский район, с. Мостовское, улица Советская,76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Мост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Мостовской сель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Мостовской сельской Думы                М.А. Кондрат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остовского сельсовета                            И.К. Моргун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1 к решению Мостовской сельской  Думы  от 18 сентября 2019 года  №17 «О  проведении   публичных слушаний  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__ № __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остовского сельсов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1 мая 2019 года №87-ФЗ «О внесении изменений в Федеральный закон «Об общих принципах организации местного самоуправления в Российской Федерации»,   от 26 июля 2019 года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 от 2 августа 2019 года №283-ФЗ «О внесении изменений в Градостроительный кодекс Российской Федерации и отдельные законодательные акты Российской Федерации», Законом Курганской области от 30 мая 2019 года №86 «Об установлении границ муниципального образования Мостовского сельсовета Варгашинского района Курганской области», Мо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о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1) пункт 1 статьи 3 изложить в следующей редакции: «1. Территория Мостовского сельсовета определена границами, которые установлены Законом Курганской области от 30 мая 2019 года №86 «Об установлении границ муниципального образования Мостовского сельсовета Варгашинского района Курганской области».»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ourier New"/>
          <w:lang w:bidi="ru-RU"/>
        </w:rPr>
      </w:pPr>
      <w:r>
        <w:rPr>
          <w:sz w:val="28"/>
          <w:szCs w:val="28"/>
        </w:rPr>
        <w:t>- пункт 13 изложить в следующей редакции: «</w:t>
      </w:r>
      <w:r>
        <w:rPr>
          <w:rFonts w:eastAsia="Courier New"/>
          <w:sz w:val="28"/>
          <w:szCs w:val="28"/>
          <w:lang w:bidi="ru-RU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- дополнить пунктом 14 следующего содержания: «14) принятие в соответствии с граждански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4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8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hanging="0"/>
        <w:jc w:val="both"/>
        <w:rPr/>
      </w:pPr>
      <w:r>
        <w:rPr>
          <w:color w:val="000000"/>
          <w:sz w:val="28"/>
          <w:szCs w:val="28"/>
        </w:rPr>
        <w:tab/>
        <w:t>- пункт 5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7 слова «в соответствии с действующим законодательством» заменить словами «в порядке, установленном Правительством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дополнить статьей 8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8.1. Муниципальный контрол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рганы местного самоуправления Мостовского сельсовета организуют и осуществляют муниципальный контроль за соблюдением требований, установленных муниципальными правовыми актами Мостовского сельсовета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 Мостовского сельсовета, также муниципальный контроль за соблюдением требований, установленных федеральными законами, законом Курга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Cs/>
        </w:rPr>
        <w:t xml:space="preserve"> </w:t>
      </w:r>
      <w:r>
        <w:rPr>
          <w:bCs/>
          <w:sz w:val="28"/>
          <w:szCs w:val="28"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bCs/>
          <w:sz w:val="28"/>
          <w:szCs w:val="28"/>
        </w:rPr>
        <w:t>5) в статье 9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ункт 1 дополнить абзацем следующего содержания: «Местный референдум проводится на всей территории Мостовского сельсовета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 пункте 7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bCs/>
          <w:sz w:val="28"/>
          <w:szCs w:val="28"/>
        </w:rPr>
        <w:t xml:space="preserve">6) дополнить статьей 11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1. Сход граждан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bCs/>
          <w:sz w:val="28"/>
          <w:szCs w:val="28"/>
        </w:rPr>
        <w:t>В случаях и порядке, предусмотренных статьей 25.1 Федерального закона от 6 октября 2003 года №131-ФЗ «Об общих принципах организации местного самоуправления в Российской Федерации», в населенном пункте Мостовского сельсовета может проводиться сход граждан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bCs/>
          <w:sz w:val="28"/>
          <w:szCs w:val="28"/>
        </w:rPr>
        <w:t>7) статью 13.1. изложить в следующей редакции:</w:t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3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ста сельского населенного пункта Мостовского сельсовета</w:t>
      </w:r>
    </w:p>
    <w:p>
      <w:pPr>
        <w:pStyle w:val="Normal"/>
        <w:autoSpaceDE w:val="false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1.Для организации взаимодействия органов местного самоуправления Мостовского сельсовета и жителей сельского населенного пункта Мостовского сельсовета при решении вопросов местного значения в сельском населенном пункте, расположенном в Мостовском сельсовете назначается староста сельского населенного пункта Мостовского сельсовета.</w:t>
      </w:r>
    </w:p>
    <w:p>
      <w:pPr>
        <w:pStyle w:val="Normal"/>
        <w:autoSpaceDE w:val="false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2.Староста населенного пункта Мостовского сельсовета назначается Мостовской сельской Думой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Мостовского сельсовета и обладающих активным избирательным правом.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Старостой сельского населенного пункта не может быть назначено лицо: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5.Срок полномочий старосты населенного пункта Мостовского сельсовета составляет 5 лет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6.Полномочия старосты сельского населенного пункта прекращаются досрочно по решению Мостовской сельской Думы, в состав которого входит  данный сельский населенный пункт, по представлению схода граждан сельского населенного пункта, а также в случаях, установленных статьей 40 Федерального закона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567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Уставом Мостовского сельсовета и (или) нормативным правовым актом Мостовской сельской Думы в соответствии с законом Курганской области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sz w:val="28"/>
          <w:szCs w:val="28"/>
        </w:rPr>
        <w:t>8) в статье 14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обнародование» заменить словом «опубликование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лова «общественные обсуждения или»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sz w:val="28"/>
          <w:szCs w:val="28"/>
        </w:rPr>
        <w:t>9) в пункте 6 статьи 15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ункте 3 статьи 16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статье 17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лово «обнародовано» заменить словом «опубликовано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 пункта 7 изложить в следующей редакции: «1) за счет средств бюджета Мостовского сельсовета – при проведении опроса по инициативе органов местного самоуправления Мостовского сельсовета;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ункт 6 статьи 21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одпункт 3 пункта 2 статьи 22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color w:val="000000"/>
          <w:sz w:val="28"/>
          <w:szCs w:val="28"/>
        </w:rPr>
        <w:t xml:space="preserve">статью 23 дополнить пунктами 4.1. - 4.2. следующего содержания: «4.1. </w:t>
      </w:r>
      <w:bookmarkStart w:id="0" w:name="Par0"/>
      <w:bookmarkEnd w:id="0"/>
      <w:r>
        <w:rPr>
          <w:sz w:val="28"/>
          <w:szCs w:val="28"/>
        </w:rPr>
        <w:t>К депутату Мостовской сельской Дум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в соответствии с частью 7</w:t>
      </w:r>
      <w:r>
        <w:rPr>
          <w:sz w:val="28"/>
          <w:szCs w:val="28"/>
          <w:vertAlign w:val="superscript"/>
        </w:rPr>
        <w:t>3-1</w:t>
      </w:r>
      <w:r>
        <w:rPr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sz w:val="28"/>
          <w:szCs w:val="28"/>
        </w:rPr>
        <w:t xml:space="preserve">4.2. Порядок принятия решения о применении к депутату Мостовской сельской Думы мер ответственности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  <w:lang w:val="ru-RU"/>
        </w:rPr>
        <w:instrText xml:space="preserve"> HYPERLINK "../../C:%5CUsers%5Cyurist1%5CDesktop%5C%D0%A3%D1%81%D1%82%D0%B0%D0%B2%D1%8B%5C%D0%98%D0%B7%D0%BC%D0%B5%D0%BD%D0%B5%D0%BD%D0%B8%D1%8F%20%D0%B8%20%D0%B4%D0%BE%D0%BF%D0%BE%D0%BB%D0%BD%D0%B5%D0%BD%D0%B8%D1%8F%20%D0%B2%20%D0%A3%D1%81%D1%82%D0%B0%D0%B2%20%D0%92%D0%B5%D1%80%D1%85%D0%BD%D0%B5%D1%81%D1%83%D0%B5%D1%80%D1%81%D0%BA%D0%BE%D0%B3%D0%BE%20%D1%81%D1%81.doc" \l "Par0"</w:instrText>
      </w:r>
      <w:r>
        <w:rPr>
          <w:rStyle w:val="InternetLink"/>
          <w:sz w:val="28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lang w:val="ru-RU"/>
        </w:rPr>
        <w:t>пункте</w:t>
      </w:r>
      <w:r>
        <w:rPr>
          <w:rStyle w:val="InternetLink"/>
          <w:sz w:val="28"/>
          <w:szCs w:val="28"/>
          <w:rFonts w:cs="Times New Roman"/>
          <w:color w:val="000000"/>
          <w:lang w:val="ru-RU"/>
        </w:rPr>
        <w:fldChar w:fldCharType="end"/>
      </w:r>
      <w:r>
        <w:rPr>
          <w:sz w:val="28"/>
          <w:szCs w:val="28"/>
        </w:rPr>
        <w:t xml:space="preserve"> 4.1. настоящей статьи, определяется решением Мостовской сельской Думы в соответствии с законом Курганской области.»;</w:t>
      </w:r>
    </w:p>
    <w:p>
      <w:pPr>
        <w:pStyle w:val="ConsPlus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15) в статье 26:</w:t>
      </w:r>
    </w:p>
    <w:p>
      <w:pPr>
        <w:pStyle w:val="ConsPlusNormal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.1. дополнить словами следующего содержания: «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если иное не предусмотрено Федеральным законом от </w:t>
      </w:r>
      <w:r>
        <w:rPr>
          <w:rFonts w:cs="Times New Roman" w:ascii="Times New Roman" w:hAnsi="Times New Roman"/>
          <w:sz w:val="28"/>
          <w:szCs w:val="28"/>
        </w:rPr>
        <w:t>6 октября 2003 года №131-ФЗ «Об общих принципах организации местного самоуправления в Российской Федерации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) статью 28 дополнить пунктами 6 - 7 следующего содержания: «</w:t>
      </w:r>
      <w:r>
        <w:rPr>
          <w:color w:val="000000"/>
          <w:sz w:val="28"/>
          <w:szCs w:val="28"/>
        </w:rPr>
        <w:t xml:space="preserve">6. К Главе Мостовского сельсовет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могут быть применены меры ответственности в соответствии с частью 7</w:t>
      </w:r>
      <w:r>
        <w:rPr>
          <w:sz w:val="28"/>
          <w:szCs w:val="28"/>
          <w:vertAlign w:val="superscript"/>
        </w:rPr>
        <w:t>3-1</w:t>
      </w:r>
      <w:r>
        <w:rPr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rmal"/>
        <w:ind w:left="-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орядок принятия решения о применении к Главе Мостовского сельсовета мер ответственности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ru-RU"/>
        </w:rPr>
        <w:instrText xml:space="preserve"> HYPERLINK "../../C:%5CUsers%5Cyurist1%5CDesktop%5C%D0%A3%D1%81%D1%82%D0%B0%D0%B2%D1%8B%5C%D0%98%D0%B7%D0%BC%D0%B5%D0%BD%D0%B5%D0%BD%D0%B8%D1%8F%20%D0%B8%20%D0%B4%D0%BE%D0%BF%D0%BE%D0%BB%D0%BD%D0%B5%D0%BD%D0%B8%D1%8F%20%D0%B2%20%D0%A3%D1%81%D1%82%D0%B0%D0%B2%20%D0%92%D0%B5%D1%80%D1%85%D0%BD%D0%B5%D1%81%D1%83%D0%B5%D1%80%D1%81%D0%BA%D0%BE%D0%B3%D0%BE%20%D1%81%D1%81.doc" \l "Par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/>
        </w:rPr>
        <w:t>пункт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настоящей статьи, определяется решением Мостовской сельской Думы в соответствии с законом Курганской области.»;</w:t>
      </w:r>
    </w:p>
    <w:p>
      <w:pPr>
        <w:pStyle w:val="ConsPlusNormal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в подпункте 2 пункта 1 статьи 29 слово «обнародует» заменить словом «публикует»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в статье 39: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 пункте 2 слово «обнародования» заменить словом «опубликования»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4 слово «обнародованию» заменить словом «опубликованию»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в статье 43: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1 пункта 2 слово «(обнародования)» исключить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2 слово «(обнародованием)» исключить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sz w:val="28"/>
          <w:szCs w:val="28"/>
        </w:rPr>
        <w:t>20) статью 45 дополнить пунктом 6 следующего содержания: «6. Администрация Мостовского сельсовета ведет реестры муниципального имущества в порядке, установленном действующим законодательством.»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sz w:val="28"/>
          <w:szCs w:val="28"/>
        </w:rPr>
        <w:t>21) дополнить статьей 46.1. следующего содержания: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6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 самообложения граждан Мостовского сельсовета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1.Под средствами самообложения граждан Мостовского сельсовета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Мостовского сельсовета устанавливается в абсолютной величине равным для всех жителей Мостовского сельсовета, за исключением отдельных категорий граждан Мостовского сельсовета, численность которых не может превышать 30 процентов от общего числа жителей Мостовского сельсовета и для которых размер платежей может быть уменьшен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2.Вопросы введения и использования указанных разовых платежей граждан Мостовского сельсовета решаются на местном референдуме (сходе граждан).»;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22) в статье 50 слова «, 74.1» исключить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Мостовского сельсовета.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товской сельской Думы                             М.А. Кондратьева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И.о. главы Мостовского сельсовета                                        И.К. Морг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иложение 2 к решению Мостовской сельской Думы  от 18 сентября 2019 года  №17 «О  проведении   публичных слушаний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дратьева Мария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Мостовской сельской Думы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кова Наталья Валентин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 Ирина Константин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E91A472B8C2C69FDD742DC870DCF2EF6AD16CEF74B933BF501AEC60C5A352D5E6CF22E3BF3F0938B1BEDC9D4847170B722BEF80049B7T3uFL" TargetMode="External"/><Relationship Id="rId3" Type="http://schemas.openxmlformats.org/officeDocument/2006/relationships/hyperlink" Target="consultantplus://offline/ref=A0E91A472B8C2C69FDD742DC870DCF2EF6AC1FC4F243933BF501AEC60C5A352D5E6CF22E3AF3F7918444E8DCC5DC7E7AA13CB6EE1C4BB637TDuCL" TargetMode="External"/><Relationship Id="rId4" Type="http://schemas.openxmlformats.org/officeDocument/2006/relationships/hyperlink" Target="consultantplus://offline/ref=A0E91A472B8C2C69FDD742DC870DCF2EF6AC1FC4F243933BF501AEC60C5A352D5E6CF22E3CF6F49CD41EF8D88C8B7B66A92AA8E40248TBu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4:00Z</dcterms:created>
  <dc:creator>Егорова</dc:creator>
  <dc:description/>
  <cp:keywords/>
  <dc:language>en-US</dc:language>
  <cp:lastModifiedBy>Мостовое</cp:lastModifiedBy>
  <cp:lastPrinted>2019-09-18T14:06:00Z</cp:lastPrinted>
  <dcterms:modified xsi:type="dcterms:W3CDTF">2019-09-24T10:38:00Z</dcterms:modified>
  <cp:revision>39</cp:revision>
  <dc:subject/>
  <dc:title/>
</cp:coreProperties>
</file>