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Мостовской сельской Думы «О внес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й в решение Мостовской сельской Ду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Мостовского сельсовета на 2019 год плановы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Мостовской сельской Думы «О внесении изменений в решение Мостовской сельской Думы от 21 декабря 2018 года № 28 «О бюджете Мостовского сельсовета на 2019 год и плановый период 2020 и 2021 годов» предусматривает следующ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рассматриваемого проекта на 2019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– 9 855,07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– 10 253,07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398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увеличиваются на 320 тысяч рублей и составят 1 609 тысячи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от других бюджетов бюджетной системы увеличивается на 141,6 тысяч рублей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увеличиваются на 134,9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увеличиваются на 6,7 тысяч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ах бюджета Мостовского сельсовета уточняются бюджетные ассигнования в связи с уточнением сумм финансовой помощи из бюджета Варгашинского района и увеличением собственных доходов бюджета Мо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тено перераспределение бюджетных ассигнований по подразделам классификации рас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ые обоснования корректировок доходов и расходов бюджета Мостовского сельсовета на 2019 год приведены в справочной таблиц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54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Основной текст_"/>
    <w:qFormat/>
    <w:rPr>
      <w:spacing w:val="4"/>
      <w:sz w:val="22"/>
      <w:szCs w:val="22"/>
      <w:lang w:bidi="ar-SA"/>
    </w:rPr>
  </w:style>
  <w:style w:type="character" w:styleId="2">
    <w:name w:val="Основной текст (2)_"/>
    <w:qFormat/>
    <w:rPr>
      <w:spacing w:val="5"/>
      <w:sz w:val="23"/>
      <w:szCs w:val="23"/>
      <w:lang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Times New Roman"/>
      <w:kern w:val="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overflowPunct w:val="false"/>
      <w:ind w:left="0" w:right="0"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66" w:before="240" w:after="0"/>
      <w:jc w:val="both"/>
    </w:pPr>
    <w:rPr>
      <w:rFonts w:ascii="Times New Roman" w:hAnsi="Times New Roman" w:cs="Times New Roman"/>
      <w:spacing w:val="4"/>
      <w:sz w:val="22"/>
      <w:szCs w:val="22"/>
      <w:lang w:val="en-US" w:eastAsia="en-US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69" w:before="0" w:after="240"/>
      <w:ind w:left="0" w:right="0" w:firstLine="3360"/>
    </w:pPr>
    <w:rPr>
      <w:rFonts w:ascii="Times New Roman" w:hAnsi="Times New Roman" w:cs="Times New Roman"/>
      <w:spacing w:val="5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38:00Z</dcterms:created>
  <dc:creator>fin56</dc:creator>
  <dc:description/>
  <cp:keywords/>
  <dc:language>en-US</dc:language>
  <cp:lastModifiedBy>Начальник Финансового отдела</cp:lastModifiedBy>
  <cp:lastPrinted>2019-11-25T10:19:00Z</cp:lastPrinted>
  <dcterms:modified xsi:type="dcterms:W3CDTF">2019-11-25T09:01:00Z</dcterms:modified>
  <cp:revision>103</cp:revision>
  <dc:subject/>
  <dc:title> </dc:title>
</cp:coreProperties>
</file>