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 сентября 2019 года № 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О признании утратившим силу решения 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кой Думы от 29 августа 2016 года № 18 «О проверке достоверности и полноты сведений, предоставляемых лицами, замещающими муниципальные должности в Мостовском сельсовете»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нормативной правовой базы Мостовской сельской Думы в соответствие с действующим законодательством Российской Федерации,  </w:t>
      </w:r>
      <w:r>
        <w:rPr>
          <w:b/>
          <w:sz w:val="28"/>
          <w:szCs w:val="28"/>
        </w:rPr>
        <w:t>Мостовская сельская Дума</w:t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rPr/>
      </w:pPr>
      <w:r>
        <w:rPr>
          <w:b/>
          <w:sz w:val="28"/>
          <w:szCs w:val="28"/>
        </w:rPr>
        <w:t>решила:</w:t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Мостовской сельской Думы от 29 августа 2016 года № 18 «О проверке достоверности и полноты сведений, предоставляемых лицами, замещающими муниципальные должности в Мостовском сельсовете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Информационном бюллетене Мо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 исполнением настоящего решения возложить на Председателя Мостовской сельской Ду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товской сельской Думы                               М.А. Кондратьева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 Мостовского сельсовета                                            И.К. Моргу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9:00Z</dcterms:created>
  <dc:creator>raifo450310</dc:creator>
  <dc:description/>
  <cp:keywords/>
  <dc:language>en-US</dc:language>
  <cp:lastModifiedBy>Мостовое</cp:lastModifiedBy>
  <cp:lastPrinted>2017-12-27T14:48:00Z</cp:lastPrinted>
  <dcterms:modified xsi:type="dcterms:W3CDTF">2019-09-24T10:45:00Z</dcterms:modified>
  <cp:revision>13</cp:revision>
  <dc:subject/>
  <dc:title>РОССИЙСКАЯ  ФЕДЕРАЦИЯ</dc:title>
</cp:coreProperties>
</file>