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сентября 2019 года № 2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счетной комиссии по выборам Председателя Мостовской  сельской Думы 6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ные кандидатуры в состав счетной комиссии по выборам Председателя Мостовской  сельской Думы, руководствуясь решением Мостовской сельской Думы от 19 сентября 2017 года № 17 «Об утверждении Регламента Мостовской сельской Думы», Мостовская сельская Дума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дить счетную комиссию по выборам Председателя Мостовской 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лахова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хнина Натал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Жакулинова Гульнара Капашевн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Мостов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й сельской  Думы                                М.А. Кондратьев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rStyle w:val="9"/>
          <w:sz w:val="28"/>
          <w:szCs w:val="28"/>
        </w:rPr>
        <w:t xml:space="preserve">И.о. главы Мостовского сельсовета                      </w:t>
      </w:r>
      <w:r>
        <w:rPr>
          <w:sz w:val="28"/>
          <w:szCs w:val="28"/>
        </w:rPr>
        <w:t>И.К. Мор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0:00Z</dcterms:created>
  <dc:creator>Acer</dc:creator>
  <dc:description/>
  <cp:keywords/>
  <dc:language>en-US</dc:language>
  <cp:lastModifiedBy>Мостовое</cp:lastModifiedBy>
  <dcterms:modified xsi:type="dcterms:W3CDTF">2019-10-10T10:42:00Z</dcterms:modified>
  <cp:revision>18</cp:revision>
  <dc:subject/>
  <dc:title/>
</cp:coreProperties>
</file>