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6 ноября 2019 года № 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. Мост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замещение вакантной должност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в  Администрации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131-ФЗ «Об 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Уставом Мостовского сельсовета Варгашинского района Курганской области,  Мостовская сельская 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Утвердить Положение о порядке проведения конкурса на замещение вакантной должности муниципальной службы в Администрации Мостовского сельсовета согласно приложению 1 к настоящему реш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2. Утвердить положение о порядке формирования конкурсной комиссии для проведения конкурса на замещение вакантной должности муниципальной службы в Администрации Мостовского сельсовета 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Информационном бюллетене Мостовского сельсовета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дседателя Мостовской сельской Дум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Мостовской сельской Думы                        М.А. Кондратьева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С.А. Сергее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ешению Мостовской сельской  Думы от 06 ноября 2019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Мостовской сельсове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Администрации Мостовской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ложением  о порядке проведения конкурса на замещение вакантной должности муниципальной службы в Администрации Мостовской сельсовета (далее – Положение) в соответствии со статьей 17 Федерального закона от 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  проведения конкурса на замещение вакантной должности муниципальной службы в Администрации Мостовского сельсовета (далее - вакантная должность муниципальной служ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курс на замещение вакантной должности муниципальной службы (далее - конкурс) в Администрации Мостовского сельсовета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курс в Администрации Мостовского сельсовета не проводи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значения на должность муниципальной службы   муниципального служащего (гражданина), состоящего в кадровом резерве, сформированном на конкурсной осно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конкурс на замещение вакантных должностей муниципальной службы признан несостоявшим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предусмотренных Федеральным зак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курс проводится в два этапа. На первом этапе Администрация Мостовского сельсовета не позднее,  чем за 20 дней публикует объявление о приеме документов для участия в конкурсе в Информационном бюллетене Мостовского сельсовета, а также размещает информацию о проведении конкурса на сайте Администрации Мостовского сельсовета 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убликуемом объявлении о приеме документов для участия в конкурсе указываются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предполагаемые дата и время проведения конкурса, место и условия его проведения, проект трудового договора, а также сведения об источнике подробной информации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курсе (телефон, факс, электронная почта, электронный адрес официального  сайта в сети «Интерне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Гражданин, изъявивший желание участвовать в конкурсе, представляет в Администрации Мостовского сельсове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бственноручно заполненную и подписанную анкету, форма которой утверждена Правительством Российской Федерации, с приложением фотограф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иные документы, предусмотренные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Муниципальный служащий, изъявивший желание участвовать в конкурсе, направляет заявление на имя представителя нанимателя (работодателя). Кадровая служба  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представленных гражданином на имя представителя нанимателя (работодателя), подлежит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достоверности сведений, представленных муниципальным служащим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ражданин (муниципальный служащий)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Документы, указанные в пункте 6 настоящего Положения, представляются в Администрацию Мостовского сельсовета  в течение 20 дней со дня объявления об их прие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Решение о дате, месте и времени проведения второго этапа конкурса принимается представителем нанимателя (работодателем)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 на основании заседания конкурсной комиссии о допуске муниципальных служащих (граждан) к участию во втором этапе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гражданин информируется в письменной форме представителем нанимателя (работодателем) о причинах отказа в участии во втором этапе конкурса в течении 7 дней с момента проведения заседания конкурсной комиссии, указанного в абзаце первом настоящего пункта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ставитель нанимателя (работодатель) не позднее, чем за 10 дней до начала второго этапа конкурса направляет сообщения о дате, месте и времени его проведения гражданам (муниципальным служащим), допущенным к участию во втором этапе конкурса (далее - кандида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(работодатель) может принять решение о проведении повторного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Для проведения конкурса образуется конкурсная комиссия в порядке, установленном Мостовской сельской 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, областными законами методов оценки профессиональных и личностных качеств кандидатов (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 положений должностной инструкции по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По результатам конкурса издается акт представителя наним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назначении победителя конкурса на вакантную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Кандидатам, участвовавшим в конкурсе, сообщается о результатах конкурса в письменной форме в течение месяца со дня его завершения.          Информация о результатах конкурса размещается на официальном сайте Администрации Мостовского сельсовета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. Документы кандидатов, не допущенных к участию в конкурсе, и кандидатов, участвовавших в конкурсе, могут быть им  возвращены по письменному заявлению в течение трех лет со дня завершения конкурса. До истечения этого срока документы хранятся в  соответствии с утвержденной номенклатурой, после чего подлежат уничт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к решению Мостовской сельской 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ноября 2019 года № 35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Мостовского сельсове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 xml:space="preserve">о порядке формирования конкурсной комиссии для проведения конкурса на замещение вакантной должности муниципальной службы в Администрации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(далее – положение)</w:t>
      </w:r>
      <w:r>
        <w:rPr>
          <w:sz w:val="28"/>
          <w:szCs w:val="28"/>
        </w:rPr>
        <w:t xml:space="preserve"> в соответствии со статьей 17 Федерального зак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 марта 2007 года № 25-ФЗ «О муниципальной службе в Российской Федераци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ется порядок формирования конкурсной комиссии для прове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курса на замещение вакантной должности муниципальной службы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  (далее – конкурс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ля проведения конкурса в Администрации Мостовского сельсовета правовым актом Администрации Мостовского сельсовета образуется конкурсная комиссия  для проведения конкурса на замещение вакантной должности муниципальной службы в Администрации Мостовского сельсовета (далее – конкурс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состав конкурсной комиссии входят представитель на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работодатель) и (или) уполномоченные им муниципальные служащие (в том числе   по вопросам муниципальной службы и кадров, юридическим, а также представитель структурного подразделения, в котором проводится конкурс на замещение вакантной должности муниципальной служ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могут входить независимые эксперты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просам, связанным с муниципальной службой, без указания персональных данных экспертов, число которых в случае их участия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Конкурсная комиссия состоит из председателя, заместителя председателя, секретаря и членов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0:00Z</dcterms:created>
  <dc:creator>Upravlenie</dc:creator>
  <dc:description/>
  <cp:keywords/>
  <dc:language>en-US</dc:language>
  <cp:lastModifiedBy>Мостовое</cp:lastModifiedBy>
  <cp:lastPrinted>2019-10-09T09:34:00Z</cp:lastPrinted>
  <dcterms:modified xsi:type="dcterms:W3CDTF">2019-11-27T04:23:00Z</dcterms:modified>
  <cp:revision>9</cp:revision>
  <dc:subject/>
  <dc:title>КУРГАНСКАЯ ОБЛАСТЬ</dc:title>
</cp:coreProperties>
</file>