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января 2019 года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Мостовско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единовременной выплате Главе Мостовского сельсов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 6 октября 2003 года №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</w:t>
      </w:r>
      <w:r>
        <w:rPr>
          <w:bCs/>
          <w:sz w:val="28"/>
          <w:szCs w:val="28"/>
        </w:rPr>
        <w:t xml:space="preserve"> Положением об определении размера и условий оплаты труда Главы Мостовского сельсовета, осуществляющего свои полномочия на постоянной основе, Мостовская сельск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единовременную выплату Главе Мостовского сельсовета в сумме 6678,69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«Информационном бюллетене» Мо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сельской Думы                               И.П. Перегримов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стовского сельсовета                                                  С.А. Сергеев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2:00Z</dcterms:created>
  <dc:creator>larisa4503</dc:creator>
  <dc:description/>
  <cp:keywords/>
  <dc:language>en-US</dc:language>
  <cp:lastModifiedBy>Мостовое</cp:lastModifiedBy>
  <cp:lastPrinted>2019-01-24T14:25:00Z</cp:lastPrinted>
  <dcterms:modified xsi:type="dcterms:W3CDTF">2019-01-31T10:42:00Z</dcterms:modified>
  <cp:revision>3</cp:revision>
  <dc:subject/>
  <dc:title>ПРОЕКТ</dc:title>
</cp:coreProperties>
</file>