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мая 2018 года № 11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Мостовского сельсовета Администрации Варгашинского района части полномочий по 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рганизации ритуальных услуг и содержанию мест захоронения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решением Мостовской сельской Думы от 23 сентября 2014 года № 20 «Об утверждении Положения о порядке заключения Администрацией Мо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Мостовская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Заключить Администрации Мостовского сельсовета с Администрацией Варгашинского района соглашение о передаче части полномочий п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и ритуальных услуг и содержанию мест захоро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ю специализированной службы по вопросам похоронного дела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казанное в пункте 1 настоящего решения соглашение заключить на срок с 01 июля 2018 года  до 31 декабря 2018  года включительно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Мостовского сельсовета на 2018 год и плановый период 2019 и 2020 годов  межбюджетные трансферты, предоставляемые из бюджета Мостовского сельсовета в бюджет Варгашинского района в соответствии с Бюджетным кодексом Российской Федерации в размере: на 2018  год -  2800 рублей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в местах, предусмотренных Уставом Мостовского сельсовета Варгашинского района Курганской области.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Мостовской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й  сельской Думы                                             И.П. Перегримова</w:t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76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С.А. Сергеев</w:t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8:00Z</dcterms:created>
  <dc:creator>dumavarg</dc:creator>
  <dc:description/>
  <cp:keywords/>
  <dc:language>en-US</dc:language>
  <cp:lastModifiedBy>Мостовое</cp:lastModifiedBy>
  <cp:lastPrinted>2018-05-21T09:41:00Z</cp:lastPrinted>
  <dcterms:modified xsi:type="dcterms:W3CDTF">2018-05-28T06:39:00Z</dcterms:modified>
  <cp:revision>12</cp:revision>
  <dc:subject/>
  <dc:title/>
</cp:coreProperties>
</file>