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9 мая  2018 года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нежном содержании Главы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Законом Курганской области от 30 мая 2007 года № 251 “ О регулировании отдельных положений муниципальной службы в Курганской области”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ы Мостовского сельсовета в сумме 21989,59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9126,95 рублей (расчетное значение размера оклада Главы Мостовского сельсовета, определенное в соответствии с п.3 статьи 4 Закона Курганской области от 30 мая 2007 года № 251 “ О регулировании отдельных положений муниципальной службы в Курганской области”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738,09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6321,65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2281,74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521,1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Мостовской сельской Думы от 15 декабря 2017 года № 39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апрел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 И.П. Перегр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стовского сельсовета                                                С.А. Сергее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8:14:00Z</dcterms:created>
  <dc:creator>soveti430519</dc:creator>
  <dc:description/>
  <cp:keywords/>
  <dc:language>en-US</dc:language>
  <cp:lastModifiedBy>Мостовое</cp:lastModifiedBy>
  <cp:lastPrinted>2018-05-16T15:08:00Z</cp:lastPrinted>
  <dcterms:modified xsi:type="dcterms:W3CDTF">2018-05-28T06:33:00Z</dcterms:modified>
  <cp:revision>53</cp:revision>
  <dc:subject/>
  <dc:title>КУРГАНСКАЯ ОБЛАСТЬ</dc:title>
</cp:coreProperties>
</file>