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августа 2018 года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Мост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Мостовского сельсовета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Мостовском сельсовете, утвержденного решением  Мостовской сельской Думы от 24 августа 2018г. года № 19,  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сентября 2018 года публичные слуш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Мостовского сельсовета, расположенное по адресу: Курганская область, Варгашинский район, с.Мостовское, ул.Советская д.7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Мостовской сельской Думы «О внесении изменений и дополнений в Устав Мостовского сельсовета Варгашинского района Курганской области» принимаются рабочей группой до 12 сентября 2018 года в помещении Мостовской сельской Думы, расположенном по адресу: Курганская область, Варгашинский район, с.Мостовское, ул._Советская д.76 , режим работы: понедельник-пятница с 8.00 часов до 16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Мостовской сельской Думы И.П. Перегримо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9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по проекту решения Мостов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о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8 апреля 2018 года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 мая 2017 года №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Мостовского сельсовета Варгашинского района Курганской области, Мостовская  сельская  Дума решила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Внести в Устав Мостовского сельсовета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в статье 6.1 пункт 14 изложить в следующей редакции: «14) резервирование земель и изъятие земельных участков в границах Мостовского сельсовета для муниципальных нужд, осуществление муниципального земельного контроля в границах Мостовского сельсовета;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2) дополнить статьей 13.1. следующего содержания: «</w:t>
      </w:r>
      <w:r>
        <w:rPr>
          <w:b/>
          <w:color w:val="000000"/>
          <w:szCs w:val="28"/>
        </w:rPr>
        <w:t xml:space="preserve">Статья 13.1. Староста сельского населенного пункта Мостовского сельсовета 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1. Для организации взаимодействия органов местного самоуправления Мостовского сельсовета и жителей сельского населенного пункта Мостовского сельсовета при решении вопросов местного значения в сельском населенном пункте, расположенном в Мостовском сельсовете может назначаться староста сельского населенного пункта Мо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Срок полномочий старосты сельского населенного пункта Мостовского сельсовета составляет пять лет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) статью 27 изложить в следующей редакции: «</w:t>
      </w:r>
      <w:r>
        <w:rPr>
          <w:b/>
          <w:color w:val="000000"/>
          <w:szCs w:val="28"/>
        </w:rPr>
        <w:t>Статья 27. Гарантии осуществления полномочий депутата Мостовской сельской Думы, члена выборного органа местного самоуправления Мостовского сельсовета, выборного должностного лица местного самоуправления Мостовского сельсовета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. Депутату Мостовской сельской Думы, члену выборного органа местного самоуправления Мостовского сельсовета, выборному должностному лицу местного самоуправления Мостовского сельсовета обеспечиваются условия для беспрепятственного осуществления своих полномочий.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 xml:space="preserve">2. Депутат Мостовской сельской Думы, член выборного органа местного самоуправления Мостовского сельсовета, выборное должностное лицо местного самоуправления Мостовского сельсовета по вопросам, связанным с осуществлением своих полномочий, имеют право в соответствии с законодательством: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Мостовского сель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Мостовского сель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) получение консультаций специалистов органов местного самоуправления Мостовского сельсовета, органов государственной власти Курганской области по вопросам, связанным с деятельностью указанных органов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4) на устное или письменное обращение в органы местного самоуправления Мостовского сель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5) на пользование помещением, предоставляемым органами местного самоуправления Мостовского сель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Мостовского сельсовета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4) статью 30 изложить в следующей редакции: «</w:t>
      </w:r>
      <w:r>
        <w:rPr>
          <w:b/>
          <w:color w:val="000000"/>
          <w:szCs w:val="28"/>
        </w:rPr>
        <w:t>Статья 30. Гарантии Главе Мостовского сельсовета, осуществляющего свои полномочия на постоянной основе</w:t>
      </w:r>
    </w:p>
    <w:p>
      <w:pPr>
        <w:pStyle w:val="TextBodyIndent"/>
        <w:ind w:right="3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Главе Мостовского сельсовет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ы и условия оплаты труда Главы Мостовского сельсовета, осуществляющего свои полномочия на постоянной основе, устанавливаются решениями Мостовской сельской Думы с учетом требований Бюджетного кодекса Российской Федер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Главе Мостовского сель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раво на дополнительный отпуск возникает у Главы Мостовского сельсовета 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По желанию Главы Мостовского сель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Мостовского сельсовета отдельно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В случае переноса либо неисполнения ежегодного дополнительного оплачиваемого отпуска, а также прекращения полномочий Главы Мостовского сель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Главе Мостовского сельсовет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я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Мостовского сельсовета предоставляется ежемесячная доплата к страховой пенсии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Размер, условия и порядок выплаты указанной доплаты устанавливаются решением Мостовской сельской Думы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5) дополнить статьей 36.1 следующего содержания: «</w:t>
      </w:r>
      <w:r>
        <w:rPr>
          <w:b/>
          <w:color w:val="000000"/>
          <w:szCs w:val="28"/>
        </w:rPr>
        <w:t>Статья 36.1. Гарантии для муниципальных служащих Мостовского сельсовета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1. Муниципальным служащим Мостовского сель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6) абзац первый пункта 1 статьи 41 изложить в следующей редакции: «1. Проект нового Устава, проект решения о внесении изменений и дополнений в Устав не позднее чем за 30 дней до дня рассмотрения вопроса о принятии нового Устава, решения о внесении изменений и дополнений в Устав подлежат официальному опубликованию с одновременным опубликованием установленного решением Мостовской сельской Думы порядка учета предложений по проекту нового Устава, проекту о внесении изменений и дополнений в Устав, а также порядка участия граждан в его обсуждении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7) в статье 42: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название статьи 42 изложить в следующей редакции: «</w:t>
      </w:r>
      <w:r>
        <w:rPr>
          <w:b/>
          <w:color w:val="000000"/>
          <w:szCs w:val="28"/>
        </w:rPr>
        <w:t>Статья 42. Порядок опубликования (обнародования)  муниципальных правовых актов Мостовского сельсовета, соглашений, заключаемых между органами местного самоуправления</w:t>
      </w:r>
      <w:r>
        <w:rPr>
          <w:color w:val="000000"/>
          <w:szCs w:val="28"/>
        </w:rPr>
        <w:t>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2 дополнить абзацем следующего содержания: «Соглашения, заключенные с органами местного самоуправления публикуются в Информационном бюллетене Мостовского сельсовета в течение 30 дней со дня заключения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пункт 3 изложить в следующей редакции: «3. Устав, решение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Устав, решение о внесении изменений и дополнений в Устав подлежат официальному опубликованию в Информационном бюллетене Мостовского сельсовета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Глава Мостовского сельсовет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в Информационном бюллетене Мостовского сельсовета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8) в статье 43: 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- пункт 2 дополнить абзацем следующего содержания: «Официальным опубликованием (обнародованием) муниципального правого акта Мостовского сель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Мостовского сельсовета, распространяемом в Мостовском сельсовете.»;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- в пункте 4 слово «обнародования» заменить словом «опубликования»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20"/>
        <w:rPr/>
      </w:pPr>
      <w:r>
        <w:rPr>
          <w:color w:val="000000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4. После государственной регистрации опубликовать настоящее решение в Информационном бюллетене Мостовского сельсовета. </w:t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34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 решению Мостовской сельск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4 августа 2018 года  № 19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Мостов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сельск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стовского сельсовета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гримова Ирина Павловна 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льга Филипп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сельск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 Ирина Константин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basedOn w:val="Style14"/>
    <w:qFormat/>
    <w:rPr/>
  </w:style>
  <w:style w:type="character" w:styleId="Diffins">
    <w:name w:val="diff_ins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4:00Z</dcterms:created>
  <dc:creator>Егорова</dc:creator>
  <dc:description/>
  <cp:keywords/>
  <dc:language>en-US</dc:language>
  <cp:lastModifiedBy>Мостовое</cp:lastModifiedBy>
  <cp:lastPrinted>2018-08-27T08:51:00Z</cp:lastPrinted>
  <dcterms:modified xsi:type="dcterms:W3CDTF">2018-08-27T04:03:00Z</dcterms:modified>
  <cp:revision>23</cp:revision>
  <dc:subject/>
  <dc:title/>
</cp:coreProperties>
</file>