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июля 2018 года 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ешение Мостов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декабря 2017 года № 38 «О бюджете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Мостовской сельской Думы от 23 декабря 2010 года № 26-а “О бюджетном процессе в Мостовском сельсовете”, Уставом Мостовского сельсовета Варгашинского района Курганской области, Мо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Мостовской сельской Думы от 15 декабря 2017 года № 38 “О бюджете Мостовского сельсовета на 2018 год и на плановый период 2019 и 2020 годов”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Мостовского сельсовет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Мостовского сельсовета в сумме 6 941,9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 237,0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5 704,9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5 674,93 тысяч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муниципальных образований в сумме 5 274,5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 муниципальных образований в сумме 317,40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83,03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30,0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остовского сельсовета в сумме 7 631,43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Мостовского сельсовета в сумме 689,50 тысяч рублей.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приложение 8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0 изложить в редакции согласно приложению 5 к настоящему реш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Мостовского сельсовета не позднее 10 дней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                             И.П. Перегр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стовского сельсовета                                                           С.А. Серге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Мостовое</cp:lastModifiedBy>
  <cp:lastPrinted>2016-11-15T18:11:00Z</cp:lastPrinted>
  <dcterms:modified xsi:type="dcterms:W3CDTF">2018-08-03T03:50:00Z</dcterms:modified>
  <cp:revision>117</cp:revision>
  <dc:subject/>
  <dc:title>КУРГАНСКАЯ ОБЛАСТЬ</dc:title>
</cp:coreProperties>
</file>