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 февраля 2017 года  № 5</w:t>
      </w:r>
    </w:p>
    <w:p>
      <w:pPr>
        <w:pStyle w:val="TextBody"/>
        <w:jc w:val="left"/>
        <w:rPr/>
      </w:pPr>
      <w:r>
        <w:rPr/>
        <w:t>с.Мостовское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становлении размера стоимости движимого имущества, подлежащего учету в реестре объектов муниципальной собственности  Мостов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района Курган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Мостовского сельсовета Варгашинского района Курганской области, </w:t>
      </w:r>
      <w:r>
        <w:rPr>
          <w:bCs/>
          <w:sz w:val="28"/>
          <w:szCs w:val="28"/>
        </w:rPr>
        <w:t>Мостовская сельск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 что в реестре объектов муниципального имущества Мостовского сельсовета подлежит учету находящееся в муниципальной собственности Мостовского сельсовета следующее движимое имущест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обо ценное движимое имущество, закрепленное на праве оперативного управления за муниципальными бюджетными и автономными учреждениями Мостовского сельсовета, первоначальная балансовая стоимость которого составляет 10 тысяч рублей и бол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вижимое имущество, составляющее муниципальную казну Мостовского сельсовета,  вне зависимости от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втотранспортные средства, находящиеся в муниципальной собственности Мостовского сельсовета, вне зависимости от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и, доли (вклады) в уставном (складочном) капитале хозяйственных обществ или товариществ, находящихся в муниципальной собственности Мостовского сельсовета, вне зависимости от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ое движимое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первоначальная балансовая стоимость которого составляет 3 тысячи рублей и более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2. Настоящее решение опубликовать </w:t>
      </w:r>
      <w:r>
        <w:rPr>
          <w:sz w:val="28"/>
          <w:szCs w:val="28"/>
        </w:rPr>
        <w:t>в местах Установленных Уставом Мост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председателя Мостовской сельской Думы Сутяг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Мостовской сельской  </w:t>
      </w:r>
      <w:r>
        <w:rPr>
          <w:bCs/>
          <w:sz w:val="28"/>
          <w:szCs w:val="28"/>
        </w:rPr>
        <w:t>Думы                           И.П. Перегрим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остовского сельсовета                                                 С.А.  Серг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53:00Z</dcterms:created>
  <dc:creator>пользователь</dc:creator>
  <dc:description/>
  <cp:keywords/>
  <dc:language>en-US</dc:language>
  <cp:lastModifiedBy>Мостовое</cp:lastModifiedBy>
  <cp:lastPrinted>2018-02-27T14:01:00Z</cp:lastPrinted>
  <dcterms:modified xsi:type="dcterms:W3CDTF">2018-02-27T09:03:00Z</dcterms:modified>
  <cp:revision>27</cp:revision>
  <dc:subject/>
  <dc:title>ПРОЕКТ</dc:title>
</cp:coreProperties>
</file>