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34"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1 декабря 2018 года №  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остовского сельсовета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Мостовской сельской Думы от 23 декабря 2010 года № 26-а “О бюджетном процессе в Мостовском сельсовете”, Уставом Мостовского сельсовета Варгашинского района Курганской области, Мостов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сновные характеристики бюджета Мостовского сельсовета 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Мостовского сельсовета в сумме 7184,43 тысяч 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1264,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ъем безвозмездных поступлений в сумме 5920,43 тысяч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5895,43 тысяч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сельских поселений в сумме 5787,1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сельских поселений в сумме 108,33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25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остовского сельсовета в сумме  7184,43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Мостовского сельсовета в сумме 0,0 тысяч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бюджета Мостовского сельсовета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Мостовского сельсовета в сумме 7576,73 тысяч 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1709,0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5867,73 тысяч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5842,83 тысяч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сельских поселений в сумме 5734,4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сельских поселений в сумме 108,33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прочих безвозмездных поступлений в сумме 25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остовского сельсовета в сумме  7576,73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, в том числе условно утвержденных расходов в сумме 186,8 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Мостовского сельсовета в сумме 0,0 тысяч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основные характеристики бюджета Мостовского сельсовета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Мостовского сельсовета в сумме 5162,63 тысяч 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2104,0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3058,63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033,63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в сумме 2925,3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сельских поселений в сумме 108,33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прочих безвозмездных поступлений в сумме 25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остовского сельсовета в сумме  5162,63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, в том числе условно утвержденных расходов в сумме 252,8 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Мостовского сельсовета в сумме 0,0 тысяч  рублей.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Утвердить источники внутреннего финансирования дефицита бюджета Мостовского сельсовета на 2019 год согласно приложению 1 к настоящему решению, на плановый период 2020 и 2021 годов согласно приложению 2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Установить объем расходов на обслуживание муниципального долга Мостовского сельсовета в 2019 году в сумме 0 рублей, в 2020 году в сумме 0 рублей и в 2021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6. Утвердить верхний предел муниципального долга Мостовского сельсовета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1) на 1 января 2020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2) на 1 января 2021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3) на 1 января 2022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едельный объем муниципального долга Мостовского сельсовета на 2019 год составляет 0 рублей, на 2020 год – 0 рублей, на 2021 год – 0 рублей.</w:t>
      </w:r>
    </w:p>
    <w:p>
      <w:pPr>
        <w:pStyle w:val="Heading8"/>
        <w:numPr>
          <w:ilvl w:val="0"/>
          <w:numId w:val="0"/>
        </w:numPr>
        <w:ind w:left="0" w:right="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еречень и коды главного администратора доходов бюджета Мостовского сельсовета и Перечень и коды главного администратора источников финансирования дефицита бюджета Мостовского сельсовета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/>
      </w:pPr>
      <w:r>
        <w:rPr>
          <w:b/>
          <w:bCs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Установить, что средства, поступающие на счета получателей средств бюджета Мостовского сельсовета в погашение дебиторской задолженности прошлых лет, подлежат обязательному перечислению в полном объеме в доходы бюджета Мостовского сельсовет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</w:t>
      </w:r>
      <w:r>
        <w:rPr>
          <w:color w:val="0070C0"/>
          <w:sz w:val="28"/>
          <w:szCs w:val="28"/>
        </w:rPr>
        <w:t xml:space="preserve">  </w:t>
      </w:r>
      <w:r>
        <w:rPr>
          <w:sz w:val="28"/>
          <w:szCs w:val="28"/>
        </w:rPr>
        <w:t>классификации расходов  бюджета Мостовского сельсовета на 2019 год согласно приложению 4 к настоящему решению, на плановый период 2020 и 2021 годов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Мостовского сельсовета на 2019 год, согласно приложению 6 к настоящему решению, на плановый период 2020 и 2021 годов согласно приложению 7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остовского сельсовета на 2019 год согласно приложению 8  к настоящему решению, на плановый период 2020 и 2021 годов согласно приложению 9 к настоящему реше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общий объем бюджетных ассигнований, направленных на исполнение публичных нормативных обязательств, на 2019 год в сумме 0 рублей, на 2020 год в сумме 0 рублей, на 2021 год в сумме 0 рублей. 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/>
      </w:pPr>
      <w:r>
        <w:rPr>
          <w:b/>
          <w:bCs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, передаваемых из бюджета Мостовского сельсовета бюджету Варгашинского района на осуществление части полномочий по решению вопросов местного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значения в соответствии с заключенными соглашениями на 2019-2021годы согласно приложению 10 к настоящему решению.</w:t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19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Статья 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Информационном бюллетене Мостовского сельсовета не позднее 10 дней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остовской сельской думы                              И.П. Перегр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С.А. Серге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29:00Z</dcterms:created>
  <dc:creator>raifo450310</dc:creator>
  <dc:description/>
  <cp:keywords/>
  <dc:language>en-US</dc:language>
  <cp:lastModifiedBy>Мостовое</cp:lastModifiedBy>
  <cp:lastPrinted>2016-11-15T18:11:00Z</cp:lastPrinted>
  <dcterms:modified xsi:type="dcterms:W3CDTF">2018-12-17T04:53:00Z</dcterms:modified>
  <cp:revision>108</cp:revision>
  <dc:subject/>
  <dc:title>КУРГАНСКАЯ ОБЛАСТЬ</dc:title>
</cp:coreProperties>
</file>