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сентября 2017 года № 25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остовское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Администрацией Мостовского сельсовета Администрации Варгашинского района части полномочий по </w:t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ю аттестации муниципальных служащих  </w:t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решением Мостовской сельской Думы от 23 сентября 2014 года № 20 «Об утверждении Положения о порядке заключения Администрацией  Мост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Мостовская сельская Дума</w:t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Заключить Администрации Мостовского сельсовета с Администрацией Варгашинского района соглашение о передаче части полномочий:</w:t>
      </w:r>
    </w:p>
    <w:p>
      <w:pPr>
        <w:pStyle w:val="Style15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 по проведению аттестации муниципальных служащих органов местного самоуправления поселения (далее – муниципальные служащие);</w:t>
      </w:r>
    </w:p>
    <w:p>
      <w:pPr>
        <w:pStyle w:val="Style15"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 по работе с кадровым резервом для замещения вакантных должностей муниципальной службы (далее кадровый резерв):</w:t>
      </w:r>
    </w:p>
    <w:p>
      <w:pPr>
        <w:pStyle w:val="Western"/>
        <w:spacing w:before="0" w:after="0"/>
        <w:ind w:right="0" w:firstLine="567"/>
        <w:jc w:val="both"/>
        <w:rPr/>
      </w:pPr>
      <w:r>
        <w:rPr>
          <w:sz w:val="28"/>
          <w:szCs w:val="28"/>
        </w:rPr>
        <w:t>а) формирование кадрового резерва поселения на должности муниципальной службы  в Администрации Мостовского сельсовета;</w:t>
      </w:r>
    </w:p>
    <w:p>
      <w:pPr>
        <w:pStyle w:val="Western"/>
        <w:spacing w:before="0" w:after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дготовка лиц для включения  в кадровый резерв;</w:t>
      </w:r>
    </w:p>
    <w:p>
      <w:pPr>
        <w:pStyle w:val="Western"/>
        <w:spacing w:before="0" w:after="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оведение конкурса на включение в кадровый резерв;</w:t>
      </w:r>
    </w:p>
    <w:p>
      <w:pPr>
        <w:pStyle w:val="Western"/>
        <w:spacing w:before="0" w:after="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исключение из кадрового резерва;</w:t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) разработка и принятие правовых актов, регулирующих порядок и условия формирования кадрового резерва.</w:t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казанное в пункте 1 настоящего решения соглашение заключить на срок с 1 января 2018 года  до   31 декабря 2020 года включительно.</w:t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усмотреть в бюджете Мостовского сельсовета на 2018 год и плановый период 2019 и 2020 годов  межбюджетные трансферты, предоставляемые из бюджета Мостовского сельсовета в бюджет Варгашинского района в соответствии с Бюджетным кодексом Российской Федерации в размере: на 2018 год -  0,2 тыс. рублей; на 2019 год – 0,2 тыс.рублей; на 2020 год – 0,2 тыс.рублей.</w:t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править настоящее решение на рассмотрение органам местного самоуправления Варгашинского района.</w:t>
      </w:r>
    </w:p>
    <w:p>
      <w:pPr>
        <w:pStyle w:val="Style15"/>
        <w:spacing w:lineRule="auto" w:line="276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Обнародовать настоящее решение в местах, предусмотренных Уставом Мостовского сельсовета Варгашинского района Курганской области.</w:t>
      </w:r>
    </w:p>
    <w:p>
      <w:pPr>
        <w:pStyle w:val="Style15"/>
        <w:spacing w:lineRule="auto" w:line="276"/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Контроль за исполнением настоящего решения возложить на председателя</w:t>
      </w:r>
    </w:p>
    <w:p>
      <w:pPr>
        <w:pStyle w:val="Style15"/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й сельской Думы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й сельской Думы                                               И.П. Перегримова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С. А. Сергеев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ind w:right="45" w:hanging="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53:00Z</dcterms:created>
  <dc:creator>dumavarg</dc:creator>
  <dc:description/>
  <cp:keywords/>
  <dc:language>en-US</dc:language>
  <cp:lastModifiedBy>user</cp:lastModifiedBy>
  <cp:lastPrinted>2017-09-20T12:23:00Z</cp:lastPrinted>
  <dcterms:modified xsi:type="dcterms:W3CDTF">2017-09-20T08:44:00Z</dcterms:modified>
  <cp:revision>14</cp:revision>
  <dc:subject/>
  <dc:title/>
</cp:coreProperties>
</file>