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9  февраля 2017 года №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Мостовского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 в аренду   ИП Жирнова Л.И.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индивидуального предпринимателя  Жирновой Л.И. от 31 января 2017 года, руководствуясь ст.ст. 209, 689, 690, 691 Гражданского кодекса Российской Федерации, пунктом 11 части 1 статьи 17.1 Федерального закона от 26 июля 2006 года № 135-ФЗ «О защите конкуренции», Устава Мостовского сельсовета Варгашинского района Курганской области., </w:t>
      </w:r>
      <w:r>
        <w:rPr>
          <w:rFonts w:ascii="Times New Roman" w:hAnsi="Times New Roman"/>
          <w:sz w:val="28"/>
          <w:szCs w:val="28"/>
        </w:rPr>
        <w:t>решением Мостовской сельской Думы</w:t>
      </w:r>
      <w:r>
        <w:rPr>
          <w:rFonts w:cs="Times New Roman" w:ascii="Times New Roman" w:hAnsi="Times New Roman"/>
          <w:sz w:val="28"/>
          <w:szCs w:val="28"/>
        </w:rPr>
        <w:t xml:space="preserve"> от 06,10.2008г.  № 22  «Об утверждении положения о порядке управления, владения, пользования и распоряжения имуществом находящимся в собственности Мостовского сельсовета», Мостовская сельская ду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в арен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му предпринимателю Жирновой Л.И. муниципальное </w:t>
      </w:r>
      <w:r>
        <w:rPr>
          <w:rFonts w:cs="Times New Roman" w:ascii="Times New Roman" w:hAnsi="Times New Roman"/>
          <w:sz w:val="28"/>
          <w:szCs w:val="28"/>
        </w:rPr>
        <w:t xml:space="preserve">имущество - здание магазина с. Мостовское ул. Территория больницы д.4 общей площадь18,3кв.м. сроком на 5 (пять) лет, для осуществления деятельности по продаже смешанных товаров, согласно приложению к настоящему распоря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стовского  сельсовета обеспечить заключение  договора аренды муниципальным имуществом, внести соответствующие изменения в реестр объектов муниципальной собственности Мостовского сельсове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064" w:leader="none"/>
        </w:tabs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народовать настоящее решение в местах, предусмотренных Уставом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остовского сельсовета Варгашинского района Курганской области.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председателя Мостовской сельской Думы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         С.А. Серге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товской сельской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9     февраля  2017 года №  4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7200" w:leader="none"/>
        </w:tabs>
        <w:spacing w:before="0" w:after="0"/>
        <w:ind w:left="3780"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О передаче муниципального       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7200" w:leader="none"/>
        </w:tabs>
        <w:spacing w:before="0" w:after="0"/>
        <w:ind w:left="3780"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мущества Мостовского сельсовета в   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left" w:pos="7200" w:leader="none"/>
        </w:tabs>
        <w:spacing w:before="0" w:after="0"/>
        <w:ind w:left="3780"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ренду    ИП  Жирновой Л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остовского сельсовета  передаваемого в аренду  ИП Жирновой Л.И.</w:t>
      </w:r>
    </w:p>
    <w:tbl>
      <w:tblPr>
        <w:tblStyle w:val="a3"/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2"/>
        <w:gridCol w:w="7620"/>
        <w:gridCol w:w="1695"/>
      </w:tblGrid>
      <w:tr>
        <w:trPr>
          <w:trHeight w:val="793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имущества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л-во, шт.</w:t>
            </w:r>
          </w:p>
        </w:tc>
      </w:tr>
      <w:tr>
        <w:trPr>
          <w:trHeight w:val="302" w:hRule="atLeast"/>
        </w:trPr>
        <w:tc>
          <w:tcPr>
            <w:tcW w:w="987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Объект недвижимости</w:t>
            </w:r>
          </w:p>
        </w:tc>
      </w:tr>
      <w:tr>
        <w:trPr>
          <w:trHeight w:val="302" w:hRule="atLeast"/>
        </w:trPr>
        <w:tc>
          <w:tcPr>
            <w:tcW w:w="56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дание магазина 18,3 кв. м. расположенное Курганская обл. Варгашинский р-н., с. Мостовское ул. Территория больницы д.№4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122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751fe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751fe"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68c8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basedOn w:val="Normal"/>
    <w:next w:val="ConsPlusNormal"/>
    <w:qFormat/>
    <w:rsid w:val="00802a45"/>
    <w:pPr>
      <w:widowControl w:val="false"/>
      <w:suppressAutoHyphens w:val="tru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eastAsia="hi-IN" w:bidi="hi-IN"/>
    </w:rPr>
  </w:style>
  <w:style w:type="paragraph" w:styleId="ConsPlusNormal" w:customStyle="1">
    <w:name w:val="ConsPlusNormal"/>
    <w:qFormat/>
    <w:rsid w:val="00802a45"/>
    <w:pPr>
      <w:widowControl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2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751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</Pages>
  <Words>371</Words>
  <Characters>2119</Characters>
  <CharactersWithSpaces>2486</CharactersWithSpaces>
  <Paragraphs>4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04:00Z</dcterms:created>
  <dc:creator>c400</dc:creator>
  <dc:description/>
  <dc:language>en-US</dc:language>
  <cp:lastModifiedBy>user</cp:lastModifiedBy>
  <cp:lastPrinted>2017-02-27T05:44:00Z</cp:lastPrinted>
  <dcterms:modified xsi:type="dcterms:W3CDTF">2017-02-27T05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