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О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ОСТОВСКАЯ СЕЛЬСК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 августа 2017 года № 1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стов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Мостовской сельской Думы от 17 апреля 2017 года   №  7 «Об утверждении отчета об исполнении бюджета Мостовского сельсовета за 2016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равилами юридической техники при разработке проектов муниципальных нормативных правовых актов, на основании экспертного заключения Правительства Курганской области от 28.06.2017 № 0306-1050  на решение Мостовской сельской Думы от 17 апреля 2017 года   №  7 «Об утверждении отчета об исполнении бюджета Мостовского сельсовета за 2016 год», заслушав и обсудив доклад Главы Мостовского сельсовета Сергеева Сергея Александровича, Мостовская сельская  Дума </w:t>
      </w:r>
      <w:r>
        <w:rPr>
          <w:b/>
          <w:sz w:val="28"/>
          <w:szCs w:val="28"/>
        </w:rPr>
        <w:t>решила:</w:t>
      </w:r>
    </w:p>
    <w:p>
      <w:pPr>
        <w:pStyle w:val="Normal"/>
        <w:ind w:firstLine="708"/>
        <w:rPr/>
      </w:pPr>
      <w:r>
        <w:rPr>
          <w:sz w:val="28"/>
          <w:szCs w:val="28"/>
        </w:rPr>
        <w:t>1. Внести в решение Мостовской сельской Думы от 17 апреля 2017 года   №  7 «Об утверждении отчета об исполнении бюджета Мостовского сельсовета за 2016 год» следующие изменения:</w:t>
      </w:r>
    </w:p>
    <w:p>
      <w:pPr>
        <w:pStyle w:val="Normal"/>
        <w:ind w:firstLine="708"/>
        <w:jc w:val="both"/>
        <w:rPr>
          <w:szCs w:val="28"/>
        </w:rPr>
      </w:pPr>
      <w:r>
        <w:rPr>
          <w:sz w:val="28"/>
          <w:szCs w:val="28"/>
        </w:rPr>
        <w:t>в пунктах 1-2 решения</w:t>
      </w:r>
      <w:r>
        <w:rPr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Cs w:val="28"/>
        </w:rPr>
        <w:t>«</w:t>
      </w:r>
      <w:r>
        <w:rPr>
          <w:sz w:val="28"/>
          <w:szCs w:val="28"/>
        </w:rPr>
        <w:t>1. Утвердить отчет об исполнении бюджета Мостовского сельсовета за 2016 год по доходам в сумме 6382,30  тысяч рублей согласно приложению 1, 2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Утвердить отчет об исполнении бюджета Мостовского сельсовета за 2016 год по расходам  в сумме 6420,25 тысяч рублей согласно приложению 3, 4 к настоящему решению.»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ово «приложению» заменить словом «приложения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остовского сельсовета                                                    С.А. Серг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F">
    <w:name w:val="f"/>
    <w:basedOn w:val="Style14"/>
    <w:qFormat/>
    <w:rPr/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Diffins">
    <w:name w:val="diff_in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119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9:25:00Z</dcterms:created>
  <dc:creator>елена</dc:creator>
  <dc:description/>
  <cp:keywords/>
  <dc:language>en-US</dc:language>
  <cp:lastModifiedBy>user</cp:lastModifiedBy>
  <cp:lastPrinted>2017-08-01T14:15:00Z</cp:lastPrinted>
  <dcterms:modified xsi:type="dcterms:W3CDTF">2017-08-01T10:58:00Z</dcterms:modified>
  <cp:revision>6</cp:revision>
  <dc:subject/>
  <dc:title>КУРГАНСКАЯ  ОБЛАСТЬ</dc:title>
</cp:coreProperties>
</file>