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СТОВСКОЙ СЕЛЬСОВЕТ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СТОВСКАЯ СЕЛЬСКАЯ ДУМ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0 декабря 2017 года № 4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Мостовско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регистрации устава территориального общественного самоуправления, изменений и (или) дополнений в устав территориального общественного самоуправл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ава граждан на осуществление местного самоуправления посредством организации территориального общественного самоуправления на территории Мостовского сельсовета,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стовского сельсовета Варгашинского района Курганской области  Мостовская сельская  Дума решил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регистрации устава территориального общественного самоуправления, изменений и (или) дополнений в устав территориального общественного самоуправления согласно приложению к настоящему решению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в местах, предусмотренных Уставом Мостовского сельсовета Варгашинского района Курга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редседателя Мостовской сельской Думы.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Мостовской сельской Думы                      И.П. Перегримов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остовского сельсовета                                            </w:t>
        <w:tab/>
        <w:t>С.А. Сергеев</w:t>
      </w:r>
    </w:p>
    <w:p>
      <w:pPr>
        <w:pStyle w:val="Normal"/>
        <w:tabs>
          <w:tab w:val="clear" w:pos="708"/>
          <w:tab w:val="left" w:pos="7605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05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Pag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решению Мостовской сельской  Дум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декабря 2017 года № 43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«Об утверждении Порядк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гистрации устава территориальн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щественного самоуправления,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менений и (или) дополнений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устав территориального общественного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амоуправления» </w:t>
      </w:r>
    </w:p>
    <w:p>
      <w:pPr>
        <w:pStyle w:val="ConsPlusNormal"/>
        <w:tabs>
          <w:tab w:val="clear" w:pos="708"/>
          <w:tab w:val="left" w:pos="702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3"/>
      <w:bookmarkEnd w:id="0"/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и устава территориального  общественного самоуправления, изменений и (или) дополнений в Устав территориального общественного самоуправ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.</w:t>
      </w: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азработано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 и устанавливает порядок регистрации устава территориального общественного самоуправления, изменений и (или) дополнений в устав территориального общественного самоуправления в Мостовском сельсовете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ую основу территориального общественного самоуправления составляют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ое законодательство и законодательство Курганской области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стовского сельсовета, муниципальные правовые акты Мостовского сельсовета, устав территориального обществен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вы территориального общественного самоуправления подлежат обязательной регист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гистрацию уставов территориального общественного самоуправления осуществляет Администрация Мостовского сельсов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уставе территориального общественного самоуправления устанавливаю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территория, на которой оно осуществляетс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цели, задачи, формы и основные направления деятельности территориального общественного самоупра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рядок принятия решени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рядок прекращения осуществления территориального общественного самоупр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требования к уставу территориального общественного самоуправления органами местного самоуправления Мостовского сельсовета устанавливаться не могут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 Порядок регистрации устава территориального общественного само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в территориального общественного самоуправления регистрируется не позднее 30 дней с даты поступления соответствующих документов в Администрацию Мостовского сельсов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 результатам рассмотрения документов Администрация Мостовского сельсовета регистрирует устав территориального общественного самоуправления либо отказывает в регист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ешение о регистрации устава территориального общественного самоуправления принимается в форме постановления Администрации Мостовского сельсов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атой регистрации устава территориального общественного самоуправления считается дата принятия постановления Администрации Мостовского сельсовета о регистрации устава территориального общественного самоупр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сле регистрации устава, в течение 3 рабочих дней, представителям территориального общественного самоуправления, уполномоченным действовать от его имени и в его интересах, выдается постановление Администрации Мостовского сельсовета о регистрации устава территориального общественного самоуправления и один экземпляр устава с отметкой о регистрации и печатью Администрации Мостовского сельсове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регистрации осуществляется путем проставления на титульном листе устава следующей надпис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Зарегистрировано"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остовского сельсове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 от "__" ___________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в территориального общественного самоуправления подлежит обнародованию на соответствующей территории в течение 5 дней со дня получения зарегистрированного устав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Территориальное общественное самоуправление считается учрежденным с момента регистрации уст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Администрация Мостовского сельсовета вправе отказать в регистрации устава территориального общественного самоуправления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есоответствия устава территориального общественного самоуправления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действующему законодательству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стовского сельсовета и муниципальным правовым актам Мостовского сель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представления перечня документов, указанных в пункте 33 Положения о порядке организации и осуществления территориального общественного самоуправления на территории  Мостовского сельсовета, утвержденного решением Мостовской сельской Думы от 20 декабря 2017 года № 42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ведомление об отказе в регистрации устава территориального общественного самоуправления подписывается Главой Мостовского сельсов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ведомление об отказе в регистрации устава территориального общественного самоуправления направляется заявителю заказным письмом с уведомлением о вручении либо вручается заявителю лично под роспись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тказ в регистрации устава территориального общественного самоуправления может быть обжалован в судебном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Отказ в регистрации устава территориального общественного самоуправления не препятствует повторному обращению с заявлением о регистрации после устранения обстоятельств, явившихся основанием отказ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Изменения и (или) дополнения, вносимые в устав территориального общественного самоуправления, представляются на регистрацию в Администрацию Мостовского сельсовета в том же порядке, что и устав территориального обществен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Реестр уставов территориального общественного само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Администрация Мостовского сельсовета обеспечивает ведение реестра уставов территориального общественного самоуправления (далее - реестр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В течение трех рабочих дней с момента принятия постановления о регистрации устава территориального общественного самоуправления (изменений и (или) дополнений в устав территориального общественного самоуправления) Администрация Мостовского сельсовета вносит сведения, указанные в </w:t>
      </w:r>
      <w:hyperlink w:anchor="P1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6 настоящего  Порядка в реестр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156"/>
      <w:bookmarkEnd w:id="1"/>
      <w:r>
        <w:rPr>
          <w:rFonts w:cs="Times New Roman" w:ascii="Times New Roman" w:hAnsi="Times New Roman"/>
          <w:sz w:val="28"/>
          <w:szCs w:val="28"/>
        </w:rPr>
        <w:t>21. В реестре уставов территориального общественного самоуправления указываю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рядковый номер, который является регистрационным номером по реестр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ата внесения сведений в реестр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ата и номер постановления Администрации Мостовского сельсовета о регистрации устава (внесении изменений и (или) дополнений в устав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именование территориального общественного самоуправления (при его наличии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становленные границы территории, на которой осуществляется территориальное общественное самоуправление (дата и номер решения Мостовской сельской Думы об установлении границы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численность населения, проживающего на соответствующей территор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адрес территориального общественного самоуправления (для юридических лиц - юридический адрес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звание органов территориального общественного самоуправления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ведения о прекращении деятельности территориального общественного самоуправления (данные сведения вносятся в случае прекращения деятельности территориального общественного самоуправления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B35AA39909D408213171C4FA47E61D00A9F23342F10D7611DE22RDgDL" TargetMode="External"/><Relationship Id="rId3" Type="http://schemas.openxmlformats.org/officeDocument/2006/relationships/hyperlink" Target="consultantplus://offline/ref=5AB35AA39909D408213171C4FA47E61D00A3F4304EAF5A74408B2CD8B1RDgAL" TargetMode="External"/><Relationship Id="rId4" Type="http://schemas.openxmlformats.org/officeDocument/2006/relationships/hyperlink" Target="consultantplus://offline/ref=5AB35AA39909D40821316FC9EC2BBA1701AAAB3B4DA3552318D47785E6D32E305AEF3BE8E59E149830C9A6RAg4L" TargetMode="External"/><Relationship Id="rId5" Type="http://schemas.openxmlformats.org/officeDocument/2006/relationships/hyperlink" Target="consultantplus://offline/ref=5AB35AA39909D408213171C4FA47E61D00A3F4304EAF5A74408B2CD8B1RDgAL" TargetMode="External"/><Relationship Id="rId6" Type="http://schemas.openxmlformats.org/officeDocument/2006/relationships/hyperlink" Target="consultantplus://offline/ref=5AB35AA39909D408213171C4FA47E61D00A9F23342F10D7611DE22RDgDL" TargetMode="External"/><Relationship Id="rId7" Type="http://schemas.openxmlformats.org/officeDocument/2006/relationships/hyperlink" Target="consultantplus://offline/ref=5AB35AA39909D40821316FC9EC2BBA1701AAAB3B4DA3552318D47785E6D32E305AEF3BE8E59E149830C9A6RAg4L" TargetMode="External"/><Relationship Id="rId8" Type="http://schemas.openxmlformats.org/officeDocument/2006/relationships/hyperlink" Target="consultantplus://offline/ref=5AB35AA39909D408213171C4FA47E61D00A9F23342F10D7611DE22RDgDL" TargetMode="External"/><Relationship Id="rId9" Type="http://schemas.openxmlformats.org/officeDocument/2006/relationships/hyperlink" Target="consultantplus://offline/ref=5AB35AA39909D40821316FC9EC2BBA1701AAAB3B4DA3552318D47785E6D32E305AEF3BE8E59E149830C9A6RAg4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32:00Z</dcterms:created>
  <dc:creator>Елена А. Шмакова</dc:creator>
  <dc:description/>
  <cp:keywords/>
  <dc:language>en-US</dc:language>
  <cp:lastModifiedBy>Мостовое</cp:lastModifiedBy>
  <cp:lastPrinted>2017-12-22T14:41:00Z</cp:lastPrinted>
  <dcterms:modified xsi:type="dcterms:W3CDTF">2017-12-22T09:43:00Z</dcterms:modified>
  <cp:revision>25</cp:revision>
  <dc:subject/>
  <dc:title/>
</cp:coreProperties>
</file>