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января 2017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Мостовской сельской Думы от 23 декабря 2016 года № 36 «О бюджете Мостовского сельсовет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остовского сельсовета Варгашинского района Курганской области, Мо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1.Внести в приложение 3 к решению Мостовской сельской Думы от 23 декабря 2016 года №36 «О бюджете Мостовского сельсовета на 2017 год и на плановый период 2018 и 2019 годов» следующее изменение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року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58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tLeast" w:line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tLeast" w:line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трокой </w:t>
      </w:r>
    </w:p>
    <w:p>
      <w:pPr>
        <w:pStyle w:val="Normal"/>
        <w:spacing w:lineRule="atLeast" w:line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58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tLeast" w:line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Варгашинской районной газете “Маяк” (в основном номере и (или) в приложении к нему) не позднее 10 дней после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и распространяется на правоотношения, возникшие с 1 января 2017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spacing w:lineRule="atLeast" w:line="0"/>
        <w:jc w:val="both"/>
        <w:rPr/>
      </w:pPr>
      <w:r>
        <w:rPr>
          <w:sz w:val="28"/>
          <w:szCs w:val="28"/>
        </w:rPr>
        <w:t xml:space="preserve">Глава Мостовского сельсовета                                                 С.А. Сергеев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9:00Z</dcterms:created>
  <dc:creator>raifo450310</dc:creator>
  <dc:description/>
  <cp:keywords/>
  <dc:language>en-US</dc:language>
  <cp:lastModifiedBy>user</cp:lastModifiedBy>
  <cp:lastPrinted>2017-01-20T09:02:00Z</cp:lastPrinted>
  <dcterms:modified xsi:type="dcterms:W3CDTF">2017-01-20T03:05:00Z</dcterms:modified>
  <cp:revision>99</cp:revision>
  <dc:subject/>
  <dc:title>КУРГАНСКАЯ ОБЛАСТЬ</dc:title>
</cp:coreProperties>
</file>