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ГАН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ОСТОВСКОЙ СЕЛЬСОВЕТ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ОСТОВСКАЯ СЕЛЬСКАЯ ДУМ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0  января  2017 года     №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енежном содержании Главы Мост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 Законом Курганской области от 30 мая 2007 года № 251 “ О регулировании отдельных положений муниципальной службы в Курганской области”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Мостовская сельская 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становить денежное содержание Главе Мостовского сельсовета в сумме 21013,10 рублей, в том числе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должностной оклад – 8722,50 рублей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ежемесячная надбавка за выслугу лет – 2616,75 рублей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ежемесячная надбавка за особые условия службы – 6039,47 рублей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денежное вознаграждение в виде премии по итогам работы за месяц (ежемесячно) – 2180,63 рубле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ая помощь (ежемесячно) – 1453,75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2. Признать утратившим силу решение Мостовской сельской Думы от 16 августа 2016 года № 15 «Об установлении денежного содержания Глав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остовского сельсовета».</w:t>
      </w:r>
    </w:p>
    <w:p>
      <w:pPr>
        <w:pStyle w:val="Normal"/>
        <w:jc w:val="both"/>
        <w:rPr/>
      </w:pPr>
      <w:r>
        <w:rPr>
          <w:sz w:val="28"/>
          <w:szCs w:val="28"/>
        </w:rPr>
        <w:t>3. Настоящее решение обнародовать в местах, предусмотренных Уставом Мостовского сельсовета Варгашинского района Курга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официального обнародования и распространяется на правоотношения, возникшие с 1 января  2017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остовского сельсовета                                                С.А. Сергеев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07:14:00Z</dcterms:created>
  <dc:creator>soveti430519</dc:creator>
  <dc:description/>
  <cp:keywords/>
  <dc:language>en-US</dc:language>
  <cp:lastModifiedBy>user</cp:lastModifiedBy>
  <cp:lastPrinted>2012-11-17T13:34:00Z</cp:lastPrinted>
  <dcterms:modified xsi:type="dcterms:W3CDTF">2017-01-19T08:47:00Z</dcterms:modified>
  <cp:revision>44</cp:revision>
  <dc:subject/>
  <dc:title>КУРГАНСКАЯ ОБЛАСТЬ</dc:title>
</cp:coreProperties>
</file>