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 2017 года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Главы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Законом Курганской области от 30 мая 2007 года № 251 “ О регулировании отдельных положений муниципальной службы в Курганской области”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Мостовского сельсовета в сумме 21022,88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8728,20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2618,46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6039,47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2182,05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454,7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Мостовской сельской Думы от 20 января 2017 года № 2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июля 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стовского сельсовета                                                С.А. Сергее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7-08-28T10:27:00Z</cp:lastPrinted>
  <dcterms:modified xsi:type="dcterms:W3CDTF">2017-08-28T04:28:00Z</dcterms:modified>
  <cp:revision>45</cp:revision>
  <dc:subject/>
  <dc:title>КУРГАНСКАЯ ОБЛАСТЬ</dc:title>
</cp:coreProperties>
</file>