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октября 2017 года 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Мост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й Думы от  23 декабря 2016 года № 36 «О бюджете Мост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овета на 2017 год и на плановый период 2018 и 2019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остовского сельсовета, Мостовская сель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Внести в решение Мостовской сельской Думы  от 23 декабря 2016 года № 3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Мостовского сельсовета на 2017 год и на плановый период 2018 и 2019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Мостовского сельсовета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Мостовского сельсовета в сумме 6876,3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019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5857,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5835,3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в сумме 1498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 3851,6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80,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дорожную деятельность и осуществление иных мероприятий в отношении автомобильных дорог общего пользования местного значения 405,5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м прочих безвозмездных поступлений остался без изменений и составил 22,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Мостовского сельсовета в сумме  7015,9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превышение расходов над доходами (дефицит) бюджета Мостовского сельсовета в сумме 139,6 тысяч 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6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Настоящее решение подлежит официальному опубликованию в Информационном бюллетене Мостовского сельсовета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остовской сельской думы                                     И. П. Перегр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остовского сельсовета                                                        С. А. Сергеев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Мостовско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19"/>
                <w:szCs w:val="19"/>
              </w:rPr>
              <w:t>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5 октября  2017 года № 31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Мо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3 декабря 2016 года № 36 «О бюджете Мо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7 год и на плановый  период 2018 и 2019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>годов»»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Мо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ind w:left="2150" w:hanging="0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 23 декабря 2016 года № 36 «О бюджете</w:t>
            </w:r>
          </w:p>
          <w:p>
            <w:pPr>
              <w:pStyle w:val="Normal"/>
              <w:ind w:left="2150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Мостовского сельсовета на 2017 год и на плановый период 2018 и 2019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остовского сельсовета на 2017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6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6,3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,9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6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242"/>
        <w:gridCol w:w="5995"/>
        <w:gridCol w:w="1156"/>
        <w:gridCol w:w="232"/>
        <w:gridCol w:w="54"/>
      </w:tblGrid>
      <w:tr>
        <w:trPr>
          <w:trHeight w:val="255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Мостовской сельско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>Думы  от 25 октября  2017 года № 31  «О внесении изменений</w:t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>и дополнений в решение Мостовской сельской Думы</w:t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от 23 декабря 2016 года № 36 «О бюджете Мостовского                                                     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/>
            <w:vAlign w:val="center"/>
          </w:tcPr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сельсовета на 2017 год и на плановый период 2018 и 2019 годов»»  </w:t>
            </w:r>
          </w:p>
          <w:p>
            <w:pPr>
              <w:pStyle w:val="Normal"/>
              <w:ind w:left="458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«Приложение 4 к решению Мостовской сельской Дум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2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151" w:type="dxa"/>
            <w:gridSpan w:val="2"/>
            <w:tcBorders/>
            <w:vAlign w:val="bottom"/>
          </w:tcPr>
          <w:p>
            <w:pPr>
              <w:pStyle w:val="Normal"/>
              <w:ind w:left="2150" w:hanging="0"/>
              <w:jc w:val="both"/>
              <w:rPr/>
            </w:pPr>
            <w:r>
              <w:rPr>
                <w:bCs/>
                <w:sz w:val="19"/>
                <w:szCs w:val="19"/>
              </w:rPr>
              <w:t>от 23 декабря 2016 года № 36 «О бюджете</w:t>
            </w:r>
          </w:p>
          <w:p>
            <w:pPr>
              <w:pStyle w:val="Normal"/>
              <w:ind w:left="2150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Мостовского сельсовета на 2017 год и на плановый период 2018 и 2019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 и подраздел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 Мостовского сельсовета</w:t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 2017 год 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6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ы разделов, подразделов</w:t>
            </w:r>
          </w:p>
        </w:tc>
        <w:tc>
          <w:tcPr>
            <w:tcW w:w="7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7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6,8</w:t>
            </w:r>
          </w:p>
        </w:tc>
      </w:tr>
      <w:tr>
        <w:trPr>
          <w:trHeight w:val="48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7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4</w:t>
            </w:r>
          </w:p>
        </w:tc>
      </w:tr>
      <w:tr>
        <w:trPr>
          <w:trHeight w:val="402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7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9</w:t>
            </w:r>
          </w:p>
        </w:tc>
      </w:tr>
      <w:tr>
        <w:trPr>
          <w:trHeight w:val="450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7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7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7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7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2</w:t>
            </w:r>
          </w:p>
        </w:tc>
      </w:tr>
      <w:tr>
        <w:trPr>
          <w:trHeight w:val="294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7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7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4,5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7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5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7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6,3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7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3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7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7237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,4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7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7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51,7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7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1,7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15,9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7:00Z</dcterms:created>
  <dc:creator>*</dc:creator>
  <dc:description/>
  <cp:keywords/>
  <dc:language>en-US</dc:language>
  <cp:lastModifiedBy>user</cp:lastModifiedBy>
  <cp:lastPrinted>2017-11-01T11:16:00Z</cp:lastPrinted>
  <dcterms:modified xsi:type="dcterms:W3CDTF">2017-11-01T05:36:00Z</dcterms:modified>
  <cp:revision>192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