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80" w:leader="none"/>
        </w:tabs>
        <w:jc w:val="right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СТОВСКОЙ СЕЛЬСОВЕТ</w:t>
      </w:r>
    </w:p>
    <w:p>
      <w:pPr>
        <w:pStyle w:val="Normal"/>
        <w:jc w:val="center"/>
        <w:rPr/>
      </w:pPr>
      <w:r>
        <w:rPr>
          <w:b/>
          <w:sz w:val="28"/>
        </w:rPr>
        <w:t>МОСТОВСКАЯ СЕЛЬСК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т  9  февраля 2017  № 3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. Мостовско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квалификационных требований  к уровню профессионального образования, стажу муниципальной службы или работы по специальности, направлению  подготовки, знаниям и умениям, которые  необходимы для  исполнения должностных обязанностей на должностях муниципальной службы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и Мостов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соответствии с  Федеральным законом от 2 марта 2007 года №25-ФЗ «О муниципальной службе в Российской Федерации», Законом Курганской области от 30 мая 2007 года № 251 “О регулировании отдельных положений муниципальной службы в Курганской области”, </w:t>
      </w:r>
      <w:r>
        <w:rPr>
          <w:sz w:val="28"/>
          <w:szCs w:val="28"/>
        </w:rPr>
        <w:t>Уставом Мостовского сельсовета  Варгашинского района Курганской области,</w:t>
      </w:r>
      <w:r>
        <w:rPr>
          <w:sz w:val="28"/>
        </w:rPr>
        <w:t xml:space="preserve"> Мостовская сельская Дума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решила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1. Утвердить квалификационные требования  к уровню профессионального образования, стажу муниципальной службы или работы по специальности, направлению  подготовки, знаниям и умениям, которые  необходимы для  исполнения должностных обязанностей на должностях муниципальной службы Администрации </w:t>
      </w:r>
      <w:r>
        <w:rPr>
          <w:sz w:val="28"/>
          <w:szCs w:val="28"/>
        </w:rPr>
        <w:t xml:space="preserve">Мостовского </w:t>
      </w:r>
      <w:r>
        <w:rPr>
          <w:sz w:val="28"/>
        </w:rPr>
        <w:t xml:space="preserve">сельсовета, </w:t>
      </w:r>
      <w:r>
        <w:rPr>
          <w:sz w:val="28"/>
          <w:szCs w:val="28"/>
        </w:rPr>
        <w:t>согласно приложению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решение в местах, определенных Уставом Мостовского сельсовета Варгашинского района Курганской области.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1"/>
        <w:gridCol w:w="4310"/>
      </w:tblGrid>
      <w:tr>
        <w:trPr/>
        <w:tc>
          <w:tcPr>
            <w:tcW w:w="526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Глава </w:t>
            </w:r>
            <w:r>
              <w:rPr>
                <w:sz w:val="28"/>
                <w:szCs w:val="28"/>
              </w:rPr>
              <w:t xml:space="preserve">Мостовского </w:t>
            </w:r>
            <w:r>
              <w:rPr>
                <w:rFonts w:eastAsia="Arial Unicode MS"/>
                <w:sz w:val="28"/>
                <w:szCs w:val="28"/>
              </w:rPr>
              <w:t>сельсовета</w:t>
            </w:r>
          </w:p>
        </w:tc>
        <w:tc>
          <w:tcPr>
            <w:tcW w:w="431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</w:t>
            </w:r>
            <w:r>
              <w:rPr>
                <w:rFonts w:eastAsia="Arial Unicode MS"/>
                <w:sz w:val="28"/>
                <w:szCs w:val="28"/>
              </w:rPr>
              <w:t>С.А.Сергеев</w:t>
            </w:r>
          </w:p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к решению Мостовской сельской  Думы от 9 февраля  2017 года  №  3 «</w:t>
            </w:r>
            <w:r>
              <w:rPr>
                <w:sz w:val="28"/>
              </w:rPr>
              <w:t xml:space="preserve">Об утверждении квалификационных требований к уровню профессионального образования, стажу муниципальной службы или работы по специальности, направлению  подготовки, знаниям и умениям, которые необходимы для  исполнения должностных обязанностей на должностях муниципальной службы Администрации   </w:t>
            </w:r>
            <w:r>
              <w:rPr>
                <w:sz w:val="28"/>
                <w:szCs w:val="28"/>
              </w:rPr>
              <w:t xml:space="preserve">Мостовского </w:t>
            </w:r>
            <w:r>
              <w:rPr>
                <w:sz w:val="28"/>
              </w:rPr>
              <w:t>сельсовета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Квалификационные требования  к уровню профессионального образования, стажу муниципальной службы или работы по специальности, направлению  подготовки, знаниям и умениям, которые  необходимы для  исполнения должностных обязанностей на должностях муниципальной службы Администрации  </w:t>
      </w:r>
      <w:r>
        <w:rPr>
          <w:b/>
          <w:sz w:val="28"/>
          <w:szCs w:val="28"/>
        </w:rPr>
        <w:t>Мостовского</w:t>
      </w:r>
      <w:r>
        <w:rPr>
          <w:b/>
          <w:sz w:val="28"/>
        </w:rPr>
        <w:t xml:space="preserve">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исполнения должностных обязанностей на должностях муниципальной службы в   Администрации Мостовского сельсовета устанавливаются следующие квалификационные требования</w:t>
      </w:r>
      <w:r>
        <w:rPr>
          <w:b/>
          <w:sz w:val="28"/>
        </w:rPr>
        <w:t xml:space="preserve"> </w:t>
      </w:r>
      <w:r>
        <w:rPr>
          <w:sz w:val="28"/>
        </w:rPr>
        <w:t xml:space="preserve">к уровню профессионального образования, стажу муниципальной службы или работы по специальности, </w:t>
      </w:r>
      <w:r>
        <w:rPr>
          <w:sz w:val="28"/>
          <w:szCs w:val="28"/>
        </w:rPr>
        <w:t>направлению  подготовки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) для замещения высших должностей муниципальной службы - наличие высшего образования, наличие не менее 4 лет стажа муниципальной службы (государственной службы) или не менее 5 лет стажа работы по специальности, направлению подготовк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) для замещения главных должностей муниципальной службы - наличие высшего образования, наличие не менее 2 лет стажа муниципальной службы (государственной службы) или не менее 4 лет стажа работы по специальности, направлению подготовк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) для замещения ведущих, старших и младших должностей муниципальной службы - наличие профессионального образования, без предъявления требований к стаж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Для исполнения должностных обязанностей на должностях муниципальной службы Администрации Мостовского сельсовета   устанавливаются следующие квалификационные требова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 знаниям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знание Конституции Российской Федерации, Устава Курганской области, Устава Варгашинского района Курганской области, Устава Мостовского сельсовета Варгашинского района Курганской област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знание законодательства Российской Федерации и Курганской области о муниципальной службе, противодействии коррупции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знание муниципальных правовых актов, регламентирующих деятельность Администрации Мостовского сельсовет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знание основ трудового законодательства Российской Федераци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знание законодательных и нормативных правовых актов в области архивного дел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знание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  правовых актов, регламентирующих вопросы социальной защиты граждан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  знание основ муниципального управления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  знание порядка работы со служебной информацие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  знание деловой этики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знание Правил внутреннего трудового распорядка Администрации Мостовского сельсовета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  знание норм, правил и  требований по охране труд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  знание техники безопасности и противопожарной защиты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  знание аппаратного и программного обеспечения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знание возможностей и особенностей применения современных информационно-коммуникационных технологий (далее – ИКТ) в Администрации  Мостовского сельсовета, включая использование межведомственного документооборот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знание программных документов и приоритетов государственной политики в области ИКТ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знание общих вопросов в области обеспечения информационной безопасност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знание нормативных правовых актов по вопросам предоставления муниципальных услуг в электронной форме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знание основ и методов управления персоналом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 знание основ проектного управления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 знание правовых аспектов в сфере предоставления муниципальных услуг населению и организациям посредством применения ИКТ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 знание делопроизводства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 знание правил юридической техник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 умениям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    умение эффективного планирования рабочего времен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умение принятия управленческих решений и прогнозирования их последстви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 умение планирования, координирования, осуществления контроля и организационной работы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  умение подготовки проектов нормативных правовых актов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  умение практического применения нормативных правовых актов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  умение составления документов аналитического, делового и справочно-информационного характера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   умение делового и профессионального общения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   умение владения конструктивной критикой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 умение эффективной и последовательной организации работы по взаимодействию с другими органами местного самоуправления, органами государственной власти, юридическими лицами, муниципальными и государственными служащими, населением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ие работы с внутренними и периферийными устройствами компьютера;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умение работы с информационно-телекоммуникационными сетями, в том числе  сетью Интернет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умение работы в операционной системе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умение управления электронной почто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умение работы в текстовом редакторе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умение работы с электронными таблицами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умение подготовки презентаци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умение использования графических объектов в электронных документах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умение работы с базами данных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умение работы на Едином портале государственных услуг, оказание консультаций о возможностях и преимуществах получения государственных и муниципальных услуг в электронной форме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умение организации и проведения заседаний, совещаний и других форм коллективного обсуждения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умение ведения деловых переговоров, публичных выступлений, взаимодействия со средствами массовой информаци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 умение разрешения конфликтов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умение владения приемами межличностных отношений мотивации подчиненных, стимулирования достижения результатов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умение управления персоналом и формирования эффективного взаимодействия в коллективе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умение стратегического планирования и управления групповой деятельностью с учетом возможностей и особенностей применения современных ИКТ в органах местного самоуправления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  умение работы с системами управления проектами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-   умение ведения кадровой документации;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-   умение применения кадровых технологий (организации и проведения конкурсов по замещению вакантных должностей муниципальной службы, по формированию кадрового резерва муниципальной службы, проведения аттестации и квалификационного экзамена муниципальных служащих, организации наградного процесс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Symbol" w:hAnsi="Symbol" w:cs="Symbol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9:25:00Z</dcterms:created>
  <dc:creator>секретарь</dc:creator>
  <dc:description/>
  <cp:keywords/>
  <dc:language>en-US</dc:language>
  <cp:lastModifiedBy>user</cp:lastModifiedBy>
  <cp:lastPrinted>2017-02-08T09:16:00Z</cp:lastPrinted>
  <dcterms:modified xsi:type="dcterms:W3CDTF">2017-02-08T03:16:00Z</dcterms:modified>
  <cp:revision>100</cp:revision>
  <dc:subject/>
  <dc:title>РОССИЙСКАЯ ФЕДЕРАЦИЯ</dc:title>
</cp:coreProperties>
</file>