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7 года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ост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 23 декабря 2016 года № 36 «О бюджете Мост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а на 2017 год и на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остовского сельсовета, Мостов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Внести в решение Мостовской сельской Думы  от 23 декабря 2016 года № 3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Мостовского сельсовета на 2017 год и на плановый период 2018 и 2019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остовского сельсов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Мостовского сельсовета в сумме 6835,3 тысяч 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97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5857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35,3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в сумме 1498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ов 3851,6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80,2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дорожную деятельность и осуществление иных мероприятий в отношении автомобильных дорог общего пользования местного значения 405,5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м прочих безвозмездных поступлений в сумме 22,0 тысяч рублей.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общий объем расходов бюджета Мостовского сельсовета в сумме  6974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превышение расходов над доходами (дефицит) бюджета Мостовского сельсовета в сумме 139,6 тысяч 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6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решение подлежит официальному опубликованию в Информационном бюллетене Мостов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стовского сельсовета                                                        С. А. Сергеев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Мостовской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19"/>
              </w:rPr>
              <w:t>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0 августа  2017 года № 15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Мо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6 года № 36 «О бюджете Мо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7 год и на плановый  период 2018 и 2019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годов»»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Мо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ind w:left="2150" w:hanging="0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т 23 декабря 2016 года № 36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7 год и на плановый период 2018 и 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Мостовского сельсовета на 2017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39,6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35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74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39,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8"/>
        <w:gridCol w:w="6218"/>
        <w:gridCol w:w="1199"/>
        <w:gridCol w:w="241"/>
        <w:gridCol w:w="180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Мостовской сельско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Думы  от 30 августа  2017 года № 15  «О внесении изменений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>и дополнений в решение Мостовской сельской Думы</w:t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от 23 декабря 2016 года № 36 «О бюджете Мостовского         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center"/>
          </w:tcPr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сельсовета на 2017 год и на плановый период 2018 и 2019 годов»»  </w:t>
            </w:r>
          </w:p>
          <w:p>
            <w:pPr>
              <w:pStyle w:val="Normal"/>
              <w:ind w:left="4587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4587" w:hanging="0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Мостовской сельской Ду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2"/>
            <w:tcBorders/>
            <w:vAlign w:val="bottom"/>
          </w:tcPr>
          <w:p>
            <w:pPr>
              <w:pStyle w:val="Normal"/>
              <w:ind w:left="2150" w:hanging="0"/>
              <w:jc w:val="both"/>
              <w:rPr/>
            </w:pPr>
            <w:r>
              <w:rPr>
                <w:bCs/>
                <w:sz w:val="19"/>
                <w:szCs w:val="19"/>
              </w:rPr>
              <w:t>от 23 декабря 2016 года № 36 «О бюджете</w:t>
            </w:r>
          </w:p>
          <w:p>
            <w:pPr>
              <w:pStyle w:val="Normal"/>
              <w:ind w:left="2150" w:hanging="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Мостовского сельсовета на 2017 год и на плановый период 2018 и 2019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аспределение бюджетных ассигнований по разделам и подраздел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классификации расходов бюджета Мостовского сельсовета</w:t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7 год 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6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9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</w:tr>
      <w:tr>
        <w:trPr>
          <w:trHeight w:val="4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29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3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1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4,9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7-08-28T14:55:00Z</cp:lastPrinted>
  <dcterms:modified xsi:type="dcterms:W3CDTF">2017-08-28T11:05:00Z</dcterms:modified>
  <cp:revision>185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