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декабря 2017 года № 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остовского сельсовета на 2018 год 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решением Мостовской сельской Думы от 23 декабря 2010 года № 26-а “О бюджетном процессе в Мостовском сельсовете”, Уставом Мостовского сельсовета Варгашинского района Курганской области, Мостовская сель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сновные характеристики бюджета Мостовского сельсовета на 2018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Мостовского сельсовета в сумме 8124,63 тысяч 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1058,0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7066,63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7036,63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сельских поселений на выравнивание бюджетной обеспеченности в сумме 1250,00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сельских поселений на поддержку мер по обеспечению сбалансированности бюджетов 4201,6 тысяч рублей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- субсидии на дорожную деятельность и осуществление иных мероприятий в отношении автомобильных дорог общего пользования местного значения 1502,0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существление первичного воинского учета на территориях, где отсутствуют структурные подразделения военных комиссариатов в сумме 83,0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в сумме 0,03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объем прочих безвозмездных поступлений в сумме 30,0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Мостовского сельсовета в сумме  6622,63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Мостовского сельсовета в сумме 0,0 тысяч 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твердить основные характеристики бюджета Мостовского сельсовета на 2019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Мостовского сельсовета в сумме 6687,93 тысяч 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1153,0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5534,93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5504,93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сельских поселений на выравнивание бюджетной обеспеченности в сумме 986,0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сельских поселений на поддержку мер по обеспечению сбалансированности бюджетов 4435,4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существление первичного воинского учета на территориях, где отсутствуют структурные подразделения военных комиссариатов в сумме 83,5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в сумме 0,03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объем прочих безвозмездных поступлений в сумме 30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Мостовского сельсовета в сумме  6687,93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, в том числе условно утвержденных расходов в сумме 165,2 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Мостовского сельсовета в сумме 0,0 тысяч 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Утвердить основные характеристики бюджета Мостовского сельсовета на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Мостовского сельсовета в сумме 6660,23 тысяч 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1173,00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бъем безвозмездных поступлений в сумме 5487,23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5457,23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сельских поселений на выравнивание бюджетной обеспеченности в сумме 897,0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сельских поселений на поддержку мер по обеспечению сбалансированности бюджетов 4474,8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существление первичного воинского учета на территориях, где отсутствуют структурные подразделения военных комиссариатов в сумме 85,4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в сумме 0,03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объем прочих безвозмездных поступлений в сумме 30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Мостовского сельсовета в сумме  6660,23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, в том числе условно утвержденных расходов в сумме 328,7 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Мостовского сельсовета в сумме 0,0 тысяч  рублей.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Утвердить источники внутреннего финансирования дефицита бюджета Мостовского сельсовета на 2018 год согласно приложению 1 к настоящему решению, на плановый период 2019 и 2020 годов согласно приложению 2 к настоящему решению.</w:t>
      </w:r>
    </w:p>
    <w:p>
      <w:pPr>
        <w:pStyle w:val="21"/>
        <w:tabs>
          <w:tab w:val="clear" w:pos="708"/>
          <w:tab w:val="left" w:pos="0" w:leader="none"/>
          <w:tab w:val="left" w:pos="126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Установить объем расходов на обслуживание муниципального долга Мостовского сельсовета в 2018 году в сумме 0 рублей, в 2019 году в сумме 0 рублей и в 2020 году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6. Утвердить верхний предел муниципального долга Мостовского сельсовета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1) на 1 января 2019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2) на 1 января 2020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3) на 1 января 2021 года в сумме 0 рублей, в том числе верхний предел долга по муниципальным гарантиям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7. Предельный объем муниципального долга Мостовского сельсовета на 2018 год составляет 0 рублей, на 2019 год – 0 рублей, на 2020 год – 0 рублей.</w:t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numPr>
          <w:ilvl w:val="0"/>
          <w:numId w:val="0"/>
        </w:numPr>
        <w:ind w:left="0" w:right="3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Перечень и коды главного администратора доходов бюджета Мостовского сельсовета и Перечень и коды главного администратора источников финансирования дефицита бюджета Мостовского сельсовета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/>
      </w:pPr>
      <w:r>
        <w:rPr>
          <w:b/>
          <w:bCs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Установить, что средства, поступающие на счета получателей средств бюджета Мостовского сельсовета в погашение дебиторской задолженности прошлых лет, подлежат обязательному перечислению в полном объеме в доходы бюджета Мостовского сельсовет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подразделам  классификации расходов  бюджета Мостовского сельсовета на 2018 год согласно приложению 4 к настоящему решению, на плановый период 2019 и 2020 годов согласно приложению 5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бюджета Мостовского сельсовета на 2018 год, согласно приложению 6 к настоящему решению, на плановый период 2019 и 2020 годов согласно приложению 7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остовского сельсовета на 2018 год согласно приложению 8  к настоящему решению, на плановый период 2019 и 2020 годов согласно приложению 9 к настоящему решен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бщий объем бюджетных ассигнований, направленных на исполнение публичных нормативных обязательств, на 2018 год в сумме 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, на 2019 год в сумме 0 рублей, на 2020 год в сумме 0 рублей. </w:t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/>
      </w:pPr>
      <w:r>
        <w:rPr>
          <w:b/>
          <w:bCs/>
          <w:sz w:val="28"/>
          <w:szCs w:val="28"/>
        </w:rPr>
        <w:t>Статья 5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твердить распределение иных межбюджетных трансфертов, передаваемых из бюджета Мостовского сельсовета бюджету Варгашинского района на осуществление части полномочий по решению вопросов местного значения в соответствии с заключенными соглашениями на 2018-2020 годы согласно приложению 10 к настоящему решению.</w:t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6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 1 января 2018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Статья 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Информационном бюллетене Мостовского сельсовета не позднее 10 дней после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остовской сельской Думы                          И.П. Перегр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Мостовского сельсовета                                                 С.Л. Коря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29:00Z</dcterms:created>
  <dc:creator>raifo450310</dc:creator>
  <dc:description/>
  <cp:keywords/>
  <dc:language>en-US</dc:language>
  <cp:lastModifiedBy>Мостовое</cp:lastModifiedBy>
  <cp:lastPrinted>2016-11-15T18:11:00Z</cp:lastPrinted>
  <dcterms:modified xsi:type="dcterms:W3CDTF">2017-12-08T05:20:00Z</dcterms:modified>
  <cp:revision>99</cp:revision>
  <dc:subject/>
  <dc:title>КУРГАНСКАЯ ОБЛАСТЬ</dc:title>
</cp:coreProperties>
</file>