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СТОВСКАЯ СЕЛЬСКАЯ ДУ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02 августа  2017 года №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учетной нормы и нормы предоставления площади жилого помещения по договору социального най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урганской области от 7 сентября 2005 года № 66 «О предоставлении жилых помещений в Курганской област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остовского сельсовета Варгашинского района Курганской области, Мостовская сельская Дума решил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четную нор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лощади жилого помещения в целях принятия граждан на учет в Администрацию Мостовского сельсовета в качестве нуждающихся в жилых помещениях в размере 10 квадратных метров общей площади жилого помещения на одного члена семь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жилого помещения, занимаемого семьей в коммунальной квартире, определяется для целей учета как сумма общей площади занимаемой комнаты (комнат) и части площади помещений, составляющих общее имущество в данной квартире, пропорционально занимаемой комнате (комната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норму предоставления площади жилого помещения по договору социального найма, исходя из которой определяется размер общей площади жилого помещения, предоставляемого по договору социального найма, в муниципальном жилищном фонде Мостовского сельсовета, в размере 15 квадратных метров общей площади жилого помещения на каждого члена семь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и Мостовского сельсовета привести свои правовые акты в соответствие с данным реш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бнародования в местах, установленных Уставом Мостовского сельсовета Варгашинского района Курганской област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редседателя Мостовской сельской Дум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остовского сельсовета                                                 С.А.Сергеев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0BDF5BC3B8B1410810F0070688832CB5910FB6CA17EEE415EEE0A0347ED7B7C35287EFDFE225FB4Cn2I" TargetMode="External"/><Relationship Id="rId3" Type="http://schemas.openxmlformats.org/officeDocument/2006/relationships/hyperlink" Target="consultantplus://offline/ref=280BDF5BC3B8B1410810F0070688832CB5910EB7C816EEE415EEE0A03447nEI" TargetMode="External"/><Relationship Id="rId4" Type="http://schemas.openxmlformats.org/officeDocument/2006/relationships/hyperlink" Target="consultantplus://offline/ref=280BDF5BC3B8B1410810EE0A10E4DF26B49B50BBC812E4B54CB1BBFD6377DDE048n4I" TargetMode="External"/><Relationship Id="rId5" Type="http://schemas.openxmlformats.org/officeDocument/2006/relationships/hyperlink" Target="consultantplus://offline/ref=280BDF5BC3B8B1410810EE0A10E4DF26B49B50BBC813E4B24EB1BBFD6377DDE0841DDEAD9BEF27FEC7810448nCI" TargetMode="External"/><Relationship Id="rId6" Type="http://schemas.openxmlformats.org/officeDocument/2006/relationships/hyperlink" Target="consultantplus://offline/ref=280BDF5BC3B8B1410810EE0A10E4DF26B49B50BBC812E4B54CB1BBFD6377DDE0841DDEAD9BEF27FEC7810748n7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39:00Z</dcterms:created>
  <dc:creator>Наталья</dc:creator>
  <dc:description/>
  <cp:keywords/>
  <dc:language>en-US</dc:language>
  <cp:lastModifiedBy>user</cp:lastModifiedBy>
  <cp:lastPrinted>2017-08-16T10:41:00Z</cp:lastPrinted>
  <dcterms:modified xsi:type="dcterms:W3CDTF">2017-08-16T06:45:00Z</dcterms:modified>
  <cp:revision>9</cp:revision>
  <dc:subject/>
  <dc:title/>
</cp:coreProperties>
</file>