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</w:rPr>
        <w:t>МОСТОВ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19 сентября 2017 года № 19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избрании   Председателя</w:t>
      </w:r>
    </w:p>
    <w:p>
      <w:pPr>
        <w:pStyle w:val="Normal"/>
        <w:jc w:val="center"/>
        <w:rPr/>
      </w:pPr>
      <w:r>
        <w:rPr>
          <w:b/>
          <w:sz w:val="28"/>
        </w:rPr>
        <w:t>Мостовской сельской Ду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На основании результатов тайного голосования и протокола от 19 сентября 2017 года № 2 заседания счетной комиссии по выборам   Председателя Мостовской сельской Думы,  и руководствуясь решением Мостовской сельской Думы от 19 сентября 2017 года № 17 «Об утверждении Регламента Мостовской сельской Думы», </w:t>
      </w:r>
      <w:r>
        <w:rPr>
          <w:b/>
          <w:sz w:val="28"/>
        </w:rPr>
        <w:t>Мостовская сельская Дума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>Утвердить протокол от 19 сентября 2017 года № 2 заседания счетной комиссии по выборам Председателя Мостовской сельской Дум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читать    избранным Председателем  Мостовской сельской   Думы Перегримову Ирину Павлов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остовского сельсовета                                                           С.А. Серге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3:07:00Z</dcterms:created>
  <dc:creator>Егорова</dc:creator>
  <dc:description/>
  <cp:keywords/>
  <dc:language>en-US</dc:language>
  <cp:lastModifiedBy>user</cp:lastModifiedBy>
  <cp:lastPrinted>2017-10-17T10:35:00Z</cp:lastPrinted>
  <dcterms:modified xsi:type="dcterms:W3CDTF">2017-10-17T04:36:00Z</dcterms:modified>
  <cp:revision>20</cp:revision>
  <dc:subject/>
  <dc:title>РОССИЙСКАЯ ФЕДЕРАЦИЯ</dc:title>
</cp:coreProperties>
</file>