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 декабря 2017 года № 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оторых решений 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базы в соответствие с действующим законодательством Российской Федерации,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Дума</w:t>
      </w:r>
    </w:p>
    <w:p>
      <w:pPr>
        <w:pStyle w:val="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rPr/>
      </w:pPr>
      <w:r>
        <w:rPr>
          <w:b/>
          <w:sz w:val="28"/>
          <w:szCs w:val="28"/>
        </w:rPr>
        <w:t>решила: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некоторые решения Мостовской сельской Ду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№ 10 от 4 апреля 2013 г. «Об утверждении порядка 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№ 14 от 22 мая 2017 г. «Об утверждении положения о порядке организации и проведения публичных слушаний по вопросам градостроительной деятельности на территории Мостовского сельсов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№ 15 от 22 мая 2017 г. «Об установлении порядка подготовки, утверждения местных нормативов градостроительного проектирования Мостовского сельсовета и внесения в них измен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№ 16 от 22 мая 2017 г. «О внесении изменений в решение Мостовской сельской Думы от 4 апреля 2013 года № 10 «Об утверждении порядка проведения Администрацией Мостовского сельсовета осмотра зданий, сооружений в целях оценки их технического состояния и надлежащего технического обслуживания»»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№ 11 от 16 августа 2016 г. «Об утверждении положения о порядке организации и проведения публичных слушаний по вопросам градостроительной деятельности на территории Мостовского сельсовета»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обнародования, но не ранее 01.01.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 исполнением настоящего решения возложить на Председателя Мостовской сельск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            И.П. Перегр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остовского сельсовета                                                                      С.А. Серге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19:00Z</dcterms:created>
  <dc:creator>raifo450310</dc:creator>
  <dc:description/>
  <cp:keywords/>
  <dc:language>en-US</dc:language>
  <cp:lastModifiedBy>Мостовое</cp:lastModifiedBy>
  <cp:lastPrinted>2017-12-27T14:48:00Z</cp:lastPrinted>
  <dcterms:modified xsi:type="dcterms:W3CDTF">2017-12-29T07:06:00Z</dcterms:modified>
  <cp:revision>9</cp:revision>
  <dc:subject/>
  <dc:title>РОССИЙСКАЯ  ФЕДЕРАЦИЯ</dc:title>
</cp:coreProperties>
</file>