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Й СЕЛЬ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АЯ СЕЛЬСКАЯ  ДУ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избирательной комиссии муниципального образования Мостов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20" декабря 2017 г.  № 4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ложения по кандидатурам для назначения в состав избирательной комиссии муниципального образования Мостовского сельсовета и в соответствии со статьями 20, 22, 24 Федерального закона "Об основных гарантиях избирательных прав и права на участие в референдуме граждан Российской Федерации", а также Решение Мостовской сельской Думы № 33 «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еме предложений по формированию избирательной комиссии муниципального образования Мостовского сельсовета состава 2017-2022 годов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8 ноября 2017 года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товская сельская  Ду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Сформировать избирательную комиссию муниципального образования Мо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в в ее соста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"/>
        <w:gridCol w:w="3910"/>
        <w:gridCol w:w="1556"/>
        <w:gridCol w:w="931"/>
        <w:gridCol w:w="3210"/>
      </w:tblGrid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ич Ольга Владимировна,         31.01.1972                             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«КЦСОН по Варгашинскому району»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казывается, кем внесена кандидатура)                 </w:t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манюк Светлана Анатольевна,             01.05.1965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«Варгашинская ЦРБ», Мостовской филиал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, кем внесена кандидатура)</w:t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ина Ольга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,         20.01.1975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рганское региональное отделение политической партии «ЛДПР»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, кем внесена кандидатура)</w:t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якова Юлия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,               05.07.1977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Курганское региональное отделение партии «Справедливая Россия»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, кем внесена кандидатура)</w:t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Виктор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,             09.08.1950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Курганское областное отделение     КПРФ»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, кем внесена кандидатура)</w:t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лова Валентина </w:t>
            </w:r>
          </w:p>
          <w:p>
            <w:pPr>
              <w:pStyle w:val="Normal"/>
              <w:autoSpaceDE w:val="false"/>
              <w:ind w:righ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,                  13.10.1961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</w:t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Курганское региональное отделение  Всероссийской политической партии  </w:t>
            </w:r>
          </w:p>
          <w:p>
            <w:pPr>
              <w:pStyle w:val="Normal"/>
              <w:autoSpaceDE w:val="false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Единая Россия»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полностью)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)</w:t>
            </w:r>
          </w:p>
        </w:tc>
        <w:tc>
          <w:tcPr>
            <w:tcW w:w="931" w:type="dxa"/>
            <w:tcBorders/>
          </w:tcPr>
          <w:p>
            <w:pPr>
              <w:pStyle w:val="Normal"/>
              <w:autoSpaceDE w:val="false"/>
              <w:snapToGrid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, кем внесена кандидатура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 определенных Уставом Мост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ой сельской Думы</w:t>
        <w:tab/>
        <w:tab/>
        <w:tab/>
        <w:tab/>
        <w:t xml:space="preserve">                   И.П. Перегрим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44:00Z</dcterms:created>
  <dc:creator>Admin</dc:creator>
  <dc:description/>
  <cp:keywords/>
  <dc:language>en-US</dc:language>
  <cp:lastModifiedBy>Мостовое</cp:lastModifiedBy>
  <cp:lastPrinted>2017-12-25T11:48:00Z</cp:lastPrinted>
  <dcterms:modified xsi:type="dcterms:W3CDTF">2017-12-25T08:17:00Z</dcterms:modified>
  <cp:revision>15</cp:revision>
  <dc:subject/>
  <dc:title>ПРИМЕРНАЯ ФОРМА </dc:title>
</cp:coreProperties>
</file>