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АЯ СЕЛЬСКАЯ Д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«09»  февраля 2017 года   № 5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О досрочном прекращении полномочий депута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Мостовской сельской Думы Е.В. Бондарев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10 статьи 40 Федерального закона от  06.10.2003г. №131-ФЗ «Об общих принципах организации местного самоуправления в Российской Федерации», учитывая личное заявление Бондаревой Елены Владимировны от  06 февраля 2017года, Уставом Мостовского сельсовета Варгашинского района Курганской области, Мостовская  сельская Д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читать досрочно прекращёнными полномочия депутата Мостовской сельской Думы пятого созыва Бондаревой Елены Владимировны, на основании письменного заявления о сложении им полномочий депутата Мостовской сельской Думы по собственному желанию с 09 февраля 2017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после его обнародования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 за выполнением настоящего реш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С.А. Сергеев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82</Words>
  <Characters>1041</Characters>
  <CharactersWithSpaces>1221</CharactersWithSpaces>
  <Paragraphs>2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56:00Z</dcterms:created>
  <dc:creator>c400</dc:creator>
  <dc:description/>
  <dc:language>en-US</dc:language>
  <cp:lastModifiedBy>c400</cp:lastModifiedBy>
  <cp:lastPrinted>2017-02-09T10:58:00Z</cp:lastPrinted>
  <dcterms:modified xsi:type="dcterms:W3CDTF">2017-02-09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