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sz w:val="28"/>
        </w:rPr>
      </w:pPr>
      <w:r>
        <w:rPr>
          <w:sz w:val="28"/>
        </w:rPr>
        <w:t>КУРГАНСКАЯ ОБЛАСТЬ</w:t>
      </w:r>
    </w:p>
    <w:p>
      <w:pPr>
        <w:pStyle w:val="Heading"/>
        <w:rPr>
          <w:sz w:val="28"/>
        </w:rPr>
      </w:pPr>
      <w:r>
        <w:rPr>
          <w:sz w:val="28"/>
        </w:rPr>
        <w:t>ВАРГАШИНСКИЙ РАЙОН</w:t>
      </w:r>
    </w:p>
    <w:p>
      <w:pPr>
        <w:pStyle w:val="Heading"/>
        <w:rPr>
          <w:sz w:val="28"/>
        </w:rPr>
      </w:pPr>
      <w:r>
        <w:rPr>
          <w:sz w:val="28"/>
        </w:rPr>
        <w:t>АДМИНИСТРАЦИЯ МОСТОВСКОГО СЕЛЬСОВЕТА</w:t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МОСТОВСКАЯ СЕЛЬСКАЯ ДУМ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иеме предложений по формир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стовского сельсовета состава 2017-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8 ноября 2017</w:t>
        <w:tab/>
        <w:t xml:space="preserve"> года</w:t>
        <w:tab/>
        <w:t>№ 33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12 июня 2002 № 67-ФЗ «Об основных гарантиях избирательных прав и права на участие в референдуме граждан Российской Федерации», Законом Курганской области «Об избирательных комиссиях, формируемых на территории Курганской области», Уставом Мостовского сельсовета и в связи с истечением срока полномочий избирательной комиссии муниципального образования Мостовского сельсовета  состава 2012-2017 годов Мостовская сельская Дум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1. Объявить прием предложений по кандидатурам членов избирательной комиссии муниципального образования Мостовского сельсовета состава </w:t>
      </w:r>
      <w:r>
        <w:rPr>
          <w:bCs/>
          <w:sz w:val="28"/>
          <w:szCs w:val="28"/>
        </w:rPr>
        <w:t xml:space="preserve">2017-2022  </w:t>
      </w:r>
      <w:r>
        <w:rPr>
          <w:sz w:val="28"/>
          <w:szCs w:val="28"/>
        </w:rPr>
        <w:t xml:space="preserve">годов с правом решающего голоса с 9 ноября 2017 года по 8 декабря 2017 года.            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2. Обнародовать информационное  сообщение о приеме предложений по кандидатурам членов избирательной комиссии муниципального образования Мостовского сельсовета </w:t>
      </w:r>
      <w:r>
        <w:rPr>
          <w:bCs/>
          <w:sz w:val="28"/>
          <w:szCs w:val="28"/>
        </w:rPr>
        <w:t xml:space="preserve">состава 2017-2022 годов с </w:t>
      </w:r>
      <w:r>
        <w:rPr>
          <w:sz w:val="28"/>
          <w:szCs w:val="28"/>
        </w:rPr>
        <w:t>правом решающего голоса не позднее 8 ноября 2017 года (приложение 1).</w:t>
      </w:r>
    </w:p>
    <w:p>
      <w:pPr>
        <w:pStyle w:val="TextBody"/>
        <w:ind w:firstLine="720"/>
        <w:rPr/>
      </w:pPr>
      <w:r>
        <w:rPr>
          <w:sz w:val="28"/>
          <w:szCs w:val="28"/>
        </w:rPr>
        <w:t>3. Утвердить перечень документов, необходимых при внесении предложений о кандидатурах в состав избирательной комиссии муниципального образования Мостовского сельсовета (приложение 2) 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 Обнародовать настоящее решение в местах, определенных Уставом Мостовского сельсов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остовской сельской Думы                                                И.П. Перегрим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            С.А. Сергеев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№ 33 Мостовской сельской Думы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8 ноября 2017 года «</w:t>
      </w:r>
      <w:r>
        <w:rPr>
          <w:bCs/>
          <w:sz w:val="28"/>
          <w:szCs w:val="28"/>
        </w:rPr>
        <w:t xml:space="preserve">О приеме предложений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формированию избирательной комисс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остовского сельсовета состава 2017-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u w:val="single"/>
        </w:rPr>
        <w:t xml:space="preserve"> 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формационное сообщение о приеме предложений по кандидатурам членов избирательной комиссии муниципального образования Мостовского сельсовета состава 2017-2022 годов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ind w:right="355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8» ноября 2017 года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с. Мостовское</w:t>
      </w:r>
    </w:p>
    <w:p>
      <w:pPr>
        <w:pStyle w:val="ConsPlusNonformat"/>
        <w:widowControl/>
        <w:ind w:right="355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наименование населенного пункта)                                              </w:t>
      </w:r>
    </w:p>
    <w:p>
      <w:pPr>
        <w:pStyle w:val="ConsPlusNonformat"/>
        <w:widowControl/>
        <w:ind w:right="35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ConsPlusNonformat"/>
        <w:widowControl/>
        <w:ind w:right="355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  пунктом  7  статьи  24  Федерального закона  "Об основных  гарантиях  избирательных  прав  и  права на участие в референдуме граждан Российской Федерации" Мостовская сельская Дума                                   </w:t>
      </w:r>
    </w:p>
    <w:p>
      <w:pPr>
        <w:pStyle w:val="ConsPlusNonformat"/>
        <w:widowControl/>
        <w:ind w:right="355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являет прием предложений по кандидатурам для назначения 6 членов </w:t>
      </w:r>
    </w:p>
    <w:p>
      <w:pPr>
        <w:pStyle w:val="ConsPlusNonformat"/>
        <w:widowControl/>
        <w:ind w:right="355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ой комиссии муниципального образования Мостовского сельсовета состава 2017-2022 годов с правом решающего голоса.</w:t>
      </w:r>
    </w:p>
    <w:p>
      <w:pPr>
        <w:pStyle w:val="ConsPlusNonformat"/>
        <w:widowControl/>
        <w:ind w:right="355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избирательной комиссии муниципального образования Мостовского сельсовета осуществляется на основе предложений:</w:t>
      </w:r>
    </w:p>
    <w:p>
      <w:pPr>
        <w:pStyle w:val="ConsPlusNonformat"/>
        <w:widowControl/>
        <w:ind w:right="355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итических партий, выдвинувших списки кандидатов, допущенных к распределению депутатских мандатов в Государственной Думе Федерального Собрания Российской Федерации; политических партий, выдвинувших списки кандидатов, допущенных к распределению депутатских мандатов в Курганской областной Думе;</w:t>
      </w:r>
    </w:p>
    <w:p>
      <w:pPr>
        <w:pStyle w:val="ConsPlusNonformat"/>
        <w:widowControl/>
        <w:ind w:right="355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збирательных объединений, выдвинувших списки кандидатов, допущенных к распределению депутатских мандатов в представительном органе муниципального образования;</w:t>
      </w:r>
    </w:p>
    <w:p>
      <w:pPr>
        <w:pStyle w:val="ConsPlusNonformat"/>
        <w:widowControl/>
        <w:ind w:right="355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ых общественных объединений;</w:t>
      </w:r>
    </w:p>
    <w:p>
      <w:pPr>
        <w:pStyle w:val="ConsPlusNonformat"/>
        <w:widowControl/>
        <w:ind w:right="355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браний избирателей по месту жительства, работы, службы, учебы;</w:t>
      </w:r>
    </w:p>
    <w:p>
      <w:pPr>
        <w:pStyle w:val="ConsPlusNonformat"/>
        <w:widowControl/>
        <w:ind w:right="355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збирательной комиссии муниципального образования Мостовского сельсовета предыдущего состава;</w:t>
      </w:r>
    </w:p>
    <w:p>
      <w:pPr>
        <w:pStyle w:val="ConsPlusNonformat"/>
        <w:widowControl/>
        <w:ind w:right="355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збирательной комиссии Варгашинского района;</w:t>
      </w:r>
    </w:p>
    <w:p>
      <w:pPr>
        <w:pStyle w:val="ConsPlusNonformat"/>
        <w:widowControl/>
        <w:ind w:right="355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территориальной избирательной комиссии Варгашинского района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ем  документов  осуществляется  в  течение  одного месяца  со  дня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убликования настоящего сообщения по адресу: Курганская область, Варгашинский район, с. Мостовское, ул. Советская, д. 76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  внесении  предложения  (предложений)  по  кандидатурам  членов избирательной комиссии муниципального образования Мостовского сельсовета состава 2017-2022 годов представляются необходимые документы в соответствии с утвержденным Мостовской сельской Думой перечнем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остовская сельская Дум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органа, формирующего ИКМО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№ 33 Мостовской сельской Думы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8 ноября 2017 года «</w:t>
      </w:r>
      <w:r>
        <w:rPr>
          <w:bCs/>
          <w:sz w:val="28"/>
          <w:szCs w:val="28"/>
        </w:rPr>
        <w:t xml:space="preserve">О приеме предложений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формированию избирательной комиссии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Мостовского сельсовета состава 2017-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НЕОБХОДИМЫХ ПРИ ВНЕСЕНИИ ПРЕДЛОЖЕНИЙ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О КАНДИДАТУРАМ В СОСТАВ ИЗБИРАТЕЛЬНЫХ КОМИССИЙ МУНИЦИПАЛЬНЫХ ОБРАЗОВ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иных общественных объедин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534"/>
      <w:bookmarkEnd w:id="0"/>
      <w:r>
        <w:rPr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534">
        <w:r>
          <w:rPr>
            <w:rStyle w:val="InternetLink"/>
            <w:color w:val="0000FF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иных субъектов права внесения кандидатур в соста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х комиссий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шение представительного органа муниципального образования, избирательной комиссии предыдущего (действующего) состава, протокол собрания избирателей по месту жительства, работы, службы, учебы (приложение № 2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ConsPlusNormal"/>
        <w:ind w:firstLine="540"/>
        <w:jc w:val="both"/>
        <w:rPr/>
      </w:pPr>
      <w:bookmarkStart w:id="1" w:name="P544"/>
      <w:bookmarkEnd w:id="1"/>
      <w:r>
        <w:rPr>
          <w:sz w:val="28"/>
          <w:szCs w:val="28"/>
        </w:rPr>
        <w:t xml:space="preserve">1. Письменное согласие гражданина Российской Федерации на его назначение в состав избирательной комиссии </w:t>
      </w:r>
      <w:hyperlink w:anchor="P419">
        <w:r>
          <w:rPr>
            <w:rStyle w:val="InternetLink"/>
            <w:color w:val="0000FF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548"/>
      <w:bookmarkEnd w:id="2"/>
      <w:r>
        <w:rPr>
          <w:sz w:val="28"/>
          <w:szCs w:val="28"/>
        </w:rPr>
        <w:t>4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3" w:name="P550"/>
      <w:bookmarkEnd w:id="3"/>
      <w:r>
        <w:rPr>
          <w:sz w:val="28"/>
          <w:szCs w:val="28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  к Перечню</w:t>
      </w:r>
    </w:p>
    <w:p>
      <w:pPr>
        <w:pStyle w:val="Normal"/>
        <w:autoSpaceDE w:val="false"/>
        <w:jc w:val="right"/>
        <w:rPr/>
      </w:pPr>
      <w:r>
        <w:rPr/>
        <w:t xml:space="preserve">документов, необходимых </w:t>
      </w:r>
    </w:p>
    <w:p>
      <w:pPr>
        <w:pStyle w:val="Normal"/>
        <w:autoSpaceDE w:val="false"/>
        <w:jc w:val="right"/>
        <w:rPr/>
      </w:pPr>
      <w:r>
        <w:rPr/>
        <w:t>при внесении предложений</w:t>
      </w:r>
    </w:p>
    <w:p>
      <w:pPr>
        <w:pStyle w:val="2"/>
        <w:jc w:val="right"/>
        <w:rPr>
          <w:sz w:val="24"/>
        </w:rPr>
      </w:pPr>
      <w:r>
        <w:rPr>
          <w:sz w:val="24"/>
        </w:rPr>
        <w:t xml:space="preserve">по кандидатурам в состав </w:t>
      </w:r>
    </w:p>
    <w:p>
      <w:pPr>
        <w:pStyle w:val="2"/>
        <w:jc w:val="right"/>
        <w:rPr>
          <w:sz w:val="24"/>
        </w:rPr>
      </w:pPr>
      <w:r>
        <w:rPr>
          <w:sz w:val="24"/>
        </w:rPr>
        <w:t xml:space="preserve">избирательных комиссий </w:t>
      </w:r>
    </w:p>
    <w:p>
      <w:pPr>
        <w:pStyle w:val="2"/>
        <w:jc w:val="right"/>
        <w:rPr>
          <w:sz w:val="24"/>
        </w:rPr>
      </w:pPr>
      <w:r>
        <w:rPr>
          <w:sz w:val="24"/>
        </w:rPr>
        <w:t>муниципальных образований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остовскую сельскую Думу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гражданина Российской Федерации _________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ного 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субъекта права внесения предложения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назначения в состав избирательной комиссии муниципального образования Мостовского сельсове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ю согласие на назначение меня членом избирательной комиссии муниципального образования Мостовского сельсовета с  правом  решающего  голоса.  С   положениями   Федерального 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"Об основных  гарантиях  избирательных  прав  и  права на участие в референдуме граждан Российской Федерации", Закона Курганской области «Об избирательных комиссиях, формируемых на территории Курганской области»,                                        регулирующими деятельность членов избирательных комиссий, ознакомлен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тверждаю, что я не подпадаю под ограничения, установленны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ом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ьи  29 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себе сообщаю следующие сведе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рождения _________ _________ ____, место рождения 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число)   (месяц) (год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ею гражданство Российской Федерации, вид документа 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 или документ, заменяющий паспорт гражданин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серия, номер и дата выдачи, наименование выдавшего органа)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работы 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основного места работы или службы, должность,     при их отсутствии - род занятий, является ли государственным либо муниципальным служащим, указываются сведения о наличии опыта работы в избирательных комиссиях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е 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ровень образования, специальность, квалификаци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документом, подтверждающи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разовании и (или) квалификации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жительства 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чтовый индекс, наименование субъек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ой Федерации, район, город, иной населенный пункт, улица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р дома, корпус, квартир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____________________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омер телефона с кодом города, номер мобильного телефон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 (при наличии) 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т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ведомлен(а), что на основани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а  2  части 1 статьи 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она "О персональных данных"  в  рамках возложенных законодательством Российской Федерации н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избирательную комиссию муниципального образования Мостовского сельсовета/Мостовскую сельскую Дум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избирательной комиссии/представительного орган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ункций,  полномочий  и  обязанностей   мои   персональные   данные   будут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батываться  указанным  органом, в том числе мои фамилия, имя, отчество, должность  в  составе  избирательной  комиссии, а также субъект предложения моей  кандидатуры в состав избирательной комиссии могут быть опубликованы в информационно-телекоммуникационной  сети  "Интернет",  в средствах массовой информации.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та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2 к Перечню</w:t>
      </w:r>
    </w:p>
    <w:p>
      <w:pPr>
        <w:pStyle w:val="Normal"/>
        <w:autoSpaceDE w:val="false"/>
        <w:jc w:val="right"/>
        <w:rPr/>
      </w:pPr>
      <w:r>
        <w:rPr/>
        <w:t xml:space="preserve">документов, необходимых </w:t>
      </w:r>
    </w:p>
    <w:p>
      <w:pPr>
        <w:pStyle w:val="Normal"/>
        <w:autoSpaceDE w:val="false"/>
        <w:jc w:val="right"/>
        <w:rPr/>
      </w:pPr>
      <w:r>
        <w:rPr/>
        <w:t>при внесении предложений</w:t>
      </w:r>
    </w:p>
    <w:p>
      <w:pPr>
        <w:pStyle w:val="2"/>
        <w:jc w:val="right"/>
        <w:rPr>
          <w:sz w:val="24"/>
        </w:rPr>
      </w:pPr>
      <w:r>
        <w:rPr>
          <w:sz w:val="24"/>
        </w:rPr>
        <w:t xml:space="preserve">по кандидатурам в состав </w:t>
      </w:r>
    </w:p>
    <w:p>
      <w:pPr>
        <w:pStyle w:val="2"/>
        <w:jc w:val="right"/>
        <w:rPr>
          <w:sz w:val="24"/>
        </w:rPr>
      </w:pPr>
      <w:r>
        <w:rPr>
          <w:sz w:val="24"/>
        </w:rPr>
        <w:t xml:space="preserve">избирательных комиссий </w:t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муниципальных образований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4" w:name="P568"/>
      <w:bookmarkStart w:id="5" w:name="P568"/>
      <w:bookmarkEnd w:id="5"/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окол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брания избирателе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указание места жительства, работы, службы, учебы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выдвижению кандидатуры в соста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ой комиссии муниципального образования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остовского сельсове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" _________ 2017 года                           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место проведе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сутствовали ___________человек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ыборы председателя и секретаря собра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ы кандидатуры 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голосов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За" 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ротив"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Воздержались"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брания: избраны председателем 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ем    _________________________ 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ыдвижение в состав избирательной комиссии муниципального образования Мостовского сельсове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дидатуры 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голосов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За" 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ротив"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Воздержались"________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брания: выдвинуть ______________________________________________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став избирательной комиссии муниципального образования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стовского сельсове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бр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собр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избирателей, принявших участие в работе собрания прилагается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4766"/>
        <w:gridCol w:w="2126"/>
        <w:gridCol w:w="4961"/>
        <w:gridCol w:w="127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рождения (в возрасте 18 лет - дата рожде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2BDAAD6DE7305018771D25CDC560F109700E137EB53195D46EC00219xEu8E" TargetMode="External"/><Relationship Id="rId3" Type="http://schemas.openxmlformats.org/officeDocument/2006/relationships/hyperlink" Target="consultantplus://offline/ref=1F2BDAAD6DE7305018771D25CDC560F109700E137EB53195D46EC00219E80F4DD6DDE661A2A156B9x3uBE" TargetMode="External"/><Relationship Id="rId4" Type="http://schemas.openxmlformats.org/officeDocument/2006/relationships/hyperlink" Target="consultantplus://offline/ref=1F2BDAAD6DE7305018771D25CDC560F10970091A73B63195D46EC00219E80F4DD6DDE661A2A150BDx3uF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16:00Z</dcterms:created>
  <dc:creator>Выборы</dc:creator>
  <dc:description/>
  <cp:keywords/>
  <dc:language>en-US</dc:language>
  <cp:lastModifiedBy>Мостовое</cp:lastModifiedBy>
  <cp:lastPrinted>2017-11-09T10:38:00Z</cp:lastPrinted>
  <dcterms:modified xsi:type="dcterms:W3CDTF">2017-11-09T05:45:00Z</dcterms:modified>
  <cp:revision>8</cp:revision>
  <dc:subject/>
  <dc:title>ПРИМЕРНАЯ ФОРМА РЕШЕНИЯ ПРЕДСТАВИТЕЛЬНОГО ОРГАНА МУНИЦИПАЛЬНОГО ОБРАЗОВАНИЯ О ПРИЕМЕ ПРЕДЛОЖЕНИЙ ПО ФОРМИРОВАНИЮ ИЗБИРАТЕЛЬНОЙ КОМИССИИ МУНИЦИПАЛЬНОГО ОБРАЗОВАНИЯ</dc:title>
</cp:coreProperties>
</file>