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  2017 года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3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3 квартал  2017 года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 соответствии с Уставом Мостовского сельсовета Варгашинского района Курга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Мостовской сель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й сельской Думы                                                       И.П. Перегр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остовского сельсовета                                 </w:t>
        <w:tab/>
        <w:tab/>
        <w:t xml:space="preserve"> С.Л. Кор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Решению Мостовской сельской Думы от 15 декабря  2017 года № 37 «Об утверждении отчета об исполнении бюджета Мостовского сельсовета за 3 квартал 2017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7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10"/>
        <w:gridCol w:w="1417"/>
        <w:gridCol w:w="1276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959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793 379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 6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4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7 7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7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 746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40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22 95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918 9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902 1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33 1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417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4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25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99 2 02 15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4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25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83 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91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15002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883 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191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216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20216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48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0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2 35118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 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7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 288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 288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8 288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 339,9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77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 581,8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8 710,1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 488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774,8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774,8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 728,0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 853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1,9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,8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10 01 4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,8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82 1 01 0202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,9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5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5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15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06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5 03010 01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8 700,1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848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848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 462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6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8 851,6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71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71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91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880,2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880,2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5 439,9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7,5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               1 января 2006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          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405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2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Налог с продаж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2 1 09 06010 02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410"/>
        <w:gridCol w:w="1417"/>
        <w:gridCol w:w="1276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99 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02 232,7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0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9 718,3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962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7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2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 927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3 0 02 8524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2 3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2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3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6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06 0 01 8528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 521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7 645,8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741,7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 289,1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8 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3 483,1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02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,1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8 997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 670,9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4 32 2 00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046,7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1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06 06 0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7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Резер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1 32 2 00 85040 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0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350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2 00 853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113 32 3 00 161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 51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254,5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203 32 1 00 511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453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6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 325,8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1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4 845,1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1607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5 755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7 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 811,6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 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19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 756,2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 163,0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5 4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 452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плата иных плате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310 01 0 03 8525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150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5 49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09 02 0 02 8521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5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 599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412 04 0 02 8533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2 32 2 00 8532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4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1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60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3 85302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 5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 956,0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16080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503 02 0 04 85304 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 788,4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9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1 41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1 01 852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19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783 33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99 0801 07 2 01 8527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зультат исполнения бюджета (дефицит / профици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13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1 146,8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126"/>
        <w:gridCol w:w="1418"/>
        <w:gridCol w:w="1417"/>
      </w:tblGrid>
      <w:tr>
        <w:trPr>
          <w:trHeight w:val="23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6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91 146,8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491 146,86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6 959 9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5 794 167,45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 099 5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303 020,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Мостовое</cp:lastModifiedBy>
  <cp:lastPrinted>2017-12-15T10:55:00Z</cp:lastPrinted>
  <dcterms:modified xsi:type="dcterms:W3CDTF">2017-12-15T06:00:00Z</dcterms:modified>
  <cp:revision>88</cp:revision>
  <dc:subject/>
  <dc:title>РОССИЙСКАЯ  ФЕДЕРАЦИЯ</dc:title>
</cp:coreProperties>
</file>