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ГАН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ГАШИН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СТОВСКОЙ СЕЛЬСОВ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СТОВСКАЯ СЕЛЬСКАЯ ДУМ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5  декабря  2017 года     № 3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денежного содержания Главе Мост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 Законом Курганской области от 30 мая 2007 года № 251 “ О регулировании отдельных положений муниципальной службы в Курганской области”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Мостовская сельская 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денежное содержание Главе Мостовского сельсовета в сумме 21022,60 рублей, в том числ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должностной оклад – 8728,04 рублей (расчетное значение размера оклада Главы Мостовского сельсовета, определенное в соответствии с п.3 статьи 4 Закона Курганской области от 30 мая 2007 года № 251 “О регулировании отдельных положений муниципальной службы в Курганской области”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ая надбавка за выслугу лет – 2618,41 рубле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ая надбавка за особые условия службы – 6039,47 рублей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денежное вознаграждение в виде премии по итогам работы за месяц (ежемесячно) – 2182,01 рубле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ая помощь (ежемесячно) – 1454,67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2. Признать утратившим силу решение Мостовской сельской Думы от 30 августа 2017 года № 16 «Об установлении денежного содержания Глав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остовск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бнародовать в местах, предусмотренных Уставом Мостовского сельсовета Варгашинского района Курга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официального обнародования и распространяется на правоотношения, возникшие с 1 января 2018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остовской сельской Думы                       И.П. Перегрим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Мостовского сельсовета                                          С.Л. Коря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08:14:00Z</dcterms:created>
  <dc:creator>soveti430519</dc:creator>
  <dc:description/>
  <cp:keywords/>
  <dc:language>en-US</dc:language>
  <cp:lastModifiedBy>Мостовое</cp:lastModifiedBy>
  <cp:lastPrinted>2017-12-22T11:00:00Z</cp:lastPrinted>
  <dcterms:modified xsi:type="dcterms:W3CDTF">2017-12-22T06:08:00Z</dcterms:modified>
  <cp:revision>51</cp:revision>
  <dc:subject/>
  <dc:title>КУРГАНСКАЯ ОБЛАСТЬ</dc:title>
</cp:coreProperties>
</file>