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9 сентября  2016 года № 82-р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условий приватизации муниципального имущества Мостовского сельсовета Варгашин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Мостовского сельсовета Варгашинского района Курганской области, решениями Мостовской сельской Думы от 16 августа 2016 года № 17 «Об утверждении Положения о приватизации муниципального имущества, находящегося в собственности муниципального образования Мостовского сельсовета Варгашинского района Курганской области», от  8 сентября 2016 года № 20 «Об утверждении Прогнозного плана (Программы) приватизации муниципального имущества Мостовского сельсовета на 2016 год», Администрация 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Осуществить приватизацию муниципального имущества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Определить условия приватизации муниципального имущества Мостовского сельсовета, указанного в пункте 1 настоящего распоряж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1) способ приватизации имущества -  продажа на открытом аукционе по составу участников и по форме подачи предложений о це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2) установить на основании отчета №41-2016 индивидуального предпринимателя Иванова Ивана Анатольевича начальную цену подлежащего приватизации муниципального имущества в размере, указанном в приложении 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Опубликовать настоящее распоряжение и информационное сообщение о проведении открытого аукциона в Варгашинской районной газете «Маяк» , разместить в информационно-телеко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остовского сельсовета                                     С.Л.Бород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 Мост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 9 сентября  2016 года № 82-р</w:t>
      </w:r>
    </w:p>
    <w:p>
      <w:pPr>
        <w:pStyle w:val="Normal"/>
        <w:ind w:left="2880" w:hanging="0"/>
        <w:jc w:val="right"/>
        <w:rPr/>
      </w:pPr>
      <w:r>
        <w:rPr>
          <w:sz w:val="28"/>
          <w:szCs w:val="28"/>
        </w:rPr>
        <w:t>«Об утверждении условий приватизации муниципального имущества Мостовского сельсовета Варгаш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Мостовского сельсовета, подлежащего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813"/>
        <w:gridCol w:w="1478"/>
        <w:gridCol w:w="169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Style17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, его характерис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ночная стоимость без учета НД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ночная стоимость с учетом НД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общей площадью 196,9кв.м, 2-х этажное, 1856 года постройки, расположенное по адресу Курганская область, Варгашинский район, с.Мостовское, ул.Советская,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8,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стовского сельсовета                                         С.Л.Боро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36:00Z</dcterms:created>
  <dc:creator>zemlia</dc:creator>
  <dc:description/>
  <cp:keywords/>
  <dc:language>en-US</dc:language>
  <cp:lastModifiedBy>c400</cp:lastModifiedBy>
  <cp:lastPrinted>2013-01-22T10:15:00Z</cp:lastPrinted>
  <dcterms:modified xsi:type="dcterms:W3CDTF">2016-09-08T08:53:00Z</dcterms:modified>
  <cp:revision>10</cp:revision>
  <dc:subject/>
  <dc:title>РОССИЙСКАЯ ФЕДЕРАЦИЯ</dc:title>
</cp:coreProperties>
</file>