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 ОБЛАСТЬ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ГАШИНСКИЙ РАЙОН</w:t>
            </w:r>
          </w:p>
          <w:p>
            <w:pPr>
              <w:pStyle w:val="Heading"/>
              <w:rPr/>
            </w:pPr>
            <w:r>
              <w:rPr>
                <w:b/>
                <w:szCs w:val="28"/>
              </w:rPr>
              <w:t>МОСТОВСКОЙ СЕЛЬСОВЕТ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АДМИНИСТРАЦИЯ  МОСТ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 </w:t>
            </w:r>
            <w:r>
              <w:rPr>
                <w:b/>
                <w:sz w:val="28"/>
                <w:szCs w:val="28"/>
                <w:lang w:val="en-US"/>
              </w:rPr>
              <w:t xml:space="preserve">25 </w:t>
            </w:r>
            <w:r>
              <w:rPr>
                <w:b/>
                <w:sz w:val="28"/>
                <w:szCs w:val="28"/>
              </w:rPr>
              <w:t>августа 2016года  № 78 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5"/>
            </w:tblGrid>
            <w:tr>
              <w:trPr>
                <w:trHeight w:val="1107" w:hRule="atLeast"/>
              </w:trPr>
              <w:tc>
                <w:tcPr>
                  <w:tcW w:w="6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оведении открытого аукциона по продаже права на заключение договора  аренды земельного  участка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 Земельного кодекса Российской Федерации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открытый аукцион по составу участников и по форме подачи заявок о размере арендной платы (ежемесячного размера арендной платы) за земельный участок из земель сельскохозяйственного назначения  для сельскохозяйственного производства, площадью 200000 кв.м., кадастровый номер 45:03:011201:308, местоположение: Курганская область, Варгашинский район, д.Заложное, участок находится на север от д.Заложное, в границах Мостовского сельсовета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беспечить в установленном порядке организационные мероприятия  по определению размера арендной платы (ежемесячного размера арендной платы) за земельный участок, разместить   информацию    о проведении аукциона на официальном сайте Российской Федерации в сети «Интернет»,  </w:t>
      </w:r>
      <w:r>
        <w:rPr>
          <w:color w:val="111111"/>
          <w:sz w:val="28"/>
          <w:szCs w:val="28"/>
        </w:rPr>
        <w:t>сайте Администрации Мостовского сельсове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426" w:leader="none"/>
      </w:tabs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3:00Z</dcterms:created>
  <dc:creator>Владимир</dc:creator>
  <dc:description/>
  <cp:keywords/>
  <dc:language>en-US</dc:language>
  <cp:lastModifiedBy>c400</cp:lastModifiedBy>
  <cp:lastPrinted>2016-08-25T13:20:00Z</cp:lastPrinted>
  <dcterms:modified xsi:type="dcterms:W3CDTF">2016-08-25T08:20:00Z</dcterms:modified>
  <cp:revision>6</cp:revision>
  <dc:subject/>
  <dc:title>КУРГАНСКАЯ ОБЛАСТЬ</dc:title>
</cp:coreProperties>
</file>