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14 июня 2016 года   №    45 -р</w:t>
            </w:r>
          </w:p>
          <w:p>
            <w:pPr>
              <w:pStyle w:val="Normal"/>
              <w:rPr/>
            </w:pPr>
            <w:r>
              <w:rPr/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предоставлении  земельного  участка в аренду 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еньщикову В.Е.</w:t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  Шадских Е.А. действующей от имени Меньщикова В.Е.  по доверенности от 29.03.2016г., удостоверенной  главным специалистом Мостовского сельсовета Достоваловой М.Я. о предоставлении земельного участка  в аренду, 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 п.2 ст. 39.6, ст. 39.18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Меньщикову Владимиру Ефимовичу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20 (Двадца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991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 204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 Курганская область, Варгашинский район, с.Мостовское, участок находится в 25 м на северо-восток от дома ул. Маяковского, д.37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аренды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еньщикову В.Е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9:00Z</dcterms:created>
  <dc:creator>user</dc:creator>
  <dc:description/>
  <cp:keywords/>
  <dc:language>en-US</dc:language>
  <cp:lastModifiedBy>c400</cp:lastModifiedBy>
  <cp:lastPrinted>2016-06-14T13:34:00Z</cp:lastPrinted>
  <dcterms:modified xsi:type="dcterms:W3CDTF">2016-06-14T08:35:00Z</dcterms:modified>
  <cp:revision>9</cp:revision>
  <dc:subject/>
  <dc:title>КУРГАНСКАЯ ОБЛАСТЬ</dc:title>
</cp:coreProperties>
</file>