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108" w:hRule="atLeast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____________________   №  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варительном согласовании предостав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Бушуеву И.В., Камшиловой А.В.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Бушуева И.В., Камшиловой А.В. о предварительном согласовании предоставления земельного участка, учитывая, что на земельном участке находится квартира на праве общей долевой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20.10.2016г. за                   №№ 45-45/015-45/999/001/2016-4087/1, 45-45/015-45/999/001/2016-4087/1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едварительно согласовать предоставление земельного участка, с условным кадастровым номером: 45:03:011003:ЗУ1, площадью 550 кв.м., местоположение участка: Курганская область, Варгашинский район, с.Мостовское, ул.М.Горького, № 40-1,  Бушуеву Ивану Владимировичу,   паспорт 37 02 447261, выдан 07.08.2002г.  Мостовским отделением милиции ОВД Варгашинского района Курганской области, место жительства: Курганская область, Варгашинский район, с.Мостовское, ул.М.Горького, №40-1, Камшиловой Анастасии Владимировне, паспорт 37 11 438096, выдан 14.09.2011г.  ТП УФМС России по Курганской области в Варгашинском районе, место жительства: Курганская область, г.Курган, ул.Глинки, №53, </w:t>
      </w:r>
      <w:r>
        <w:rPr>
          <w:bCs/>
          <w:sz w:val="28"/>
          <w:szCs w:val="28"/>
        </w:rPr>
        <w:t xml:space="preserve"> разрешенное использование:  для ведения личного подсобного хозяйств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550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М.Горького,  № 40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шуеву И.В., Камшиловой А.В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наименование документа об утверждении, включая наименования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рганов государственной власти или органов местного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управления, принявших решение об утверждении схемы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ли подписавших соглашение о перераспределении земельных участков)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 _______________________________ N 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Схема расположения земельного участка или земельных участков на кадастровом плане территории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6"/>
        <w:gridCol w:w="3396"/>
        <w:gridCol w:w="339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 ЗУ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550  м2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характерных точек границ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, м     СК Мостовское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1,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2,5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2,7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8,2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4,6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5,5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8,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7,78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0,09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9,8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4,12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8,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4,9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82,4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5,9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9,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8,42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4,0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8,98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1,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2,54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6047105" cy="571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74" t="1866" r="19957" b="4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571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" w:hRule="atLeast"/>
        </w:trPr>
        <w:tc>
          <w:tcPr>
            <w:tcW w:w="9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1: 500</w:t>
            </w:r>
          </w:p>
        </w:tc>
      </w:tr>
      <w:tr>
        <w:trPr>
          <w:trHeight w:val="1284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FF0000"/>
              </w:rPr>
              <w:t xml:space="preserve">▬▬▬   </w:t>
            </w:r>
            <w:r>
              <w:rPr/>
              <w:t xml:space="preserve">  </w:t>
            </w:r>
            <w:r>
              <w:rPr/>
              <w:t>- граница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:03:031501:254 - обозначение земельного участка, включенного в ГК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:ЗУ1         - обозначение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00FF00"/>
              </w:rPr>
              <w:t>45:03: 031501</w:t>
            </w:r>
            <w:r>
              <w:rPr/>
              <w:t xml:space="preserve"> – номер кадастрового кварта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06:00Z</dcterms:created>
  <dc:creator>user</dc:creator>
  <dc:description/>
  <cp:keywords/>
  <dc:language>en-US</dc:language>
  <cp:lastModifiedBy>komitet5</cp:lastModifiedBy>
  <dcterms:modified xsi:type="dcterms:W3CDTF">2016-12-13T10:29:00Z</dcterms:modified>
  <cp:revision>7</cp:revision>
  <dc:subject/>
  <dc:title>КУРГАНСКАЯ ОБЛАСТЬ</dc:title>
</cp:coreProperties>
</file>