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 11 октября 2016  №   86-р</w:t>
            </w:r>
          </w:p>
          <w:p>
            <w:pPr>
              <w:pStyle w:val="Normal"/>
              <w:rPr/>
            </w:pPr>
            <w:r>
              <w:rPr/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предоставлении  земельного  участка в аренду 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еньщиковой М.Н.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Пушкаревой Л.А. действующей от имени Меньщиковой М.Н.  по доверенности от 08.08.2016г., удостоверенной  Главой Мостовского сельсовета Бродиной С.Л., о предоставлении земельного участка  в аренду,  учитывая, что на земельном участке находится жилой дом на праве собственности (запись регистрации права в Едином государственном реестре прав на недвижимое имущество и сделок с ним № 45-45-15/308/2012-295 от 12.10.2012г.), руководствуясь ст. 39.20 Земельного кодекса Российской Федерации, Федерального закона от 23.06.2014г. № 171-ФЗ «О внесении изменений в Земельный кодекс Российской Федерации и отдельные законодательные акты Российской Федерации»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Меньщиковой Марине Николаевне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20 (Двадцать) лет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1812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205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для ведения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Курганская область, Варгашинский район, с.Мостовское, ул. М.Горького, № 66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дготовить проект договора аренды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ушкаревой Л.А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 Мостовского сельсовета                        М.Я.Достова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20:00Z</dcterms:created>
  <dc:creator>user</dc:creator>
  <dc:description/>
  <cp:keywords/>
  <dc:language>en-US</dc:language>
  <cp:lastModifiedBy>user</cp:lastModifiedBy>
  <cp:lastPrinted>2016-10-11T13:42:00Z</cp:lastPrinted>
  <dcterms:modified xsi:type="dcterms:W3CDTF">2016-10-11T07:42:00Z</dcterms:modified>
  <cp:revision>5</cp:revision>
  <dc:subject/>
  <dc:title>КУРГАНСКАЯ ОБЛАСТЬ</dc:title>
</cp:coreProperties>
</file>