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от 19 февраля 2016 года  № </w:t>
      </w:r>
      <w:r>
        <w:rPr>
          <w:b/>
        </w:rPr>
        <w:t>12-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/>
      </w:pPr>
      <w:r>
        <w:rPr>
          <w:b/>
        </w:rPr>
        <w:t xml:space="preserve">жилого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жилого дома, расположенного по адресу: Российская  Федерация, Курганская область, Варгашинский район, с.Мостовское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19.02.2016 г. № 12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5"/>
        <w:gridCol w:w="2267"/>
        <w:gridCol w:w="3261"/>
        <w:gridCol w:w="3267"/>
        <w:gridCol w:w="2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Кадастровый номер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Местоположение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жилого дома согласно сведениям ГК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жилого дома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45:03:011003:899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Инв.39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.Мостовское, ул.М.Горького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дом 1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.Мостовское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ул.М.Горького  д.87</w:t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0a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3E57DBC-63BD-4FC1-A3B7-C8C053B3F1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1</Pages>
  <Words>183</Words>
  <Characters>1047</Characters>
  <CharactersWithSpaces>1228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5:00Z</dcterms:created>
  <dc:creator>user</dc:creator>
  <dc:description/>
  <dc:language>en-US</dc:language>
  <cp:lastModifiedBy>user</cp:lastModifiedBy>
  <cp:lastPrinted>2016-02-19T09:15:00Z</cp:lastPrinted>
  <dcterms:modified xsi:type="dcterms:W3CDTF">2016-02-19T09:2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