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1 июля 2016 года № 62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предоставлении  земельного  участка в аренду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О «Курганэнерго»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Мартынова Е.В., действующего в интересах АО «Курганэнерго» на основании доверенности 72АА 0991455 от 25.03.2016г., о предоставлении земельного участка в аренду, руководствуясь п.2 ст.39.6, Земельного кодекса Российской Федерации, 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Акционерному обществу «Курганэнерго»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49 (Сорок девя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1175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196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коммунальное обслуживание (для размещения ВЛ 0,4 кВ от ТП 224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оположение участка: установлено относительно ориентира, расположенного в границах участка. Почтовый адрес ориентира: Курганская область, Варгашинский район,  с.Мостовское, ул.Ленина, в районе дома № 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АО «Курганэнерго»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01:00Z</dcterms:created>
  <dc:creator>Владимир</dc:creator>
  <dc:description/>
  <cp:keywords/>
  <dc:language>en-US</dc:language>
  <cp:lastModifiedBy>c400</cp:lastModifiedBy>
  <cp:lastPrinted>2016-07-21T08:31:00Z</cp:lastPrinted>
  <dcterms:modified xsi:type="dcterms:W3CDTF">2016-07-21T03:33:00Z</dcterms:modified>
  <cp:revision>7</cp:revision>
  <dc:subject/>
  <dc:title>КУРГАНСКАЯ ОБЛАСТЬ</dc:title>
</cp:coreProperties>
</file>