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16 года №  4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2 декабря 2015 года № 30 “О бюджете Мостовского сельсовета на 2016 год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5 года № 30 “О бюджете Мо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soveti430519</cp:lastModifiedBy>
  <cp:lastPrinted>2015-10-22T15:39:00Z</cp:lastPrinted>
  <dcterms:modified xsi:type="dcterms:W3CDTF">2016-05-31T11:03:00Z</dcterms:modified>
  <cp:revision>67</cp:revision>
  <dc:subject/>
  <dc:title>РОССИЙСКАЯ  ФЕДЕРАЦИЯ</dc:title>
</cp:coreProperties>
</file>