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8  мая  2016  года  № 36</w:t>
      </w:r>
      <w:r>
        <w:rPr>
          <w:b/>
          <w:sz w:val="28"/>
          <w:szCs w:val="28"/>
        </w:rPr>
        <w:t>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дтверждении  действительности адреса  жилого дома  ,  расположенного  по адресу: Российская Федерация, Курган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, д.Заложное, ул. Береговая , дом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постановлением  Главы Администрации  Мостовского сельсовета № 22 от 10 сентября 2002 года  « О перерегистрации жилых домов и улиц» Администрация 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  Подтвердить  действительность  адреса   жилого дома   , расположенного  по адресу: Российская Федерация, Курганская область, Варгашинский район, д.Заложное, ул.Береговая, дом № 7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Распоряжение вступает в силу с момента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Мостовского сельсовета </w:t>
        <w:tab/>
        <w:tab/>
        <w:tab/>
        <w:tab/>
        <w:tab/>
        <w:t>С.Л.Бородина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51:00Z</dcterms:created>
  <dc:creator>user</dc:creator>
  <dc:description/>
  <dc:language>en-US</dc:language>
  <cp:lastModifiedBy>1admin1</cp:lastModifiedBy>
  <dcterms:modified xsi:type="dcterms:W3CDTF">2016-06-10T05:51:00Z</dcterms:modified>
  <cp:revision>2</cp:revision>
  <dc:subject/>
  <dc:title/>
</cp:coreProperties>
</file>