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УРГАНСКАЯ ОБЛАСТЬ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4 марта 2016года  № 16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Мостовское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Times New Roman CYR" w:hAnsi="Times New Roman CYR" w:cs="Arial"/>
          <w:b/>
          <w:b/>
          <w:sz w:val="24"/>
          <w:szCs w:val="16"/>
          <w:lang w:val="en-US" w:eastAsia="en-US"/>
        </w:rPr>
      </w:pPr>
      <w:r>
        <w:rPr>
          <w:rFonts w:cs="Arial" w:ascii="Times New Roman CYR" w:hAnsi="Times New Roman CYR"/>
          <w:b/>
          <w:sz w:val="24"/>
          <w:szCs w:val="16"/>
          <w:lang w:val="en-US" w:eastAsia="en-US"/>
        </w:rPr>
      </w:r>
    </w:p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Об утверждении Положения о порядке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допуска 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к работе водителей пожарного автомобиля</w:t>
      </w:r>
    </w:p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Администрации Мостовского сельсовета</w:t>
      </w:r>
    </w:p>
    <w:p>
      <w:pPr>
        <w:pStyle w:val="11"/>
        <w:suppressAutoHyphens w:val="true"/>
        <w:spacing w:before="0" w:after="0"/>
        <w:ind w:right="-15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TextBodyIndent"/>
        <w:suppressAutoHyphens w:val="true"/>
        <w:ind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беспечения контроля за подготовкой водительского состава пожарного автомобиля и обеспечения безопасности дорожного движения,  Администрация Мостовского сельсовета ОБЯЗЫВАЕТ:</w:t>
      </w:r>
    </w:p>
    <w:p>
      <w:pPr>
        <w:pStyle w:val="Style19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iCs/>
          <w:sz w:val="28"/>
          <w:szCs w:val="28"/>
        </w:rPr>
        <w:t>Положение о порядке допуска к работе  водителей пожарного автомобиля Администрации Мостовского сельсовета</w:t>
      </w:r>
      <w:r>
        <w:rPr>
          <w:sz w:val="28"/>
          <w:szCs w:val="28"/>
        </w:rPr>
        <w:t xml:space="preserve"> согласно приложению к настоящему распоряжению.</w:t>
      </w:r>
    </w:p>
    <w:p>
      <w:pPr>
        <w:pStyle w:val="TextBodyIndent"/>
        <w:suppressAutoHyphens w:val="true"/>
        <w:spacing w:lineRule="atLeast" w:line="200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 Водителям пожарного автомобиля Администрации Мостовского сельсовета изучить </w:t>
      </w:r>
      <w:r>
        <w:rPr>
          <w:iCs/>
          <w:szCs w:val="28"/>
        </w:rPr>
        <w:t>Положение о порядке допуска к работе  водителей пожарного автомобиля</w:t>
      </w:r>
      <w:r>
        <w:rPr>
          <w:color w:val="000000"/>
          <w:szCs w:val="28"/>
        </w:rPr>
        <w:t xml:space="preserve"> и обеспечить его исполнение.</w:t>
      </w:r>
    </w:p>
    <w:p>
      <w:pPr>
        <w:pStyle w:val="Style19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</w:t>
      </w:r>
      <w:r>
        <w:rPr>
          <w:sz w:val="28"/>
          <w:szCs w:val="28"/>
        </w:rPr>
        <w:t>состав квалификационной комиссии</w:t>
      </w:r>
      <w:r>
        <w:rPr>
          <w:color w:val="000000"/>
          <w:sz w:val="28"/>
          <w:szCs w:val="28"/>
        </w:rPr>
        <w:t xml:space="preserve"> по приему экзаменов на</w:t>
      </w:r>
      <w:r>
        <w:rPr>
          <w:sz w:val="28"/>
          <w:szCs w:val="28"/>
        </w:rPr>
        <w:t xml:space="preserve"> допуск к работе водителей пожарного автомобиля</w:t>
      </w:r>
      <w:r>
        <w:rPr>
          <w:color w:val="000000"/>
          <w:sz w:val="28"/>
          <w:szCs w:val="28"/>
        </w:rPr>
        <w:t xml:space="preserve"> Администрации Мостовского сельсовета </w:t>
      </w:r>
      <w:r>
        <w:rPr>
          <w:sz w:val="28"/>
          <w:szCs w:val="28"/>
        </w:rPr>
        <w:t>согласно приложению 1 к настоящему распоряжению.</w:t>
      </w:r>
    </w:p>
    <w:p>
      <w:pPr>
        <w:pStyle w:val="TextBodyIndent"/>
        <w:tabs>
          <w:tab w:val="clear" w:pos="708"/>
          <w:tab w:val="left" w:pos="1680" w:leader="none"/>
        </w:tabs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Контроль за исполнением настоящего распоряжения оставляю за собой.</w:t>
      </w:r>
    </w:p>
    <w:p>
      <w:pPr>
        <w:pStyle w:val="1"/>
        <w:spacing w:lineRule="auto" w:line="36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55" w:hanging="11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 сельсовета                                       С.Л.Бородина                    </w:t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1155" w:leader="none"/>
        </w:tabs>
        <w:spacing w:lineRule="atLeast" w:line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00"/>
        <w:ind w:left="1155" w:hanging="115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tLeast" w:line="200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стовского 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04 марта 2016 года  № 16-р </w:t>
      </w:r>
    </w:p>
    <w:p>
      <w:pPr>
        <w:pStyle w:val="11"/>
        <w:spacing w:before="0" w:after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i w:val="false"/>
          <w:iCs w:val="false"/>
        </w:rPr>
        <w:t xml:space="preserve">Об утверждении Положения о порядке </w:t>
      </w:r>
      <w:r>
        <w:rPr>
          <w:rFonts w:cs="Times New Roman" w:ascii="Times New Roman" w:hAnsi="Times New Roman"/>
          <w:i w:val="false"/>
          <w:iCs w:val="false"/>
        </w:rPr>
        <w:t xml:space="preserve">допуска </w:t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 работе водителей пожарного автомобиля</w:t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Администрации Мостовского  сельсовета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1155" w:leader="none"/>
        </w:tabs>
        <w:spacing w:lineRule="atLeast" w:line="200"/>
        <w:ind w:firstLine="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155" w:leader="none"/>
        </w:tabs>
        <w:spacing w:lineRule="atLeast" w:line="200"/>
        <w:ind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ОЛОЖЕНИЕ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 порядке допуска к работе водителей пожарного автомобиля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Администрации Мостовского сельсовета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1. Общие положения</w:t>
      </w:r>
    </w:p>
    <w:p>
      <w:pPr>
        <w:pStyle w:val="11"/>
        <w:spacing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1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1. Настоящее Положение о порядке допуска к работе  водителей пожарного автомобиля Администрации Мостовского сельсовета (далее «Положение») устанавливает порядок допуска водителей Администрации Мостовского сельсовета (далее «Администрация»), определяет порядок выдачи свидетельства на право работы на соответствующем автомобиле.</w:t>
      </w:r>
    </w:p>
    <w:p>
      <w:pPr>
        <w:pStyle w:val="1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2. К управлению специальным автомобилем,  наружная поверхность которого окрашена в соответствии с требованиями ГОСТ Р 50574-02  и имеющим  приборы для подачи специальных световых и звуковых сигналов,  допускаются только лица, имеющие право управления автомобилем соответствующей категории транспортных средств.</w:t>
      </w:r>
    </w:p>
    <w:p>
      <w:pPr>
        <w:pStyle w:val="11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3. Кандидаты, впервые принятые на работу в Администрацию Мостовского сельсовета по контракту (договору) на должность водителя специального автомобиля проходят специальное первоначальное обучение — самостоятельную подготовку.</w:t>
      </w:r>
    </w:p>
    <w:p>
      <w:pPr>
        <w:pStyle w:val="1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4. В  целях сохранения практических навыков в управлении транспортным средством,  водители специальных автомобилей,  не  получающие  во время  боевого  дежурства необходимой практики управления автомобилем, привлекаются к хозяйственным перевозкам на грузовых  автомобилях  Администрации.</w:t>
      </w:r>
    </w:p>
    <w:p>
      <w:pPr>
        <w:pStyle w:val="11"/>
        <w:suppressAutoHyphens w:val="tru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11"/>
        <w:suppressAutoHyphens w:val="true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2. О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рганизация работы по приему экзаменов н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допуск к работе водителем пожарного автомобиля</w:t>
      </w:r>
    </w:p>
    <w:p>
      <w:pPr>
        <w:pStyle w:val="11"/>
        <w:suppressAutoHyphens w:val="true"/>
        <w:spacing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.1. Прием экзамена,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пуск к работе водителем пожарного автомобиля дающий право работы на автомобиле производятся квалификационной комиссией.</w:t>
      </w:r>
    </w:p>
    <w:p>
      <w:pPr>
        <w:pStyle w:val="1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2. Квалификационная комиссия назначается распоряжением Главы Администрации.</w:t>
      </w:r>
    </w:p>
    <w:p>
      <w:pPr>
        <w:pStyle w:val="11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2.3. Квалификационная комиссия принимает экзамены в объеме  соответствующих программ подготовки, руководствуясь профессиональными требованиями, предъявляемыми к водителю специального автомобиля (приложение 1).</w:t>
      </w:r>
    </w:p>
    <w:p>
      <w:pPr>
        <w:pStyle w:val="11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11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</w:t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4. При определении уровня теоретической подготовки экзаменуемому водителю специального автомобиля предлагается ответить на вопросы касающиеся следующей тематики:</w:t>
      </w:r>
    </w:p>
    <w:p>
      <w:pPr>
        <w:pStyle w:val="11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 правилам дорожного движения,  основам безопасности движения  и медицинской подготовке</w:t>
      </w:r>
    </w:p>
    <w:p>
      <w:pPr>
        <w:pStyle w:val="1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 устройству специального автомобиля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 техническому обслуживанию и ремонту пожарного автомобиля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 правилам радиообмена, работе на средствах связи и их техническому обслуживанию в объеме ТО-1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.по практическим навыкам управления специальным автомобилем и его агрегатами.</w:t>
      </w:r>
    </w:p>
    <w:p>
      <w:pPr>
        <w:pStyle w:val="11"/>
        <w:suppressAutoHyphens w:val="true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5. На основании протокола квалификационной комиссии,  распоряжением Главы Администрации лицам, успешно сдавшим экзамены, выдается свид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етельство на право управления соответствующим автомобилем.</w:t>
      </w:r>
    </w:p>
    <w:p>
      <w:pPr>
        <w:pStyle w:val="1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самостоятельной работе водитель допускается на основании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поряжения Главы Администрации с закреплением за ним конкретного автомобиля (автомобилей), после изучения района выезда, его водоснабжения и прохождения стажировки в течение пяти дежурств.</w:t>
      </w:r>
    </w:p>
    <w:p>
      <w:pPr>
        <w:pStyle w:val="11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6. Срок действия свидетельства для специального автомобиля - три года. По истечении этого срока квалификационная комиссия принимает от водителей экзамены на право дальнейшей работы на соответствующем автомобиле.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 удовлетворительных знаниях, соответствующих профессиональным требованиям, предъявляемым к водителю соответствующего автомобиля срок действия свидетельства продлевается.</w:t>
      </w:r>
    </w:p>
    <w:p>
      <w:pPr>
        <w:pStyle w:val="11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7. Водитель не сдавший экзамен при продлении срока действия свидетельства, на повторный экзамен направляется не позднее двухмесячного срока. До сдачи повторного экзамена по решению Главы Администрации водитель может быть допущен к работе на автомобиле.</w:t>
      </w:r>
    </w:p>
    <w:p>
      <w:pPr>
        <w:pStyle w:val="1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8. При получении неудовлетворительной оценки при повторных экзаменах водитель к дальнейшей работе на автомобиле не допускается и при его несогласии работать на других должностях подлежит увольнению в установленном порядке.</w:t>
      </w:r>
    </w:p>
    <w:p>
      <w:pPr>
        <w:pStyle w:val="11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9. Свидетельство является обязательным документом и должно быть у водителя при нахождении его на работе совместно с водительским удостоверением.</w:t>
      </w:r>
    </w:p>
    <w:p>
      <w:pPr>
        <w:pStyle w:val="11"/>
        <w:suppressAutoHyphens w:val="true"/>
        <w:spacing w:before="0" w:after="0"/>
        <w:ind w:firstLine="69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10. При увольнении свидетельство подлежит сдаче в квалификационную комиссию.</w:t>
      </w:r>
    </w:p>
    <w:p>
      <w:pPr>
        <w:pStyle w:val="11"/>
        <w:suppressAutoHyphens w:val="true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11. При утере свидетельства новое свидетельство выдается квалификационной комиссией на основании письменного заявления водителя. При окончании срока действия свидетельства водитель обязан в течении двух месяцев прибыть на квалификационную комиссию для продления свидетельства.</w:t>
      </w:r>
    </w:p>
    <w:p>
      <w:pPr>
        <w:pStyle w:val="11"/>
        <w:suppressAutoHyphens w:val="tru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 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стовского 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04 марта 2016года  № 16-р </w:t>
      </w:r>
    </w:p>
    <w:p>
      <w:pPr>
        <w:pStyle w:val="11"/>
        <w:spacing w:before="0" w:after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i w:val="false"/>
          <w:iCs w:val="false"/>
        </w:rPr>
        <w:t xml:space="preserve">Об утверждении Положения о порядке </w:t>
      </w:r>
      <w:r>
        <w:rPr>
          <w:rFonts w:cs="Times New Roman" w:ascii="Times New Roman" w:hAnsi="Times New Roman"/>
          <w:i w:val="false"/>
          <w:iCs w:val="false"/>
        </w:rPr>
        <w:t xml:space="preserve">допуска </w:t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 работе водителей пожарного автомобиля</w:t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Администрации Мостовского  сельсовета»</w:t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Состав квалификационной комиссии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 xml:space="preserve"> по приему экзаменов 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допуск к работе водителей пожарного автомобиля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sz w:val="32"/>
          <w:szCs w:val="32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1"/>
      </w:tblGrid>
      <w:tr>
        <w:trPr/>
        <w:tc>
          <w:tcPr>
            <w:tcW w:w="104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Глава Мостовского  сельсовета, председатель комиссии;</w:t>
            </w:r>
          </w:p>
        </w:tc>
      </w:tr>
      <w:tr>
        <w:trPr/>
        <w:tc>
          <w:tcPr>
            <w:tcW w:w="10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104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- ГКУ «Противопожарная служба Курганской области» начальник пожарной части № 22 по охране Варгашинского района </w:t>
            </w:r>
            <w:r>
              <w:rPr>
                <w:rFonts w:cs="Arial"/>
                <w:color w:val="000000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104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- ГКУ «Противопожарная служба Курганской области» заместитель начальника пожарной части № 22 по охране Варгашинского района </w:t>
            </w:r>
            <w:r>
              <w:rPr>
                <w:rFonts w:cs="Arial"/>
                <w:color w:val="000000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104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 начальник службы ГО, ЧС и мобилизационной работы Администрации Варгашинского района (по согласованию).</w:t>
            </w:r>
          </w:p>
        </w:tc>
      </w:tr>
    </w:tbl>
    <w:p>
      <w:pPr>
        <w:pStyle w:val="11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иложение 1 к Положению о порядке допуска 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к работе водителей пожарного автомобиля </w:t>
      </w:r>
    </w:p>
    <w:p>
      <w:pPr>
        <w:pStyle w:val="11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Администрации Мостовского  сельсовета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Профессиональные требования предъявляемые 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к водителю пожарного автомобиля</w:t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1. Водитель пожарного автомобиля, кроме требований, предусмотренных квалификационными характеристиками водителя соответствующих категорий транспортных средств, должен знать: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сновы безопасного управления специальным автомобилем, характерные причины дорожно-транспортных происшествий и способы их предупреждения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посадки и перевозки личного состава на специальных автомобилях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тактико-технические характеристики,  назначение, устройство, принцип действия, работу и обслуживание специальных агрегатов, механизмов и приборов закрепленных автомобилей и их базовых шасси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применения  специальных звуковых и световых сигналов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бъем, периодичность и порядок организации технического обслуживания и ремонта автомобилей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характерные неисправности их  причины, признаки и опасные последствия, способы определения и устранения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пользования  гаражным оборудованием, применяемым при техническом обслуживании и текущем ремонте автомобилей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эксплуатационные материалы, их свойства, применение и правила хранения, нормы расхода и меры по экономии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пособы увеличения пробега шин и срока службы аккумуляторных батарей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охраны труда, пожарной безопасности, производственной санитарии, охраны окружающей среды при техническом обслуживании, ремонте и применении автомобиля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авила ведения  радиообмена при работе на радиостанциях, порядок проведения технического обслуживания, закрепленных средств связи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методику контрольного осмотра закрепленного автомобиля.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2. Водитель специального автомобиля должен уметь: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управлять специальными автомобилями всех типов и марок,  изготовленных на шасси категории транспортных средств согласно разрешающей отметке в водительском удостоверении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управлять закрепленным автомобилем в различных дорожных, метеорологических условиях и ограниченных проездах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работать на специальных агрегатах и механизмах  закрепленного автомобиля с соблюдением правил охраны  труда,  особенно при работе в условиях низких температур окружающей среды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эффективно использовать закрепленный автомобиль  в условиях боевых действий на пожаре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экономично эксплуатировать специальный автомобиль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работать на средствах связи, установленных на автомобилях,  находящихся на вооружении  подразделения, в котором работает.</w:t>
      </w:r>
    </w:p>
    <w:p>
      <w:pPr>
        <w:pStyle w:val="1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оверять техническое состояние и выполнять техническое обслуживание закрепленного автомобиля;</w:t>
      </w:r>
    </w:p>
    <w:p>
      <w:pPr>
        <w:pStyle w:val="1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пределять характерные неисправности закрепленного автомобиля и устранять их;</w:t>
      </w:r>
    </w:p>
    <w:p>
      <w:pPr>
        <w:pStyle w:val="1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казывать первую  доврачебную помощь пострадавшим при дорожно-транспортных происшествиях;</w:t>
      </w:r>
    </w:p>
    <w:p>
      <w:pPr>
        <w:pStyle w:val="1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формлять учетные  и эксплуатационно-технические документы на закреплённый автомобил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иложение 2 к Положению о порядке допуска </w:t>
      </w:r>
    </w:p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к работе водителей пожарного автомобиля </w:t>
      </w:r>
    </w:p>
    <w:p>
      <w:pPr>
        <w:pStyle w:val="11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Администрации Мостовского  сельсовета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иде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во управления автоцистерной                                 обратная с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1810" cy="219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96926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иложение 3 к Положению о порядке допуска </w:t>
      </w:r>
    </w:p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к работе водителей пожарного автомобиля </w:t>
      </w:r>
    </w:p>
    <w:p>
      <w:pPr>
        <w:pStyle w:val="11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Администрации Мостовского  сельсовета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11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ab/>
        <w:t xml:space="preserve">              Администрация Мостовского сельсовета</w:t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ab/>
        <w:t xml:space="preserve">                       </w:t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Ж У Р Н А Л</w:t>
      </w:r>
    </w:p>
    <w:p>
      <w:pPr>
        <w:pStyle w:val="11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учета выдачи свидетельств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на право работы на пожарном автомобиле</w:t>
      </w:r>
    </w:p>
    <w:p>
      <w:pPr>
        <w:pStyle w:val="11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Начат  ________________________</w:t>
      </w:r>
    </w:p>
    <w:p>
      <w:pPr>
        <w:pStyle w:val="11"/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11"/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кончен ______________________</w:t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11"/>
        <w:spacing w:before="0" w:after="0"/>
        <w:ind w:left="-15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11"/>
        <w:spacing w:before="0" w:after="0"/>
        <w:ind w:left="-15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uppressAutoHyphens w:val="true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журнала учета выдачи</w:t>
      </w:r>
    </w:p>
    <w:p>
      <w:pPr>
        <w:pStyle w:val="11"/>
        <w:suppressAutoHyphens w:val="true"/>
        <w:spacing w:before="0" w:after="0"/>
        <w:ind w:left="601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видетельств  на право работы на</w:t>
      </w:r>
    </w:p>
    <w:p>
      <w:pPr>
        <w:pStyle w:val="11"/>
        <w:suppressAutoHyphens w:val="true"/>
        <w:spacing w:before="0" w:after="0"/>
        <w:ind w:left="601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втомобиле</w:t>
      </w:r>
    </w:p>
    <w:p>
      <w:pPr>
        <w:pStyle w:val="1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tbl>
      <w:tblPr>
        <w:tblW w:w="1008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1474"/>
        <w:gridCol w:w="1894"/>
        <w:gridCol w:w="2675"/>
        <w:gridCol w:w="15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Номер 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видетельства,</w:t>
            </w:r>
          </w:p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дата выдач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Место </w:t>
            </w:r>
          </w:p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або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Марка </w:t>
            </w:r>
          </w:p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втомоби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Фамилия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Имя</w:t>
            </w:r>
          </w:p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че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асписка в получ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11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иложение 4 к Положению о порядке допуска </w:t>
      </w:r>
    </w:p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к работе водителей пожарного автомобиля </w:t>
      </w:r>
    </w:p>
    <w:p>
      <w:pPr>
        <w:pStyle w:val="11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Администрации Мостовского  сельсовета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tbl>
      <w:tblPr>
        <w:tblW w:w="1586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85"/>
        <w:gridCol w:w="1547"/>
        <w:gridCol w:w="1234"/>
        <w:gridCol w:w="1125"/>
        <w:gridCol w:w="1324"/>
        <w:gridCol w:w="1215"/>
        <w:gridCol w:w="1773"/>
        <w:gridCol w:w="2117"/>
        <w:gridCol w:w="2177"/>
      </w:tblGrid>
      <w:tr>
        <w:trPr>
          <w:trHeight w:val="316" w:hRule="atLeast"/>
        </w:trPr>
        <w:tc>
          <w:tcPr>
            <w:tcW w:w="1586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ТОКОЛ № _____</w:t>
            </w:r>
          </w:p>
        </w:tc>
      </w:tr>
      <w:tr>
        <w:trPr>
          <w:trHeight w:val="300" w:hRule="atLeast"/>
        </w:trPr>
        <w:tc>
          <w:tcPr>
            <w:tcW w:w="335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.Мостовское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т </w:t>
            </w:r>
          </w:p>
        </w:tc>
      </w:tr>
      <w:tr>
        <w:trPr>
          <w:trHeight w:val="240" w:hRule="atLeast"/>
        </w:trPr>
        <w:tc>
          <w:tcPr>
            <w:tcW w:w="1586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 приеме экзамена для получения (продления) свидетельства на право управления пожарным  автомобилем у водителей </w:t>
            </w:r>
          </w:p>
        </w:tc>
      </w:tr>
      <w:tr>
        <w:trPr>
          <w:trHeight w:val="240" w:hRule="atLeast"/>
        </w:trPr>
        <w:tc>
          <w:tcPr>
            <w:tcW w:w="15862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униципального пожарного поста Администрации Мостовского  сельсовета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Фамилия Имя Отчество водителя, категории,                     № водительского удостовер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шел курс первоначаль     ного обучения (место проведения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разде  ление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зультаты экзаменов: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шение комиссии:</w:t>
            </w:r>
          </w:p>
        </w:tc>
      </w:tr>
      <w:tr>
        <w:trPr>
          <w:trHeight w:val="163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новы безопас     ности  дорожного движени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троцство, ТО и ремонт автомобиля, правила радиообмена и ТО средств связ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тройство и работа со специаль  ными агрегатами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исвоить (подтвердить) квалификацию водителя автомоиля с правом работы на  (указать марку автомобиля)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решить (запретить) дальнейшую работу на автомобиле до (указать дату и номер допуска)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править на повторный экзамен   (указать дату)</w:t>
            </w:r>
          </w:p>
        </w:tc>
      </w:tr>
      <w:tr>
        <w:trPr>
          <w:trHeight w:val="25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Председатель комиссии: _____________________ Глава Мостовского  сельсовета     (_________________________________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   (___________________________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   (___________________________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   (___________________________)</w:t>
      </w:r>
    </w:p>
    <w:sectPr>
      <w:type w:val="nextPage"/>
      <w:pgSz w:orient="landscape" w:w="16838" w:h="11906"/>
      <w:pgMar w:left="992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1">
    <w:name w:val="Цитата1"/>
    <w:basedOn w:val="Normal"/>
    <w:qFormat/>
    <w:pPr>
      <w:ind w:left="851" w:right="283" w:firstLine="1134"/>
      <w:jc w:val="both"/>
    </w:pPr>
    <w:rPr>
      <w:sz w:val="24"/>
    </w:rPr>
  </w:style>
  <w:style w:type="paragraph" w:styleId="11">
    <w:name w:val="Текст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12:00Z</dcterms:created>
  <dc:creator>УРТЗН отдел ПБ (Брюхов)</dc:creator>
  <dc:description/>
  <cp:keywords/>
  <dc:language>en-US</dc:language>
  <cp:lastModifiedBy>c400</cp:lastModifiedBy>
  <cp:lastPrinted>2016-03-04T09:46:00Z</cp:lastPrinted>
  <dcterms:modified xsi:type="dcterms:W3CDTF">2016-03-04T04:48:00Z</dcterms:modified>
  <cp:revision>19</cp:revision>
  <dc:subject/>
  <dc:title> </dc:title>
</cp:coreProperties>
</file>