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23 августа 2016года № 77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Наджотову Ю.М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ассмотрев представленные документы,  заявление Шадских Е.А., действующей по доверенности от 24.11.2015г., удостоверенной главным специалистом Мостовского сельсовета Достоваловой М.Я., в интересах Наджотова Ю.М.,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 учитывая, что на земельном участке находится жилой дом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06.06.2016г. за № 45-45/015-45/202/002/2016-357/1), и в соответствии со ст.39.20 Земельного кодекса  Российской Федерации, п. 7 ст.28 Федерального закона от 21.12.2001 г.  № 178-ФЗ «О приватизации государственного и муниципального имущества»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в собственность за плату Наджотову Юсуфу Мирзоевичу земельный участок (далее - Участок)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общей площадью: 1885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кадастровый номер:  45:03:011001:271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left="426" w:right="-5" w:hanging="426"/>
        <w:jc w:val="both"/>
        <w:rPr/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положение: Курганская область, Варгашинский район, д.Заложное,   ул.Береговая,  № 7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есячный срок с даты принятия настоящего распоряжения, подготовить проект договора купли-продажи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Шадских Е.А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49:00Z</dcterms:created>
  <dc:creator>Владимир</dc:creator>
  <dc:description/>
  <cp:keywords/>
  <dc:language>en-US</dc:language>
  <cp:lastModifiedBy>c400</cp:lastModifiedBy>
  <cp:lastPrinted>2016-08-24T15:45:00Z</cp:lastPrinted>
  <dcterms:modified xsi:type="dcterms:W3CDTF">2016-08-24T10:47:00Z</dcterms:modified>
  <cp:revision>7</cp:revision>
  <dc:subject/>
  <dc:title>КУРГАНСКАЯ ОБЛАСТЬ</dc:title>
</cp:coreProperties>
</file>