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от 26 июля  2016 года  № 63-р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с. Мостовско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б утверждении штатного распис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и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Уставом Мостовского сельсовета, Администрация Мостовс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Утвердить штатное расписание Администрации Мостовского сельсовета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Признать утратившим силу распоряжение Администрации Мостовского сельсовета от 25 мая 2016 года № 41-р «Об утверждении штатного расписания Администрации Мостовского сель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, Приложение к настоящему распоряжению распространяется на правоотношения, возникшие с 1 июля 2016 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 xml:space="preserve">Глава Мостовского сельсовета            </w:t>
        <w:tab/>
        <w:t xml:space="preserve">             С.Л. 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8</Words>
  <Characters>858</Characters>
  <CharactersWithSpaces>761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07:00Z</dcterms:created>
  <dc:creator>stazher1</dc:creator>
  <dc:description/>
  <dc:language>en-US</dc:language>
  <cp:lastModifiedBy/>
  <cp:lastPrinted>2011-05-27T13:46:00Z</cp:lastPrinted>
  <dcterms:modified xsi:type="dcterms:W3CDTF">2016-07-26T11:44:00Z</dcterms:modified>
  <cp:revision>45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veti430519</vt:lpwstr>
  </property>
</Properties>
</file>