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 ОБЛАСТЬ</w:t>
            </w:r>
          </w:p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РГАШИНСКИЙ РАЙОН</w:t>
            </w:r>
          </w:p>
          <w:p>
            <w:pPr>
              <w:pStyle w:val="Heading"/>
              <w:rPr/>
            </w:pPr>
            <w:r>
              <w:rPr>
                <w:b/>
                <w:szCs w:val="28"/>
              </w:rPr>
              <w:t>МОСТОВСКОЙ СЕЛЬСОВЕТ</w:t>
            </w:r>
          </w:p>
          <w:p>
            <w:pPr>
              <w:pStyle w:val="Heading1"/>
              <w:rPr/>
            </w:pPr>
            <w:r>
              <w:rPr>
                <w:sz w:val="28"/>
                <w:szCs w:val="28"/>
              </w:rPr>
              <w:t>АДМИНИСТРАЦИЯ  МОСТ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  25 августа 2016года  №79 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8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5"/>
            </w:tblGrid>
            <w:tr>
              <w:trPr>
                <w:trHeight w:val="1107" w:hRule="atLeast"/>
              </w:trPr>
              <w:tc>
                <w:tcPr>
                  <w:tcW w:w="68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 утверждении Положения о комиссии по организации проведения торгов (аукционов) по продаже земельных участков, продаже права на заключение договоров аренды земельных участков расположенных на территории муниципального образования Мостовского сельсовета</w:t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Земельным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Градостроительным</w:t>
        </w:r>
      </w:hyperlink>
      <w:r>
        <w:rPr>
          <w:sz w:val="28"/>
          <w:szCs w:val="28"/>
        </w:rPr>
        <w:t xml:space="preserve"> кодексами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урганской области от 28 декабря 2011 года N 98 "Об управлении и распоряжении землями и земельными участками на территории Курганской области", Администрация Мостовского сельсовета ОБЯЗЫВАЕТ:</w:t>
      </w:r>
    </w:p>
    <w:p>
      <w:pPr>
        <w:pStyle w:val="Normal"/>
        <w:shd w:fill="FFFFFF" w:val="clear"/>
        <w:spacing w:lineRule="exact" w:line="322"/>
        <w:ind w:lef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</w:t>
      </w:r>
      <w:hyperlink w:anchor="Par3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организации проведения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торгов (аукционов) по продаже земельных участков, продаже права на заключение договоров аренды земельных участков, расположенных на территории муниципального образования Мостовского сельсовета, согласно приложению 1.</w:t>
      </w:r>
    </w:p>
    <w:p>
      <w:pPr>
        <w:pStyle w:val="Normal"/>
        <w:shd w:fill="FFFFFF" w:val="clear"/>
        <w:spacing w:lineRule="exact" w:line="322"/>
        <w:ind w:lef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Утвердить </w:t>
      </w:r>
      <w:hyperlink w:anchor="Par112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организации проведения торгов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(аукционов) по продаже земельных участков, продаже права на заключение договоров аренды земельных участков, расположенных на территории муниципального образования Мостовского сельсовета, согласно приложению 2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Глава 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остовского сельсовет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 25 августа 2016 года № 79-р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398" w:hanging="0"/>
        <w:jc w:val="center"/>
        <w:rPr>
          <w:sz w:val="28"/>
          <w:szCs w:val="28"/>
        </w:rPr>
      </w:pPr>
      <w:hyperlink w:anchor="Par38">
        <w:bookmarkStart w:id="0" w:name="Par33"/>
        <w:bookmarkEnd w:id="0"/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организации про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оргов (аукционов) по продаже земельных участков, продаже права на заключение договоров аренды земельных участков, расположенных на территории муниципального образования Мостов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45"/>
      <w:bookmarkStart w:id="2" w:name="Par38"/>
      <w:bookmarkStart w:id="3" w:name="Par45"/>
      <w:bookmarkStart w:id="4" w:name="Par38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пределяет цели, задачи, функции, состав и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порядок деятельности комиссии по проведению торгов (аукционов) по продаже земельных участков, продаже права на заключение договоров аренды земельных участков, находящихся в государственной или муниципальной собственности, расположенных на территории муниципального образования Мостовского сельсовета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и организация торгов (конкурсов, аукционов) (далее - торгов) по продаже земельных участков, продаже права на заключение договоров аренды земельных и лесных участков, находящихся в государственной или муниципальной собственности, расположенных на территории  муниципального образования  Мостовского сельсовета осуществляется Администрацией  Мостовского сельсовета (далее - организатор торгов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ения торгов Комиссия взаимодействует с организатором торгов в порядке, установленном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воей деятельности Комиссия руководствуется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Граждански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емель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Лес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а также другими нормативными правовыми актами Российской Федерации, Курганской области, Администрации  Мостовского сельсовета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деятельности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установленном законом порядке равных возможностей и условий приобретения земельных участков на торгах юридическими и физически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динство предъявляемых к претендентам и участникам торгов треб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ктивность оценок и гласность при проведении торг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5" w:name="Par56"/>
      <w:bookmarkStart w:id="6" w:name="Par56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. РУКОВОДСТВО КОМИССИЕЙ, ЧЛЕНЫ КОМИСС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миссия является коллегиальным органом, персональный состав Комиссии утверждается распоряжением Администрации  Мостов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став Комиссии входит не менее 5 человек - членов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омиссией осуществляет председатель Комиссии, а в его отсутствие -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ывает и ведет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 торги по продаже земельных участков, продаже права на заключение договоров аренды земельных  участ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деятельностью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являет победителя торг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ы заседани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Члены Комиссии обязаны присутствовать на ее заседаниях. Отсутствие членов Комиссии на заседаниях допускается только с разрешения председателя Комиссии или при наличии уважительных причин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69"/>
      <w:bookmarkEnd w:id="7"/>
      <w:r>
        <w:rPr>
          <w:sz w:val="28"/>
          <w:szCs w:val="28"/>
        </w:rPr>
        <w:t>Раздел III. ЦЕЛИ, ЗАДАЧИ И ФУНКЦИИ КОМИСС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создается в целях определения участников торгов по продаже земельных участков или права заключения договоров аренды земельных участков, подведения итогов торг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ъективности оценки заявок на участие в тор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инципов публичности, прозрачности, развития добросовестной конкуренции при осуществлении торг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коррупции и других злоупотреблений при осуществлении торг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изнании претендентов участниками торгов или об отказе в их допуске к участию в торгах и уведомляет претендентов о принятом реш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бедителя торг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изнании торгов несостоявшимися в случаях, установленных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запросы и жалобы, поступившие от участников торгов на неправомерные действия Комиссии и ее член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действия, устанавливаемые действующим законодательством относительно проведения торг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8" w:name="Par84"/>
      <w:bookmarkStart w:id="9" w:name="Par84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V. ПОРЯДОК ПРОВЕДЕНИЯ ЗАСЕДАНИЙ КОМИСС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авомочна принимать решения, если на ее заседании присутствует не менее половины ее состава. Решения принимаются открытым голосованием. При голосовании каждый член Комиссии имеет один голо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необходимо простое большинство голосов членов Комиссии, присутствующих на засед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принимается решение, за которое голосовал председатель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оформляются протоколом, который подписывается всеми членами Комиссии. Член Комиссии, не согласный с принятым решением, имеет право изложить свое мнение в письменном виде и приложить его к протоколу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ь в установленном законом порядке решение о признании торгов несостоявшими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исключительных случаях переносить место, дату и время проведения торгов при условии заблаговременного оповещения всех претенд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ить предложения о внесении изменений и дополнений в настоящее Полож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дополнительные сведения, а также направить представленные документы на экспертизу для установления соответствия представленных документов требованиям законодательства и условиям торг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дня со дня окончания срока приема заявок (день определения участников торгов) Комиссия рассматривает подготовленный организатором торгов проект протокола приема заявок на участие в торгах, заявки и документы претендентов, устанавливает факт поступления от претендентов задатков. По результатам рассмотрения заявок и документов претендентов Комиссия принимает решение о признании претендентов участниками торгов или об отказе в допуске претендентов к участию в торгах, которое отражается в протоколе приема заявок. В протоколе приема заявок на участие в торгах привод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инятых зая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мена (наименования) претендентов, перечень отозванных зая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мена (наименования) претендентов, признанных участниками торг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мена (наименования) претендентов, которым было отказано в допуске к участию в торгах, с указанием оснований от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ссия не позднее следующего дня с даты утверждения протокола приема заявок и определения участников торгов уведомляет претендентов (как признанных участниками торгов, так и не допущенных к участию в торгах) о принятом решении путем вручения им под расписку соответствующего уведомления либо направления такого уведомления по почте заказным письмом (с уведомлением о вручении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  <w:bookmarkStart w:id="10" w:name="Par107"/>
            <w:bookmarkStart w:id="11" w:name="Par107"/>
            <w:bookmarkEnd w:id="11"/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остовского сельсовет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  25 августа 2016года  № 79-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2"/>
        <w:ind w:left="398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организации про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оргов (аукционов) по продаже земельных участков, продаже права на заключение договоров аренды земельных участков, расположенных на территории муниципального образования Мостовского сельсов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bookmarkStart w:id="12" w:name="Par112"/>
            <w:bookmarkEnd w:id="12"/>
            <w:r>
              <w:rPr>
                <w:sz w:val="28"/>
                <w:szCs w:val="28"/>
              </w:rPr>
              <w:t>1. Бородина Светлана Леонидо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едседатель Комиссии, Глава Мостовского сельсовета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Кормина Людмила Леонидо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меститель председателя комиссии, депутат Мостовской сельской думы (по согласованию)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стовалова Маргарина Яковле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Комиссии, главный специалист Администрации Мостовского сельсовета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ондарева Ольга Филиппо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Мостовской сельской думы (по согласованию)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ерегримова Ирина Павло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епутат Мостовской сельской думы (по согласованию);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tabs>
        <w:tab w:val="clear" w:pos="708"/>
        <w:tab w:val="left" w:pos="426" w:leader="none"/>
      </w:tabs>
      <w:spacing w:lineRule="exact" w:line="240" w:before="120" w:after="160"/>
      <w:ind w:left="426" w:hanging="284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97C74225A72C87E9AADAEF2BABC1AAC5740AD0AEC996104AB1C6E7B7G6Y4I" TargetMode="External"/><Relationship Id="rId3" Type="http://schemas.openxmlformats.org/officeDocument/2006/relationships/hyperlink" Target="consultantplus://offline/ref=5C97C74225A72C87E9AADAEF2BABC1AAC5740ADDA1C496104AB1C6E7B7G6Y4I" TargetMode="External"/><Relationship Id="rId4" Type="http://schemas.openxmlformats.org/officeDocument/2006/relationships/hyperlink" Target="consultantplus://offline/ref=5C97C74225A72C87E9AADAEF2BABC1AAC5740ED7ACC996104AB1C6E7B7G6Y4I" TargetMode="External"/><Relationship Id="rId5" Type="http://schemas.openxmlformats.org/officeDocument/2006/relationships/hyperlink" Target="consultantplus://offline/ref=5C97C74225A72C87E9AAC4E23DC79DA0C77857D8AAC39B411FEE9DBAE06DB44AGEYDI" TargetMode="External"/><Relationship Id="rId6" Type="http://schemas.openxmlformats.org/officeDocument/2006/relationships/hyperlink" Target="consultantplus://offline/ref=5C97C74225A72C87E9AADAEF2BABC1AAC67B0ED0A296C1121BE4C8GEY2I" TargetMode="External"/><Relationship Id="rId7" Type="http://schemas.openxmlformats.org/officeDocument/2006/relationships/hyperlink" Target="consultantplus://offline/ref=5C97C74225A72C87E9AADAEF2BABC1AAC5740FD7ADC996104AB1C6E7B7G6Y4I" TargetMode="External"/><Relationship Id="rId8" Type="http://schemas.openxmlformats.org/officeDocument/2006/relationships/hyperlink" Target="consultantplus://offline/ref=5C97C74225A72C87E9AADAEF2BABC1AAC5740AD0AEC996104AB1C6E7B7G6Y4I" TargetMode="External"/><Relationship Id="rId9" Type="http://schemas.openxmlformats.org/officeDocument/2006/relationships/hyperlink" Target="consultantplus://offline/ref=5C97C74225A72C87E9AADAEF2BABC1AAC57501D6A8C696104AB1C6E7B7G6Y4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56:00Z</dcterms:created>
  <dc:creator>Владимир</dc:creator>
  <dc:description/>
  <cp:keywords/>
  <dc:language>en-US</dc:language>
  <cp:lastModifiedBy>c400</cp:lastModifiedBy>
  <cp:lastPrinted>2016-08-25T14:24:00Z</cp:lastPrinted>
  <dcterms:modified xsi:type="dcterms:W3CDTF">2016-08-25T09:27:00Z</dcterms:modified>
  <cp:revision>11</cp:revision>
  <dc:subject/>
  <dc:title>КУРГАНСКАЯ ОБЛАСТЬ</dc:title>
</cp:coreProperties>
</file>