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13 июля 2016года   № 56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б утверждении схемы расположения земельного участка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заявление Пушкаревой Л.А., действующей по доверенности от 05.07.2016г. регистрационный номер 34, удостоверенной главным специалистом Администрации Мостовского сельсовета Достоваловой М.Я., в интересах Буниной Ф.И., об утверждении  схемы расположения земельного участка, материалы кадастровых работ,</w:t>
      </w:r>
      <w:r>
        <w:rPr/>
        <w:t xml:space="preserve"> </w:t>
      </w:r>
      <w:r>
        <w:rPr>
          <w:sz w:val="28"/>
          <w:szCs w:val="28"/>
        </w:rPr>
        <w:t>руководствуясь  ст. 11.10 Земельного кодекса Российской Федерации, Администрация Мостовского сельсовета ОБЯЗЫВАЕТ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.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460 кв.м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стоположение: Российская Федерация, Курганская область, Варгашинский район, с.Мостовское,  участок находится в 15м на юго-запад от  дома ул.Пушкина, д.45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территориальная зона: зона индивидуальной жилой застройки (Ж-1)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приусадебный участок личного подсобного хозяйств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44:00Z</dcterms:created>
  <dc:creator>user</dc:creator>
  <dc:description/>
  <cp:keywords/>
  <dc:language>en-US</dc:language>
  <cp:lastModifiedBy>c400</cp:lastModifiedBy>
  <cp:lastPrinted>2016-07-13T07:56:00Z</cp:lastPrinted>
  <dcterms:modified xsi:type="dcterms:W3CDTF">2016-07-13T02:56:00Z</dcterms:modified>
  <cp:revision>6</cp:revision>
  <dc:subject/>
  <dc:title/>
</cp:coreProperties>
</file>