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3 июля 2016года   № 60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Пушкаревой Л.А., действующей по доверенности от 05.07.2016г. регистрационный номер 33, удостоверенной главным специалистом Администрации Мостовского сельсовета Достоваловой М.Я., в интересах Положенко Л.П.,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806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часток находится в 30м на юго-запад от  дома ул.Пушкина, д.4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ерриториальная зона: зона индивидуальной жилой застройки (Ж-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08:00Z</dcterms:created>
  <dc:creator>user</dc:creator>
  <dc:description/>
  <cp:keywords/>
  <dc:language>en-US</dc:language>
  <cp:lastModifiedBy>c400</cp:lastModifiedBy>
  <cp:lastPrinted>2016-07-13T08:04:00Z</cp:lastPrinted>
  <dcterms:modified xsi:type="dcterms:W3CDTF">2016-07-13T03:20:00Z</dcterms:modified>
  <cp:revision>5</cp:revision>
  <dc:subject/>
  <dc:title/>
</cp:coreProperties>
</file>