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мая 2016года  № 3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505" w:hRule="atLeast"/>
        </w:trPr>
        <w:tc>
          <w:tcPr>
            <w:tcW w:w="8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торжении договора аренды земельного участка с Акционерным обществом «Курганэнерго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представленные документы, заявление Мартынова Е.О., действующего в интересах АО «Курганэнерго» на основании доверенности 72АА 0991455 от 25.03.2016 г., о расторжении договора  аренды земельного участка по соглашению сторон (Тройственное соглашение о расторжении договора аренды земельного участка от 19 мая  2016 г. № 1), руководствуясь п.1 ст.450 Гражданского кодекса Российской Федерации,  п.1 ст.46 Земельного кодекса Российской Федерации, Администрация Мостовского сельсовета 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гнуть договор аренды  земельного участка от 25 февраля 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 № 14 с  Акционерным обществом «Курганэнерго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1175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дастровый номер: 45:03:011003:196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разрешенное использование: для строительства ВЛ 0,4 кВ от ТП-224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местоположение: </w:t>
      </w:r>
      <w:r>
        <w:rPr>
          <w:sz w:val="28"/>
          <w:szCs w:val="28"/>
        </w:rPr>
        <w:t>Курганская область, Варгашинский район, с.Мостовское, ул.Ленина, в районе дома № 6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6:00Z</dcterms:created>
  <dc:creator>komitet5</dc:creator>
  <dc:description/>
  <cp:keywords/>
  <dc:language>en-US</dc:language>
  <cp:lastModifiedBy>c400</cp:lastModifiedBy>
  <cp:lastPrinted>2016-05-19T10:52:00Z</cp:lastPrinted>
  <dcterms:modified xsi:type="dcterms:W3CDTF">2016-05-19T06:03:00Z</dcterms:modified>
  <cp:revision>8</cp:revision>
  <dc:subject/>
  <dc:title>КУРГАНСКАЯ ОБЛАСТЬ</dc:title>
</cp:coreProperties>
</file>