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февраля 2016 года №  1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1"/>
        <w:gridCol w:w="1425"/>
        <w:gridCol w:w="702"/>
        <w:gridCol w:w="18"/>
        <w:gridCol w:w="3383"/>
        <w:gridCol w:w="1276"/>
        <w:gridCol w:w="1276"/>
      </w:tblGrid>
      <w:tr>
        <w:trPr>
          <w:trHeight w:val="1685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2 декабря 2015 года № 30 “О бюджете Мостовского сельсовета на 2016 год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9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9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3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6,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16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3,0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80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8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5 года № 30 “О бюджете Мостовского сельсовета на 2016 го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soveti430519</cp:lastModifiedBy>
  <cp:lastPrinted>2015-10-22T15:39:00Z</cp:lastPrinted>
  <dcterms:modified xsi:type="dcterms:W3CDTF">2016-03-01T08:40:00Z</dcterms:modified>
  <cp:revision>64</cp:revision>
  <dc:subject/>
  <dc:title>РОССИЙСКАЯ  ФЕДЕРАЦИЯ</dc:title>
</cp:coreProperties>
</file>