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 МО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27  октября  2016 года  № 93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Мостов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инвентар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куции по бюджетному учету»    Администрация  Мостовского сельсов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годовую инвентаризацию имущества и финансовых обязательств  с 10 ноября по 18 ноябр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Завершить оформление материалов по результатам инвентаризации не позднее  12 декабря  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Павлову Е.Н.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ы  Мостовского сельсовета                                        С.Л. Бород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ind w:left="4248" w:firstLine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Мостовского сельсовета</w:t>
      </w:r>
    </w:p>
    <w:p>
      <w:pPr>
        <w:pStyle w:val="Normal"/>
        <w:ind w:left="4248" w:firstLine="1416"/>
        <w:rPr/>
      </w:pPr>
      <w:r>
        <w:rPr>
          <w:b/>
          <w:sz w:val="22"/>
          <w:szCs w:val="22"/>
        </w:rPr>
        <w:t>от  27  октября 2016 года  №93 -р</w:t>
      </w:r>
    </w:p>
    <w:p>
      <w:pPr>
        <w:pStyle w:val="Normal"/>
        <w:ind w:left="4248" w:firstLine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4"/>
        <w:gridCol w:w="2377"/>
        <w:gridCol w:w="23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товской сельсовет, 641240, Курганская область, Варгашинский район, с.Мостовское, ул. Советская, д.7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 ноября 2016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шейчик А.В.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лава Мостовского сельсовета</w:t>
        <w:tab/>
        <w:tab/>
        <w:tab/>
        <w:tab/>
        <w:tab/>
        <w:t>С.Л. Бород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4:00Z</dcterms:created>
  <dc:creator>stazher1</dc:creator>
  <dc:description/>
  <dc:language>en-US</dc:language>
  <cp:lastModifiedBy>asp</cp:lastModifiedBy>
  <cp:lastPrinted>2016-10-27T15:49:00Z</cp:lastPrinted>
  <dcterms:modified xsi:type="dcterms:W3CDTF">2016-11-07T06:44:00Z</dcterms:modified>
  <cp:revision>2</cp:revision>
  <dc:subject/>
  <dc:title>Российская Федерация</dc:title>
</cp:coreProperties>
</file>