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  8  июля  2016  года  № 52-р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</w:tblGrid>
      <w:tr>
        <w:trPr>
          <w:trHeight w:val="900" w:hRule="atLeast"/>
        </w:trPr>
        <w:tc>
          <w:tcPr>
            <w:tcW w:w="648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перечня земельных участков, подлежащих бесплатному предоставлению гражданам для индивидуального жилищного строительства в 2016 год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Земельным кодексом Российской Федерации,  Законом Курганской области от 6 октября 2011 №61 «О бесплатном предоставлении земельных участков для индивидуального жилищного строительства на территории Курганской области», Администрация Мостовского сельсовета 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пределить перечень земельных участков, подлежащих бесплатному предоставлению гражданам для индивидуального жилищного строительства в 2016 году согласно  приложению к настоящему распоря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аспоряжение подлежит официальному опубликованию в Варгашинской районной газете «Маяк» (в основном номере и (или) в приложении к нему) и размещению на официальном сайте Администрации Варгашинск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Глава  Мостовского сельсовет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аспоряжению Администрации Мостовского сельсовета от 8 июля 2016года  № 52-р «Об определении перечня земельных участков, подлежащих бесплатному предоставлению гражданам для индивидуального жилищного строительства в 2016 году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одлежащих бесплатному предоставлению гражданам для индивидуального жилищного строительства в 2016 год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относительно ориентира, расположенного в границах участка. Почтовый адрес ориентира: Курганская область, Варгашинский район, с.Мостовское, ул.Советская, №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:03:011003:20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27:00Z</dcterms:created>
  <dc:creator>Komitet2</dc:creator>
  <dc:description/>
  <cp:keywords/>
  <dc:language>en-US</dc:language>
  <cp:lastModifiedBy>c400</cp:lastModifiedBy>
  <cp:lastPrinted>2011-12-16T10:17:00Z</cp:lastPrinted>
  <dcterms:modified xsi:type="dcterms:W3CDTF">2016-07-11T06:07:00Z</dcterms:modified>
  <cp:revision>12</cp:revision>
  <dc:subject/>
  <dc:title>КУРГАНСКАЯ ОБЛАСТЬ</dc:title>
</cp:coreProperties>
</file>