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3 июля 2016 года   №  5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264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Гоголя, д.15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малоэтажная многоквартирная жилая застройка (размещение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</w:rPr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C:%5CUsers%5Ckomitet5%5CDesktop%5C%D0%9C%D0%BE%D1%81%D1%82%D0%BE%D0%B2%D1%81%D0%BA%D0%BE%D0%B5,%20%D0%9F%D1%83%D1%88%D0%BA%D0%B8%D0%BD%D0%B0%2045000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04:00Z</dcterms:created>
  <dc:creator>user</dc:creator>
  <dc:description/>
  <cp:keywords/>
  <dc:language>en-US</dc:language>
  <cp:lastModifiedBy>c400</cp:lastModifiedBy>
  <cp:lastPrinted>2016-07-13T07:54:00Z</cp:lastPrinted>
  <dcterms:modified xsi:type="dcterms:W3CDTF">2016-07-13T02:54:00Z</dcterms:modified>
  <cp:revision>5</cp:revision>
  <dc:subject/>
  <dc:title/>
</cp:coreProperties>
</file>