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 1 сентября 2016года  №81-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за плату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Андронову А.Ф.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Рассмотрев представленные документы,  заявление Александровой Е.И., действующей по доверенности от 23.06.2016г., удостоверенной главным специалистом Мостовского сельсовета Достоваловой М.Я., в интересах Андронова А.Ф., о предоставлении земельного участка в </w:t>
      </w:r>
      <w:r>
        <w:rPr>
          <w:vanish/>
          <w:szCs w:val="28"/>
        </w:rPr>
        <w:t>ствующей от себя лично и в отношении несовершеннолетней дочери Халиловой К.</w:t>
      </w:r>
      <w:r>
        <w:rPr>
          <w:szCs w:val="28"/>
        </w:rPr>
        <w:t>собственность за плату,  учитывая, что на земельном участке находится жилой дом на праве собственности (запись регистрации в Едином государственном реестре прав на недвижимое имущество и сделок с ним  внесена Управлением Федеральной службы государственной регистрации, кадастра и картографии по Курганской области 12.05.2011г. за № 45-45-15/002/2011-741), и в соответствии со ст.39.20 Земельного кодекса  Российской Федерации, п. 7 ст.28 Федерального закона от 21.12.2001 г.        №178-ФЗ «О приватизации государственного и муниципального имущества», постановлением Правительства Курганской области от 24.02.2015г. № 34 «Об утверждении порядка определения цены продажи земельных участков, находящихся в собственности Курганской области, и земельных участков, государственная собственность на которые не разграничена, на территории Курганской области, предоставляемых без проведения торгов», Администрация Мостовского сельсовета ОБЯЗЫВАЕТ:</w:t>
      </w:r>
    </w:p>
    <w:p>
      <w:pPr>
        <w:pStyle w:val="Normal"/>
        <w:tabs>
          <w:tab w:val="clear" w:pos="708"/>
          <w:tab w:val="left" w:pos="72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едоставить в собственность за плату Андронову Андрею Филимоновичу земельный участок (далее - Участок)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общей площадью: 640 кв.м.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кадастровый номер:  45:03:011003:2047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709" w:leader="none"/>
        </w:tabs>
        <w:ind w:left="426" w:right="-5" w:hanging="426"/>
        <w:jc w:val="both"/>
        <w:rPr/>
      </w:pPr>
      <w:r>
        <w:rPr>
          <w:sz w:val="28"/>
          <w:szCs w:val="28"/>
        </w:rPr>
        <w:t xml:space="preserve">- вид разрешенного использования: </w:t>
      </w:r>
      <w:r>
        <w:rPr>
          <w:bCs/>
          <w:sz w:val="28"/>
          <w:szCs w:val="28"/>
        </w:rPr>
        <w:t>для ведения личного подсобного хозяй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5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положение: Курганская область, Варгашинский район, с.Мостовское,   ул.Территория больницы,  № 7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есячный срок с даты принятия настоящего распоряжения, подготовить проект договора купли-продажи Участка и направить его заявителю с предложением о заключении вышеуказанного договор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Александровой Е.И., в месячный срок со дня подписания договора купли-продажи осуществить государственную  регистрацию права собственности на Участок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лава  Мостовского сельсовета 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Владимир</dc:creator>
  <dc:description/>
  <cp:keywords/>
  <dc:language>en-US</dc:language>
  <cp:lastModifiedBy>c400</cp:lastModifiedBy>
  <cp:lastPrinted>2016-09-01T08:00:00Z</cp:lastPrinted>
  <dcterms:modified xsi:type="dcterms:W3CDTF">2016-09-01T03:03:00Z</dcterms:modified>
  <cp:revision>8</cp:revision>
  <dc:subject/>
  <dc:title>КУРГАНСКАЯ ОБЛАСТЬ</dc:title>
</cp:coreProperties>
</file>