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/>
      </w:pPr>
      <w:r>
        <w:rPr>
          <w:b/>
        </w:rPr>
        <w:t>МОСТОВСКОЙ СЕЛЬСОВЕТ</w:t>
      </w:r>
    </w:p>
    <w:p>
      <w:pPr>
        <w:pStyle w:val="Heading1"/>
        <w:rPr>
          <w:b/>
          <w:b/>
        </w:rPr>
      </w:pPr>
      <w:r>
        <w:rPr>
          <w:b/>
        </w:rPr>
        <w:t>АДМИНИСТРАЦИЯ 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13 июля  2016года  № 61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 уточнении  вида  разрешенного использования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я Мостовского сельсовета </w:t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енить  вид разрешенного использования земельного участка с кадастровым номером 45:03:011003:1882, из земель населенных пунктов, общей площадью 1212 кв.м., расположенного по адресу: Курганская область, Варгашинский район, в границах  с.Мостовское  с «для реконструкции ВЛ 0,4 кВ от ТП-225 (лит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1) инв.№ 87247) на «Коммунальное обслуживание:  для размещения ВЛ 0,4 кВ от ТП 225(лит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1) инв.№87247»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58:00Z</dcterms:created>
  <dc:creator>user</dc:creator>
  <dc:description/>
  <dc:language>en-US</dc:language>
  <cp:lastModifiedBy>c400</cp:lastModifiedBy>
  <cp:lastPrinted>2016-07-13T13:56:00Z</cp:lastPrinted>
  <dcterms:modified xsi:type="dcterms:W3CDTF">2016-07-13T08:58:00Z</dcterms:modified>
  <cp:revision>2</cp:revision>
  <dc:subject/>
  <dc:title>КУРГАНСКАЯ  ОБЛАСТЬ</dc:title>
</cp:coreProperties>
</file>