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декабря 2016 года  №  123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очнении  вида  разрешенного использования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представленные документы,  заявление   Плешковой С.А. об изменении вида разрешенного использования земельного участка, руководствуясь  Приказом Министерства экономического развития Российской Федерации № 540 от 01.09.2014г. «Об утверждении классификатора видов разрешенного использования земельных участков Администрация  Мостовского сельсовета</w:t>
      </w:r>
      <w:r>
        <w:rPr>
          <w:szCs w:val="28"/>
        </w:rPr>
        <w:t xml:space="preserve"> </w:t>
      </w:r>
      <w:r>
        <w:rPr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очнить  вид разрешенного использования земельного участка с кадастровым номером 45:03:011003:2060, из земель населенных пунктов, общей площадью 1532 кв.м., расположенного по адресу: </w:t>
      </w:r>
      <w:r>
        <w:rPr>
          <w:bCs/>
          <w:sz w:val="28"/>
          <w:szCs w:val="28"/>
        </w:rPr>
        <w:t>Курганская область, Варгашинский район, с.Мостовское, ул.Советская, № 85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>и считать  -   для размещения нежилого здания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распоряжения оставляю за собой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Серг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257175</wp:posOffset>
                </wp:positionV>
                <wp:extent cx="1289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6.1pt;mso-wrap-distance-left:9pt;mso-wrap-distance-right:9pt;mso-wrap-distance-top:0pt;mso-wrap-distance-bottom:0pt;margin-top:20.2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4:09:00Z</dcterms:created>
  <dc:creator>user</dc:creator>
  <dc:description/>
  <cp:keywords/>
  <dc:language>en-US</dc:language>
  <cp:lastModifiedBy>user</cp:lastModifiedBy>
  <cp:lastPrinted>2016-12-20T10:45:00Z</cp:lastPrinted>
  <dcterms:modified xsi:type="dcterms:W3CDTF">2016-12-20T04:45:00Z</dcterms:modified>
  <cp:revision>6</cp:revision>
  <dc:subject/>
  <dc:title>КУРГАНСКАЯ  ОБЛАСТЬ</dc:title>
</cp:coreProperties>
</file>