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8 декабря 2016года   № 1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Плешковой С.А.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е материалы, заявление  Плешковой С.А.  о предварительном согласовании предоставления земельного участка, учитывая, что на земельном участке находится нежилое здание на праве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22.11.2016г. за № 45-45/015-45/202/003/2016-723/2) руководствуясь ст. 39.15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едварительно согласовать предоставление земельного участка, с условным кадастровым номером: 45:03:011003:ЗУ1, площадью 1532 кв.м., местоположение участка: Курганская область, Варгашинский район, с.Мостовское, ул.Советская, № 85,  Плешковой Светлане Анатольевне,   паспорт 37 13 528604, выдан 29.05.2013г.  ТП УФМС России по Курганской области в Варгашинском районе, место жительства: Курганская область, Варгашинский район, с.Мостовское, ул.Мелиоративная, №2,</w:t>
      </w:r>
      <w:r>
        <w:rPr>
          <w:bCs/>
          <w:sz w:val="28"/>
          <w:szCs w:val="28"/>
        </w:rPr>
        <w:t xml:space="preserve"> разрешенное использование:  общественное использование объектов капитального строительства (размещение нежилого здания)</w:t>
      </w:r>
      <w:r>
        <w:rPr>
          <w:sz w:val="28"/>
          <w:szCs w:val="28"/>
        </w:rPr>
        <w:t>, 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1532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Мостовское,  ул.Советская,  № 8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общественное использование объектов капитального строительства (размещение нежилого здани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лешковой С.А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споряжение №111 от 8.12.2016год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Администрации Мостовского сельсовета  </w:t>
            </w:r>
          </w:p>
          <w:p>
            <w:pPr>
              <w:pStyle w:val="HTML1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6"/>
        <w:gridCol w:w="3396"/>
        <w:gridCol w:w="339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й номер земельного участка ЗУ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1532  м2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характерных точек границ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, м     СК Мостовское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1,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3,58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9,2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67,6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6,9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3,3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9,9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2,0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1,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3,58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5774055" cy="587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79" t="2632" r="20485" b="1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4055" cy="587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" w:hRule="atLeast"/>
        </w:trPr>
        <w:tc>
          <w:tcPr>
            <w:tcW w:w="9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1: 1000</w:t>
            </w:r>
          </w:p>
        </w:tc>
      </w:tr>
      <w:tr>
        <w:trPr>
          <w:trHeight w:val="1284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FF0000"/>
              </w:rPr>
              <w:t xml:space="preserve">▬▬▬   </w:t>
            </w:r>
            <w:r>
              <w:rPr/>
              <w:t xml:space="preserve">  </w:t>
            </w:r>
            <w:r>
              <w:rPr/>
              <w:t>- граница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:03:031501:254 - обозначение земельного участка, включенного в ГК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:ЗУ1         - обозначение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00FF00"/>
              </w:rPr>
              <w:t>45:03: 031501</w:t>
            </w:r>
            <w:r>
              <w:rPr/>
              <w:t xml:space="preserve"> – номер кадастрового кварт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0:00Z</dcterms:created>
  <dc:creator>user</dc:creator>
  <dc:description/>
  <cp:keywords/>
  <dc:language>en-US</dc:language>
  <cp:lastModifiedBy>c400</cp:lastModifiedBy>
  <cp:lastPrinted>2016-12-08T15:20:00Z</cp:lastPrinted>
  <dcterms:modified xsi:type="dcterms:W3CDTF">2016-12-08T10:22:00Z</dcterms:modified>
  <cp:revision>6</cp:revision>
  <dc:subject/>
  <dc:title>КУРГАНСКАЯ ОБЛАСТЬ</dc:title>
</cp:coreProperties>
</file>