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2 сентября 2016 года   №  83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О предварительном согласовании предоставления земельного участка  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заявление Шевляковой О.П., о предварительном согласовании предоставления земельного участка,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п.п. 15 п.2 ст. 39.6,  ст. 39.18, ст. 39.15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Предварительно согласовать предоставление земельного участка, с условным кадастровым номером: 45:03:011003:ЗУ1, площадью 1567 кв.м., местоположение участка: Российская Федерация, Курганская область, Варгашинский район, с.Мостовское, ул. Пушкина, № 46, Шевляковой Ольге Петровне,   паспорт 52 00 197395, выдан 09.06.2000г.  Омским РОВД Омской области,  место жительства: Курганская область, Варгашинский район, с.Мостовское, ул. Пушкина, д. 48, кв.1, </w:t>
      </w:r>
      <w:r>
        <w:rPr>
          <w:bCs/>
          <w:sz w:val="27"/>
          <w:szCs w:val="27"/>
        </w:rPr>
        <w:t xml:space="preserve">разрешенное использование: </w:t>
      </w:r>
      <w:r>
        <w:rPr>
          <w:sz w:val="27"/>
          <w:szCs w:val="27"/>
        </w:rPr>
        <w:t>приусадебный участок личного подсобного хозяйства,  категория земель: земли населенных пунктов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общей площадью: 1567 кв.м.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местоположение: Российская Федерация, Курганская область, Варгашинский район, с.Мостовское, ул.Пушкина, № 46;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7"/>
          <w:szCs w:val="27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2"/>
        <w:gridCol w:w="239"/>
      </w:tblGrid>
      <w:tr>
        <w:trPr>
          <w:trHeight w:val="100" w:hRule="atLeast"/>
        </w:trPr>
        <w:tc>
          <w:tcPr>
            <w:tcW w:w="10332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Мостовского сельсовета                                    С.Л.Бородина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00" w:hRule="atLeast"/>
        </w:trPr>
        <w:tc>
          <w:tcPr>
            <w:tcW w:w="10332" w:type="dxa"/>
            <w:tcBorders/>
          </w:tcPr>
          <w:tbl>
            <w:tblPr>
              <w:tblW w:w="6768" w:type="dxa"/>
              <w:jc w:val="left"/>
              <w:tblInd w:w="33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8"/>
            </w:tblGrid>
            <w:tr>
              <w:trPr/>
              <w:tc>
                <w:tcPr>
                  <w:tcW w:w="6768" w:type="dxa"/>
                  <w:tcBorders/>
                </w:tcPr>
                <w:p>
                  <w:pPr>
                    <w:pStyle w:val="HTML1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Утверждена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____________________________________________________________</w:t>
                  </w:r>
                </w:p>
                <w:p>
                  <w:pPr>
                    <w:pStyle w:val="HTML1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(наименование документа об утверждении, включая наименования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____________________________________________________________</w:t>
                  </w:r>
                </w:p>
                <w:p>
                  <w:pPr>
                    <w:pStyle w:val="HTML1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органов государственной власти или органов местного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____________________________________________________________</w:t>
                  </w:r>
                </w:p>
                <w:p>
                  <w:pPr>
                    <w:pStyle w:val="HTML1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самоуправления, принявших решение об утверждении схемы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____________________________________________________________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или подписавших соглашение о перераспределении земельных участков)</w:t>
                  </w:r>
                </w:p>
                <w:p>
                  <w:pPr>
                    <w:pStyle w:val="HTML1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от _______________________________ N 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хема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tbl>
            <w:tblPr>
              <w:tblW w:w="9639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46"/>
              <w:gridCol w:w="3396"/>
              <w:gridCol w:w="3397"/>
            </w:tblGrid>
            <w:tr>
              <w:trPr/>
              <w:tc>
                <w:tcPr>
                  <w:tcW w:w="96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left="28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ный номер земельного участка ЗУ1</w:t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лощадь земельного участка  1567 м2</w:t>
                  </w:r>
                </w:p>
              </w:tc>
            </w:tr>
            <w:tr>
              <w:trPr/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7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ординаты, м     СК Мостовское </w:t>
                  </w:r>
                </w:p>
              </w:tc>
            </w:tr>
            <w:tr>
              <w:trPr/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X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Y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1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408,13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357,82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409,39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359,73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425,91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418,21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4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401,13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424,18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5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391,38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387,74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6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390,67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384,88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7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384,77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364,32</w:t>
                  </w:r>
                </w:p>
              </w:tc>
            </w:tr>
            <w:tr>
              <w:trPr/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1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408,13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357,82</w:t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32805" cy="59429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5522" t="622" r="28698" b="15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32805" cy="5942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штаб 1: 1000</w:t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ые обозначе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>
                      <w:color w:val="FF0000"/>
                    </w:rPr>
                    <w:t xml:space="preserve">▬▬▬   </w:t>
                  </w:r>
                  <w:r>
                    <w:rPr/>
                    <w:t xml:space="preserve">  </w:t>
                  </w:r>
                  <w:r>
                    <w:rPr/>
                    <w:t>- граница образуемого земельного участ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45:03:031501:254 - обозначение земельного участка, включенного в ГК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:ЗУ1         - обозначение образуемого земельного участ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>
                      <w:color w:val="00FF00"/>
                    </w:rPr>
                    <w:t>45:03: 031501</w:t>
                  </w:r>
                  <w:r>
                    <w:rPr/>
                    <w:t xml:space="preserve"> – номер кадастрового квартала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43:00Z</dcterms:created>
  <dc:creator>user</dc:creator>
  <dc:description/>
  <cp:keywords/>
  <dc:language>en-US</dc:language>
  <cp:lastModifiedBy>user</cp:lastModifiedBy>
  <cp:lastPrinted>2016-09-22T13:01:00Z</cp:lastPrinted>
  <dcterms:modified xsi:type="dcterms:W3CDTF">2016-09-22T07:07:00Z</dcterms:modified>
  <cp:revision>13</cp:revision>
  <dc:subject/>
  <dc:title>КУРГАНСКАЯ ОБЛАСТЬ</dc:title>
</cp:coreProperties>
</file>