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6 мая 2016 года №    35 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Бухтоярову А.А.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ассмотрев представленные документы,  заявление, Шадских Е.А. действующей от имени Бухтоярова А.А.  по доверенности от 05.05.2016г., удостоверенной  главным специалистом Мостовского сельсовета Достоваловой М.Я., 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учитывая, что на земельном участке находится квартира на праве собственности (запись регистрации права в Едином государственном реестре прав на недвижимое имущество и сделок с ним № 45-45-15-/030/2008-621 от 15.12.2008г.), руководствуясь ст. 39.20 Земельного кодекса Российской Федерации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>в собственность за плату</w:t>
      </w:r>
      <w:r>
        <w:rPr>
          <w:bCs/>
          <w:sz w:val="28"/>
          <w:szCs w:val="28"/>
        </w:rPr>
        <w:t xml:space="preserve"> Бухтоярову Александру Антоновичу  земельный участок (далее Участок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: 891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45:03:011003:7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 участка: местоположение установлено относительно ориентира, расположенного в границах участка. Почтовый адрес ориентира: Курганская область, Варгашинский район, с.Мостовское, ул. Советская, № 91-2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Бухтоярову А.А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1:00Z</dcterms:created>
  <dc:creator>user</dc:creator>
  <dc:description/>
  <cp:keywords/>
  <dc:language>en-US</dc:language>
  <cp:lastModifiedBy>c400</cp:lastModifiedBy>
  <cp:lastPrinted>2016-05-16T14:15:00Z</cp:lastPrinted>
  <dcterms:modified xsi:type="dcterms:W3CDTF">2016-05-16T09:16:00Z</dcterms:modified>
  <cp:revision>8</cp:revision>
  <dc:subject/>
  <dc:title>КУРГАНСКАЯ ОБЛАСТЬ</dc:title>
</cp:coreProperties>
</file>