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  24 октября 2016года  № 89-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предоставлении в собственность за плату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 Положенко Л.П.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емельного участка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426"/>
        <w:rPr/>
      </w:pPr>
      <w:r>
        <w:rPr>
          <w:szCs w:val="28"/>
        </w:rPr>
        <w:t xml:space="preserve">       </w:t>
      </w:r>
      <w:r>
        <w:rPr>
          <w:szCs w:val="28"/>
        </w:rPr>
        <w:t>Рассмотрев представленные документы,  заявление   Пушкаревой Л.А, действующей от имени Положенко Л.П.  по доверенности от 05.07.2016г., реестровый номер 33, удостоверенной  главным специалистом Мостовского сельсовета Достоваловой М.Я, о предоставлении земельного участка  в собственность,  учитывая, что со дня опубликования извещения о предоставлении в собственность земельного участка в Варгашинской районной газете «Маяк», иные заявления не поступали, руководствуясь  п.2 ст. 39.6, ст. 39.18 Земельного кодекса 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Предоставить </w:t>
      </w:r>
      <w:r>
        <w:rPr>
          <w:sz w:val="28"/>
          <w:szCs w:val="28"/>
        </w:rPr>
        <w:t xml:space="preserve">в собственность за плату </w:t>
      </w:r>
      <w:r>
        <w:rPr>
          <w:bCs/>
          <w:sz w:val="28"/>
          <w:szCs w:val="28"/>
        </w:rPr>
        <w:t xml:space="preserve">Положенко Людмиле Павловне земельный участок (далее Участок): 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й площадью: 806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: 45:03:011003: 205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местоположение участка: Российская Федерация,  Курганская область, Варгашинский район, с.Мостовское, участок находится в 30 м на юго-запад от дома ул. Пушкина, д.43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одготовить проект договора купли-продажи земельного участка и направить его заявителю с предложением о заключении вышеуказанн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ложенко Л.П., в месячный срок со дня подписания договора купли-продажи, осуществить государственную регистрацию договора на вышеуказанный Участок в соответствии с действующим законода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остовского сельсовета                                                        С.Л.Бородина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08:00Z</dcterms:created>
  <dc:creator>Владимир</dc:creator>
  <dc:description/>
  <cp:keywords/>
  <dc:language>en-US</dc:language>
  <cp:lastModifiedBy>c400</cp:lastModifiedBy>
  <cp:lastPrinted>2016-11-01T09:54:00Z</cp:lastPrinted>
  <dcterms:modified xsi:type="dcterms:W3CDTF">2016-11-01T04:57:00Z</dcterms:modified>
  <cp:revision>9</cp:revision>
  <dc:subject/>
  <dc:title>КУРГАНСКАЯ ОБЛАСТЬ</dc:title>
</cp:coreProperties>
</file>