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5 декабря 2016года   №  10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Савченковой И.В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1818 кв.м., местоположение участка: Российская Федерация, Курганская область, Варгашинский район, с.Мостовское, участок находится в 32м на юго-запад от дома ул. Лесная, № 6 А, Савченковой Ирине Викторовне,   паспорт 3711 475360, выдан 11.07.2012г.  ТП УФМС России по  Курганской области в Варгашинском районе, место жительства: Курганская область, Варгашинский район, с.Мостовское, ул.Лесная, д. 6 А, кв.1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1818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часток находится в 32м на юго-запад от дома ул.Лесная, № 6 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0:00Z</dcterms:created>
  <dc:creator>user</dc:creator>
  <dc:description/>
  <cp:keywords/>
  <dc:language>en-US</dc:language>
  <cp:lastModifiedBy>c400</cp:lastModifiedBy>
  <cp:lastPrinted>2016-12-05T13:56:00Z</cp:lastPrinted>
  <dcterms:modified xsi:type="dcterms:W3CDTF">2016-12-05T08:57:00Z</dcterms:modified>
  <cp:revision>5</cp:revision>
  <dc:subject/>
  <dc:title>КУРГАНСКАЯ ОБЛАСТЬ</dc:title>
</cp:coreProperties>
</file>