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1  октября  2016 года  №   85   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Юсуфову Э.Б.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ассмотрев представленные документы,  заявление, Шадских Е.А. действующей от имени Юсуфова Э.Б.  по доверенности от 24.11.2015г., удостоверенной  главным специалистом Мостовского сельсовета Достоваловой М.Я., 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учитывая, что на земельном участке находится жилой дом на праве собственности (запись регистрации права в Едином государственном реестре прав на недвижимое имущество и сделок с ним № 45-45/015-45/202/002/2016-267/2 от 22.07.2016г.), руководствуясь ст. 39.20 Земельного кодекса Российской Федерации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>в собственность за плату</w:t>
      </w:r>
      <w:r>
        <w:rPr>
          <w:bCs/>
          <w:sz w:val="28"/>
          <w:szCs w:val="28"/>
        </w:rPr>
        <w:t xml:space="preserve"> Юсуфову Эшенходже Бободжоновичу 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7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1: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д.Заложное, ул. Береговая, № 13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Шадских Е.А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стовского сельсовета                                                            М.Я.Достовал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41:00Z</dcterms:created>
  <dc:creator>user</dc:creator>
  <dc:description/>
  <cp:keywords/>
  <dc:language>en-US</dc:language>
  <cp:lastModifiedBy>user</cp:lastModifiedBy>
  <cp:lastPrinted>2016-10-11T11:24:00Z</cp:lastPrinted>
  <dcterms:modified xsi:type="dcterms:W3CDTF">2016-10-11T05:24:00Z</dcterms:modified>
  <cp:revision>6</cp:revision>
  <dc:subject/>
  <dc:title>КУРГАНСКАЯ ОБЛАСТЬ</dc:title>
</cp:coreProperties>
</file>