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5 декабря 2016года   №  108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О предварительном согласовании предоставления земельного участка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заявление Пушкаревой Л.А., действующей по доверенности реестровый номер 39 от 16.08.2016г., удостоверенной Главой Мостовского сельсовета Бородиной С.Л., в интересах Всеволодовой  Т.В., о предварительном согласовании предоставления земельного участк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п.п. 15 п.2 ст. 39.6,  ст. 39.18, ст. 39.15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едварительно согласовать предоставление земельного участка, с условным кадастровым номером: 45:03:011003:ЗУ1, площадью 218 кв.м., местоположение участка: Российская Федерация, Курганская область, Варгашинский район, с.Мостовское, участок находится в 8м на юго-запад от дома ул. М.Горького, № 43, Всеволодовой Татьяне Валерьевне,   паспорт 7102 516162, выдан 22.03.2002г.  Заводоуковским ГРОВД Тюменской области, место жительства: Курганская область, Варгашинский район, с.Мостовское, ул.М.Горького, д. 43, кв.1, </w:t>
      </w:r>
      <w:r>
        <w:rPr>
          <w:bCs/>
          <w:sz w:val="27"/>
          <w:szCs w:val="27"/>
        </w:rPr>
        <w:t xml:space="preserve">разрешенное использование: </w:t>
      </w:r>
      <w:r>
        <w:rPr>
          <w:sz w:val="27"/>
          <w:szCs w:val="27"/>
        </w:rPr>
        <w:t>приусадебный участок личного подсобного хозяйства,  категория земель: земли населенных пунктов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общей площадью: 218 кв.м.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местоположение: Российская Федерация, Курганская область, Варгашинский район, с.Мостовское, участок находится в 8м на юго-запад от дома ул.М.Горького, № 43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7"/>
          <w:szCs w:val="27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С.Л.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4:00Z</dcterms:created>
  <dc:creator>user</dc:creator>
  <dc:description/>
  <cp:keywords/>
  <dc:language>en-US</dc:language>
  <cp:lastModifiedBy>c400</cp:lastModifiedBy>
  <cp:lastPrinted>2016-12-07T15:35:00Z</cp:lastPrinted>
  <dcterms:modified xsi:type="dcterms:W3CDTF">2016-12-07T10:35:00Z</dcterms:modified>
  <cp:revision>8</cp:revision>
  <dc:subject/>
  <dc:title>КУРГАНСКАЯ ОБЛАСТЬ</dc:title>
</cp:coreProperties>
</file>