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22 июня 2016года   №  49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едварительном согласовании предост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ого участка Андронову А.Ф.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едставленные материалы, заявление  Андронова А.Ф. о предварительном согласовании предоставления земельного участка, учитывая, что на земельном участке находится жилой дом на праве собственности (запись регистрации в Едином государственном реестре прав на недвижимое имущество и сделок с ним  внесена Управлением Федеральной службы государственной регистрации, кадастра и картографии по Курганской области 12.05.2011г. за № 45-45-15\002\2011-741) руководствуясь ст. 39.15 Земельного кодекса</w:t>
      </w:r>
      <w:r>
        <w:rPr>
          <w:szCs w:val="28"/>
        </w:rPr>
        <w:t xml:space="preserve"> </w:t>
      </w:r>
      <w:r>
        <w:rPr>
          <w:sz w:val="28"/>
          <w:szCs w:val="28"/>
        </w:rPr>
        <w:t>Российской Федерации, Администрация Мостовского сельсовета ОБЯЗЫВ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Предварительно согласовать предоставление земельного участка, с условным кадастровым номером: 45:03:011003:ЗУ1, площадью 640 кв.м., местоположение участка: Россия, Курганская область, Варгашинский район, с.Мостовское, ул. Территория больницы, № 7,  </w:t>
      </w:r>
      <w:r>
        <w:rPr>
          <w:sz w:val="32"/>
          <w:szCs w:val="28"/>
        </w:rPr>
        <w:t xml:space="preserve">Андронову </w:t>
      </w:r>
      <w:r>
        <w:rPr>
          <w:sz w:val="28"/>
          <w:szCs w:val="28"/>
        </w:rPr>
        <w:t>А.Ф. ,   паспорт 37 09 371121, выдан 30.06.2010г. ТП УФМС России по Курганской области в Варгашинском районе, место жительства: Курганская область, с.Мостовское, ул.</w:t>
      </w:r>
      <w:r>
        <w:rPr>
          <w:bCs/>
          <w:sz w:val="28"/>
          <w:szCs w:val="28"/>
        </w:rPr>
        <w:t xml:space="preserve"> Территория больницы, д.7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зрешенное использование: для ведения личного подсобного хозяйства</w:t>
      </w:r>
      <w:r>
        <w:rPr>
          <w:sz w:val="28"/>
          <w:szCs w:val="28"/>
        </w:rPr>
        <w:t>,  категория земель: земли населенных пунктов.</w:t>
      </w:r>
    </w:p>
    <w:p>
      <w:pPr>
        <w:pStyle w:val="TextBody"/>
        <w:ind w:firstLine="720"/>
        <w:rPr/>
      </w:pPr>
      <w:r>
        <w:rPr/>
        <w:t xml:space="preserve">2.Утвердить схему расположения земельного участка согласно приложению к настоящему распоряжению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бщей площадью:  640 кв.м.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местоположение: Россия, </w:t>
      </w:r>
      <w:r>
        <w:rPr>
          <w:sz w:val="28"/>
          <w:szCs w:val="28"/>
        </w:rPr>
        <w:t>Курганская область, Варгашинский район, с.Мостовское,  ул.Территория больницы,  № 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ерриториальная зона: </w:t>
      </w:r>
      <w:r>
        <w:rPr>
          <w:bCs/>
          <w:sz w:val="28"/>
          <w:szCs w:val="28"/>
        </w:rPr>
        <w:t>зона индивидуальной жилой застройки (Ж 1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зрешенное использование: для ведения личного подсобного хозяйств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населенных пунк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Т: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ндронову А.Ф., обеспечить выполнение кадастровых работ в отношении вышеуказанного земельного участка и осуществить его государственный кадастровый учёт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68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</w:tblGrid>
      <w:tr>
        <w:trPr/>
        <w:tc>
          <w:tcPr>
            <w:tcW w:w="6768" w:type="dxa"/>
            <w:tcBorders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споряжением Администрации Мостовского сельсовета        </w:t>
            </w:r>
          </w:p>
          <w:p>
            <w:pPr>
              <w:pStyle w:val="HTML1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 22 июня 2016года № 49-р</w:t>
            </w:r>
          </w:p>
        </w:tc>
      </w:tr>
    </w:tbl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Схема расположения земельного участка или земельных участков на кадастровом плане территории</w:t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6"/>
        <w:gridCol w:w="3396"/>
        <w:gridCol w:w="3397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й номер земельного участка ЗУ1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лощадь земельного участка  640 м2</w:t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характерных точек границ</w:t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ординаты, м     СК МСТ (Варгашинский) 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9,9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31,36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28,0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37,14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33,8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43,92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29,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56,56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,3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49,09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6,1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26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9,5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26,24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9,9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31,36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5939790" cy="5827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865" t="2479" r="20256" b="2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9790" cy="582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 1: 1000</w:t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обозначения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color w:val="FF0000"/>
              </w:rPr>
              <w:t xml:space="preserve">▬▬▬   </w:t>
            </w:r>
            <w:r>
              <w:rPr/>
              <w:t xml:space="preserve">  </w:t>
            </w:r>
            <w:r>
              <w:rPr/>
              <w:t>- граница образуемого земельного участк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5:03:031501:254 - обозначение земельного участка, включенного в ГКН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:ЗУ1         - обозначение образуемого земельного участк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color w:val="00FF00"/>
              </w:rPr>
              <w:t>45:03: 031501</w:t>
            </w:r>
            <w:r>
              <w:rPr/>
              <w:t xml:space="preserve"> – номер кадастрового квартал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46:00Z</dcterms:created>
  <dc:creator>user</dc:creator>
  <dc:description/>
  <cp:keywords/>
  <dc:language>en-US</dc:language>
  <cp:lastModifiedBy>c400</cp:lastModifiedBy>
  <cp:lastPrinted>2016-06-22T08:33:00Z</cp:lastPrinted>
  <dcterms:modified xsi:type="dcterms:W3CDTF">2016-06-22T03:36:00Z</dcterms:modified>
  <cp:revision>9</cp:revision>
  <dc:subject/>
  <dc:title/>
</cp:coreProperties>
</file>