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29  июня 2016года   №  50-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Мостовск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едварительном согласовании предоста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ого участка Наджотову Ю.М.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едставленные материалы, заявление  Шадских Е.А., действующей в интересах Наджотова Ю.М. по доверенности от 24.11.2015г., удостоверенной главным специалистом Мостовского сельсовета Достоваловой М.Я.,  о предварительном согласовании предоставления земельного участка, учитывая, что на земельном участке находится жилой дом на праве собственности (запись регистрации в Едином государственном реестре прав на недвижимое имущество и сделок с ним  внесена Управлением Федеральной службы государственной регистрации, кадастра и картографии по Курганской области 06.06.2016г. за № 45-45/015-45/202/002/2016-357/1) руководствуясь ст. 39.15 Земельного кодекса</w:t>
      </w:r>
      <w:r>
        <w:rPr>
          <w:szCs w:val="28"/>
        </w:rPr>
        <w:t xml:space="preserve"> </w:t>
      </w:r>
      <w:r>
        <w:rPr>
          <w:sz w:val="28"/>
          <w:szCs w:val="28"/>
        </w:rPr>
        <w:t>Российской Федерации, Администрация Мостовского сельсовета ОБЯЗЫВА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Предварительно согласовать предоставление земельного участка, с условным кадастровым номером: 45:03:011101:ЗУ1, площадью 1885 кв.м., местоположение участка: Россия, Курганская область, Варгашинский район, д.Заложное, ул. Береговая, № 7,  Наджотову Юсуфу Мирзоевичу,   вид на жительство иностранного гражданина 82 № 0677800, выдан 10.10.2012г.  УФМС России по Курганской области, место жительства: Курганская область, Варгашинский район, д.Заложное, ул. 1 Береговая, № 90, </w:t>
      </w:r>
      <w:r>
        <w:rPr>
          <w:bCs/>
          <w:sz w:val="28"/>
          <w:szCs w:val="28"/>
        </w:rPr>
        <w:t>разрешенное использование: для ведения личного подсобного хозяйства</w:t>
      </w:r>
      <w:r>
        <w:rPr>
          <w:sz w:val="28"/>
          <w:szCs w:val="28"/>
        </w:rPr>
        <w:t>,  категория земель: земли населенных пунктов.</w:t>
      </w:r>
    </w:p>
    <w:p>
      <w:pPr>
        <w:pStyle w:val="TextBody"/>
        <w:ind w:firstLine="720"/>
        <w:rPr/>
      </w:pPr>
      <w:r>
        <w:rPr/>
        <w:t xml:space="preserve">2.Утвердить схему расположения земельного участка согласно приложению к настоящему распоряжению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бщей площадью:  1885 кв.м.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местоположение: Россия, </w:t>
      </w:r>
      <w:r>
        <w:rPr>
          <w:sz w:val="28"/>
          <w:szCs w:val="28"/>
        </w:rPr>
        <w:t>Курганская область, Варгашинский район, д.Заложное,  ул.Береговая,  № 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ерриториальная зона: </w:t>
      </w:r>
      <w:r>
        <w:rPr>
          <w:bCs/>
          <w:sz w:val="28"/>
          <w:szCs w:val="28"/>
        </w:rPr>
        <w:t>зона индивидуальной жилой застройки (Ж 1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азрешенное использование: для ведения личного подсобного хозяйств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тегория земель: земли населенных пункт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Т: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Шадских Е.А., обеспечить выполнение кадастровых работ в отношении вышеуказанного земельного участка и осуществить его государственный кадастровый учёт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100" w:hRule="atLeast"/>
        </w:trPr>
        <w:tc>
          <w:tcPr>
            <w:tcW w:w="612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Мо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.Бород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Утверждена</w:t>
      </w:r>
    </w:p>
    <w:tbl>
      <w:tblPr>
        <w:tblW w:w="6768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</w:tblGrid>
      <w:tr>
        <w:trPr/>
        <w:tc>
          <w:tcPr>
            <w:tcW w:w="6768" w:type="dxa"/>
            <w:tcBorders/>
          </w:tcPr>
          <w:p>
            <w:pPr>
              <w:pStyle w:val="HTM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Распоряжением 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т  29 июня 2016 года  N 50-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shd w:fill="FFFFFF" w:val="clear"/>
        </w:rPr>
        <w:t>Схема расположения земельного участка на кадастровом плане территории</w:t>
      </w:r>
    </w:p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46"/>
        <w:gridCol w:w="3396"/>
        <w:gridCol w:w="3397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ый номер земельного участка ЗУ1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лощадь земельного участка  1885 м2</w:t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характерных точек границ</w:t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ординаты, м     СК МСТ (Варгашинский) 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64634,0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39950,84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64626,99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39964,98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64614,7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39981,35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64604,0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39996,09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64599,6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39997,49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64586,9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39989,31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64588,5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39986,71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64575,5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39976,14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9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64583,2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39964,64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64594,7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39945,50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1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64600,4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39937,6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64634,0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39950,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87960</wp:posOffset>
                </wp:positionH>
                <wp:positionV relativeFrom="paragraph">
                  <wp:posOffset>572770</wp:posOffset>
                </wp:positionV>
                <wp:extent cx="4218305" cy="38347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8480" cy="3834720"/>
                          <a:chOff x="0" y="0"/>
                          <a:chExt cx="4218480" cy="3834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218480" cy="383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38320" y="343440"/>
                            <a:ext cx="70992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Unicode MS" w:hAnsi="Arial Unicode MS" w:eastAsia="Arial Unicode MS" w:cs="Arial Unicode MS"/>
                                  <w:color w:val="auto"/>
                                  <w:lang w:val="ru-RU" w:bidi="ar-SA"/>
                                </w:rPr>
                                <w:t>45:03:0111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pt;margin-top:45.1pt;width:332.15pt;height:301.95pt" coordorigin="296,902" coordsize="6643,60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6;top:902;width:6642;height:6038;mso-wrap-style:none;v-text-anchor:middle;mso-position-horizontal-relative:margin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923;top:1443;width:1117;height:18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Unicode MS" w:hAnsi="Arial Unicode MS" w:eastAsia="Arial Unicode MS" w:cs="Arial Unicode MS"/>
                            <w:color w:val="auto"/>
                            <w:lang w:val="ru-RU" w:bidi="ar-SA"/>
                          </w:rPr>
                          <w:t>45:03:011101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FontStyle21">
    <w:name w:val="Font Style21"/>
    <w:basedOn w:val="Style13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09:00Z</dcterms:created>
  <dc:creator>user</dc:creator>
  <dc:description/>
  <cp:keywords/>
  <dc:language>en-US</dc:language>
  <cp:lastModifiedBy>c400</cp:lastModifiedBy>
  <cp:lastPrinted>2016-06-29T13:44:00Z</cp:lastPrinted>
  <dcterms:modified xsi:type="dcterms:W3CDTF">2016-06-29T08:46:00Z</dcterms:modified>
  <cp:revision>7</cp:revision>
  <dc:subject/>
  <dc:title/>
</cp:coreProperties>
</file>