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5 декабря 2016года   № 109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О предварительном согласовании предоставления земельного участка  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>Рассмотрев заявление Дедовой Н.Д., о предварительном согласовании предоставления земельного участка,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руководствуясь п.п. 15 п.2 ст. 39.6,  ст. 39.18, ст. 39.15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Предварительно согласовать предоставление земельного участка, с условным кадастровым номером: 45:03:011003:ЗУ1, площадью 600 кв.м., местоположение участка: Российская Федерация, Курганская область, Варгашинский район, с.Мостовское, участок находится в 12м на юго-запад от дома ул. Советская, № 97, Дедовой Нине Дмитриевне,   паспорт 3701 282641, выдан 29.01.2002г.  Мостовским отделением милиции ОВД Варгашинского района Курганской области,  место жительства: Курганская область, Варгашинский район, с.Мостовское, ул.Советская, д. 97, кв.2, </w:t>
      </w:r>
      <w:r>
        <w:rPr>
          <w:bCs/>
          <w:sz w:val="27"/>
          <w:szCs w:val="27"/>
        </w:rPr>
        <w:t xml:space="preserve">разрешенное использование: </w:t>
      </w:r>
      <w:r>
        <w:rPr>
          <w:sz w:val="27"/>
          <w:szCs w:val="27"/>
        </w:rPr>
        <w:t>приусадебный участок личного подсобного хозяйства,  категория земель: земли населенных пунктов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- общей площадью: 600 кв.м.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- местоположение: Российская Федерация, Курганская область, Варгашинский район, с.Мостовское, участок находится в 12м на юго-запад от дома ул.Советская, № 97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7"/>
          <w:szCs w:val="27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С.Л.Б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03:00Z</dcterms:created>
  <dc:creator>user</dc:creator>
  <dc:description/>
  <cp:keywords/>
  <dc:language>en-US</dc:language>
  <cp:lastModifiedBy>c400</cp:lastModifiedBy>
  <cp:lastPrinted>2016-12-07T15:35:00Z</cp:lastPrinted>
  <dcterms:modified xsi:type="dcterms:W3CDTF">2016-12-07T10:47:00Z</dcterms:modified>
  <cp:revision>8</cp:revision>
  <dc:subject/>
  <dc:title>КУРГАНСКАЯ ОБЛАСТЬ</dc:title>
</cp:coreProperties>
</file>