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3 августа 2016года   № 66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200000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д.Заложное, участок находится на север от д.Заложное, в границах Мост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сельскохозяйственное использовани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категория земель: земли сельскохозяйственного назнач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</w:rPr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тверждена распоряжением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3 августа 2016года   №  66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9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ена распоряжением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3 августа 2016года   №  66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дастровом плане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:03:011201:ЗУ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0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МСТ «Варгашинский»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8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7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8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9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8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6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8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60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8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6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8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6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8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8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5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8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5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8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4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7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4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7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4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1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6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4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6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4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6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4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8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7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8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7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5975" cy="924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01:00Z</dcterms:created>
  <dc:creator>user</dc:creator>
  <dc:description/>
  <cp:keywords/>
  <dc:language>en-US</dc:language>
  <cp:lastModifiedBy>c400</cp:lastModifiedBy>
  <cp:lastPrinted>2016-08-03T08:12:00Z</cp:lastPrinted>
  <dcterms:modified xsi:type="dcterms:W3CDTF">2016-08-03T03:16:00Z</dcterms:modified>
  <cp:revision>11</cp:revision>
  <dc:subject/>
  <dc:title>КУРГАНСКАЯ ОБЛАСТЬ</dc:title>
</cp:coreProperties>
</file>