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14 июня 2016 года   №   43 -р</w:t>
            </w:r>
          </w:p>
          <w:p>
            <w:pPr>
              <w:pStyle w:val="Normal"/>
              <w:rPr/>
            </w:pPr>
            <w:r>
              <w:rPr/>
              <w:t>с.Мостовское</w:t>
            </w:r>
          </w:p>
          <w:tbl>
            <w:tblPr>
              <w:tblW w:w="8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7"/>
            </w:tblGrid>
            <w:tr>
              <w:trPr>
                <w:trHeight w:val="1107" w:hRule="atLeast"/>
              </w:trPr>
              <w:tc>
                <w:tcPr>
                  <w:tcW w:w="82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 предоставлении  земельного  участка в аренду 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едовой Е.В.</w:t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426"/>
        <w:rPr/>
      </w:pPr>
      <w:r>
        <w:rPr>
          <w:szCs w:val="28"/>
        </w:rPr>
        <w:t xml:space="preserve">       </w:t>
      </w:r>
      <w:r>
        <w:rPr>
          <w:szCs w:val="28"/>
        </w:rPr>
        <w:t>Рассмотрев представленные документы,  заявление   Шадских Е.А. действующей от имени Дедовой Е.А.  по доверенности от 29.03.2016г., удостоверенной  главным специалистом Мостовского сельсовета Достоваловой М.Я. о предоставлении земельного участка  в аренду,  учитывая, что со дня опубликования извещения о предоставлении в аренду земельного участка в Варгашинской районной газете «Маяк», иные заявления не поступали, руководствуясь  п.2 ст. 39.6, ст. 39.18 Земельного кодекса 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Предоставить Дедовой Екатерине  Владимировне </w:t>
      </w:r>
      <w:r>
        <w:rPr>
          <w:sz w:val="28"/>
          <w:szCs w:val="28"/>
        </w:rPr>
        <w:t xml:space="preserve">в аренду </w:t>
      </w:r>
      <w:r>
        <w:rPr>
          <w:bCs/>
          <w:sz w:val="28"/>
          <w:szCs w:val="28"/>
        </w:rPr>
        <w:t xml:space="preserve">сроком на  20 (Двадцать) лет земельный участок (далее Участок): </w:t>
      </w:r>
    </w:p>
    <w:p>
      <w:pPr>
        <w:pStyle w:val="Normal"/>
        <w:jc w:val="both"/>
        <w:rPr/>
      </w:pPr>
      <w:r>
        <w:rPr>
          <w:sz w:val="28"/>
          <w:szCs w:val="28"/>
        </w:rPr>
        <w:t>- общей площадью: 1240 кв.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: 45:03:011003: 204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для ведения личного подсобного хозя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-местоположение участка: Российская Федерация,  Курганская область, Варгашинский район, с.Мостовское, участок находится в 20 м на юг от дома ул. Лесная, д.8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одготовить проект договора аренды земельного участка и направить его заявителю с предложением о заключении вышеуказанн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Т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Дедовой Е.В., в месячный срок со дня подписания договора аренды, осуществить государственную регистрацию договора аренды на вышеуказанный Участок в соответствии с действующим законодатель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Глава  Мостовского сельсовета                                                        С.Л.Бород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21">
    <w:name w:val=" 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5:37:00Z</dcterms:created>
  <dc:creator>user</dc:creator>
  <dc:description/>
  <cp:keywords/>
  <dc:language>en-US</dc:language>
  <cp:lastModifiedBy>c400</cp:lastModifiedBy>
  <cp:lastPrinted>2016-06-14T13:28:00Z</cp:lastPrinted>
  <dcterms:modified xsi:type="dcterms:W3CDTF">2016-06-14T08:29:00Z</dcterms:modified>
  <cp:revision>14</cp:revision>
  <dc:subject/>
  <dc:title>КУРГАНСКАЯ ОБЛАСТЬ</dc:title>
</cp:coreProperties>
</file>