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9 августа 2016года   №  75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Мо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341 кв.м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стоположение: Российская Федерация, Курганская область, Варгашинский район, д.Заложное, ул. Центральная, № 9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рриториальная зона: зона индивидуальной жилой застройки (Ж 1)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малоэтажная многоквартирная жилая застройка (размещение двухквартирного жилого дома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fldChar w:fldCharType="begin"/>
      </w:r>
      <w:r>
        <w:rPr>
          <w:sz w:val="24"/>
          <w:szCs w:val="24"/>
        </w:rPr>
        <w:instrText xml:space="preserve"> HYPERLINK "../../C:%5CUsers%5Ckomitet5%5CDesktop%5C%D0%9C%D0%BE%D1%81%D1%82%D0%BE%D0%B2%D1%81%D0%BA%D0%BE%D0%B5,%20%D0%9F%D1%83%D1%88%D0%BA%D0%B8%D0%BD%D0%B0%20450001.pdf" \l "page=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HYPERLINK "../../C:%5CUsers%5Ckomitet5%5CDesktop%5C%D0%9C%D0%BE%D1%81%D1%82%D0%BE%D0%B2%D1%81%D0%BA%D0%BE%D0%B5,%20%D0%9F%D1%83%D1%88%D0%BA%D0%B8%D0%BD%D0%B0%20450001.pdf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fldChar w:fldCharType="begin"/>
      </w:r>
      <w:r>
        <w:rPr>
          <w:sz w:val="24"/>
          <w:szCs w:val="24"/>
        </w:rPr>
        <w:instrText xml:space="preserve"> HYPERLINK "../../C:%5CUsers%5Ckomitet5%5CDesktop%5C%D0%9C%D0%BE%D1%81%D1%82%D0%BE%D0%B2%D1%81%D0%BA%D0%BE%D0%B5,%20%D0%9F%D1%83%D1%88%D0%BA%D0%B8%D0%BD%D0%B0%20450001.pdf" \l "page=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HYPERLINK "../../C:%5CUsers%5Ckomitet5%5CDesktop%5C%D0%9C%D0%BE%D1%81%D1%82%D0%BE%D0%B2%D1%81%D0%BA%D0%BE%D0%B5,%20%D0%9F%D1%83%D1%88%D0%BA%D0%B8%D0%BD%D0%B0%20450001.pdf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20:00Z</dcterms:created>
  <dc:creator>user</dc:creator>
  <dc:description/>
  <cp:keywords/>
  <dc:language>en-US</dc:language>
  <cp:lastModifiedBy>c400</cp:lastModifiedBy>
  <cp:lastPrinted>2016-08-24T15:17:00Z</cp:lastPrinted>
  <dcterms:modified xsi:type="dcterms:W3CDTF">2016-08-24T10:17:00Z</dcterms:modified>
  <cp:revision>9</cp:revision>
  <dc:subject/>
  <dc:title>КУРГАНСКАЯ ОБЛАСТЬ</dc:title>
</cp:coreProperties>
</file>