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8 октября 2016  года № 87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Бочаговой Т.Г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Шадских Е.А. действующей от имени Бочаговой Т.Г.  по доверенности от 31.03.2016г., реестровый номер 19, удостоверенной  главным специалистом Мостовского сельсовета Достоваловой М.Я, о предоставлении земельного участка  в собственность,  учитывая, что со дня опубликования извещения о предоставлении в собственность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 xml:space="preserve">в собственность за плату </w:t>
      </w:r>
      <w:r>
        <w:rPr>
          <w:bCs/>
          <w:sz w:val="28"/>
          <w:szCs w:val="28"/>
        </w:rPr>
        <w:t xml:space="preserve">Бочаговой Тамаре Гавриловне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412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5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15 м на восток от дома ул. Гоголя, д.15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купли-продажи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Бочаговой Т.Г., в месячный срок со дня подписания договора купли-продажи, осуществить государственную регистрацию договора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6:00Z</dcterms:created>
  <dc:creator>Владимир</dc:creator>
  <dc:description/>
  <cp:keywords/>
  <dc:language>en-US</dc:language>
  <cp:lastModifiedBy>user</cp:lastModifiedBy>
  <cp:lastPrinted>2016-10-18T09:35:00Z</cp:lastPrinted>
  <dcterms:modified xsi:type="dcterms:W3CDTF">2016-10-18T03:35:00Z</dcterms:modified>
  <cp:revision>5</cp:revision>
  <dc:subject/>
  <dc:title>КУРГАНСКАЯ ОБЛАСТЬ</dc:title>
</cp:coreProperties>
</file>