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КУРГАНСКАЯ ОБЛАСТЬ</w:t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ОСТОВСКОЙ СЕЛЬСОВЕТ</w:t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августа 2016года  №72</w:t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Мостовское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220" w:leader="none"/>
          <w:tab w:val="right" w:pos="9354" w:leader="none"/>
        </w:tabs>
        <w:rPr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елении специальных мест для размещения печатных агитационных материалов на территории избирательных  участ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№ </w:t>
      </w:r>
      <w:r>
        <w:rPr>
          <w:b/>
          <w:sz w:val="28"/>
          <w:szCs w:val="28"/>
        </w:rPr>
        <w:t>274.275,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части 9 статьи 68 </w:t>
      </w:r>
      <w:r>
        <w:rPr>
          <w:sz w:val="28"/>
        </w:rPr>
        <w:t>Федерального закона № 20-ФЗ «О выборах депутатов Государственной Думы Федерального Собран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 276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.Заложное: информационный щит ул.Центральная,2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участка №27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Мостовское информационный щит  ул.Ленина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участка №2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.Мостовское информационный щит ул.Маяковского,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править настоящее распоряжение в территориальную избирательную комиссию Варгашин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 сельсовета                                 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569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0f569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0f5693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0f56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0f569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  <Pages>1</Pages>
  <Words>170</Words>
  <Characters>971</Characters>
  <CharactersWithSpaces>1139</CharactersWithSpaces>
  <Paragraphs>2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58:00Z</dcterms:created>
  <dc:creator>c400</dc:creator>
  <dc:description/>
  <dc:language>en-US</dc:language>
  <cp:lastModifiedBy>c400</cp:lastModifiedBy>
  <cp:lastPrinted>2016-08-09T08:52:00Z</cp:lastPrinted>
  <dcterms:modified xsi:type="dcterms:W3CDTF">2016-08-09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