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16 декабря  2016  №  120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б утверждении схемы расположения земельного участка</w:t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материалы кадастровых работ,</w:t>
      </w:r>
      <w:r>
        <w:rPr/>
        <w:t xml:space="preserve"> </w:t>
      </w:r>
      <w:r>
        <w:rPr>
          <w:sz w:val="28"/>
          <w:szCs w:val="28"/>
        </w:rPr>
        <w:t>руководствуясь  ст. 11.10 Земельного кодекса Российской Федерации, Администрация Мостовского сельсовета ОБЯЗЫВАЕТ: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1.Утвердить схему расположения земельного участка на кадастровой карте соответствующей территор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бщей площадью: 336 кв.м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местоположение: Российская Федерация, Курганская область, Варгашинский район, с.Мостовское,  ул.Лесная, д.8 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рриториальная зона: зона индивидуальной жилой застройки (Ж 1);</w:t>
      </w:r>
    </w:p>
    <w:p>
      <w:pPr>
        <w:pStyle w:val="Normal"/>
        <w:jc w:val="both"/>
        <w:rPr/>
      </w:pPr>
      <w:r>
        <w:rPr>
          <w:sz w:val="28"/>
          <w:szCs w:val="28"/>
        </w:rPr>
        <w:t>-разрешенное использование: малоэтажная многоквартирная жилая застройка (размещение двухквартирного жилого дома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тегория земель: земли населенных пунктов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Серге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13:00Z</dcterms:created>
  <dc:creator>user</dc:creator>
  <dc:description/>
  <cp:keywords/>
  <dc:language>en-US</dc:language>
  <cp:lastModifiedBy>user</cp:lastModifiedBy>
  <cp:lastPrinted>2016-12-16T11:18:00Z</cp:lastPrinted>
  <dcterms:modified xsi:type="dcterms:W3CDTF">2016-12-16T05:21:00Z</dcterms:modified>
  <cp:revision>5</cp:revision>
  <dc:subject/>
  <dc:title/>
</cp:coreProperties>
</file>