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2 июня 2015 года   №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отнесении  земельного участка к земл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ной категории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/>
      </w:pPr>
      <w:r>
        <w:rPr/>
        <w:t>В соответствии с п.4 ст.14  Федерального закона от 21.12.2004г. N 172-ФЗ "О переводе земель или земельных участков из одной категории в другую"</w:t>
      </w:r>
      <w:r>
        <w:rPr>
          <w:szCs w:val="28"/>
        </w:rPr>
        <w:t>, Администрация Мостовского сельсовета ОБЯЗЫ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нести  земельный участок, с кадастровым номером 45:03:011003:2014, площадью 500 кв.м., с видом разрешенного использования: для ведения личного подсобного хозяйства, с местоположением: Российская Федерация, Курганская область, Варгашинский район, с.Мостовское, ул.Советская, № 103  к категории земель - земли населенных пункт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right="-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12:00Z</dcterms:created>
  <dc:creator>user</dc:creator>
  <dc:description/>
  <cp:keywords/>
  <dc:language>en-US</dc:language>
  <cp:lastModifiedBy>c400</cp:lastModifiedBy>
  <dcterms:modified xsi:type="dcterms:W3CDTF">2015-07-16T04:13:00Z</dcterms:modified>
  <cp:revision>5</cp:revision>
  <dc:subject/>
  <dc:title/>
</cp:coreProperties>
</file>