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7 августа   2015года  №  43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варительном согласовании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ого участка Толмачевой И.А.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заявление Берлюбской Е.В., действующей в интересах Толмачевой И.А. по доверенности от 08.04.2015г., удостоверенной главным специалистом Мостовского сельсовета Достоваловой М.Я., о предварительном согласовании предоставления земельного участка, учитывая, что на земельном участке находится квартира на праве собственности (запись регистрации в Едином государственном реестре прав на недвижимое имущество и сделок с ним  внесены Управлением Федеральной службы государственной регистрации, кадастра и картографии по Курганской области 09.04.2010г. за № 45-45-15/001/2010-284) руководствуясь ст. 39.15 Земельного кодекса</w:t>
      </w:r>
      <w:r>
        <w:rPr>
          <w:szCs w:val="28"/>
        </w:rPr>
        <w:t xml:space="preserve"> </w:t>
      </w:r>
      <w:r>
        <w:rPr>
          <w:sz w:val="28"/>
          <w:szCs w:val="28"/>
        </w:rPr>
        <w:t>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Предварительно согласовать предоставление земельного участка, с условным кадастровым номером: 45:03:011003:ЗУ1, площадью 1607 кв.м., местоположение участка: Курганская область, Варгашинский район, с.Мостовское, ул. Пушкина, № 66-1, Толмачевой Ирине Александровне,   паспорт 37 02 664969, выдан 20.01.2003г.  МОМ ОВД Варгашинского  района Курганской области,  место жительства: Курганская область, Варгашинский район, с.Мостовское, ул. Пушкина, д. № 66 кв.1, </w:t>
      </w:r>
      <w:r>
        <w:rPr>
          <w:bCs/>
          <w:sz w:val="28"/>
          <w:szCs w:val="28"/>
        </w:rPr>
        <w:t>разрешенное использование: приусадебный участок личного подсобного хозяйства</w:t>
      </w:r>
      <w:r>
        <w:rPr>
          <w:sz w:val="28"/>
          <w:szCs w:val="28"/>
        </w:rPr>
        <w:t>,  категория земель: земли населенных пунктов.</w:t>
      </w:r>
    </w:p>
    <w:p>
      <w:pPr>
        <w:pStyle w:val="TextBody"/>
        <w:ind w:firstLine="720"/>
        <w:rPr/>
      </w:pPr>
      <w:r>
        <w:rPr/>
        <w:t xml:space="preserve">2.Утвердить схему расположения земельного участка согласно приложению к настоящему распоряжению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 1607 кв.м.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местоположение: Российская Федерация, </w:t>
      </w:r>
      <w:r>
        <w:rPr>
          <w:sz w:val="28"/>
          <w:szCs w:val="28"/>
        </w:rPr>
        <w:t>Курганская область, Варгашинский район, с.Мостовское,  ул.Пушкина, № 66-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рриториальная зона: </w:t>
      </w:r>
      <w:r>
        <w:rPr>
          <w:bCs/>
          <w:sz w:val="28"/>
          <w:szCs w:val="28"/>
        </w:rPr>
        <w:t>зона индивидуальной жилой застройки (Ж 1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: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олмачевой И.А., обеспечить выполнение кадастровых работ в отношении вышеуказанного земельного участка и осуществить его государственный кадастровый учё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361188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к распоряжению                                         Администрации Мостовского сель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7 августа  2015  года    № 43-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 О предварительном согласовании предоставления земельного участка Толмачевой И.А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12.7pt;mso-wrap-distance-left:9pt;mso-wrap-distance-right:0pt;mso-wrap-distance-top:0pt;mso-wrap-distance-bottom:0pt;margin-top:0.65pt;mso-position-vertical-relative:text;margin-left:18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к распоряжению                                         Администрации Мостовского сельсовет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7 августа  2015  года    № 43-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 О предварительном согласовании предоставления земельного участка Толмачевой И.А.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сположения земельного участка </w:t>
      </w:r>
    </w:p>
    <w:p>
      <w:pPr>
        <w:pStyle w:val="Normal"/>
        <w:jc w:val="center"/>
        <w:rPr/>
      </w:pPr>
      <w:r>
        <w:rPr/>
        <w:t>на кадастровом плане территори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2309"/>
        <w:gridCol w:w="2721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03:011003:ЗУ1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7 кв.м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ая застройка</w:t>
            </w:r>
          </w:p>
        </w:tc>
      </w:tr>
      <w:tr>
        <w:trPr/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  (СК Мостовское)</w:t>
            </w:r>
          </w:p>
        </w:tc>
      </w:tr>
      <w:tr>
        <w:trPr/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1.9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5.33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0.9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.72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4.5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4.04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3.4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6.16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8.4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1.09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8.9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8.6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8.8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.21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7.6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.87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8.5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5.71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5.5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1.94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1.9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5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3850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50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Масштаб 1:10000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21">
    <w:name w:val=" Знак Знак2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3:04:00Z</dcterms:created>
  <dc:creator>user</dc:creator>
  <dc:description/>
  <cp:keywords/>
  <dc:language>en-US</dc:language>
  <cp:lastModifiedBy>c400</cp:lastModifiedBy>
  <cp:lastPrinted>2015-08-17T09:24:00Z</cp:lastPrinted>
  <dcterms:modified xsi:type="dcterms:W3CDTF">2015-08-17T04:24:00Z</dcterms:modified>
  <cp:revision>17</cp:revision>
  <dc:subject/>
  <dc:title>КУРГАНСКАЯ ОБЛАСТЬ</dc:title>
</cp:coreProperties>
</file>