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7 августа 2015 года   № 44-р</w:t>
            </w:r>
          </w:p>
          <w:p>
            <w:pPr>
              <w:pStyle w:val="Normal"/>
              <w:rPr/>
            </w:pPr>
            <w:r>
              <w:rPr/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предоставлении  земельного  участка в аренду Кудряшовой Т.Д.  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/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Берлюбской Е.В., действующей в интересах Кудряшовой Т.Д., на основании доверенности от 10.02.2015г., удостоверенной  главным специалистом Мостовского сельсовета Достоваловой М.Я., о предоставлении земельного участка  в аренду для приусадебного участка личного подсобного хозяйства,  учитывая, что на земельном участке находится квартира на праве собственности (запись регистрации права в Едином государственном реестре прав на недвижимое имущество и сделок с ним № 45-45-15/308/2013-670 от 02.12.2013г.), руководствуясь ст. 39.20 Земельного кодекса Российской Федерации, Федерального закона от 23.06.2014г. № 171-ФЗ «О внесении изменений в Земельный кодекс Российской Федерации и отдельные законодательные акты Российской Федерации»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Кудряшовой Тамаре Дементье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150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20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Российская Федерация, Курганская область, Варгашинский район, с.Мостовское, ул. Лесная, № 3-2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</w:t>
      </w:r>
      <w:r>
        <w:rPr/>
        <w:t xml:space="preserve"> </w:t>
      </w:r>
      <w:r>
        <w:rPr>
          <w:sz w:val="28"/>
          <w:szCs w:val="28"/>
        </w:rPr>
        <w:t>с даты принятия настоящего распоряжения, подготовить проект договора аренды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дряшовой Т.Д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 Мостовского сельсовета                                                        С.Л.Бор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29:00Z</dcterms:created>
  <dc:creator>user</dc:creator>
  <dc:description/>
  <cp:keywords/>
  <dc:language>en-US</dc:language>
  <cp:lastModifiedBy>c400</cp:lastModifiedBy>
  <cp:lastPrinted>2015-09-01T13:50:00Z</cp:lastPrinted>
  <dcterms:modified xsi:type="dcterms:W3CDTF">2015-09-01T08:56:00Z</dcterms:modified>
  <cp:revision>8</cp:revision>
  <dc:subject/>
  <dc:title/>
</cp:coreProperties>
</file>