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КУРГАНСКАЯ  ОБЛАСТЬ</w:t>
      </w:r>
    </w:p>
    <w:p>
      <w:pPr>
        <w:pStyle w:val="Heading"/>
        <w:rPr>
          <w:b/>
          <w:b/>
        </w:rPr>
      </w:pPr>
      <w:r>
        <w:rPr>
          <w:b/>
        </w:rPr>
        <w:t>ВАРГАШИНСКИЙ РАЙОН</w:t>
      </w:r>
    </w:p>
    <w:p>
      <w:pPr>
        <w:pStyle w:val="Heading"/>
        <w:rPr>
          <w:b/>
          <w:b/>
        </w:rPr>
      </w:pPr>
      <w:r>
        <w:rPr>
          <w:b/>
        </w:rPr>
        <w:t>МОСТОВСКОЙ СЕЛЬСОВЕТ</w:t>
      </w:r>
    </w:p>
    <w:p>
      <w:pPr>
        <w:pStyle w:val="Heading1"/>
        <w:rPr>
          <w:b/>
          <w:b/>
        </w:rPr>
      </w:pPr>
      <w:r>
        <w:rPr>
          <w:b/>
        </w:rPr>
        <w:t>АДМИНИСТРАЦИЯ  МО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т  18 июня 2015 года    № 33-р    </w:t>
      </w:r>
    </w:p>
    <w:p>
      <w:pPr>
        <w:pStyle w:val="Heading1"/>
        <w:jc w:val="left"/>
        <w:rPr>
          <w:b/>
          <w:b/>
          <w:szCs w:val="28"/>
        </w:rPr>
      </w:pPr>
      <w:r>
        <w:rPr>
          <w:b/>
          <w:szCs w:val="28"/>
        </w:rPr>
        <w:t>с.Мостовско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tbl>
      <w:tblPr>
        <w:tblW w:w="7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</w:tblGrid>
      <w:tr>
        <w:trPr>
          <w:trHeight w:val="563" w:hRule="atLeast"/>
        </w:trPr>
        <w:tc>
          <w:tcPr>
            <w:tcW w:w="7668" w:type="dxa"/>
            <w:tcBorders/>
          </w:tcPr>
          <w:p>
            <w:pPr>
              <w:pStyle w:val="Normal"/>
              <w:ind w:left="1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предоставлении в аренду Лепову А.Е., Бердникову Д.Е., Кадырову Ш.К. земельного  участка</w:t>
            </w:r>
          </w:p>
        </w:tc>
      </w:tr>
    </w:tbl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426"/>
        <w:rPr/>
      </w:pPr>
      <w:r>
        <w:rPr>
          <w:szCs w:val="28"/>
        </w:rPr>
        <w:t xml:space="preserve">    </w:t>
      </w:r>
      <w:r>
        <w:rPr>
          <w:szCs w:val="28"/>
        </w:rPr>
        <w:t>Рассмотрев заявление Берлюбской Е.В., действующей в интересах несовершеннолетних детей Лепова А.Е. и Бердникова Д.Е., на основании доверенности матери несовершеннолетних детей  Моловановой Н.В. от 18.12.2014г., удостоверенной  главным специалистом Мостовского сельсовета Достоваловой М.Я., о предоставлении земельного участка в аренду, учитывая, что на земельном участке находятся квартиры на праве общей долевой собственности (свидетельства о государственной регистрации права  от 20.05.2010г.  45-АА  734126, 45-АА 734125, 45-АА 734127, выданные Управлением Федеральной службы государственной регистрации, кадастра и картографии по Курганской области) и руководствуясь ст. 39.20 Земельного кодекса Российской Федерации, Администрация Мостовского сельсовета ОБЯЗЫВАЕТ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1.Предоставить Лепову Антону Евгеньевичу, Бердникову Данилу Евгеньевичу, Кадырову Шодмону Комилжоновичу </w:t>
      </w:r>
      <w:r>
        <w:rPr>
          <w:sz w:val="28"/>
          <w:szCs w:val="28"/>
        </w:rPr>
        <w:t xml:space="preserve">в аренду </w:t>
      </w:r>
      <w:r>
        <w:rPr>
          <w:bCs/>
          <w:sz w:val="28"/>
          <w:szCs w:val="28"/>
        </w:rPr>
        <w:t xml:space="preserve">сроком на  20 (Двадцать) лет земельный участок (далее Участок)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щей площадью: 3284 кв.м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дастровый номер: 45:03:011101:264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тегория земель: земли населенных пун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зрешенное использование: для эксплуатации двухквартирного жилого дом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местоположение участка: Курганская область, Варгашинский район, д.Заложное, ул. Центральная, № 1.</w:t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течение тридцати дней</w:t>
      </w:r>
      <w:r>
        <w:rPr/>
        <w:t xml:space="preserve"> </w:t>
      </w:r>
      <w:r>
        <w:rPr>
          <w:sz w:val="28"/>
          <w:szCs w:val="28"/>
        </w:rPr>
        <w:t>с даты принятия настоящего распоряжения, подготовить проект договора аренды земельного участка и направить его заявителям с предложением о заключении вышеуказанного договор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выполнением настоящего распоряжения оставляю за собо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КОМЕНДУЕТ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Берлюбской Е.В., Кадырову Ш.К., в месячный срок со дня подписания договора аренды, осуществить государственную регистрацию договора аренды на вышеуказанный Участок в соответствии с действующим законодательств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140"/>
      </w:tblGrid>
      <w:tr>
        <w:trPr>
          <w:trHeight w:val="480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 Мостовского сельсовета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Л.Бород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0:22:00Z</dcterms:created>
  <dc:creator>user</dc:creator>
  <dc:description/>
  <cp:keywords/>
  <dc:language>en-US</dc:language>
  <cp:lastModifiedBy>c400</cp:lastModifiedBy>
  <dcterms:modified xsi:type="dcterms:W3CDTF">2015-07-16T04:15:00Z</dcterms:modified>
  <cp:revision>5</cp:revision>
  <dc:subject/>
  <dc:title/>
</cp:coreProperties>
</file>