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МОСТОВСКО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АДМИНИСТРАЦИЯ  МО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РАСПОРЯЖЕНИЕ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от    12   октября  2015 года  №   55 -р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с. Мостовско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О проведении инвентаризации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 xml:space="preserve">На основании Федерального Закона от 06 декабря 2011 года № 402-ФЗ «О бухгалтерском учете»,  приказа Минфина России от 01 декабря 2010 года № 157-н «Об утверждении Инстркуции по бюджетному учету»    Администрация  Мостовского сельсовета 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</w:rPr>
        <w:t>обязывает: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1. Провести годовую инвентаризацию имущества и финансовых обязательств  с 9 ноября по 20 ноября 2015 год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2. Утвердить график проведения инвентаризации  имущества и финансовых обязательств согласно приложению  к настоящему распоряжению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3.  Завершить оформление материалов по результатам инвентаризации не позднее  10 декабря  2015 год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5. Контроль за исполнением настоящего распоряжения возложить на начальника службы бухгалтерского учета и отчетности, главного бухгалтера поселений  Козлову Н.А.(по согласованию)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Глава  Мостовского сельсовета                                        С.Л. Бороди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4248" w:right="0" w:firstLine="708"/>
        <w:rPr/>
      </w:pPr>
      <w:r>
        <w:rPr/>
        <w:t xml:space="preserve">    </w:t>
      </w:r>
      <w:r>
        <w:rPr/>
        <w:tab/>
      </w:r>
      <w:r>
        <w:rPr>
          <w:b/>
          <w:sz w:val="22"/>
          <w:szCs w:val="22"/>
        </w:rPr>
        <w:t>Приложение к распоряжению</w:t>
      </w:r>
    </w:p>
    <w:p>
      <w:pPr>
        <w:pStyle w:val="Normal"/>
        <w:bidi w:val="0"/>
        <w:ind w:left="4248" w:right="0" w:firstLine="1416"/>
        <w:rPr/>
      </w:pPr>
      <w:r>
        <w:rPr>
          <w:b/>
          <w:sz w:val="22"/>
          <w:szCs w:val="22"/>
        </w:rPr>
        <w:t>Главы Мостовского сельсовета</w:t>
      </w:r>
    </w:p>
    <w:p>
      <w:pPr>
        <w:pStyle w:val="Normal"/>
        <w:bidi w:val="0"/>
        <w:ind w:left="4248" w:right="0" w:firstLine="1416"/>
        <w:rPr/>
      </w:pPr>
      <w:r>
        <w:rPr>
          <w:b/>
          <w:sz w:val="22"/>
          <w:szCs w:val="22"/>
        </w:rPr>
        <w:t>от   12 октября 2015 года  № 55 -р</w:t>
      </w:r>
    </w:p>
    <w:p>
      <w:pPr>
        <w:pStyle w:val="Normal"/>
        <w:bidi w:val="0"/>
        <w:ind w:left="4248" w:right="0" w:firstLine="1416"/>
        <w:rPr/>
      </w:pPr>
      <w:r>
        <w:rPr>
          <w:b/>
          <w:sz w:val="22"/>
          <w:szCs w:val="22"/>
        </w:rPr>
        <w:t>«О проведении инвентаризации»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Г Р А Ф И К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роведения годовой инвентаризац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на 2015 г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75"/>
        <w:gridCol w:w="2376"/>
        <w:gridCol w:w="23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, местонахожд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полнитель за проведение инвентар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остовской сельсовет, 641240, Курганская область, Варгашинский район, с.Мостовское, ул. Советская, д.7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8  ноября 2015 го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Ашейчик А.В.(по согласованию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Глава Мостовского сельсовета</w:t>
        <w:tab/>
        <w:tab/>
        <w:tab/>
        <w:tab/>
        <w:tab/>
        <w:t>С.Л. Бороди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260" w:right="566" w:gutter="0" w:header="0" w:top="1079" w:footer="0" w:bottom="107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587</Characters>
  <CharactersWithSpaces>1401</CharactersWithSpaces>
  <Company>РайФ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45:00Z</dcterms:created>
  <dc:creator>stazher1</dc:creator>
  <dc:description/>
  <dc:language>en-US</dc:language>
  <cp:lastModifiedBy/>
  <cp:lastPrinted>2015-10-12T14:21:00Z</cp:lastPrinted>
  <dcterms:modified xsi:type="dcterms:W3CDTF">2015-10-12T14:24:00Z</dcterms:modified>
  <cp:revision>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400</vt:lpwstr>
  </property>
</Properties>
</file>