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15 года № 1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Мостовского сельсовета от 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преля 2011 года № 20 “Об утверждении Порядка составления и ведения бюджетной росписи бюджета Мостовского сельсовета” Администрация Мо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и дополнения в бюджетную роспись бюджета Мостов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720"/>
        <w:gridCol w:w="3420"/>
        <w:gridCol w:w="1440"/>
        <w:gridCol w:w="1260"/>
      </w:tblGrid>
      <w:tr>
        <w:trPr>
          <w:trHeight w:val="168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решением Мостовской сельской Думы от 22 декабря 2014 года № 24 “О бюджете Мостовского сельсовета на 2015 год и на плановый период 2016 и 2017 годов”,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Мостовской сельской Думы от 22 декабря 2014 года № 24 “О бюджете Мостовского сельсовета на 2015 год и на плановый период 2016 и 2017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19:00Z</dcterms:created>
  <dc:creator>raifo450310</dc:creator>
  <dc:description/>
  <cp:keywords/>
  <dc:language>en-US</dc:language>
  <cp:lastModifiedBy>soveti430519</cp:lastModifiedBy>
  <cp:lastPrinted>2015-03-12T10:53:00Z</cp:lastPrinted>
  <dcterms:modified xsi:type="dcterms:W3CDTF">2015-03-12T05:53:00Z</dcterms:modified>
  <cp:revision>51</cp:revision>
  <dc:subject/>
  <dc:title>РОССИЙСКАЯ  ФЕДЕРАЦИЯ</dc:title>
</cp:coreProperties>
</file>