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0 июня 2015  №  32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Берлюбской Е.В., действующей в интересах Кудряшовой Т.Д. по доверенности от 10.02.2015г., удостоверенной главным специалистом Мостовского сельсовета Достоваловой М.Я.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1150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размещения и обслуживания двухквартирного жилого дом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</w:t>
      </w:r>
      <w:r>
        <w:rPr>
          <w:sz w:val="28"/>
          <w:szCs w:val="28"/>
        </w:rPr>
        <w:t xml:space="preserve">Курганская область, Варгашинский район, с.Мостовское,  ул.Лесная,  № 3-2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Варгашин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0 июня 2015    №  32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Варгашинского райо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0 июня 2015    №  32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724525" cy="477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09590" cy="4591685"/>
            <wp:effectExtent l="0" t="0" r="0" b="0"/>
            <wp:docPr id="3" name="Чапаев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Чапаева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75" t="0" r="182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591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38:00Z</dcterms:created>
  <dc:creator>user</dc:creator>
  <dc:description/>
  <cp:keywords/>
  <dc:language>en-US</dc:language>
  <cp:lastModifiedBy>user</cp:lastModifiedBy>
  <dcterms:modified xsi:type="dcterms:W3CDTF">2015-07-16T03:38:00Z</dcterms:modified>
  <cp:revision>2</cp:revision>
  <dc:subject/>
  <dc:title/>
</cp:coreProperties>
</file>