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9 октября 2015 года   № 54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ост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заявление настоятеля Успенского прихода р.п.Варгаши Константинова В.С. об утверждении  схемы расположения земельного участка, материалы кадастровых работ,</w:t>
      </w:r>
      <w:r>
        <w:rPr/>
        <w:t xml:space="preserve"> </w:t>
      </w:r>
      <w:r>
        <w:rPr>
          <w:sz w:val="28"/>
          <w:szCs w:val="28"/>
        </w:rPr>
        <w:t>руководствуясь  ст. 11.10 Земельного кодекса Российской Федерации, Администрация Мостовского сельсовета ОБЯЗЫВАЕТ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1.Утвердить схему расположения земельного участка на кадастровой карте соответствующей территор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ей площадью: 2575 кв.м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естоположение: Российская Федерация, Курганская область, Варгашинский район, с.Мостовское,  ул.Гоголя, участок находится в 25м на юго-восток от жилого дома ул.Гоголя, № 2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территориальная зона: зона комплексной общественно-деловой застройки (ОДК)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ешенное использование: религиозное использование (церковь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361188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тверждена распоряжением                                         Администрации Мостовского сельсовет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 9 октября  2015  года   №  54-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Об утверждении схемы расположения земельного участк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69pt;mso-wrap-distance-left:9pt;mso-wrap-distance-right:0pt;mso-wrap-distance-top:0pt;mso-wrap-distance-bottom:0pt;margin-top:0.65pt;mso-position-vertical-relative:text;margin-left:18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тверждена распоряжением                                         Администрации Мостовского сельсовет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9 октября  2015  года   №  54-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б утверждении схемы расположения земельного участк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хема расположения земельного участка </w:t>
      </w:r>
    </w:p>
    <w:p>
      <w:pPr>
        <w:pStyle w:val="Normal"/>
        <w:jc w:val="center"/>
        <w:rPr/>
      </w:pPr>
      <w:r>
        <w:rPr/>
        <w:t>на кадастровом плане территор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3"/>
        <w:gridCol w:w="239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:03:011003:ЗУ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75 кв.м.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характерных точек границ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ординаты, м  (СК Мостовское)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4,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9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7,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5,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1,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7,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0,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0,8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9,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3,3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3,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3,3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9,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8,3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1,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3,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,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3,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,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0,3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1,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2,4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3,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6,2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9,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4,4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4,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9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4606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606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  1:100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06:00Z</dcterms:created>
  <dc:creator>user</dc:creator>
  <dc:description/>
  <cp:keywords/>
  <dc:language>en-US</dc:language>
  <cp:lastModifiedBy>Admin</cp:lastModifiedBy>
  <cp:lastPrinted>2015-10-09T09:55:00Z</cp:lastPrinted>
  <dcterms:modified xsi:type="dcterms:W3CDTF">2015-11-11T03:48:00Z</dcterms:modified>
  <cp:revision>10</cp:revision>
  <dc:subject/>
  <dc:title/>
</cp:coreProperties>
</file>