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2 марта 2015года   №  12-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остовск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б утверждении схемы расположения земельного участ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Берлюбской Е.В., действующей в интересах Кудряшовой Т.Д. по доверенности от 10.02.2015г., удостоверенной главным специалистом Мостовского сельсовета Достоваловой М.Я., материалы кадастровых работ,</w:t>
      </w:r>
      <w:r>
        <w:rPr/>
        <w:t xml:space="preserve"> </w:t>
      </w:r>
      <w:r>
        <w:rPr>
          <w:sz w:val="28"/>
          <w:szCs w:val="28"/>
        </w:rPr>
        <w:t>руководствуясь  ст. 11.10 Земельного кодекса Российской Федерации, Администрация Мостовского сельсовета ОБЯЗЫВАЕТ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1.Утвердить схему расположения земельного участка согласно приложению к настоящему распоряжению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й площадью:  1150 кв.м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ешенное использование: для размещения и обслуживания двухквартирного жилого дом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естоположение: </w:t>
      </w:r>
      <w:r>
        <w:rPr>
          <w:sz w:val="28"/>
          <w:szCs w:val="28"/>
        </w:rPr>
        <w:t xml:space="preserve">Курганская область, Варгашинский район, с.Мостовское,  ул.Лесная,  № 3-2.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о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Боро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6118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аспоряжению                                         Администрации Мостовского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2 марта 2015 года    № 12-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схемы расположения земельного участ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9pt;mso-wrap-distance-right:0pt;mso-wrap-distance-top:0pt;mso-wrap-distance-bottom:0pt;margin-top:0.65pt;mso-position-vertical-relative:text;margin-left:18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аспоряжению                                         Администрации Мостовского сельсовет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2 марта 2015 года    № 12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расположения земельного участ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724525" cy="477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09590" cy="4591685"/>
            <wp:effectExtent l="0" t="0" r="0" b="0"/>
            <wp:docPr id="3" name="Чапаев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Чапаева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75" t="0" r="182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591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36:00Z</dcterms:created>
  <dc:creator>user</dc:creator>
  <dc:description/>
  <cp:keywords/>
  <dc:language>en-US</dc:language>
  <cp:lastModifiedBy>c400</cp:lastModifiedBy>
  <cp:lastPrinted>2015-02-27T11:54:00Z</cp:lastPrinted>
  <dcterms:modified xsi:type="dcterms:W3CDTF">2015-02-27T06:58:00Z</dcterms:modified>
  <cp:revision>7</cp:revision>
  <dc:subject/>
  <dc:title/>
</cp:coreProperties>
</file>