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4 мая 2015 года   №  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left="1152" w:right="115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схемы расположения</w:t>
            </w:r>
          </w:p>
          <w:p>
            <w:pPr>
              <w:pStyle w:val="TextBody"/>
              <w:ind w:left="1152" w:right="1152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земельного участка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Берлюбской Е.В., действующей в интересах Таспаева К.Е. и Кондаковой Н.И. по доверенностям от 27.01.2015г., удостоверенными главным специалистом Мостовского сельсовета Достоваловой М.Я.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2912 кв.м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</w:t>
      </w:r>
      <w:r>
        <w:rPr>
          <w:sz w:val="28"/>
          <w:szCs w:val="28"/>
        </w:rPr>
        <w:t>Курганская область, Варгашинский район, с.Мостовское,  ул.Лесная, 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зона: зона индивидуальной жилой застройки (Ж 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малоэтажная жилая застройка (для размещения и обслуживания двухквартирного жилого дом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Мостовского сельсовета от  12 марта  2015 года № 13-р «Об утверждении схемы расположения земельного участк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а распоряжением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4 мая   2015  года   № 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схемы расположения 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а распоряжением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4 мая   2015  года   №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расположения 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:03:011003:ЗУ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оэтажная жилая застройка (для размещения и обслуживания двухквартирного жилого до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drawing>
          <wp:inline distT="0" distB="0" distL="0" distR="0">
            <wp:extent cx="5464810" cy="548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5483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асштаб 1:5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6:00Z</dcterms:created>
  <dc:creator>user</dc:creator>
  <dc:description/>
  <cp:keywords/>
  <dc:language>en-US</dc:language>
  <cp:lastModifiedBy>AlexsanderL</cp:lastModifiedBy>
  <cp:lastPrinted>2015-05-14T13:19:00Z</cp:lastPrinted>
  <dcterms:modified xsi:type="dcterms:W3CDTF">2015-07-21T06:22:00Z</dcterms:modified>
  <cp:revision>8</cp:revision>
  <dc:subject/>
  <dc:title/>
</cp:coreProperties>
</file>