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2 марта 2015года   № 13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Берлюбской Е.В., действующей в интересах Таспаева К.Е. и Кондаковой Н.И. по доверенностям от 27.01.2015г., удостоверенными главным специалистом Мостовского сельсовета Достоваловой М.Я.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бщей площадью:  2912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разрешенное использование: для размещения и обслуживания двухквартирного жилого дом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</w:t>
      </w:r>
      <w:r>
        <w:rPr>
          <w:sz w:val="28"/>
          <w:szCs w:val="28"/>
        </w:rPr>
        <w:t xml:space="preserve">Курганская область, Варгашинский район, с.Мостовское,  ул.Лесная,  № 5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2 марта    № 13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0.5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2 марта    № 13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724525" cy="4772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11495" cy="4591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75" t="0" r="182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591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40:00Z</dcterms:created>
  <dc:creator>user</dc:creator>
  <dc:description/>
  <cp:keywords/>
  <dc:language>en-US</dc:language>
  <cp:lastModifiedBy>c400</cp:lastModifiedBy>
  <cp:lastPrinted>2015-02-27T12:00:00Z</cp:lastPrinted>
  <dcterms:modified xsi:type="dcterms:W3CDTF">2015-02-27T07:21:00Z</dcterms:modified>
  <cp:revision>7</cp:revision>
  <dc:subject/>
  <dc:title/>
</cp:coreProperties>
</file>