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2 июля 2015года   №41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Никифоровой О.В., Черникову Г.А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заявление  Никифоровой О.В., Черникова Г.А., о предварительном согласовании предоставления земельного участка, учитывая, что на земельном участке находится квартиры на праве собственности (записи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06.05.2013г. за № 45-45-15/304/2013-262,   01.03.2013г. 45-45-15/302/2013-581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едварительно согласовать предоставление земельного участка, с условным кадастровым номером: 45:03:011003:ЗУ1, площадью 2457 кв.м., местоположение участка: Российская Федерация,Курганская область, Варгашинский район, с.Мостовское, ул. Лесная, 2, Никифоровой  Ольге Владимировне, паспорт 37 02 313580, выдан 18.04.2002г.  ОВД Варгашинского района Курганской области,  место жительства: Курганская область, Варгашинский район, с.Мостовское, ул. Лесная, д. № 2 кв.1;  Черникову Геннадию Александровичу,   паспорт 37 04 808512, выдан 04.02.2004г.  Варгашинским РОВД Курганской области,  место жительства: Курганская область, Варгашинский район, с.Мостовское, ул. Лесная, д. № 2 кв.2, </w:t>
      </w:r>
      <w:r>
        <w:rPr>
          <w:bCs/>
          <w:sz w:val="28"/>
          <w:szCs w:val="28"/>
        </w:rPr>
        <w:t>разрешенное использование: жилая застройка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2457 кв.м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Мостовское,  ул.Лесная,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жилая застрой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кифоровой О.В., Черникову Г.А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распоряжению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2 июля  2015  года    № 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О предварительном согласовании предоставления земельного участка Никифоровой О.В., Черникову Г.А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2.7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аспоряжению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2 июля  2015  года    № 4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О предварительном согласовании предоставления земельного участка Никифоровой О.В., Черникову Г.А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/>
      </w:pPr>
      <w:r>
        <w:rPr/>
        <w:t>на кадастровом плане территор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309"/>
        <w:gridCol w:w="2721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003:ЗУ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57 кв.м.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.8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.7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3.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.8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5.6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9.1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.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.5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0.6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.3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3.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8.6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.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.2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.9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.3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8.9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2.4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8.7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.2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.6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6.82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0.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3.23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.5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9.63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6.6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.1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.6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.6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1.6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.99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4.4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6.2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1.7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9.3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.8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.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2821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1" t="40096" r="0" b="2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21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сштаб 1:10000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10:00Z</dcterms:created>
  <dc:creator>user</dc:creator>
  <dc:description/>
  <cp:keywords/>
  <dc:language>en-US</dc:language>
  <cp:lastModifiedBy>c400</cp:lastModifiedBy>
  <cp:lastPrinted>2015-08-05T13:00:00Z</cp:lastPrinted>
  <dcterms:modified xsi:type="dcterms:W3CDTF">2015-08-05T08:01:00Z</dcterms:modified>
  <cp:revision>16</cp:revision>
  <dc:subject/>
  <dc:title>КУРГАНСКАЯ ОБЛАСТЬ</dc:title>
</cp:coreProperties>
</file>