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01 апреля 2015 года № 19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tbl>
            <w:tblPr>
              <w:tblW w:w="8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7"/>
            </w:tblGrid>
            <w:tr>
              <w:trPr>
                <w:trHeight w:val="1107" w:hRule="atLeast"/>
              </w:trPr>
              <w:tc>
                <w:tcPr>
                  <w:tcW w:w="82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 предоставлении  земельного  участка в аренду Ромашовой В.П.  для эксплуатации жилого дом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ссмотрев представленные документы,  заявление Ромашовой В.П.,  о предоставлении земельного участка  в аренду для эксплуатации жилого дома,  учитывая, что на земельном участке находится жилой дом на праве собственности (свидетельство о государственной регистрации права  от 22.08.2014г.  45-АА 766111, выданное Управлением Федеральной службы государственной регистрации, кадастра и картографии по Курганской области), руководствуясь ст. 39.20 Земельного кодекса Российской Федерации, пп.9, п.2 ст.39.6 Федерального закона от 23.06.2014г. № 171-ФЗ «О внесении изменений в Земельный кодекс Российской Федерации и отдельные законодательные акты Российской Федерации», Администрация Барашковского сельсовета ОБЯЗЫВА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едоставить Ромашовой Валентине Петровне </w:t>
      </w:r>
      <w:r>
        <w:rPr>
          <w:sz w:val="28"/>
          <w:szCs w:val="28"/>
        </w:rPr>
        <w:t xml:space="preserve">в аренду </w:t>
      </w:r>
      <w:r>
        <w:rPr>
          <w:bCs/>
          <w:sz w:val="28"/>
          <w:szCs w:val="28"/>
        </w:rPr>
        <w:t xml:space="preserve">сроком на  49 (Сорок девять) лет земельный участок (далее Участок): 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й площадью: 1439 кв.м.;</w:t>
      </w:r>
    </w:p>
    <w:p>
      <w:pPr>
        <w:pStyle w:val="Normal"/>
        <w:jc w:val="both"/>
        <w:rPr/>
      </w:pPr>
      <w:r>
        <w:rPr>
          <w:sz w:val="28"/>
          <w:szCs w:val="28"/>
        </w:rPr>
        <w:t>- кадастровый номер: 45:03:011003:19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ешенное использование: для эксплуатации жилого дома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оположение участка: Курганская область, Варгашинский район, с.Мостовское, ул. Маяковского, № 26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тридцати дней</w:t>
      </w:r>
      <w:r>
        <w:rPr/>
        <w:t xml:space="preserve"> </w:t>
      </w:r>
      <w:r>
        <w:rPr>
          <w:sz w:val="28"/>
          <w:szCs w:val="28"/>
        </w:rPr>
        <w:t>с даты принятия настоящего распоряжения, подготовить проект договора земельного участка и направить его заявителю с предложением о заключении вышеуказанн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омашовой В.П., в месячный срок со дня подписания договора аренды, осуществить государственную регистрацию договора аренды на вышеуказанный Участок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лава  Мостовского сельсовета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7:00Z</dcterms:created>
  <dc:creator>Владимир</dc:creator>
  <dc:description/>
  <cp:keywords/>
  <dc:language>en-US</dc:language>
  <cp:lastModifiedBy>komitet2</cp:lastModifiedBy>
  <cp:lastPrinted>2015-04-03T14:20:00Z</cp:lastPrinted>
  <dcterms:modified xsi:type="dcterms:W3CDTF">2015-04-07T05:09:00Z</dcterms:modified>
  <cp:revision>13</cp:revision>
  <dc:subject/>
  <dc:title>КУРГАНСКАЯ ОБЛАСТЬ</dc:title>
</cp:coreProperties>
</file>