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2 июля 2015 года   №  39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варительном согласовании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Волосниковой Р.И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е материалы, заявление  Волосниковой Р.И. о предварительном согласовании предоставления земельного участка, учитывая, что на земельном участке находится квартира на праве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04.09.2012г. за № 45-45-15/306/2012-785) руководствуясь ст. 39.15 Земельного кодекса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едварительно согласовать предоставление земельного участка, с условным кадастровым номером: 45:03:011003:ЗУ1, площадью 2317 кв.м., местоположение участка: Российская Федерация, Курганская область, Варгашинский район, с.Мостовское, ул. Корельцева, № 17-2,  Волосниковой Римме Ильиничне,   паспорт 37 02 448075, выдан 19.08.2002г.  ОВД Варгашинского района, место жительства: Курганская область, Варгашинский район, с.Мостовское, ул. Корельцева, д. № 17 кв.2,</w:t>
      </w:r>
      <w:r>
        <w:rPr>
          <w:bCs/>
          <w:sz w:val="28"/>
          <w:szCs w:val="28"/>
        </w:rPr>
        <w:t xml:space="preserve"> разрешенное использование: приусадебный участок личного подсобного хозяйства</w:t>
      </w:r>
      <w:r>
        <w:rPr>
          <w:sz w:val="28"/>
          <w:szCs w:val="28"/>
        </w:rPr>
        <w:t>,  категория земель: земли населенных пунктов.</w:t>
      </w:r>
    </w:p>
    <w:p>
      <w:pPr>
        <w:pStyle w:val="TextBody"/>
        <w:ind w:firstLine="720"/>
        <w:rPr/>
      </w:pPr>
      <w:r>
        <w:rPr/>
        <w:t xml:space="preserve">2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2317 кв.м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местоположение: Российская Федерация, </w:t>
      </w:r>
      <w:r>
        <w:rPr>
          <w:sz w:val="28"/>
          <w:szCs w:val="28"/>
        </w:rPr>
        <w:t>Курганская область, Варгашинский район, с.Мостовское,  ул.Корельцева,  № 17-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рриториальная зона: </w:t>
      </w:r>
      <w:r>
        <w:rPr>
          <w:bCs/>
          <w:sz w:val="28"/>
          <w:szCs w:val="28"/>
        </w:rPr>
        <w:t>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лосниковой Р.И., обеспечить выполнение кадастровых работ в отношении вышеуказанного земельного участка и осуществить его государственный кадастровый учё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распоряжению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2  июля  2015  года    № 39-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предварительном согласовании предоставления земельного участка Волосниковой Р.И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12.7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аспоряжению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2  июля  2015  года    № 39-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предварительном согласовании предоставления земельного участка Волосниковой Р.И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309"/>
        <w:gridCol w:w="2721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003:ЗУ1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17 кв.м.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7.9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.0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.8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7.2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.6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5.97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9.6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.87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.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.1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.9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.2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1.8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1.9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.5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3.08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8.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3.9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.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5.83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.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0.64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.7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.2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7.9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.0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2738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1" t="20498" r="0" b="46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38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асштаб 1:10000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31:00Z</dcterms:created>
  <dc:creator>user</dc:creator>
  <dc:description/>
  <cp:keywords/>
  <dc:language>en-US</dc:language>
  <cp:lastModifiedBy>c400</cp:lastModifiedBy>
  <cp:lastPrinted>2015-07-22T11:17:00Z</cp:lastPrinted>
  <dcterms:modified xsi:type="dcterms:W3CDTF">2015-07-22T06:31:00Z</dcterms:modified>
  <cp:revision>11</cp:revision>
  <dc:subject/>
  <dc:title>КУРГАНСКАЯ ОБЛАСТЬ</dc:title>
</cp:coreProperties>
</file>