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9 октября 2015года   №  58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Кудряшовой Н.И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Берлюбской Е.В., действующей в интересах Кудряшовой Н.И. по доверенности от 14.08.2015г., удостоверенной главным специалистом Мостовского сельсовета Достоваловой М.Я.,  о предварительном согласовании предоставления земельного участка, учитывая, что на земельном участке находится жилой дом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13.05.2013г. за № 45-45-15/304/2013-308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едварительно согласовать предоставление земельного участка, с условным кадастровым номером: 45:03:011003:ЗУ1, площадью 3356 кв.м., местоположение участка: Курганская область, Варгашинский район, с.Мостовское, ул. М.Горького, № 50,  Кудряшовой Наталье Ивановне,   паспорт 37 02 581135, выдан 30.11.2002г.  Мостовским отделением милиции ОВД Варгашинского района, место жительства: Курганская область, Варгашинский район, с.Мостовское, ул.М.Горького, №50,</w:t>
      </w:r>
      <w:r>
        <w:rPr>
          <w:bCs/>
          <w:sz w:val="28"/>
          <w:szCs w:val="28"/>
        </w:rPr>
        <w:t xml:space="preserve"> разрешенное использование: приусадебный участок личного подсобного хозяйств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3356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М.Горького,  № 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рлюбской Е.В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13182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9 октября  2015  года    № 58-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 предварительном согласовании предоставления земельного участка Кудряшовой Н.И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96.6pt;mso-wrap-distance-left:9pt;mso-wrap-distance-right:0pt;mso-wrap-distance-top:0pt;mso-wrap-distance-bottom:0pt;margin-top:-8.9pt;mso-position-vertical-relative:text;margin-left:22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9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9 октября  2015  года    № 58-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предварительном согласовании предоставления земельного участка Кудряшовой Н.И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дастровом плане территор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309"/>
        <w:gridCol w:w="2721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56 кв.м.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 (СК Мостовское)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0,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6,79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3,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7,83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7,9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6,6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1,7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8,147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7,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1,55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3,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1,87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4,9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7,35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9,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9,593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7,6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,857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7,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8,21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7,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6,05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8,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8,86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0,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6,7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6925" cy="397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4687" r="0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77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0" cy="1368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7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25:00Z</dcterms:created>
  <dc:creator>user</dc:creator>
  <dc:description/>
  <cp:keywords/>
  <dc:language>en-US</dc:language>
  <cp:lastModifiedBy>c400</cp:lastModifiedBy>
  <cp:lastPrinted>2015-10-19T11:44:00Z</cp:lastPrinted>
  <dcterms:modified xsi:type="dcterms:W3CDTF">2015-10-19T06:50:00Z</dcterms:modified>
  <cp:revision>8</cp:revision>
  <dc:subject/>
  <dc:title/>
</cp:coreProperties>
</file>