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4 июня 2015    №  34-Р    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с.Мостов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в аренду Кондаковой Н.И.,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спаеву К.Е. земельного 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ассмотрев заявление Берлюбской Е.В., действующей в интересах Кондаковой Н.И. и Таспаева К.Е., на основании доверенностей от 27.01.2015г., удостоверенных  главным специалистом Мостовского сельсовета Достоваловой М.Я., о предоставлении земельного участка в аренду, учитывая, что на земельном участке находятся квартиры на праве собственности (свидетельства о государственной регистрации права  от 12.04.2012г.  45 АА  379701, от 10.06.2014г. 45-АА 734369, выданные Управлением Федеральной службы государственной регистрации, кадастра и картографии по Курганской области) и руководствуясь ст. 39.20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Кондаковой Надежде Ильиничне и Таспаеву Конжатаю  Еслямовичу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49 (Сорок девять) лет земельный участок (далее Участок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: 2912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45:03:011103: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малоэтажная жилая застройка (для размещения и обслуживания  двухквартирного жилого до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 участка: Курганская область, Варгашинский район, с.мостовское, ул. Лесная, № 5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</w:t>
      </w:r>
      <w:r>
        <w:rPr/>
        <w:t xml:space="preserve"> </w:t>
      </w:r>
      <w:r>
        <w:rPr>
          <w:sz w:val="28"/>
          <w:szCs w:val="28"/>
        </w:rPr>
        <w:t>с даты принятия настоящего распоряжения, подготовить проект договора аренды земельного участка и направить его заявителям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Берлюбской Е.В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3:54:00Z</dcterms:created>
  <dc:creator>user</dc:creator>
  <dc:description/>
  <cp:keywords/>
  <dc:language>en-US</dc:language>
  <cp:lastModifiedBy>user</cp:lastModifiedBy>
  <cp:lastPrinted>2015-06-24T09:53:00Z</cp:lastPrinted>
  <dcterms:modified xsi:type="dcterms:W3CDTF">2015-06-24T03:54:00Z</dcterms:modified>
  <cp:revision>3</cp:revision>
  <dc:subject/>
  <dc:title/>
</cp:coreProperties>
</file>