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sz w:val="24"/>
          <w:szCs w:val="24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Й СЕЛЬСОВ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13 марта  2015 года</w:t>
        <w:tab/>
        <w:t>№ 14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Мостовское</w:t>
      </w:r>
    </w:p>
    <w:p>
      <w:pPr>
        <w:pStyle w:val="Normal"/>
        <w:tabs>
          <w:tab w:val="clear" w:pos="708"/>
          <w:tab w:val="center" w:pos="142" w:leader="none"/>
          <w:tab w:val="center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новании документов поступивших из управления Федеральной службы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осударственной регистрации, кадастра и картографии по Курган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ЯЗЫВА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ключить из реестра муниципальной собственности Мостовского сельсовет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е объект,согласно приложения 1</w:t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2. Списать с баланса объект, согласно приложения 1,указанному в п.1 настоящего распоряжения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вступает в силу со дня его подписания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Глава Мостовского сельсовета:                                       С.Л.Бород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Мостовского сельсовета о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13 марта 2015года № 14-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ватизированная  квартира по состоянию на 13 марта 2015го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1"/>
        <w:gridCol w:w="1108"/>
        <w:gridCol w:w="2258"/>
        <w:gridCol w:w="1357"/>
        <w:gridCol w:w="1455"/>
        <w:gridCol w:w="1688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ия и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-ва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.регист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к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алан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20,кв.1,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500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81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2015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А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7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-р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марта 2015г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70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229235</wp:posOffset>
              </wp:positionV>
              <wp:extent cx="79375" cy="2032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6pt;mso-wrap-distance-left:0pt;mso-wrap-distance-right:0pt;mso-wrap-distance-top:0pt;mso-wrap-distance-bottom:0pt;margin-top:18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2">
    <w:name w:val="WW8Num13z2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cs="Calibri;Arial"/>
      <w:b/>
      <w:bCs/>
      <w:sz w:val="28"/>
      <w:szCs w:val="28"/>
    </w:rPr>
  </w:style>
  <w:style w:type="character" w:styleId="5">
    <w:name w:val="Заголовок 5 Знак"/>
    <w:qFormat/>
    <w:rPr>
      <w:rFonts w:ascii="Calibri;Arial" w:hAnsi="Calibri;Arial" w:cs="Calibri;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" w:hAnsi="Calibri;Arial" w:cs="Calibri;Arial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58:00Z</dcterms:created>
  <dc:creator>Потороча Наталия Викторовна</dc:creator>
  <dc:description/>
  <cp:keywords/>
  <dc:language>en-US</dc:language>
  <cp:lastModifiedBy>Admin</cp:lastModifiedBy>
  <cp:lastPrinted>2015-03-13T13:36:00Z</cp:lastPrinted>
  <dcterms:modified xsi:type="dcterms:W3CDTF">2015-04-13T03:58:00Z</dcterms:modified>
  <cp:revision>2</cp:revision>
  <dc:subject/>
  <dc:title>ВАРГАШИНСКОЕ ОТДЕЛЕНИЕ № 4904 АК СБЕРБАНКА РФ</dc:title>
</cp:coreProperties>
</file>