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10  ноября 2015  года  № 65</w:t>
      </w:r>
      <w:r>
        <w:rPr>
          <w:b/>
          <w:sz w:val="28"/>
          <w:szCs w:val="28"/>
        </w:rPr>
        <w:t>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ост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 исключении номеров жилых домов на территории  Мостовского сельсовета Варгашинского района Кург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уководствуясь постановлением  Главы Администрации  Мостовского сельсовета № 22 от 10 сентября 2002 года  « О перерегистрации жилых домов и улиц» и в целях проведения инвентаризации  адресного хозяйства Администрация Мост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Исключить номера   жилых домов  на территории  Мостовского сельсовета  Варгашинского района Курганской области  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так как их в действительности не существует. согласно прилож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Распоряжение вступает в силу с момента его подписа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стовского сельсовета </w:t>
        <w:tab/>
        <w:tab/>
        <w:tab/>
        <w:tab/>
        <w:tab/>
        <w:t>С.Л.Бор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  к распоряж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остовского сельсовета Варгаш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урганской области № 65-Р от 10 ноя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номеров жилых дом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исключению  на территории   Мостовского сельсовета  Варгашинского района Кург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08"/>
        <w:gridCol w:w="2364"/>
        <w:gridCol w:w="1994"/>
        <w:gridCol w:w="2432"/>
        <w:gridCol w:w="773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ерритория больниц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ерритория больниц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ерритория больниц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ерритория больниц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ерритория больниц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ерритория больниц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сомольск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сомольск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c737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267</Words>
  <Characters>1525</Characters>
  <CharactersWithSpaces>1789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9:35:00Z</dcterms:created>
  <dc:creator>user</dc:creator>
  <dc:description/>
  <dc:language>en-US</dc:language>
  <cp:lastModifiedBy>user</cp:lastModifiedBy>
  <dcterms:modified xsi:type="dcterms:W3CDTF">2015-12-02T09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