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9  ноября 2015  года  № 64</w:t>
      </w:r>
      <w:r>
        <w:rPr>
          <w:b/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дтверждении действительности адрес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жилых домов, расположенных  на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постановлением  Главы Администрации  Мостовского сельсовета № 22 от 10 сентября 2002 года  « О перерегистрации жилых домов и улиц» и в целях проведения инвентаризации  адресного хозяйства Администрация 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  Подтвердить  действительность  адресов  жилых  домов, расположенных на территории   Мостовского сельсовета Варгашинского района Курганской области  согласно приложения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Распоряжение вступает в силу с момента его подпис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ожение   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стовского сельсовета Варгаш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урганской области № 64-Р от 9 но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жилых домов включенных на  подтверждение действи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ов ,расположенных на территории   Мостовского сельсовета 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12"/>
        <w:gridCol w:w="2456"/>
        <w:gridCol w:w="2032"/>
        <w:gridCol w:w="2131"/>
        <w:gridCol w:w="84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ог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Горьк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Горьк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яковск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яковск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анфи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а/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льни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3e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81</Words>
  <Characters>3883</Characters>
  <CharactersWithSpaces>4555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36:00Z</dcterms:created>
  <dc:creator>user</dc:creator>
  <dc:description/>
  <dc:language>en-US</dc:language>
  <cp:lastModifiedBy>user</cp:lastModifiedBy>
  <dcterms:modified xsi:type="dcterms:W3CDTF">2015-12-02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