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2 июля 2015 года   № 40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варительном согласовании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ого участка Малаховой М.В.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ахову Н.А., Малаховой Ю.А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е материалы, заявление  Малаховой М.В. действующей от себя лично и интересах несовершеннолетних детей Малахова Н.А., Малаховой Ю.А. о предварительном согласовании предоставления земельного участка, учитывая, что на земельном участке находится квартира на праве собственности (записи регистрации в Едином государственном реестре прав на недвижимое имущество и сделок с ним  внесены Управлением Федеральной службы государственной регистрации, кадастра и картографии по Курганской области 03.06.2015г. за № 45-45/015-45/202/002/2015-513/2, 45-45/015-45/202/002/2015-656/2, 45-45/015-45/202/002/2015-656/1) руководствуясь ст. 39.15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едварительно согласовать предоставление земельного участка, с условным кадастровым номером: 45:03:011003:ЗУ1, площадью 2720 кв.м., местоположение участка: Российская Федерация, Курганская область, Варгашинский район, с.Мостовское, ул. Восточная, № 6-2,  Малаховой Марине Владимировне,   паспорт 37 08 259075, выдан 01.08.2008г.  ТП УФМС России по Курганской области в  Варгашинском районе, Малахову Никите Антоновичу, свидетельство о рождени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БС № 692274, выдано 17.06.2009г. Отделом записи актов гражданского состояния по городу Кургану Управления ЗАГС Курганской области Российской Федерации, Малаховой Юлии Антоновне, свидетельство о рождени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БС № 763235, выдано 28.02.2013г. Отделом записи актов гражданского состояния по городу Кургану Управления ЗАГС Курганской области, место жительства: Курганская область, Варгашинский район, с.Мостовское, ул. Восточная, д. № 6 кв.2, </w:t>
      </w:r>
      <w:r>
        <w:rPr>
          <w:bCs/>
          <w:sz w:val="28"/>
          <w:szCs w:val="28"/>
        </w:rPr>
        <w:t>разрешенное использование: приусадебный участок личного подсобного хозяйства</w:t>
      </w:r>
      <w:r>
        <w:rPr>
          <w:sz w:val="28"/>
          <w:szCs w:val="28"/>
        </w:rPr>
        <w:t>,  категория земель: земли населенных пунктов.</w:t>
      </w:r>
    </w:p>
    <w:p>
      <w:pPr>
        <w:pStyle w:val="TextBody"/>
        <w:ind w:firstLine="720"/>
        <w:rPr/>
      </w:pPr>
      <w:r>
        <w:rPr/>
        <w:t xml:space="preserve">2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2072 кв.м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Мостовское,  ул.Восточная,  № 6-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риториальная зона: </w:t>
      </w:r>
      <w:r>
        <w:rPr>
          <w:bCs/>
          <w:sz w:val="28"/>
          <w:szCs w:val="28"/>
        </w:rPr>
        <w:t>зона индивидуальной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лаховой М.В., Малахову Н.А., Малаховой Ю.А., обеспечить выполнение кадастровых работ в отношении вышеуказанного земельного участка и осуществить его государственный кадастровый учё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распоряжению                                         Администрации Мо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2 июля 2015  года    № 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О предварительном согласовании предоставления земельного участка Малаховой М.В., Малахову Н.А., Малаховой Ю.А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28.8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аспоряжению                                         Администрации Мо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2 июля 2015  года    № 4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 О предварительном согласовании предоставления земельного участка Малаховой М.В., Малахову Н.А., Малаховой Ю.А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/>
      </w:pPr>
      <w:r>
        <w:rPr/>
        <w:t>на кадастровом плане территори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309"/>
        <w:gridCol w:w="2721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1003:ЗУ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 кв.м.</w:t>
            </w:r>
          </w:p>
        </w:tc>
      </w:tr>
      <w:tr>
        <w:trPr/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0.8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4.04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4.5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2.54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5.5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2.8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3.9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0.4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2.6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0.16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0.3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.94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4.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3.17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2.5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5.69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8.7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3.89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1.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7.26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2.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4.27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1.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7.72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.6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9.6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0.8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4.04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Электроопора 45:03:011003:46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.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2.46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.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3.46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7.3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3.54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7.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2.5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.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2.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7870" cy="2704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2" t="32177" r="8355" b="3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2704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асштаб 1:10000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39:00Z</dcterms:created>
  <dc:creator>user</dc:creator>
  <dc:description/>
  <cp:keywords/>
  <dc:language>en-US</dc:language>
  <cp:lastModifiedBy>c400</cp:lastModifiedBy>
  <cp:lastPrinted>2015-07-22T11:14:00Z</cp:lastPrinted>
  <dcterms:modified xsi:type="dcterms:W3CDTF">2015-07-23T04:34:00Z</dcterms:modified>
  <cp:revision>24</cp:revision>
  <dc:subject/>
  <dc:title>КУРГАНСКАЯ ОБЛАСТЬ</dc:title>
</cp:coreProperties>
</file>