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т 29  апреля  2015 года  № 22-р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ост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кончании отопительного сез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» и Уставом Мостовского сельсовета  Варгашинского района Курганской области, в связи с повышением температуры наружного воздуха  Администрация Мостовского сельсов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уководителю ООО «Термогаз» прекратить отопительный сезон с 30 апреля 2015 г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 тепловой энергии всех форм собственности принять меры к отключению внутренних систем отопления от тепловой сети с установкой заглушек на вводах зд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аспоряжение в местах предусмотренных Уставом Мостов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Мостовского сельсовета            </w:t>
        <w:tab/>
        <w:t xml:space="preserve">             С.Л. 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07:00Z</dcterms:created>
  <dc:creator>stazher1</dc:creator>
  <dc:description/>
  <cp:keywords/>
  <dc:language>en-US</dc:language>
  <cp:lastModifiedBy>Admin</cp:lastModifiedBy>
  <cp:lastPrinted>2015-04-29T13:34:00Z</cp:lastPrinted>
  <dcterms:modified xsi:type="dcterms:W3CDTF">2015-05-08T05:07:00Z</dcterms:modified>
  <cp:revision>2</cp:revision>
  <dc:subject/>
  <dc:title>КУРГАНСКАЯ ОБЛАСТЬ</dc:title>
</cp:coreProperties>
</file>