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ля 2015 года № 4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420"/>
        <w:gridCol w:w="1440"/>
        <w:gridCol w:w="1260"/>
      </w:tblGrid>
      <w:tr>
        <w:trPr>
          <w:trHeight w:val="168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решением Мостовской сельской Думы от 22 декабря 2014 года № 24 “О бюджете Мостовского сельсовета на 2015 год и на плановый период 2016 и 2017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2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2 декабря 2014 года № 24 “О бюджете Мостовского сельсовета на 2015 год и на плановый период 2016 и 2017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soveti430519</cp:lastModifiedBy>
  <cp:lastPrinted>2015-07-29T10:36:00Z</cp:lastPrinted>
  <dcterms:modified xsi:type="dcterms:W3CDTF">2015-07-29T05:36:00Z</dcterms:modified>
  <cp:revision>52</cp:revision>
  <dc:subject/>
  <dc:title>РОССИЙСКАЯ  ФЕДЕРАЦИЯ</dc:title>
</cp:coreProperties>
</file>