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"/>
        <w:rPr>
          <w:b/>
          <w:b/>
        </w:rPr>
      </w:pPr>
      <w:r>
        <w:rPr>
          <w:b/>
        </w:rPr>
        <w:t>МОСТОВСКОЙ СЕЛЬСОВЕТ</w:t>
      </w:r>
    </w:p>
    <w:p>
      <w:pPr>
        <w:pStyle w:val="Heading1"/>
        <w:rPr>
          <w:b/>
          <w:b/>
        </w:rPr>
      </w:pPr>
      <w:r>
        <w:rPr>
          <w:b/>
        </w:rPr>
        <w:t>АДМИНИСТРАЦИЯ 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3  марта 2015года    № 17-р    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с.Мостовско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8"/>
                <w:szCs w:val="28"/>
              </w:rPr>
              <w:t>О предоставлении в общую долевую собственность за пла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Степановой А.П., Токушевой Н.Н.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ого участка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ев заявление Токушевой Н.Н., Семынина Р.М., действующего в интересах Степановой А.П. на основании доверенности от 23.09.2014г., удостоверенной главным специалистом Мостовского сельсовета Достоваловой М.Я., о предоставлении земельного участка в общую долевую </w:t>
      </w:r>
      <w:r>
        <w:rPr>
          <w:vanish/>
          <w:sz w:val="28"/>
          <w:szCs w:val="28"/>
        </w:rPr>
        <w:t>ствующей от себя лично и в отношении несовершеннолетней дочери Халиловой К.</w:t>
      </w:r>
      <w:r>
        <w:rPr>
          <w:sz w:val="28"/>
          <w:szCs w:val="28"/>
        </w:rPr>
        <w:t>собственность за плату, учитывая, что на земельном участке находится жилой дом на праве общей долевой собственности (свидетельства о государственной регистрации права  от 26.02.2015г.  45-АА  856795, 45-АА 856793, выданные Управлением Федеральной службы государственной регистрации, кадастра и картографии по Курганской области) и в соответствии со ст.39.20 Земельного кодекса  Российской Федерации, п. 7 ст.28 Федерального закона от 21.12.2001 г.  № 178-ФЗ «О приватизации государственного и муниципального имущества», постановлением Правительства Курганской области от 24.02.2015г. № 34 «Об утверждении порядка определения цены продажи земельных участков, находящихся в собственности курганской области, и земельных участков, государственная собственность на которые не разграничена, на территории Курганской области, предоставляемых без проведения торгов», Администрация Мостовского сельсовета ОБЯЗЫВАЕТ:</w:t>
      </w:r>
    </w:p>
    <w:p>
      <w:pPr>
        <w:pStyle w:val="Normal"/>
        <w:tabs>
          <w:tab w:val="clear" w:pos="708"/>
          <w:tab w:val="left" w:pos="72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едоставить в собственность за плату Степановой Антонине Петровне – 1/2 долю, Токушевой Наталье Николаевне – 1/2 долю земельного участка (далее - Участок)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/>
      </w:pPr>
      <w:r>
        <w:rPr>
          <w:sz w:val="28"/>
          <w:szCs w:val="28"/>
        </w:rPr>
        <w:t>- общей площадью: 1681 кв.м.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/>
      </w:pPr>
      <w:r>
        <w:rPr>
          <w:sz w:val="28"/>
          <w:szCs w:val="28"/>
        </w:rPr>
        <w:t>- кадастровый номер:  45:03:011003:1750;</w:t>
      </w:r>
    </w:p>
    <w:p>
      <w:pPr>
        <w:pStyle w:val="Normal"/>
        <w:tabs>
          <w:tab w:val="clear" w:pos="708"/>
          <w:tab w:val="left" w:pos="709" w:leader="none"/>
        </w:tabs>
        <w:ind w:left="426" w:right="-524" w:hanging="426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tabs>
          <w:tab w:val="clear" w:pos="708"/>
          <w:tab w:val="left" w:pos="709" w:leader="none"/>
        </w:tabs>
        <w:ind w:left="426" w:right="-5" w:hanging="426"/>
        <w:jc w:val="both"/>
        <w:rPr/>
      </w:pPr>
      <w:r>
        <w:rPr>
          <w:sz w:val="28"/>
          <w:szCs w:val="28"/>
        </w:rPr>
        <w:t xml:space="preserve">- вид разрешенного использования: </w:t>
      </w:r>
      <w:r>
        <w:rPr>
          <w:bCs/>
          <w:sz w:val="28"/>
          <w:szCs w:val="28"/>
        </w:rPr>
        <w:t>для ведения личного подсобного хозяй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right="-5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стоположение: установлено относительно ориентира, расположенного в границах участка. Почтовый адрес ориентира: Курганская область, Варгашинский район, с.Мостовское,   ул.Пушкина,  № 21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есячный срок с даты принятия настоящего распоряжения, подготовить проект договора купли-продажи Участка и направить его заявителям с предложением о заключении вышеуказанного договор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ind w:right="-52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Степановой А.П., Токушевой Н.Н., в месячный срок со дня подписания договора купли-продажи осуществить государственную  регистрацию права общей долевой собственности на Участок в соответствии с действующим законодательством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48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38:00Z</dcterms:created>
  <dc:creator>user</dc:creator>
  <dc:description/>
  <cp:keywords/>
  <dc:language>en-US</dc:language>
  <cp:lastModifiedBy>c400</cp:lastModifiedBy>
  <cp:lastPrinted>2015-03-23T08:24:00Z</cp:lastPrinted>
  <dcterms:modified xsi:type="dcterms:W3CDTF">2015-03-23T03:44:00Z</dcterms:modified>
  <cp:revision>4</cp:revision>
  <dc:subject/>
  <dc:title/>
</cp:coreProperties>
</file>