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3 января 2015 года № 3-р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Мостовское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основных средств, включенных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 Мо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главного специалиста Мостовского сельсовета Достоваловой М.Я., на основании дефектного акта осмотра и оценки технического состояния имущества от 12 декабря 2014года, в соответствии с приказом Минэкономразвития Российской Федерации от 30 августа 2011года №424 «Об утверждении Порядка ведения органами местного самоуправления реестров муниципального имущества», в соответствии с Уставом Мостовского сельсовета Варгашинского района Курганской области, решением Мостовской сельской Думы от 06.10.2008 №22 «Об утверждении Положения о порядке управления и распоряжения имуществом,находящимся в муниципальной собственности Мостовского сельсовета»,решением Мостовской сельской Думы от 06.10.2008г.№21»Об утверждении Положения о порядке списания основных средств, являющихся муниципальной собственностью» </w:t>
      </w:r>
      <w:r>
        <w:rPr>
          <w:vanish/>
          <w:sz w:val="28"/>
          <w:szCs w:val="28"/>
        </w:rPr>
        <w:t>орудования и здания к котельной</w:t>
      </w:r>
      <w:r>
        <w:rPr>
          <w:sz w:val="28"/>
          <w:szCs w:val="28"/>
        </w:rPr>
        <w:t xml:space="preserve">  Администрация  Мо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сновных средств, включённых в состав муниципальной  казны Мостовского сельсовета, относящихся к муниципальной собственности Мостовского сельсовета, подлежащих списанию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ть основные средства, пришедшие в негодность вследствии физического и морального износа, согласно перечню, указанному в пункте 1 настоящего распоряж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 (по согласованию) списать с бухгалтерского баланса данные объекты имущества, составляющие муниципальную казну Мостовского сельсовета. Денежные средства, полученные от реализации металлолома перечислить в бюджет Мост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 внести изменения в реестр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аспоряжение №90-р от 12 декабря 2014г. «О списании основных средств, включенных в состав муниципальной казны Мостов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С.Л.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остовского сельсовета «О списании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сновных средств, включенных в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й  казны Мо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3 января 2015 года  №  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средств находящихся на балан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  подлежащих спис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41"/>
        <w:gridCol w:w="1018"/>
        <w:gridCol w:w="1587"/>
        <w:gridCol w:w="161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сп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АВЗ 39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XIEP0039760019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,№двигателя 511-274225; шасси(рама)№1488907;кузов(прицеп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Р0019240;цвет кузова бело-синий; свидетельство о регистрации ТС 45 МА 643109; регистрационный знак М 925 КМ 45; дата регистрации 05.03.2012г.выдано мотор АМТС ГИБДД при УВД по Курган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90-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14:00Z</dcterms:created>
  <dc:creator>c400</dc:creator>
  <dc:description/>
  <dc:language>en-US</dc:language>
  <cp:lastModifiedBy>Admin</cp:lastModifiedBy>
  <dcterms:modified xsi:type="dcterms:W3CDTF">2015-02-04T05:14:00Z</dcterms:modified>
  <cp:revision>2</cp:revision>
  <dc:subject/>
  <dc:title/>
</cp:coreProperties>
</file>