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АРГАШИ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  8 июля  2015года № 36-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tbl>
            <w:tblPr>
              <w:tblW w:w="8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7"/>
            </w:tblGrid>
            <w:tr>
              <w:trPr>
                <w:trHeight w:val="1107" w:hRule="atLeast"/>
              </w:trPr>
              <w:tc>
                <w:tcPr>
                  <w:tcW w:w="82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предоставлении в общую долевую собственность за плату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 Кудряшовой Е.А.   земельного участка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426"/>
        <w:rPr>
          <w:szCs w:val="28"/>
        </w:rPr>
      </w:pPr>
      <w:r>
        <w:rPr>
          <w:szCs w:val="28"/>
        </w:rPr>
      </w:r>
    </w:p>
    <w:p>
      <w:pPr>
        <w:pStyle w:val="TextBody"/>
        <w:ind w:firstLine="426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Рассмотрев представленные документы,  заявление Кудряшовой Е.А.,  о предоставлении земельного участка в общую долевую </w:t>
      </w:r>
      <w:r>
        <w:rPr>
          <w:vanish/>
          <w:szCs w:val="28"/>
        </w:rPr>
        <w:t>ствующей от себя лично и в отношении несовершеннолетней дочери Халиловой К.</w:t>
      </w:r>
      <w:r>
        <w:rPr>
          <w:szCs w:val="28"/>
        </w:rPr>
        <w:t>собственность за плату,  учитывая, что на земельном участке находится квартира на праве собственности (запись регистрации в Едином государственном реестре прав на недвижимое имущество и сделок с ним  внесена Управлением Федеральной службы государственной регистрации, кадастра и картографии по Курганской области 22.12.2014г. за № 45-45-15/202/2014-220), и в соответствии со ст.39.20 Земельного кодекса  Российской Федерации, п. 7 ст.28 Федерального закона от 21.12.2001 г.  № 178-ФЗ «О приватизации государственного и муниципального имущества», постановлением Правительства Курганской области от 24.02.2015г. № 34 «Об утверждении порядка определения цены продажи земельных участков, находящихся в собственности Курганской области, и земельных участков, государственная собственность на которые не разграничена, на территории Курганской области, предоставляемых без проведения торгов», Администрация Мостовского сельсовета ОБЯЗЫВАЕТ:</w:t>
      </w:r>
    </w:p>
    <w:p>
      <w:pPr>
        <w:pStyle w:val="Normal"/>
        <w:tabs>
          <w:tab w:val="clear" w:pos="708"/>
          <w:tab w:val="left" w:pos="720" w:leader="none"/>
        </w:tabs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редоставить в собственность за плату Кудряшовой Елене Александровне 1/2 долю земельного участка (далее - Участок)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>
          <w:sz w:val="28"/>
          <w:szCs w:val="28"/>
        </w:rPr>
      </w:pPr>
      <w:r>
        <w:rPr>
          <w:sz w:val="28"/>
          <w:szCs w:val="28"/>
        </w:rPr>
        <w:t>- общей площадью: 2556 кв.м.;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:  45:03:011003:1995;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tabs>
          <w:tab w:val="clear" w:pos="708"/>
          <w:tab w:val="left" w:pos="709" w:leader="none"/>
        </w:tabs>
        <w:ind w:left="426" w:right="-5" w:hanging="426"/>
        <w:jc w:val="both"/>
        <w:rPr/>
      </w:pPr>
      <w:r>
        <w:rPr>
          <w:sz w:val="28"/>
          <w:szCs w:val="28"/>
        </w:rPr>
        <w:t xml:space="preserve">- вид разрешенного использования: </w:t>
      </w:r>
      <w:r>
        <w:rPr>
          <w:bCs/>
          <w:sz w:val="28"/>
          <w:szCs w:val="28"/>
        </w:rPr>
        <w:t xml:space="preserve">для эксплуатации двухквартирного 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bCs/>
          <w:sz w:val="28"/>
          <w:szCs w:val="28"/>
        </w:rPr>
        <w:t>жилого дом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right="-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естоположение: Курганская область, Варгашинский район, с.Мостовское,   ул.Корельцева,  № 18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месячный срок с даты принятия настоящего распоряжения, подготовить проект договора купли-продажи Участка и направить его заявителю с предложением о заключении вышеуказанного договор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ind w:right="-524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ряшовой Е.А., в месячный срок со дня подписания договора купли-продажи осуществить государственную  регистрацию права собственности на Участок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Глава  Мостовского сельсовета                                        С.Л.Бородин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5:11:00Z</dcterms:created>
  <dc:creator>Владимир</dc:creator>
  <dc:description/>
  <cp:keywords/>
  <dc:language>en-US</dc:language>
  <cp:lastModifiedBy>c400</cp:lastModifiedBy>
  <cp:lastPrinted>2015-07-22T10:23:00Z</cp:lastPrinted>
  <dcterms:modified xsi:type="dcterms:W3CDTF">2015-07-22T05:24:00Z</dcterms:modified>
  <cp:revision>4</cp:revision>
  <dc:subject/>
  <dc:title>КУРГАНСКАЯ ОБЛАСТЬ</dc:title>
</cp:coreProperties>
</file>