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ОСТОВСКОЙ СЕЛЬСОВЕТ 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от   24 апреля 2015 года № 21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Мост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лиц, ответственных за осуществление обмена информ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фициальным сай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существления деятельности Администрации Мост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а на официальном сайте, Администрация Мостовского сельсовета 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рамках Федерального закона от 05 апреля 2013года № 44 "О контрактной системе в сфере закупок товаров, работ, услуг для обеспечения государственных и муниципальных нужд" наделить полномочиями действовать от имени и по поручению Администрации Мост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с полномочиями "Заказчика", наделить правом использования электронной подписи электронных документов и сообщений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zakupki.gov.ru</w:t>
        </w:r>
      </w:hyperlink>
      <w:r>
        <w:rPr>
          <w:sz w:val="28"/>
          <w:szCs w:val="28"/>
        </w:rPr>
        <w:t xml:space="preserve"> следующих уполномоченных л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42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уполномоченного лиц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 Светлана Леонид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8"/>
                <w:color w:val="000000"/>
                <w:sz w:val="28"/>
              </w:rPr>
            </w:pPr>
            <w:r>
              <w:rPr>
                <w:rStyle w:val="FontStyle18"/>
                <w:color w:val="000000"/>
                <w:sz w:val="28"/>
              </w:rPr>
              <w:t xml:space="preserve">Заказчик. Должностное лицо </w:t>
            </w:r>
            <w:r>
              <w:rPr>
                <w:rStyle w:val="FontStyle15"/>
                <w:color w:val="000000"/>
                <w:sz w:val="28"/>
              </w:rPr>
              <w:t xml:space="preserve">с </w:t>
            </w:r>
            <w:r>
              <w:rPr>
                <w:rStyle w:val="FontStyle18"/>
                <w:color w:val="000000"/>
                <w:sz w:val="28"/>
              </w:rPr>
              <w:t>правом подписи контракта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8"/>
                <w:color w:val="000000"/>
                <w:sz w:val="28"/>
              </w:rPr>
              <w:t>Заказчик. Администратор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8"/>
                <w:color w:val="000000"/>
                <w:sz w:val="28"/>
              </w:rPr>
              <w:t>Заказчик. Уполномоченный специали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8"/>
                <w:color w:val="000000"/>
                <w:sz w:val="28"/>
              </w:rPr>
              <w:t>Заказчик. Специалист с правом направления проекта контракта участнику размещения заказ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Возложить функции и обязанности Администратора информационной</w:t>
        <w:br/>
        <w:t>безопасности (Администратор ИВ) автоматизированного рабочего места с официальным сайтом (далее АРМ ОС) по организации и обеспечению надежной бесперебойной эксплуатации программно - технических средств АРМ ОС, в соответствии с требованиями технической и эксплуатационной документации,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у Мостовского сельсовета Бородину С.Л., а в её отсутствие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го специалиста</w:t>
        <w:tab/>
        <w:t>Мостовского сельсовета Достовалову М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  <w:tab/>
        <w:t>Указанные в пунктах выше настоящего распоряжения должностные лица несут персональную ответственность 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охранение в тайне конфиденциальной информации, ставшей им известной в процессе осуществления деятельности на официальном сайт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хранение в тайне закрытых ключей электронной подписи и иной ключев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блюдение правил эксплуатации средств АРМ ОС и средств электронной под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Признать утратившим силу распоряжение от 10 апреля 2013года  №21 «О назначении лиц, ответственных за осуществление обмена информацией», распоряжение от 20 мая 2013года №27 «О внесении изменений в распоряжение Администрации Мостовского сельсовета от 10 апреля 2013года №21-р «О назначении лиц, ответственных за осуществление обмена информаци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>Заверенную копию настоящего распоряжения представить в Отдел №5 Управления Федерального казначейства по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Контроль   за   выполнением   настоящего   распоряжения возложить на Бородину Светлану Леонид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Бородина С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90" w:right="860" w:gutter="0" w:header="0" w:top="116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color w:val="000000"/>
      <w:spacing w:val="10"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color w:val="000000"/>
      <w:spacing w:val="-20"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color w:val="000000"/>
      <w:spacing w:val="10"/>
      <w:sz w:val="20"/>
      <w:szCs w:val="20"/>
    </w:rPr>
  </w:style>
  <w:style w:type="character" w:styleId="FontStyle22">
    <w:name w:val="Font Style22"/>
    <w:basedOn w:val="Style14"/>
    <w:qFormat/>
    <w:rPr>
      <w:rFonts w:ascii="Century Gothic" w:hAnsi="Century Gothic" w:cs="Century Gothic"/>
      <w:color w:val="000000"/>
      <w:sz w:val="10"/>
      <w:szCs w:val="10"/>
    </w:rPr>
  </w:style>
  <w:style w:type="character" w:styleId="FontStyle23">
    <w:name w:val="Font Style23"/>
    <w:basedOn w:val="Style14"/>
    <w:qFormat/>
    <w:rPr>
      <w:rFonts w:ascii="Century Gothic" w:hAnsi="Century Gothic" w:cs="Century Gothic"/>
      <w:i/>
      <w:iCs/>
      <w:color w:val="000000"/>
      <w:sz w:val="20"/>
      <w:szCs w:val="20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color w:val="000000"/>
      <w:spacing w:val="10"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60"/>
    </w:pPr>
    <w:rPr/>
  </w:style>
  <w:style w:type="paragraph" w:styleId="Style21">
    <w:name w:val="Style2"/>
    <w:basedOn w:val="Normal"/>
    <w:qFormat/>
    <w:pPr>
      <w:spacing w:lineRule="exact" w:line="571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4"/>
      <w:ind w:firstLine="806"/>
    </w:pPr>
    <w:rPr/>
  </w:style>
  <w:style w:type="paragraph" w:styleId="Style61">
    <w:name w:val="Style6"/>
    <w:basedOn w:val="Normal"/>
    <w:qFormat/>
    <w:pPr>
      <w:spacing w:lineRule="exact" w:line="263"/>
      <w:ind w:firstLine="709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184"/>
      <w:ind w:hanging="191"/>
    </w:pPr>
    <w:rPr/>
  </w:style>
  <w:style w:type="paragraph" w:styleId="Style121">
    <w:name w:val="Style12"/>
    <w:basedOn w:val="Normal"/>
    <w:qFormat/>
    <w:pPr>
      <w:spacing w:lineRule="exact" w:line="259"/>
    </w:pPr>
    <w:rPr/>
  </w:style>
  <w:style w:type="paragraph" w:styleId="Style131">
    <w:name w:val="Style13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3:42:00Z</dcterms:created>
  <dc:creator>soveti430502</dc:creator>
  <dc:description/>
  <cp:keywords/>
  <dc:language>en-US</dc:language>
  <cp:lastModifiedBy>c400</cp:lastModifiedBy>
  <cp:lastPrinted>2015-04-24T09:09:00Z</cp:lastPrinted>
  <dcterms:modified xsi:type="dcterms:W3CDTF">2015-04-24T04:15:00Z</dcterms:modified>
  <cp:revision>8</cp:revision>
  <dc:subject/>
  <dc:title/>
</cp:coreProperties>
</file>