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31 января 2014 года № 8-р</w:t>
      </w:r>
    </w:p>
    <w:p>
      <w:pPr>
        <w:pStyle w:val="TextBody"/>
        <w:rPr/>
      </w:pPr>
      <w:r>
        <w:rPr/>
        <w:t>с.Мостовско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 1, 2 февраля 2014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Мостовского сельсовета в связи с низким температурным режимом, Администрация Мостовского сельсовет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ОБЯЗЫВА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Для принятия в случае необходимости оперативных решений в период с 1 по 2 февраля 2014 года  ввести дежурство на дому должностных лиц Администрации Мостовского сельсовета в соответствии с графиком согласно приложению 1 к настоящему распоряжению, водителей автомобилей на дому в соответствии с графиком согласно приложению 2 к настоящему распоряжению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Л.Бородин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                          </w:t>
      </w:r>
      <w:r>
        <w:rPr>
          <w:b w:val="false"/>
          <w:szCs w:val="28"/>
        </w:rPr>
        <w:t xml:space="preserve">                                        </w:t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Приложение 1 к распоряжению Администрации Мостовского сельсовета от 31 января 2014 года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8-р «О дежурстве  1, 2 февраля 2014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Мо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19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Ф. И. О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</w:tr>
      <w:tr>
        <w:trPr>
          <w:trHeight w:val="10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-2  февра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родина Светлана Леонидовна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Глава Мостовского сельсовет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89091758801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8912062731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Приложение 2 к распоряжению Администрации Мостовского сельсовета от 31 января 2014 года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8-р «О дежурстве  1, 2 февраля 2014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  <w:t xml:space="preserve">                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ежурства ответственных  водителей автомобилей на дому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center" w:pos="4950" w:leader="none"/>
        </w:tabs>
        <w:rPr>
          <w:szCs w:val="28"/>
        </w:rPr>
      </w:pPr>
      <w:r>
        <w:rPr>
          <w:szCs w:val="28"/>
        </w:rPr>
      </w:r>
    </w:p>
    <w:tbl>
      <w:tblPr>
        <w:tblW w:w="8704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098"/>
        <w:gridCol w:w="283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</w:tr>
      <w:tr>
        <w:trPr>
          <w:trHeight w:val="35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-2 феврал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кисов Сергей Викторович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9097251085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55:00Z</dcterms:created>
  <dc:creator>Обабкова Ольга</dc:creator>
  <dc:description/>
  <cp:keywords/>
  <dc:language>en-US</dc:language>
  <cp:lastModifiedBy>c400</cp:lastModifiedBy>
  <cp:lastPrinted>2014-02-03T10:49:00Z</cp:lastPrinted>
  <dcterms:modified xsi:type="dcterms:W3CDTF">2014-02-03T04:51:00Z</dcterms:modified>
  <cp:revision>7</cp:revision>
  <dc:subject/>
  <dc:title/>
</cp:coreProperties>
</file>