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 февраля 2014  года  № 17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дтверждении адреса   вновь построенной радиобашни базовой станции сотовой связи БС-КР103  «Мостов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оставленные документы  , руководствуясь постановлением  Главы Администрации  Мостовского сельсовета № 22 от 10 сентября 2002 года 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одтвердить действительность адреса   вновь построенной радиобашни базовой  станции сотовой связи БС-КР103  «Мостовско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, расположенной по  адресу: Курганская область, Варгашинский район, с. Мостовское, ул.Северная,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25:00Z</dcterms:created>
  <dc:creator>user</dc:creator>
  <dc:description/>
  <cp:keywords/>
  <dc:language>en-US</dc:language>
  <cp:lastModifiedBy>Admin</cp:lastModifiedBy>
  <dcterms:modified xsi:type="dcterms:W3CDTF">2014-02-28T10:25:00Z</dcterms:modified>
  <cp:revision>2</cp:revision>
  <dc:subject/>
  <dc:title/>
</cp:coreProperties>
</file>