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1  ноября  2014 года</w:t>
        <w:tab/>
        <w:t>№  75 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писании кредиторской задолженности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 требованиями главы 12 Гражданского кодекса Российской Федерации, письменного обоснования начальника службы бухгалтерского учета и отчетности,  главного бухгалтера поселений Администрация  Мостовскогоо сельсов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Списать с забаланса Администрации Мостовского сельсовета кредиторскую задолженность с истекшим сроком исковой давности в сумме 20767,93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 за 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Мостовского сельсовета</w:t>
        <w:tab/>
        <w:tab/>
        <w:tab/>
        <w:tab/>
        <w:t xml:space="preserve">С.Л.Бороди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horttext">
    <w:name w:val="short_text"/>
    <w:qFormat/>
    <w:rPr>
      <w:rFonts w:cs="Times New Roman;Times New Roman"/>
    </w:rPr>
  </w:style>
  <w:style w:type="character" w:styleId="Itemcity">
    <w:name w:val="item-city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3:00Z</dcterms:created>
  <dc:creator>Потороча Наталия Викторовна</dc:creator>
  <dc:description/>
  <cp:keywords/>
  <dc:language>en-US</dc:language>
  <cp:lastModifiedBy>Admin</cp:lastModifiedBy>
  <cp:lastPrinted>2014-11-17T09:48:00Z</cp:lastPrinted>
  <dcterms:modified xsi:type="dcterms:W3CDTF">2014-12-08T08:13:00Z</dcterms:modified>
  <cp:revision>2</cp:revision>
  <dc:subject/>
  <dc:title>ВАРГАШИНСКОЕ ОТДЕЛЕНИЕ № 4904 АК СБЕРБАНКА РФ</dc:title>
</cp:coreProperties>
</file>