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 5 февраля 2014  года   № 9-</w:t>
      </w:r>
      <w:r>
        <w:rPr>
          <w:b/>
          <w:sz w:val="28"/>
          <w:szCs w:val="28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адресных ориентир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Изменить адресный ориентир ранее учтенного земельного участка, расположенного по адресу: Курганская область, Варгашинский район, д.Заложное (согласно прилож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от 05.02.2014 г. №  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3780"/>
        <w:gridCol w:w="2528"/>
        <w:gridCol w:w="2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согласно сведениям ГК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военный адре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:03:011101:6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Заложно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ий район, д.Заложное ул.Центр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2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1:00Z</dcterms:created>
  <dc:creator>Владелец</dc:creator>
  <dc:description/>
  <cp:keywords/>
  <dc:language>en-US</dc:language>
  <cp:lastModifiedBy>user</cp:lastModifiedBy>
  <cp:lastPrinted>2014-02-05T09:09:00Z</cp:lastPrinted>
  <dcterms:modified xsi:type="dcterms:W3CDTF">2014-02-05T03:09:00Z</dcterms:modified>
  <cp:revision>44</cp:revision>
  <dc:subject/>
  <dc:title>РОССИЙСКАЯ ФЕДЕРАЦИЯ</dc:title>
</cp:coreProperties>
</file>