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3 ноября 2014 года № 79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я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ечень и коды администратора доходов 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и администратора источников финансирования дефицита бюджета Мостовского сельсовета 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Бюджетного кодекса Российской Федерации, решением Мостовской сельской Думы от 23 декабря 2010 года № 26-а «О бюджетном процессе в Мостовском сельсовете»</w:t>
      </w:r>
    </w:p>
    <w:p>
      <w:pPr>
        <w:pStyle w:val="2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еречень и коды администратора доходов бюджета Мостовского  сельсовета строкой следующего содержания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50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21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216 10 0000 15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на осуществление дорожной деятельности в отношении автомобильных дорог общего пользования, а также капитального ремонта 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“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дготовить соответствующее дополнение в решение Мостовской сельской  Думы от 25 декабря 2013 года № 28 “О бюджете Мостовского сельсовета на 2014 год и на плановый период 2015 и 2016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остовского сельсовета                                             С.Л.Бород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9:00Z</dcterms:created>
  <dc:creator>raifo450310</dc:creator>
  <dc:description/>
  <cp:keywords/>
  <dc:language>en-US</dc:language>
  <cp:lastModifiedBy>soveti430518</cp:lastModifiedBy>
  <cp:lastPrinted>2014-11-13T16:31:00Z</cp:lastPrinted>
  <dcterms:modified xsi:type="dcterms:W3CDTF">2014-11-13T11:31:00Z</dcterms:modified>
  <cp:revision>3</cp:revision>
  <dc:subject/>
  <dc:title>РОССИЙСКАЯ  ФЕДЕРАЦИЯ</dc:title>
</cp:coreProperties>
</file>