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ОСТОВСКОЙ СЕЛЬСОВЕТ</w:t>
        <w:br/>
        <w:t>АДМИНИСТРАЦИЯ  МОСТ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 12 декабря  2014 года</w:t>
        <w:tab/>
        <w:t>№  89- 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Мостовское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создании комиссии по списанию основных средств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Руководствуясь   Федеральным законом «О бухгалтерском учете» от 6 декабря 2011 года №  402-ФЗ, решением Мостовской сельской думы от 06.10.2014г. №21 «Об утверждении положения о порядке списания основных средств, являющихся муниципальной собственностью»   Администрация  Мостовского сельсовета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ы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Назначить  комиссию по  списанию, передаче основных средств, конкретно автобуса КАВЗ, находящегося в муниципальной собственности Мостовского сельсовета, включенного в состав муниципальной казны (согласно приложения)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</w:p>
    <w:p>
      <w:pPr>
        <w:pStyle w:val="Normal"/>
        <w:ind w:firstLine="17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Распоряжение вступает в силу с момента его подписания и распространяется на правоотношения, возникшие с 12 декабря  2014 года.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3. Контроль за исполнением настоящего распоряжения возложить на главного специалиста Достовалову М.Я..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>Глава  Мостовского сельсове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.Л. Бородина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к распоряжению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Администрации Мостовского сельсовета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от 12.12.2014г. №89-р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остав комиссии по списанию автобуса КАВЗ, находящегося в муниципальной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собственности Мостовского сельсовета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-   Главный специалист службы бухгалтерского учёта и отчётности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поселений, заместитель главного бухгалтера поселений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Павлова Евгения Николаевна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sz w:val="24"/>
          <w:szCs w:val="24"/>
        </w:rPr>
        <w:t xml:space="preserve">1.Главный специалист Администрации Мостовского сельсовета 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стовалова Маргарита   Яковлевна.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>2.Начальник транспортно-хозяйственной службы Администрации Варгашинского района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имоненко Андрей Валентинович.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>3.Ведущий специалист службы бухгалтерского учёта и отчётности поселений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шейчик Анна Витальевна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b w:val="false"/>
      <w:bCs w:val="fals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b w:val="false"/>
      <w:bCs w:val="false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42:00Z</dcterms:created>
  <dc:creator>Пользователь</dc:creator>
  <dc:description/>
  <cp:keywords/>
  <dc:language>en-US</dc:language>
  <cp:lastModifiedBy>Admin</cp:lastModifiedBy>
  <cp:lastPrinted>2014-12-19T14:09:00Z</cp:lastPrinted>
  <dcterms:modified xsi:type="dcterms:W3CDTF">2014-12-30T05:42:00Z</dcterms:modified>
  <cp:revision>2</cp:revision>
  <dc:subject/>
  <dc:title>Особенности формирования учетной политики в бюджетных учреждениях</dc:title>
</cp:coreProperties>
</file>