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СТОВСКОЙ СЕЛЬСОВЕ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т 29  мая  2014 года № 35-р</w:t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Мостовск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 распоряжение Администрации  Мостовского сельсовета  от 13 ноября  2013 года № 53-р  «Об  утверждении Перечня муниципальных программ Мостовского сельсовет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остовского сельсовета от 27 сентября 2013 года № 52  «О муниципальных программах Мостовского сельсовета», Администрация Мостовского сельсове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ЫВА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к распоряжению Администрации Мостовского сельсовета от 13 ноября 2013 года № 53-р «Об  утверждении Перечня муниципальных программ  Мостовского сельсовета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зменения, изложив его в редакции согласно приложению к настоящему распоряжению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стов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С.Л. Бород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распоряжению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Мостовского сельсовета </w:t>
      </w:r>
      <w:r>
        <w:rPr>
          <w:rFonts w:cs="Times New Roman" w:ascii="Times New Roman" w:hAnsi="Times New Roman"/>
          <w:sz w:val="24"/>
          <w:szCs w:val="24"/>
        </w:rPr>
        <w:t>от 29 мая 2014 года № 35-р «О внесении изменений в распоряжение Администрации Мостовского сельсовета от 13 ноября 2013 года  №  53-р</w:t>
        <w:tab/>
        <w:t>«Об утверждении перечня муниципальных программ Мостовского сельсовета»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Приложение к распоряжению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Мостовского сельсовета </w:t>
      </w:r>
      <w:r>
        <w:rPr>
          <w:rFonts w:cs="Times New Roman" w:ascii="Times New Roman" w:hAnsi="Times New Roman"/>
          <w:sz w:val="24"/>
          <w:szCs w:val="24"/>
        </w:rPr>
        <w:t>от 13 ноября  2013 года № 53-р</w:t>
        <w:tab/>
        <w:t xml:space="preserve">«Об утверждении Перечня муниципальных программ </w:t>
      </w:r>
      <w:r>
        <w:rPr>
          <w:rFonts w:cs="Times New Roman" w:ascii="Times New Roman" w:hAnsi="Times New Roman"/>
          <w:bCs/>
          <w:sz w:val="24"/>
          <w:szCs w:val="24"/>
        </w:rPr>
        <w:t>Мостовского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ельсовета»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Мостовского </w:t>
      </w:r>
      <w:r>
        <w:rPr/>
        <w:t>сельсове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61"/>
        <w:gridCol w:w="3285"/>
      </w:tblGrid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Мостовского сельсове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жарная безопасность Мостовского сельсовета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стовского сель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Благоустройство территории  Мостовского сельсовета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стовского сель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ротиводействие коррупции в Мостовском сельсовете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стовского сель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имущественных и земельных отношений в Мостовском сельсовете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стовского сельсовета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5:44:00Z</dcterms:created>
  <dc:creator>soveti430519</dc:creator>
  <dc:description/>
  <cp:keywords/>
  <dc:language>en-US</dc:language>
  <cp:lastModifiedBy>c400</cp:lastModifiedBy>
  <cp:lastPrinted>2014-05-29T15:13:00Z</cp:lastPrinted>
  <dcterms:modified xsi:type="dcterms:W3CDTF">2014-05-29T09:15:00Z</dcterms:modified>
  <cp:revision>18</cp:revision>
  <dc:subject/>
  <dc:title/>
</cp:coreProperties>
</file>