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февраля 2014 года  № 13-р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стовско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рафика регистрации прав муниципальной собственности  на объекты энергетики и коммунальной сферы, в том числе бесхозяйные объект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исполнения пункта 13 Плана действий по привлечению в жилищно-коммунальное хозяйство частных инвестиций, утвержденного распоряжением Правительства Российской Федерации 22.08.2011 г. №1493-р, Администрация Мостовского сельсовета ОБЯЗЫВАЕТ: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график регистрации прав муниципальной собственности на объекты энергетики и коммунальной сферы, в том числе бесхозяйные объекты согласно приложению к настоящему распоряжению.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распоряжение на официальном сайте Администрации Варгашинского района на странице Администрации Мостовского сельсов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главного специалиста администрации Мостовского сельсовета Достовалову М.Я.</w:t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 сельсовета                                              С.Л.Бород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аспоряжению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остов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февраля  2014 года  №13-р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рафика регистрации прав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 на объекты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и и коммунальной сферы, в том числе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хозяйные объекты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фик регистрации прав муниципальной собственности Мо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00"/>
        <w:gridCol w:w="3031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(срок реализа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трасса 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трубном исчислен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96 км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стовск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Гогол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оветск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.Горь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ехнической документации, регистрации права собственности (01.07.2014 г.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4:00Z</dcterms:created>
  <dc:creator>Dream Admin</dc:creator>
  <dc:description/>
  <cp:keywords/>
  <dc:language>en-US</dc:language>
  <cp:lastModifiedBy>c400</cp:lastModifiedBy>
  <cp:lastPrinted>2014-02-19T16:10:00Z</cp:lastPrinted>
  <dcterms:modified xsi:type="dcterms:W3CDTF">2014-02-19T10:16:00Z</dcterms:modified>
  <cp:revision>7</cp:revision>
  <dc:subject/>
  <dc:title>КУРГАНСКАЯ ОБЛАСТЬ</dc:title>
</cp:coreProperties>
</file>