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РГАНСКАЯ ОБЛ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ГАШИН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ТОВСКОЙ СЕЛЬСОВ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«09 »января  2014  года    №  2- Р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 Мостов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ответственных лиц за состоя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рганизацию работы по охране труда 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едупреждению пожа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Трудовым кодексом РФ, нормативными документами и правилами по охране труда, Правилами пожарной безопасности в Российской Федерации (ППБ 01-03), Федеральным законом Российской федерации «О безопасности дорожного движения» от 10.12.1995г. №196-ФЗ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оряжаюс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злагаю на себя ответственность за организацию охраны труда в аппарате Мостовского сельсовета, организацию пожарной безопасности в здании Мостовского сельсовета и 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злагаю на себя ответственность за обеспечение безопасных приемов выполнения работ, проведения инструктажей по охране труда, организацию обучения и проверки знаний работников по вопросам охраны труда, за прохождением медицинских осмотров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первом квартале 2014 года провести обучение водителей по 20-часовой программе, утвержденных Главой Мостовского сельсовета. По завершению обучения провести проверку знаний комиссией в состав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Бородина С.Л.  – председатель комиссии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-      Таганков А.Г.   – член комисс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Достовалова М.Я.  – секретарь комисси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таж по охране труда водителей автомобилей и сторожей проводить ежеквартально. Инструктаж по обеспечению безопасности дорожного движения с водителями – ежемесячно. Ответственным назначить главного специалиста Мостовского сельсовета  Достовалову М.Я. 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ить ответственным за безопасную эксплуатацию оборудования в гараже Администрации  и здании Мостовского  сельсовета, за техническое состояние автотранспорта Мостовского сельсовета назначить Секисова С.В. 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едение вводного инструктажа, инструктажа по охране труда, пожарной безопасности, контроль за проведением первичного медицинского осмотра, обучение оказания первой помощи пострадавшим от несчастных случаев возложить на Достовалову М.Я. 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начить ответственным по контролю за техническим состоянием здания Мостовского сельсовета Александрову Е.И.  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начить ответственным за безопасность эксплуатации оборудования в гараже Мостовского МПО за техническое состояние пожарных автомобилей Таганкова А.Г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знакомить с данным распоряжением назначенных ответственных лиц под росп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Мостовского  сельсовета </w:t>
        <w:tab/>
        <w:tab/>
        <w:tab/>
        <w:tab/>
        <w:tab/>
        <w:t>С.Л.Бородина</w:t>
        <w:tab/>
        <w:tab/>
        <w:tab/>
        <w:tab/>
        <w:tab/>
      </w:r>
    </w:p>
    <w:p>
      <w:pPr>
        <w:pStyle w:val="Normal"/>
        <w:tabs>
          <w:tab w:val="clear" w:pos="708"/>
          <w:tab w:val="left" w:pos="580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16:00Z</dcterms:created>
  <dc:creator>Отдел с/х</dc:creator>
  <dc:description/>
  <cp:keywords/>
  <dc:language>en-US</dc:language>
  <cp:lastModifiedBy>user</cp:lastModifiedBy>
  <cp:lastPrinted>2014-01-14T15:45:00Z</cp:lastPrinted>
  <dcterms:modified xsi:type="dcterms:W3CDTF">2014-01-14T09:45:00Z</dcterms:modified>
  <cp:revision>18</cp:revision>
  <dc:subject/>
  <dc:title>Российская Федерация</dc:title>
</cp:coreProperties>
</file>