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июля  2014года № 40-р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стовское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схемы размещения нестационарных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торговых объектов на территории Мостовского сельсовет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 декабря 2009года №381 «Об основах государственного регулирования торговой деятельности в Российской Федерации», приказом Департамента экономического развития, торговли и труда Курганской области от 27 декабря 2010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, Администрация Мостовского сельсовета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ывает: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хему размещения нестационарных торговых объектов на территории Мостовского сельсовета согласно приложению к настоящему распоряжению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обнародовать на информационном стенде в здании Администрации Мостовского сельсовета и доске информации в деревне Заложное, с.Мостовское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С.Л.Бор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распоряжению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Мостовского сельсовета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9 июля 2014 года №40-р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Об утверждении схемы размещения</w:t>
      </w:r>
    </w:p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естационарных торговых объектов на</w:t>
      </w:r>
    </w:p>
    <w:p>
      <w:pPr>
        <w:pStyle w:val="Style17"/>
        <w:tabs>
          <w:tab w:val="clear" w:pos="708"/>
          <w:tab w:val="left" w:pos="103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ерритории Мостовского сельсовета»</w:t>
      </w:r>
    </w:p>
    <w:p>
      <w:pPr>
        <w:pStyle w:val="Style17"/>
        <w:tabs>
          <w:tab w:val="clear" w:pos="708"/>
          <w:tab w:val="left" w:pos="10395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ХЕМ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Мостовского сельсовета  </w:t>
      </w:r>
    </w:p>
    <w:p>
      <w:pPr>
        <w:pStyle w:val="Style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09"/>
        <w:gridCol w:w="2101"/>
        <w:gridCol w:w="1419"/>
        <w:gridCol w:w="1994"/>
        <w:gridCol w:w="1775"/>
        <w:gridCol w:w="1847"/>
        <w:gridCol w:w="14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естационарного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торгового объект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ный ориентир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собственности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, муниципальная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го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част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-метрах по направлению на восток от ориентира- административное здание, адрес ориентира: Курганская область,Варгашинский район, с.Мостовское.ул.Ленина,№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на который не разгранич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продажа проду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 С.С.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4"/>
          <w:szCs w:val="24"/>
        </w:rPr>
      </w:pPr>
      <w:r>
        <w:rPr>
          <w:sz w:val="24"/>
          <w:szCs w:val="24"/>
        </w:rPr>
        <w:t>Глава Мостовского сельсовета                                                                           С.Л.Бор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7:00Z</dcterms:created>
  <dc:creator>c400</dc:creator>
  <dc:description/>
  <dc:language>en-US</dc:language>
  <cp:lastModifiedBy>Admin</cp:lastModifiedBy>
  <cp:lastPrinted>2014-07-09T15:39:00Z</cp:lastPrinted>
  <dcterms:modified xsi:type="dcterms:W3CDTF">2014-08-04T08:27:00Z</dcterms:modified>
  <cp:revision>2</cp:revision>
  <dc:subject/>
  <dc:title/>
</cp:coreProperties>
</file>