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ОСТОВСКОЙ СЕЛЬСОВЕТ</w:t>
        <w:br/>
        <w:t>АДМИНИСТРАЦИЯ  МО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28 августа 2014 года</w:t>
        <w:tab/>
        <w:t>№  55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Мостов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дополнения в распоря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 Мо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9 апреля 2013 года  № 24-р 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  Федеральным законом «О бухгалтерском учете» от 6 декабря 2011 года №  402-ФЗ, приказом Министерства финансов Российской Федерации  от 1 декабря 2010 года № 157н « 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   государственными внебюджетными фондами, государственных академий наук, государственных (муниципальных) учреждений и Инструкции по его применению», и приказом Министерства финансов Российской Федерации от 6 декабря 2010 года № 162н «Об утверждении Плана счетов бюджетного учета и Инструкции по его применению»  Администрация  Мо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500" w:leader="none"/>
        </w:tabs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к распоряжению Администрации Мостовского  сельсовета от 29 апреля 2013 года № 24-р  «Об учетной политике» следующие изменения и дополнения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1.1.  В подпункте 6.4. пункта 6 раздела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- слова «и другого имущества» заменить словами «материальных запасов и денежных документов»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1.2.  Пункт 6 раздела 1 дополнить подпунктами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6.7. Заседания инвентаризационной комиссии;  постоянно действующей комиссии о приемке, списанию, передаче основных средств, материальных запасов и денежных документов; постоянно действующей комиссии для проведения внезапной инвентаризации кассы (далее – комиссии)  являются правомочными, если в них приняло участия не менее половины состава комиссии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6.8. В отсутствие председателя комиссий его обязанности исполняет один из членов комиссии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.  Член инвентаризационной комиссии, являющийся материально ответственным лицом не входит в состав инвентаризационной комиссии при инвентаризации имущества и финансовых обязательств, находящихся у него на ответственном хранении. </w:t>
        <w:tab/>
        <w:tab/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Распоряжение вступает в силу с момента его подписания и распространяется на правоотношения, возникшие с 1 августа 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>Глава  Мо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Л. Бород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bCs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bCs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13:00Z</dcterms:created>
  <dc:creator>Пользователь</dc:creator>
  <dc:description/>
  <cp:keywords/>
  <dc:language>en-US</dc:language>
  <cp:lastModifiedBy>Admin</cp:lastModifiedBy>
  <cp:lastPrinted>2014-08-28T10:23:00Z</cp:lastPrinted>
  <dcterms:modified xsi:type="dcterms:W3CDTF">2014-09-03T05:13:00Z</dcterms:modified>
  <cp:revision>2</cp:revision>
  <dc:subject/>
  <dc:title>Особенности формирования учетной политики в бюджетных учреждениях</dc:title>
</cp:coreProperties>
</file>