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СТОВ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 февраля 2014года №12-р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остовск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графика передачи объектов энергетики и коммунальн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феры в концессию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4 Плана действий по привлечению в жилищно-коммунальное хозяйство частных инвестиций, утверждённого распоряжением Правительства Российской Федерации 22.08.2011 № 1493-р,  Администрация Мостовского сельсовета ОБЯЗЫВА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график передачи  объектов энергетики и коммунальной сферы в концессию 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согласно приложению к настоящему распоряжению).</w:t>
      </w:r>
    </w:p>
    <w:p>
      <w:pPr>
        <w:pStyle w:val="NoSpacing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стить распоряжение на официальном сайте Администрации Варгашинского района на странице Администрации Мостовского сельсовет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45варгаши.рф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Spacing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главного специалиста Администрации Мостовского сельсовета Достовалову М.Я.</w:t>
      </w:r>
    </w:p>
    <w:p>
      <w:pPr>
        <w:pStyle w:val="NoSpacing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      С.Л.Бородин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риложение к распоряжению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остовского сельсовета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февраля 2014 года  №12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графика передачи объек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энергетики и коммунальной сферы в концесси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чи объектов энергетики и  коммунальной сферы муниципального образования Мостовского сельсовета Варгашинского района  в концессию 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601"/>
        <w:gridCol w:w="2794"/>
        <w:gridCol w:w="1744"/>
      </w:tblGrid>
      <w:tr>
        <w:trPr>
          <w:trHeight w:val="751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ередачи объектов в концессию в 2014 году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отельно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, ул.Гоголя, 5А\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2014 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трасса в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 трубном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числении 0,96км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оголя,ул.Советская,ул.М.Горького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2014 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1" w:name="_GoBack"/>
      <w:bookmarkStart w:id="2" w:name="_GoBack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53:00Z</dcterms:created>
  <dc:creator>Admin</dc:creator>
  <dc:description/>
  <cp:keywords/>
  <dc:language>en-US</dc:language>
  <cp:lastModifiedBy>c400</cp:lastModifiedBy>
  <cp:lastPrinted>2014-02-19T16:06:00Z</cp:lastPrinted>
  <dcterms:modified xsi:type="dcterms:W3CDTF">2014-02-19T10:06:00Z</dcterms:modified>
  <cp:revision>12</cp:revision>
  <dc:subject/>
  <dc:title> </dc:title>
</cp:coreProperties>
</file>