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КУРГАНСКАЯ ОБЛАСТЬ</w:t>
        <w:br/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МОСТОВСКО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АДМИНИСТРАЦИЯ МО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 xml:space="preserve">от 30 января  2014 года  № 7-р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>с. Мостовско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Об утверждении штатного распис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Администрации Мо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 соответствии с Уставом Мостовского сельсовета, Администрация Мостовского сельсовета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  <w:szCs w:val="28"/>
        </w:rPr>
        <w:t>Утвердить штатное расписание Администрации Мостовского сельсовета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  <w:szCs w:val="28"/>
        </w:rPr>
        <w:t xml:space="preserve">Признать утратившим силу распоряжение Администрации Мостовского сельсовета от 5 декабря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13 года № 56-р</w:t>
      </w:r>
      <w:r>
        <w:rPr>
          <w:sz w:val="28"/>
          <w:szCs w:val="28"/>
        </w:rPr>
        <w:t xml:space="preserve"> «Об утверждении штатного расписания Администрации Мостовского сельсове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  <w:szCs w:val="28"/>
        </w:rPr>
        <w:t>Настоящее распоряжение вступает в силу со дня его подписания, п. 1,2,3 Приложения к настоящему распоряжению распространяются на правоотношения, возникшие с 1 января  2014 год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/>
      </w:pPr>
      <w:r>
        <w:rPr>
          <w:sz w:val="28"/>
          <w:szCs w:val="28"/>
        </w:rPr>
        <w:t xml:space="preserve">Глава Мостовского сельсовета            </w:t>
        <w:tab/>
        <w:t xml:space="preserve">             С.Л. Боро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876</Characters>
  <CharactersWithSpaces>777</CharactersWithSpaces>
  <Company>РайФ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4:07:00Z</dcterms:created>
  <dc:creator>stazher1</dc:creator>
  <dc:description/>
  <dc:language>en-US</dc:language>
  <cp:lastModifiedBy/>
  <cp:lastPrinted>2011-05-27T13:46:00Z</cp:lastPrinted>
  <dcterms:modified xsi:type="dcterms:W3CDTF">2014-01-29T14:19:00Z</dcterms:modified>
  <cp:revision>36</cp:revision>
  <dc:subject/>
  <dc:title>КУРГА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400</vt:lpwstr>
  </property>
</Properties>
</file>