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3 ноября 2014 года № 76</w:t>
      </w:r>
      <w:r>
        <w:rPr>
          <w:b/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 имущества в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Мостовского сельсовета 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Федеральным законом от 6 октября 2003 года № 131-ФЗ « Об общих принципах организации местного самоуправления»,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 , решениями Мостовской сельской Думы от 06 октября 2008 года № 22 « Об утверждении Положения о порядке управления, владения, пользования и распоряжения имуществом, находящимся в муниципальной собственности Мостовского сельсовета», от 06 октября 2008  № 20 «</w:t>
      </w:r>
      <w:r>
        <w:rPr>
          <w:sz w:val="28"/>
        </w:rPr>
        <w:t>Об    утверждении    реестра объектов муниципальной собственности муниципального  образования Мостовского сельсовета» , Уставом Мостовского сельсовета Варгашинского  района Курганской области</w:t>
      </w:r>
    </w:p>
    <w:p>
      <w:pPr>
        <w:pStyle w:val="Normal"/>
        <w:rPr/>
      </w:pPr>
      <w:r>
        <w:rPr>
          <w:sz w:val="28"/>
        </w:rPr>
        <w:t xml:space="preserve">распоряжается: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ключить в реестр объектов муниципальной собственности Мостовского сельсовета  имущество согласно приложению №1 к настоящему распоряжению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Администрации Мостовского сельсовета внести изменения в Реестр объектов муниципальной собственности Мостовского сельсовета согласно приложения к настоящему распоряжению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>
          <w:sz w:val="28"/>
        </w:rPr>
        <w:t>3 Распоряж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остовского сельсовета </w:t>
        <w:tab/>
        <w:tab/>
        <w:tab/>
        <w:tab/>
        <w:tab/>
        <w:t xml:space="preserve">С.Л.Бородина 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/>
      </w:pPr>
      <w:r>
        <w:rPr>
          <w:sz w:val="28"/>
        </w:rPr>
        <w:t>Приложение №1 к распоряжению Администрации Мостовского сельсовета</w:t>
      </w:r>
    </w:p>
    <w:p>
      <w:pPr>
        <w:pStyle w:val="Normal"/>
        <w:ind w:left="4248" w:hanging="0"/>
        <w:rPr/>
      </w:pPr>
      <w:r>
        <w:rPr>
          <w:sz w:val="28"/>
        </w:rPr>
        <w:t xml:space="preserve">от 13 ноября 2014г. № 76-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«О включении имущества в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униципальной собственности Мостовского сельсовета».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имущества Мостовского сельсовета,подлежащего включению в реестр объектов муниципальной собственности Мостовского сельсовета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83"/>
        <w:gridCol w:w="1468"/>
        <w:gridCol w:w="1707"/>
        <w:gridCol w:w="972"/>
        <w:gridCol w:w="172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\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муще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готовл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анс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чатый колод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Гоголя.31(для  МПП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: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26:00Z</dcterms:created>
  <dc:creator>Владелец</dc:creator>
  <dc:description/>
  <cp:keywords/>
  <dc:language>en-US</dc:language>
  <cp:lastModifiedBy>c400</cp:lastModifiedBy>
  <cp:lastPrinted>2014-11-19T12:04:00Z</cp:lastPrinted>
  <dcterms:modified xsi:type="dcterms:W3CDTF">2014-11-20T05:20:00Z</dcterms:modified>
  <cp:revision>8</cp:revision>
  <dc:subject/>
  <dc:title>КУРГАНСКАЯ ОБЛАСТЬ</dc:title>
</cp:coreProperties>
</file>