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 ноября 2014 года № 78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дополнения в при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споряжению от 25 декабря 2013 года № 63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делении  полномочиями администратора доходов бюджета и администратора источников финансирования дефицита бюджета Мостов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60.1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дополнение в пункт 1 распоряжения от 25 декабря 2013 года № 63-р «О наделении  полномочиями администратора доходов бюджета и администратора источников финансирования дефицита бюджета Мостовского сельсовет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дополнить следующей строк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48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216 10 0000 15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на осуществление дорожной деятельности в отношении автомобильных дорог общего пользования, а также капитального ремонта 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аспоряжение 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                                          С.Л. Бородина</w:t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7z0">
    <w:name w:val="WW8Num7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7:00Z</dcterms:created>
  <dc:creator>Домен</dc:creator>
  <dc:description/>
  <cp:keywords/>
  <dc:language>en-US</dc:language>
  <cp:lastModifiedBy>soveti430518</cp:lastModifiedBy>
  <cp:lastPrinted>2014-11-13T16:28:00Z</cp:lastPrinted>
  <dcterms:modified xsi:type="dcterms:W3CDTF">2014-11-13T11:28:00Z</dcterms:modified>
  <cp:revision>4</cp:revision>
  <dc:subject/>
  <dc:title>Российская Федерация</dc:title>
</cp:coreProperties>
</file>