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5 декабря  2014 года</w:t>
        <w:tab/>
        <w:t>№ 93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сударственной регистрации, кадастра и картографии по Курган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ЫВА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ключить из реестра муниципальной собственности Мостовского сельсовет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 объект,согласно приложения 1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2. Списать с баланса объект, согласно приложения 1,указанному в п.1 настоящего распоряже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Глава Мостовского сельсовета:                                       С.Л.Бород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остовского сельсовета о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25 декабря 2014года № 93-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ватизированная  квартира по состоянию на 25 декабря 2014го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1"/>
        <w:gridCol w:w="1108"/>
        <w:gridCol w:w="2258"/>
        <w:gridCol w:w="1357"/>
        <w:gridCol w:w="1455"/>
        <w:gridCol w:w="1688"/>
        <w:gridCol w:w="20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я и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а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.регистр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алан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80,кв.4,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100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81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12.2014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А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6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3-р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декабря 2014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70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" w:hAnsi="Calibri;Arial" w:cs="Calibri;Arial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43:00Z</dcterms:created>
  <dc:creator>Потороча Наталия Викторовна</dc:creator>
  <dc:description/>
  <cp:keywords/>
  <dc:language>en-US</dc:language>
  <cp:lastModifiedBy>Admin</cp:lastModifiedBy>
  <cp:lastPrinted>2014-12-25T15:21:00Z</cp:lastPrinted>
  <dcterms:modified xsi:type="dcterms:W3CDTF">2014-12-30T05:43:00Z</dcterms:modified>
  <cp:revision>2</cp:revision>
  <dc:subject/>
  <dc:title>ВАРГАШИНСКОЕ ОТДЕЛЕНИЕ № 4904 АК СБЕРБАНКА РФ</dc:title>
</cp:coreProperties>
</file>