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КУРГАНСКАЯ   ОБЛАСТЬ</w:t>
      </w:r>
    </w:p>
    <w:p>
      <w:pPr>
        <w:pStyle w:val="Normal"/>
        <w:rPr/>
      </w:pPr>
      <w:r>
        <w:rPr/>
        <w:tab/>
        <w:tab/>
        <w:tab/>
        <w:t xml:space="preserve">       ВАРГАШИНСКИЙ  РАЙОН</w:t>
      </w:r>
    </w:p>
    <w:p>
      <w:pPr>
        <w:pStyle w:val="Normal"/>
        <w:rPr/>
      </w:pPr>
      <w:r>
        <w:rPr/>
        <w:tab/>
        <w:tab/>
        <w:tab/>
        <w:t xml:space="preserve">     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3 ноября  2014 года   № 77</w:t>
      </w:r>
      <w:r>
        <w:rPr/>
        <w:t xml:space="preserve"> </w:t>
      </w:r>
      <w:r>
        <w:rPr>
          <w:b/>
        </w:rPr>
        <w:t>-р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Об изъятии муниципального имущества,находящегося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перативном управлении Администрации Мост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ельсовета и его включении в состав муниципальной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казны Мо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В соответствии с Федеральным законом от 6 октября 2003 года №131 ФЗ «Об общих принципах организации местного самоуправления»,решениями Мостовской сельской Думы от 6 октября 2008года №22 «Об утверждении Положения о порядке управления,владения,пользования и распоряжения имуществом,находящимся в муниципальной собственности Мостовского сельсовета»,распоряжением от 2 мая 2012 года №20-Р «Об утверждении Положения о порядке учёта объектов  имущества, составляющих муниципальную казну Мостовского сельсовета»,Уставом Мо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бя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ъять муниципальное имущество Мостовского сельсовета,находящееся в оперативном управлении Администрации Мостовского сельсовета,согласно прилагаемому перечню (приложение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ключить в состав муниципальной казны Мостовского сельсовета муниципальное имущество Мостовского сельсовета,согласно перечню,указанному в пункте 1 настоящего распоря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Администрации Мостовского сельсовета внести изменения в Реестр объектов муниципальной собственности Мостовского сельсовета согласно приложения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стовского сельсовета:                   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ложение к распоряжению Администрации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остовского сельсовета от 18 ноября 2014 года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>77-р «Об изъятии муниципального имуществ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Администрации Мостовского сельсовета 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его включении в состав муниципальной казн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остовского сельсовета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b/>
        </w:rPr>
        <w:t>муниципального имущества Мостовского сельсовета,подлежащего изъятию из оперативного управления Администрации Мостовского сельсовета и включению в состав муниципальной казны Мостовского сельсовета.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44"/>
        <w:gridCol w:w="1834"/>
        <w:gridCol w:w="924"/>
        <w:gridCol w:w="189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но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руб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бчатый колоде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оголя,31для МПП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00,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00,00</w:t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2:00Z</dcterms:created>
  <dc:creator>Владелец</dc:creator>
  <dc:description/>
  <cp:keywords/>
  <dc:language>en-US</dc:language>
  <cp:lastModifiedBy>c400</cp:lastModifiedBy>
  <cp:lastPrinted>2014-11-19T12:01:00Z</cp:lastPrinted>
  <dcterms:modified xsi:type="dcterms:W3CDTF">2014-11-20T05:21:00Z</dcterms:modified>
  <cp:revision>7</cp:revision>
  <dc:subject/>
  <dc:title>     </dc:title>
</cp:coreProperties>
</file>