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МОСТОВСКОЙ СЕЛЬСОВЕТ</w:t>
        <w:br/>
        <w:t>АДМИНИСТРАЦИЯ  МОСТОВСКОГО СЕЛЬ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ОРЯЖ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20 ноября  2014 года</w:t>
        <w:tab/>
        <w:t>№ 80 - р</w:t>
      </w:r>
    </w:p>
    <w:p>
      <w:pPr>
        <w:pStyle w:val="Normal"/>
        <w:tabs>
          <w:tab w:val="clear" w:pos="170"/>
          <w:tab w:val="left" w:pos="7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. Мостовское</w:t>
      </w:r>
    </w:p>
    <w:p>
      <w:pPr>
        <w:pStyle w:val="Normal"/>
        <w:tabs>
          <w:tab w:val="clear" w:pos="170"/>
          <w:tab w:val="left" w:pos="7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несении дополнения в распоряжение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 Мостовского сельсов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т 29 апреля 2013 года  № 24-р  «Об учетной политике»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  Федеральным законом «О бухгалтерском учете» от 6 декабря 2011 года №  402-ФЗ, приказом Министерства финансов Российской Федерации  от 1 декабря 2010 года № 157н « 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   государственными внебюджетными фондами, государственных академий наук, государственных (муниципальных) учреждений и Инструкции по его применению», и приказом Министерства финансов Российской Федерации от 6 декабря 2010 года № 162н «Об утверждении Плана счетов бюджетного учета и Инструкции по его применению»  Администрация  Мостовского сельсовета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ыв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500" w:leader="none"/>
        </w:tabs>
        <w:ind w:left="0" w:firstLine="340"/>
        <w:jc w:val="both"/>
        <w:rPr/>
      </w:pPr>
      <w:r>
        <w:rPr>
          <w:sz w:val="24"/>
          <w:szCs w:val="24"/>
        </w:rPr>
        <w:t>Внести в положение к распоряжению Администрации Мостовского  сельсовета от 29 апреля 2013 года № 24-р  «Об учетной политике» следующее изменение:</w:t>
      </w:r>
    </w:p>
    <w:p>
      <w:pPr>
        <w:pStyle w:val="Normal"/>
        <w:ind w:left="170" w:firstLine="170"/>
        <w:jc w:val="both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sz w:val="24"/>
          <w:szCs w:val="24"/>
        </w:rPr>
        <w:t>1)   В пункте 6.4. раздела 6:</w:t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  <w:tab/>
        <w:t>-    слова  «Председатель - Глава Мостовского сельсовета – Бородина Светлана Леонидовна», заменить словами «Председатель – главный специалист службы бухгалтерского учета и отчетности поселений, заместитель  главного бухгалтера  поселений (по согласованию) – Павлова Евгения Николаевна»;</w:t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   слова  «- главный специалист службы бухгалтерского учета и отчетности поселений, заместитель  главного бухгалтера  поселений (по согласованию) – Павлова Евгения Николаевна», заменить словами «- Глава Мостовского сельсовета – Бородина Светлана Леонидовн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. Контроль за исполнением настоящего распоряжения возложить на начальника службы бухгалтерского учета и отчетности, главного бухгалтера поселений Козлову Н.А. (по согласованию).</w:t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Распоряжение вступает в силу с момента его подписания и распространяется на правоотношения, возникшие с 1 ноября  2014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"/>
        <w:jc w:val="both"/>
        <w:rPr/>
      </w:pPr>
      <w:r>
        <w:rPr>
          <w:sz w:val="24"/>
          <w:szCs w:val="24"/>
        </w:rPr>
        <w:t>Глава  Мостовского сельсовет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.Л. Бородина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42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  <w:b w:val="false"/>
      <w:bCs w:val="false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  <w:b w:val="false"/>
      <w:bCs w:val="false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3z1">
    <w:name w:val="WW8Num33z1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1:28:00Z</dcterms:created>
  <dc:creator>Пользователь</dc:creator>
  <dc:description/>
  <cp:keywords/>
  <dc:language>en-US</dc:language>
  <cp:lastModifiedBy>Admin</cp:lastModifiedBy>
  <cp:lastPrinted>2014-11-20T11:44:00Z</cp:lastPrinted>
  <dcterms:modified xsi:type="dcterms:W3CDTF">2014-12-05T11:28:00Z</dcterms:modified>
  <cp:revision>2</cp:revision>
  <dc:subject/>
  <dc:title>Особенности формирования учетной политики в бюджетных учреждениях</dc:title>
</cp:coreProperties>
</file>