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8 июля 2014 года</w:t>
        <w:tab/>
        <w:t>№ 45 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дополнения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 Мо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9 апреля 2013 года  № 24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>Руководствуясь   Федеральным законом  от 6 декабря 2011 года №  402-ФЗ   «О бухгалтерском учете»  Администрация  Мо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00" w:leader="none"/>
        </w:tabs>
        <w:ind w:left="0" w:firstLine="340"/>
        <w:jc w:val="both"/>
        <w:rPr/>
      </w:pPr>
      <w:r>
        <w:rPr>
          <w:sz w:val="24"/>
          <w:szCs w:val="24"/>
        </w:rPr>
        <w:t>Внести в приложение к распоряжению Администрации Мостовского сельсовета от 29 апреля 2013 года № 24-р  «Об учетной политике» следующие дополнения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1)  Абзац  первый  подраздела 4 раздела 1 дополнить словами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« - для получения товарно-материальных ценностей, оказания услуг и выполнение работ использовать унифицированную форму доверенности (форма по ОКУД 0315001), утвержденную Постановлением Государственного комитета  Российской Федерации по статистике от 30.10.1997 г. № 71а «Об утверждении унифицированных форм первич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;</w:t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ab/>
        <w:tab/>
        <w:t>- для оформления служебных командировок использовать унифицированную форму командировочного удостоверения № Т-10 и форму  Т-10а «Служебное задание для направления в командировку и отчет о его выполнении», утвержденные Постановлением Государственного комитета Российской Федерации по статистике от 05.01.2004г. № 1 «Об утверждении унифицированных форм первичной документации по учету труда и его оплаты»;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при заполнении путевых листов следует руководствоваться Приказом Министерства транспорта Российской Федерации от 18.09.2008 г. № 152 «Об утверждении обязательных реквизитов и порядка заполнения путевых листов»».</w:t>
      </w:r>
    </w:p>
    <w:p>
      <w:pPr>
        <w:pStyle w:val="Normal"/>
        <w:ind w:firstLine="17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)  Подпункт 7.2.4. пункта 7.2. подраздела 7 раздела 1 дополнить словами:</w:t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ab/>
        <w:tab/>
        <w:t xml:space="preserve">«-срок службы стартерных свинцово-кислотных аккумуляторных батарей автотранспортного средства, находящегося на  балансе Мостовского сельсовета, определяется по нормам, разработанным федеральным государственным предприятием «Государственный научно-исследовательский институт автомобильного транспорта (Нормы РД-3112199-1089-02)»». 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 Подпункт 8.1.2. пункта 8.1.  подраздела 8 раздела 1 дополнить словами: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« - выдача денежных средств под отчет на командировочные расходы может производиться путем перечисления на личные банковские счета сотрудников, открытые для совершения операций с использованием  расчетных (дебетовых) банковских карт («зарплатных» карт).»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Распоряжение вступает в силу с момента его подписания и распространяется на правоотношения, возникшие с 1 июля  2014 года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sz w:val="24"/>
          <w:szCs w:val="24"/>
        </w:rPr>
        <w:t>Глава  Мо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Бород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bCs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bCs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Пользователь</dc:creator>
  <dc:description/>
  <cp:keywords/>
  <dc:language>en-US</dc:language>
  <cp:lastModifiedBy>Admin</cp:lastModifiedBy>
  <cp:lastPrinted>2014-07-28T09:27:00Z</cp:lastPrinted>
  <dcterms:modified xsi:type="dcterms:W3CDTF">2014-08-04T08:28:00Z</dcterms:modified>
  <cp:revision>2</cp:revision>
  <dc:subject/>
  <dc:title>Особенности формирования учетной политики в бюджетных учреждениях</dc:title>
</cp:coreProperties>
</file>