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 марта  2014года № 24-р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стов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Мостовского сельсовета от 19 февраля 2014 года №12-р «Об утверждении графика передачи объектов энергетики и коммун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феры в концессию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существующей нормативной правовой базы,  Администрация Мостовского сельсовета 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Мостовского сельсовета от 19 февраля 2014 года №12-р «Об утверждении графика передачи объектов энергетики и коммунальной сферы в концессию»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ункт 2 изложить в следующей редакции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.Разместить распоряжение на официальном сайте Администрации Варгашинского района на странице Администрации Мостовского сельсов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 (по согласованию)».</w:t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С.Л.Бороди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06:00Z</dcterms:created>
  <dc:creator>Admin</dc:creator>
  <dc:description/>
  <dc:language>en-US</dc:language>
  <cp:lastModifiedBy>c400</cp:lastModifiedBy>
  <cp:lastPrinted>2014-02-19T16:06:00Z</cp:lastPrinted>
  <dcterms:modified xsi:type="dcterms:W3CDTF">2014-03-28T04:06:00Z</dcterms:modified>
  <cp:revision>2</cp:revision>
  <dc:subject/>
  <dc:title/>
</cp:coreProperties>
</file>