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14 года № 3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26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я 2013 года № 28 “О бюджете Мостовского сельсовета на 2014 год и на плановый период 2015 и 2016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5 февраля 2013 года № 28 “О бюджете Мо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c400</cp:lastModifiedBy>
  <cp:lastPrinted>2014-06-30T13:04:00Z</cp:lastPrinted>
  <dcterms:modified xsi:type="dcterms:W3CDTF">2014-06-30T07:07:00Z</dcterms:modified>
  <cp:revision>57</cp:revision>
  <dc:subject/>
  <dc:title>РОССИЙСКАЯ  ФЕДЕРАЦИЯ</dc:title>
</cp:coreProperties>
</file>