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КУРГАНСКАЯ ОБЛАСТЬ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О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 ноября 2014 года №82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Мостовское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ную роспись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Мо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Мостовского сельсовета от 2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преля 2011 года № 20 “Об утверждении Порядка составления и ведения бюджетной росписи бюджета Мостовского сельсовета” Администрация Мо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и дополнения в бюджетную роспись бюджета Мостовского сельсовета по следующим кодам бюджетной классификации Российской Федерации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1260"/>
        <w:gridCol w:w="720"/>
        <w:gridCol w:w="3420"/>
        <w:gridCol w:w="1260"/>
        <w:gridCol w:w="1260"/>
      </w:tblGrid>
      <w:tr>
        <w:trPr>
          <w:trHeight w:val="1685" w:hRule="atLeast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, предусмотренные решением Мостовской сельской Думы от 2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абря 2013 года № 28 “О бюджете Мостовского сельсовета на 2014 год и на плановый период 2015 и 2016 годов”,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юджетных ассигнований (+,-),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8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85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8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Мостовской сельской Думы от 25 февраля 2013 года № 28 “О бюджете Мостовского сельсовета на 2014 год и на плановый период 2015 и 2016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остовского сельсовета</w:t>
        <w:tab/>
        <w:tab/>
        <w:tab/>
        <w:t>С.Л. Бородина</w:t>
      </w:r>
    </w:p>
    <w:sectPr>
      <w:type w:val="nextPage"/>
      <w:pgSz w:w="11906" w:h="16838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0:19:00Z</dcterms:created>
  <dc:creator>raifo450310</dc:creator>
  <dc:description/>
  <cp:keywords/>
  <dc:language>en-US</dc:language>
  <cp:lastModifiedBy>c400</cp:lastModifiedBy>
  <cp:lastPrinted>2014-11-28T07:59:00Z</cp:lastPrinted>
  <dcterms:modified xsi:type="dcterms:W3CDTF">2014-11-28T03:00:00Z</dcterms:modified>
  <cp:revision>68</cp:revision>
  <dc:subject/>
  <dc:title>РОССИЙСКАЯ  ФЕДЕРАЦИЯ</dc:title>
</cp:coreProperties>
</file>