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 2014года № 92-р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аспоря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стовского сельсовет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Мостовского сельсовета 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143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Администра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 от 19 февраля 2014 года №12-р «Об утверждении графика передачи  объектов энергетики и коммунальной сферы в концессию»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стоящее распоряж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С.Л.Бор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5:00Z</dcterms:created>
  <dc:creator>Admin</dc:creator>
  <dc:description/>
  <cp:keywords/>
  <dc:language>en-US</dc:language>
  <cp:lastModifiedBy>c400</cp:lastModifiedBy>
  <cp:lastPrinted>2014-12-25T11:10:00Z</cp:lastPrinted>
  <dcterms:modified xsi:type="dcterms:W3CDTF">2014-12-25T06:11:00Z</dcterms:modified>
  <cp:revision>4</cp:revision>
  <dc:subject/>
  <dc:title> </dc:title>
</cp:coreProperties>
</file>