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21 марта 2014  года  </w:t>
      </w:r>
      <w:r>
        <w:rPr>
          <w:b/>
          <w:sz w:val="28"/>
          <w:szCs w:val="28"/>
        </w:rPr>
        <w:t>№ 23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Мост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в дар квартиры по адресу: Курганская область,  Варгашинский район, с.Мостовское, ул.Советская № 82 кв.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ссмотрев представленные документы   Администрация Мо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язы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нять в дар квартиру ,общей площадью 55,5 кв.м.расположенную по адресу: Курганская область, Варгашинский район, с.Мостовское, ул.Советская № 82 кв.1 по договору дарения от 21.03.2014 года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его подписа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стовского сельсовета:</w:t>
        <w:tab/>
        <w:tab/>
        <w:tab/>
        <w:t xml:space="preserve">С.Л.Бородина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4:53:00Z</dcterms:created>
  <dc:creator>Владелец</dc:creator>
  <dc:description/>
  <cp:keywords/>
  <dc:language>en-US</dc:language>
  <cp:lastModifiedBy>user</cp:lastModifiedBy>
  <cp:lastPrinted>2014-03-21T10:06:00Z</cp:lastPrinted>
  <dcterms:modified xsi:type="dcterms:W3CDTF">2014-03-21T04:06:00Z</dcterms:modified>
  <cp:revision>15</cp:revision>
  <dc:subject/>
  <dc:title>РОССИЙСКАЯ ФЕДЕРАЦИЯ</dc:title>
</cp:coreProperties>
</file>