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4  января 2014  года  </w:t>
      </w:r>
      <w:r>
        <w:rPr>
          <w:b/>
          <w:sz w:val="28"/>
          <w:szCs w:val="28"/>
        </w:rPr>
        <w:t>№ 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утратившим силу распоряжения Администрации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распоряжение  Администрации Мостовского сельсовета  № 19-Р от 27 апреля 2012 года « О единой комиссии по размещению муниципального заказа путем проведения конкурсов, аукционов или запросов котировок цен на товары, работы, услуги для муниципальных нужд Мостовского сельсовета» , распоряжение Администрации Мостовского сельсовета </w:t>
      </w:r>
      <w:r>
        <w:rPr/>
        <w:t xml:space="preserve"> </w:t>
      </w:r>
      <w:r>
        <w:rPr>
          <w:sz w:val="28"/>
          <w:szCs w:val="28"/>
        </w:rPr>
        <w:t>№ 7-Р от 5 февраля 2013 «О внесении изменений в распоряжение Администрации Мостовского сельсовета от 27 апреля 2012 года № 19-Р «О Единой комиссии по размещению муниципального заказа путем проведения конкурсов, аукционов или запросов котировок цен на товары, работы,  услуги для муниципальных нужд Мостовского сельсовета»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 xml:space="preserve">С.Л.Бороди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53:00Z</dcterms:created>
  <dc:creator>Владелец</dc:creator>
  <dc:description/>
  <cp:keywords/>
  <dc:language>en-US</dc:language>
  <cp:lastModifiedBy>user</cp:lastModifiedBy>
  <cp:lastPrinted>2014-01-24T08:33:00Z</cp:lastPrinted>
  <dcterms:modified xsi:type="dcterms:W3CDTF">2014-01-24T02:33:00Z</dcterms:modified>
  <cp:revision>11</cp:revision>
  <dc:subject/>
  <dc:title>РОССИЙСКАЯ ФЕДЕРАЦИЯ</dc:title>
</cp:coreProperties>
</file>