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0 февраля 2014  года  </w:t>
      </w:r>
      <w:r>
        <w:rPr>
          <w:b/>
          <w:sz w:val="28"/>
          <w:szCs w:val="28"/>
        </w:rPr>
        <w:t>№ 1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Мостовского сельсовета № 1-р от 09.01.2014 года « О внесении изменений в сводную бюджетную роспись за 2013 год расходов бюджета Мост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№ 22-25-14 от 14.02.2014 года, в целях приведения существующей нормативной правовой базы Администрации Мостовского сельсовета в соответствие с действующи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rPr/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пункт 2 распоряжения № 1-р от 09.01.2014 года « О внесении изменений в сводную бюджетную роспись за 2013 год расходов бюджета Мостовского сельсовета» и читать в следующей редакции : « 2.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( по согласования).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:</w:t>
        <w:tab/>
        <w:tab/>
        <w:tab/>
        <w:t xml:space="preserve">С.Л.Бороди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53:00Z</dcterms:created>
  <dc:creator>Владелец</dc:creator>
  <dc:description/>
  <cp:keywords/>
  <dc:language>en-US</dc:language>
  <cp:lastModifiedBy>user</cp:lastModifiedBy>
  <cp:lastPrinted>2014-02-20T08:53:00Z</cp:lastPrinted>
  <dcterms:modified xsi:type="dcterms:W3CDTF">2014-02-20T02:53:00Z</dcterms:modified>
  <cp:revision>13</cp:revision>
  <dc:subject/>
  <dc:title>РОССИЙСКАЯ ФЕДЕРАЦИЯ</dc:title>
</cp:coreProperties>
</file>