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  <w:bookmarkStart w:id="0" w:name="_GoBack"/>
      <w:bookmarkEnd w:id="0"/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января 2014 года № 6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Мостов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 расторжении договора безвозмездного поль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м имуществом Мостовского сельсовет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 МКУ  ЦК «Современник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документы, соглашение о расторжении договора безвозмездного пользования муниципальным имуществом от 31 декабря 2013 года №1, руководствуясь пунктом 1 статьи 450 Гражданского кодекса Российской Федерации, Администрация Мостовского сельсовета ОБЯЗЫ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торгнуть договор безвозмездного пользования муниципальным имуществом Мостовского сельсовета от 17 апреля 2012 года №2  с МКУ ЦК «Современник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бус КАВЗ 397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3года выпу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 Администрации Мостовского сельсовета внести соответствующие изменения в реестр объектов муниципальной собственности Мо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С.Л.Бород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7:00Z</dcterms:created>
  <dc:creator>User</dc:creator>
  <dc:description/>
  <cp:keywords/>
  <dc:language>en-US</dc:language>
  <cp:lastModifiedBy>c400</cp:lastModifiedBy>
  <cp:lastPrinted>2014-01-02T15:55:00Z</cp:lastPrinted>
  <dcterms:modified xsi:type="dcterms:W3CDTF">2014-01-30T03:54:00Z</dcterms:modified>
  <cp:revision>9</cp:revision>
  <dc:subject/>
  <dc:title>КУРГАНСКАЯ ОБЛАСТЬ</dc:title>
</cp:coreProperties>
</file>