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от 20 мая 2013 года № 27-р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с. Мостовское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 внесении изменений в распоряжение Администр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Мостовского сельсовета от 10 апреля 2013г.№21-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«О назначении лиц,ответственных за осущест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обмена информацией»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60"/>
        <w:jc w:val="both"/>
        <w:rPr/>
      </w:pPr>
      <w:r>
        <w:rPr/>
        <w:t>В целях приведения  правовой базы Администрации Мостовского сельсовета в соответствие с действующим законодательством Администрация Мостовского сельсовета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/>
      </w:pPr>
      <w:r>
        <w:rPr>
          <w:b/>
          <w:sz w:val="22"/>
        </w:rPr>
        <w:t>ОБЯЗЫВАЕТ</w:t>
      </w:r>
      <w:r>
        <w:rPr>
          <w:b/>
        </w:rPr>
        <w:t>:</w:t>
      </w:r>
    </w:p>
    <w:p>
      <w:pPr>
        <w:pStyle w:val="Normal"/>
        <w:bidi w:val="0"/>
        <w:ind w:left="180" w:right="0" w:hanging="180"/>
        <w:jc w:val="both"/>
        <w:rPr/>
      </w:pPr>
      <w:r>
        <w:rPr/>
        <w:t xml:space="preserve">            </w:t>
      </w:r>
      <w:r>
        <w:rPr/>
        <w:t>1. Внести в распоряжение Администрации Мостовского сельсовета №21-р от 10 апреля 2013г. «О назначении лиц, ответственных за осуществление обмена информацией»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 пункт 2 изложить в следующей редакции: «2. Наделить правом электронной цифровой подписи электронных документов при электронном документообороте в ППО СУФД - online между Администрацией Мостовского сельсовета и Управлением Федерального казначейства по Курганской области следующих сотрудников :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Бородину Светлану Леонидовну - Главу Мостовского сельсовета (логин - 4305_00371_BORODINASL);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Достовалову Маргариту Яковлевну – главного специалиста Администрации Мостовского сельсовета (логин - 4305_00371_DOSTOVALOVAMY)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второй подпис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</w:rPr>
        <w:t>-Козлову Наталью Александровну – начальника службы бухгалтерского учёта и отчетности, главного бухгалтера поселений Финансового отдела Администрации Варгашинского района (логин - 4305_00379_K</w:t>
      </w:r>
      <w:r>
        <w:rPr>
          <w:b/>
          <w:lang w:val="en-US"/>
        </w:rPr>
        <w:t>OZLOVA</w:t>
      </w:r>
      <w:r>
        <w:rPr>
          <w:b/>
        </w:rPr>
        <w:t>NA)(по согласованию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</w:rPr>
        <w:t>-Павлову Евгению Николаевну – главного специалиста службы  бухгалтерского  учёта и отчетности поселений, заместителя главного бухгалтера поселений Финансового отдела Администрации Варгашинского района (логин - 4305_00379_P</w:t>
      </w:r>
      <w:r>
        <w:rPr>
          <w:b/>
          <w:lang w:val="en-US"/>
        </w:rPr>
        <w:t>AVLOVA</w:t>
      </w:r>
      <w:r>
        <w:rPr>
          <w:b/>
        </w:rPr>
        <w:t>EN) (по согласованию).»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) пункт 3 изложить в следующей редакции: «3. </w:t>
      </w:r>
      <w:r>
        <w:rPr>
          <w:b/>
        </w:rPr>
        <w:t xml:space="preserve"> </w:t>
      </w:r>
      <w:r>
        <w:rPr/>
        <w:t>Для организации обмена электронными документами в ППО СУФД - online между Администрацией Мостовского сельсовета и Управлением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-Меринова Владимира Михайловича – ведущего специалиста службы бухгалтерского учета и отчетности Финансового отдела Администрации Варгашинского района (логин – 4305_00379_M</w:t>
      </w:r>
      <w:r>
        <w:rPr>
          <w:b/>
          <w:lang w:val="en-US"/>
        </w:rPr>
        <w:t>ERINOV</w:t>
      </w:r>
      <w:r>
        <w:rPr>
          <w:b/>
        </w:rPr>
        <w:t>VM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-Сулимову Любовь Алексеевну– главного специалиста</w:t>
      </w:r>
      <w:r>
        <w:rPr/>
        <w:t xml:space="preserve"> </w:t>
      </w:r>
      <w:r>
        <w:rPr>
          <w:rStyle w:val="FontStyle12"/>
          <w:lang w:val="ru-RU" w:eastAsia="ru-RU"/>
        </w:rPr>
        <w:t>службы по формированию и учету доходов</w:t>
      </w:r>
      <w:r>
        <w:rPr>
          <w:b/>
        </w:rPr>
        <w:t xml:space="preserve"> Финансового отдела Администрации Варгашинского района (логин – 4305_00379_</w:t>
      </w:r>
      <w:r>
        <w:rPr>
          <w:b/>
          <w:lang w:val="en-US"/>
        </w:rPr>
        <w:t>SULIMOVALA</w:t>
      </w:r>
      <w:r>
        <w:rPr>
          <w:b/>
        </w:rPr>
        <w:t>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-Васильеву Екатерину Сергеевну– ведущего специалиста</w:t>
      </w:r>
      <w:r>
        <w:rPr/>
        <w:t xml:space="preserve"> </w:t>
      </w:r>
      <w:r>
        <w:rPr>
          <w:rStyle w:val="FontStyle12"/>
          <w:lang w:val="ru-RU" w:eastAsia="ru-RU"/>
        </w:rPr>
        <w:t>службы по формированию и учету доходов</w:t>
      </w:r>
      <w:r>
        <w:rPr>
          <w:b/>
        </w:rPr>
        <w:t xml:space="preserve"> Финансового отдела Администрации Варгашинского района (логин – 4305_00379_</w:t>
      </w:r>
      <w:r>
        <w:rPr>
          <w:b/>
          <w:lang w:val="en-US"/>
        </w:rPr>
        <w:t>VASILEVAES</w:t>
      </w:r>
      <w:r>
        <w:rPr>
          <w:b/>
        </w:rPr>
        <w:t>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-Мальцеву Ирину Вячеславовну – ведущего специалиста службы бухгалтерского учета и отчетности поселений Финансового отдела Администрации Варгашинского района (логин – 4305_00379_</w:t>
      </w:r>
      <w:r>
        <w:rPr>
          <w:b/>
          <w:lang w:val="en-US"/>
        </w:rPr>
        <w:t>MALCEVAIV</w:t>
      </w:r>
      <w:r>
        <w:rPr>
          <w:b/>
        </w:rPr>
        <w:t xml:space="preserve"> ) (по согласованию).»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3) пункт 4 изложить в следующей редакции: « 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ведущего специалиста службы бухгалтерского учета и  отчетности поселений Финансового отдела Администрации Варгашинского района </w:t>
      </w:r>
      <w:r>
        <w:rPr>
          <w:b/>
        </w:rPr>
        <w:t>Мальцеву Ирину Вячеславовну</w:t>
      </w:r>
      <w:r>
        <w:rPr/>
        <w:t>(по согласованию).»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2. Контроль за исполнением  настоящего распоряжения оставляю за соб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Глава Мостовского сельсовета                                                                            С.Л.Бород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6</Characters>
  <CharactersWithSpaces>2998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0:00Z</dcterms:created>
  <dc:creator>Home</dc:creator>
  <dc:description/>
  <dc:language>en-US</dc:language>
  <cp:lastModifiedBy/>
  <cp:lastPrinted>2013-05-20T17:02:00Z</cp:lastPrinted>
  <dcterms:modified xsi:type="dcterms:W3CDTF">2013-05-20T17:13:00Z</dcterms:modified>
  <cp:revision>5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