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13 ноября 2013 года № 53-р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Перечня муниципальных программ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остовского сельсовета от 27 сентября 2013 года № 52  «О муниципальных программах Мостовского сельсовета», Администрация Мосто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ЫВ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программ Мостовского сельсовета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8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С.Л. Бородина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аспоряж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стовского сельсовета </w:t>
      </w:r>
      <w:r>
        <w:rPr>
          <w:rFonts w:cs="Times New Roman" w:ascii="Times New Roman" w:hAnsi="Times New Roman"/>
          <w:sz w:val="24"/>
          <w:szCs w:val="24"/>
        </w:rPr>
        <w:t>от 13 ноября 2013 года № 53-р</w:t>
        <w:tab/>
        <w:t xml:space="preserve">«Об утверждении Перечня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>Мостовского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Мостовского</w:t>
      </w:r>
      <w:r>
        <w:rPr/>
        <w:t xml:space="preserve"> сельсов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1"/>
        <w:gridCol w:w="3285"/>
      </w:tblGrid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Мостовского сельсов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Мостовского сельсовет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территории  Мостовского сельсовет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тиводействие коррупции в Мостовском сельсовет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44:00Z</dcterms:created>
  <dc:creator>soveti430519</dc:creator>
  <dc:description/>
  <cp:keywords/>
  <dc:language>en-US</dc:language>
  <cp:lastModifiedBy>Владелец</cp:lastModifiedBy>
  <cp:lastPrinted>2013-11-05T15:56:00Z</cp:lastPrinted>
  <dcterms:modified xsi:type="dcterms:W3CDTF">2013-11-14T04:50:00Z</dcterms:modified>
  <cp:revision>10</cp:revision>
  <dc:subject/>
  <dc:title/>
</cp:coreProperties>
</file>