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я 2013 года № 2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1 декабря 2012 года № 32 “О бюджете Мо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6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2 года № 32 “О бюджете Мо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Владелец</cp:lastModifiedBy>
  <cp:lastPrinted>2013-06-03T09:31:00Z</cp:lastPrinted>
  <dcterms:modified xsi:type="dcterms:W3CDTF">2013-06-03T03:34:00Z</dcterms:modified>
  <cp:revision>71</cp:revision>
  <dc:subject/>
  <dc:title>РОССИЙСКАЯ  ФЕДЕРАЦИЯ</dc:title>
</cp:coreProperties>
</file>