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23 августа  2013 года   № </w:t>
      </w:r>
      <w:r>
        <w:rPr>
          <w:b/>
        </w:rPr>
        <w:t>39</w:t>
      </w:r>
      <w:r>
        <w:rPr/>
        <w:t>-</w:t>
      </w:r>
      <w:r>
        <w:rPr>
          <w:b/>
        </w:rPr>
        <w:t>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ных ориенти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ого д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Изменить адресный ориентир ранее учтенного жилого дома, расположенного по адресу: Курганская область, Варгашинский район, с .Мостовское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>от 23.08.2013 г. № 39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9"/>
        <w:gridCol w:w="3321"/>
        <w:gridCol w:w="2984"/>
        <w:gridCol w:w="278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дастровый номер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го дома согласно сведениям ГК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своенный адрес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го дома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5:03:011003:136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в.476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л.Корельцева № 3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Корельцева № 4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45:03:011003:167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Корельцева № 3  кв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Корельцева № 4 кв.1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:03:011003:167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Корельцева № 3  кв.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Корельцева № 4 кв.2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:03:011003:113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Маяковского № 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Маяковского № 43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7:00Z</dcterms:created>
  <dc:creator>user</dc:creator>
  <dc:description/>
  <cp:keywords/>
  <dc:language>en-US</dc:language>
  <cp:lastModifiedBy>Admin</cp:lastModifiedBy>
  <cp:lastPrinted>2013-09-02T14:30:00Z</cp:lastPrinted>
  <dcterms:modified xsi:type="dcterms:W3CDTF">2013-09-24T07:57:00Z</dcterms:modified>
  <cp:revision>2</cp:revision>
  <dc:subject/>
  <dc:title/>
</cp:coreProperties>
</file>