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АСПОРЯЖ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от 31 января 2013 года  № 4 - </w:t>
      </w:r>
      <w:r>
        <w:rPr>
          <w:b/>
          <w:color w:val="000000"/>
          <w:sz w:val="28"/>
        </w:rPr>
        <w:t>р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с. Мостовск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обяз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Признать утратившим силу распоряжение Администрации Мостовского сельсовета от 20 ноябр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2012 года № 60-р</w:t>
      </w:r>
      <w:r>
        <w:rPr>
          <w:sz w:val="28"/>
        </w:rPr>
        <w:t xml:space="preserve"> «Об утверждении штатного расписания Администрации Мостов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Настоящее распоряжение вступает в силу со дня его подписания, п. 1,2,4,5 Приложения к настоящему распоряжению распространяются на правоотношения, возникшие с 01 января 2013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3-01-31T09:19:00Z</cp:lastPrinted>
  <dcterms:modified xsi:type="dcterms:W3CDTF">2013-01-31T09:20:00Z</dcterms:modified>
  <cp:revision>34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