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УРГАНСКАЯ ОБЛАСТЬ</w:t>
        <w:br/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АСПОРЯЖ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от 5  декабря  2013 года  № 56-р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с. Мостовск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 утверждении штатного распис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и Мостовского сельсове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В соответствии с Уставом Мостовского сельсовета, Администрация Мост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обязы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Утвердить штатное расписание Администрации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Признать утратившим силу распоряжение Администрации Мостовского сельсовета от 31 января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2013 года № 4-р</w:t>
      </w:r>
      <w:r>
        <w:rPr>
          <w:sz w:val="28"/>
        </w:rPr>
        <w:t xml:space="preserve"> «Об утверждении штатного расписания Администрации Мостов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Настоящее распоряжение вступает в силу со дня его подписания, п. 1,2,4,5 Приложения к настоящему распоряжению распространяются на правоотношения, возникшие с 01 октября  2013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8"/>
        </w:rPr>
        <w:t xml:space="preserve">Глава Мостовского сельсовета            </w:t>
        <w:tab/>
        <w:t xml:space="preserve">             С.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31</Words>
  <Characters>880</Characters>
  <CharactersWithSpaces>750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7:00Z</dcterms:created>
  <dc:creator>stazher1</dc:creator>
  <dc:description/>
  <dc:language>en-US</dc:language>
  <cp:lastModifiedBy/>
  <cp:lastPrinted>2013-12-06T10:22:00Z</cp:lastPrinted>
  <dcterms:modified xsi:type="dcterms:W3CDTF">2013-12-06T10:23:00Z</dcterms:modified>
  <cp:revision>36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