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  <w:br/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6 »  марта  2013 года  № 15А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проекта Правил землепользования и застройки Мостовского сельсовета Варгашинского района Курганской области Главе Мостовского сель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а также в связи с тем, что проект Правил землепользования и застройки Мостовского сельсовета Варгашинского района Курганской области проверен на соответствие требованиям технических регламентов и схеме территориального планирования Варгаши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ект Правил землепользования и застройки Мостовского сельсовета Варгашинского района Курганской области Главе Мостовского сельсовета для принятия решения о назначении публичных слушаний по данному проек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стовского сельсовета   </w:t>
        <w:tab/>
        <w:tab/>
        <w:tab/>
        <w:tab/>
        <w:tab/>
        <w:t xml:space="preserve">С.Л.Бородина                                                        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19:00Z</dcterms:created>
  <dc:creator>Arhitektor2</dc:creator>
  <dc:description/>
  <cp:keywords/>
  <dc:language>en-US</dc:language>
  <cp:lastModifiedBy>user</cp:lastModifiedBy>
  <cp:lastPrinted>2013-03-19T09:09:00Z</cp:lastPrinted>
  <dcterms:modified xsi:type="dcterms:W3CDTF">2013-03-19T03:10:00Z</dcterms:modified>
  <cp:revision>7</cp:revision>
  <dc:subject/>
  <dc:title>КУРГАНСКАЯ ОБЛАСТЬ</dc:title>
</cp:coreProperties>
</file>