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  <w:br/>
        <w:t>ВАРГАШИНСКИЙ РАЙО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МОСТОВ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т 22 апреля  2013 года № 22 - 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Мостовское</w:t>
      </w:r>
    </w:p>
    <w:p>
      <w:pPr>
        <w:pStyle w:val="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дополнений в ведомственную структуру</w:t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а Мостовского сельсовета</w:t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/>
      </w:pPr>
      <w:r>
        <w:rPr>
          <w:sz w:val="28"/>
          <w:szCs w:val="28"/>
        </w:rPr>
        <w:t>В соответствии со статьями 21, 217 Бюджетного кодекса Российской Федерации, с решением Мостовской сельской Думы от 23 декабря 2010 года № 26 “О бюджетном процессе в Мостовском сельсовете”, постановлением 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,  письмом  Финансового управления Курганской области от 12 марта 2013 года № 02-44/502   Администрация Мостовского сельсовета</w:t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ведомственную структуру расходов бюджета Мостовского сельсовета на 2013 год и на плановый период 2014 и 2015 годов следующие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елевыми статьями расход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230210 «Дотации на поддержку мер по обеспечению сбалансированности бюджетов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230310 «Дотации на поддержку мер по обеспечению сбалансированности бюджетов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230401 «Выравнивание бюджетной обеспеченности из районного фонда финансовой поддержки поселени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970103 «Дотации на поддержку мер по обеспечению сбалансированности бюджето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готовить соответствующие изменения в решение Мостовской сельской Думы от 21 декабря 2012 года № 32 “О бюджете Мостовского сельсовета на 2013 год и на плановый период 2014 и 2015 годов”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распоряжение вступает в силу со дня подписания и распространяется на правоотношения возникшие с 1 января 2013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</w:t>
        <w:tab/>
        <w:tab/>
        <w:tab/>
        <w:tab/>
        <w:t>С.Л. Бороди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2:33:00Z</dcterms:created>
  <dc:creator>raifo450310</dc:creator>
  <dc:description/>
  <cp:keywords/>
  <dc:language>en-US</dc:language>
  <cp:lastModifiedBy>soveti430518</cp:lastModifiedBy>
  <cp:lastPrinted>2011-12-19T15:44:00Z</cp:lastPrinted>
  <dcterms:modified xsi:type="dcterms:W3CDTF">2013-04-25T02:35:00Z</dcterms:modified>
  <cp:revision>3</cp:revision>
  <dc:subject/>
  <dc:title>РОССИЙСКАЯ  ФЕДЕРАЦИЯ</dc:title>
</cp:coreProperties>
</file>