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Й СЕЛЬСОВЕТ </w:t>
        <w:br/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6  »  мая  2013 года  № 2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проекта Генерального плана Мостовского сельсовета Варгашинского района Курганской области в  Мостовскую сельскую Ду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2 статьи 24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а также на основании заключения комиссии по проведению публичных слушаний</w:t>
      </w:r>
      <w:r>
        <w:rPr>
          <w:color w:val="999999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публичных слушаний по проекту Генерального плана Мостовского сельсовета Варгашинского района Курганской области от 6 мая 2013 года, 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проект Генерального плана Мостовского сельсовета Варгашинского района Курганской области с приложением протокола публичных слушаний и заключения комиссии по проведению публичных слушаний</w:t>
      </w:r>
      <w:r>
        <w:rPr>
          <w:color w:val="999999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публичных слушаний по проекту Генерального плана Мостовского сельсовета Варгашинского района Курганской области, в Мостовскую сельскую Ду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стовского  сельсовета       </w:t>
        <w:tab/>
        <w:tab/>
        <w:tab/>
        <w:tab/>
        <w:tab/>
        <w:t xml:space="preserve">С.Л.Бородина                                                   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7:00Z</dcterms:created>
  <dc:creator>Arhitektor2</dc:creator>
  <dc:description/>
  <cp:keywords/>
  <dc:language>en-US</dc:language>
  <cp:lastModifiedBy>user</cp:lastModifiedBy>
  <cp:lastPrinted>2013-05-17T10:47:00Z</cp:lastPrinted>
  <dcterms:modified xsi:type="dcterms:W3CDTF">2013-05-17T04:48:00Z</dcterms:modified>
  <cp:revision>4</cp:revision>
  <dc:subject/>
  <dc:title>КУРГАНСКАЯ ОБЛАСТЬ</dc:title>
</cp:coreProperties>
</file>