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0"/>
        <w:spacing w:before="240" w:after="60"/>
        <w:ind w:left="0" w:right="0" w:hanging="0"/>
        <w:rPr/>
      </w:pPr>
      <w:r>
        <w:rPr/>
        <w:tab/>
      </w:r>
      <w:r>
        <w:rPr>
          <w:rFonts w:cs="Times New Roman" w:ascii="Times New Roman" w:hAnsi="Times New Roman"/>
        </w:rPr>
        <w:tab/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4"/>
          <w:szCs w:val="24"/>
        </w:rPr>
        <w:t>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т  11 декабря  2013 года</w:t>
        <w:tab/>
        <w:t>№ 58-р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с.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Об исключении из реестра муниципальной собствен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На основании документов поступивших из управления Федеральной службы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государственной регистрации, кадастра и картографии по Курган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1.На основании Постановления №9 от 17.02.2011года перевести нежилое здание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бухгалтерии, общей площадью 68,6 кв.м., расположенное по адресу: с.Мостовское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ул.Территория больницы, №7 в жилое здание, предоставляемое собой жилой до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2. Исключить из реестра муниципальной собственности Мостовского сельсовета 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й объект, согласно приложения 1</w:t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  <w:szCs w:val="24"/>
        </w:rPr>
        <w:t>3. Исключить из состава муниципальной казны объект, согласно приложения 1, указанному в п.2 настоящего распоряжения.</w:t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  <w:szCs w:val="24"/>
        </w:rPr>
        <w:t>Глава Мостовского сельсовета:                                       С.Л.Бородина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остовского сельсовета от</w:t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11 декабря 2013года № 58-р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/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12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2"/>
        <w:gridCol w:w="1107"/>
        <w:gridCol w:w="1615"/>
        <w:gridCol w:w="1357"/>
        <w:gridCol w:w="1456"/>
        <w:gridCol w:w="1688"/>
        <w:gridCol w:w="16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дач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рия и 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в-ва 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осуд.регист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пис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 балан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л.Территория больниц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7,196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2025\1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90415,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6.04.2011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5А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38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8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1 декабря 2013г.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Benguiat Sberbank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76835" cy="2032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ITC Benguiat Sberbank" w:hAnsi="ITC Benguiat Sberbank" w:cs="ITC Benguiat Sberbank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-709" w:hanging="567"/>
      <w:jc w:val="center"/>
      <w:outlineLvl w:val="2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568" w:hanging="0"/>
      <w:jc w:val="center"/>
      <w:outlineLvl w:val="4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0</Words>
  <Characters>2012</Characters>
  <CharactersWithSpaces>17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8:00Z</dcterms:created>
  <dc:creator>Потороча Наталия Викторовна</dc:creator>
  <dc:description/>
  <dc:language>en-US</dc:language>
  <cp:lastModifiedBy/>
  <cp:lastPrinted>2013-12-18T12:04:00Z</cp:lastPrinted>
  <dcterms:modified xsi:type="dcterms:W3CDTF">2013-12-31T09:43:00Z</dcterms:modified>
  <cp:revision>7</cp:revision>
  <dc:subject/>
  <dc:title>ВАРГАШИНСКОЕ ОТДЕЛЕНИЕ № 4904 АК СБЕРБАНК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