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bidi w:val="0"/>
        <w:spacing w:before="240" w:after="60"/>
        <w:ind w:left="0" w:right="0" w:hanging="0"/>
        <w:jc w:val="left"/>
        <w:rPr/>
      </w:pPr>
      <w:r>
        <w:rPr/>
        <w:tab/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МОСТОВСКО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АДМИНИСТРАЦИЯ МОСТОВСКОГО СЕЛЬСОВ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РАСПОРЯЖЕНИ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от  3 июня  2013 года</w:t>
        <w:tab/>
        <w:t>№ 29-р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с.Мостовское</w:t>
      </w:r>
    </w:p>
    <w:p>
      <w:pPr>
        <w:pStyle w:val="Normal"/>
        <w:tabs>
          <w:tab w:val="clear" w:pos="708"/>
          <w:tab w:val="center" w:pos="142" w:leader="none"/>
          <w:tab w:val="center" w:pos="567" w:leader="none"/>
        </w:tabs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Об исключении из реестра муниципальной собственно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Мостовского сельсов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</w:rPr>
        <w:t xml:space="preserve">На основании документов поступивших из управления Федеральной службы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</w:rPr>
        <w:t>государственной регистрации,кадастра и картографии по Курганской области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ОБЯЗЫВАЕТ: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</w:rPr>
        <w:t xml:space="preserve">1. Исключить из реестра муниципальной собственности Мостовского сельсовета  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ледующие объекты,согласно приложения 1</w:t>
      </w:r>
    </w:p>
    <w:p>
      <w:pPr>
        <w:pStyle w:val="Normal"/>
        <w:bidi w:val="0"/>
        <w:ind w:left="709" w:right="0" w:hanging="1"/>
        <w:jc w:val="both"/>
        <w:rPr/>
      </w:pPr>
      <w:r>
        <w:rPr>
          <w:sz w:val="24"/>
        </w:rPr>
        <w:t>2. Списать с баланса объекты,согласно приложения 1,указанному в п.1 настоящего распоряжения.</w:t>
      </w:r>
    </w:p>
    <w:p>
      <w:pPr>
        <w:pStyle w:val="Normal"/>
        <w:bidi w:val="0"/>
        <w:ind w:left="709" w:right="0" w:hanging="1"/>
        <w:jc w:val="both"/>
        <w:rPr/>
      </w:pPr>
      <w:r>
        <w:rPr>
          <w:sz w:val="24"/>
        </w:rPr>
        <w:t>3. Настоящее распоряжение вступает в силу со дня его подписания.</w:t>
      </w:r>
    </w:p>
    <w:p>
      <w:pPr>
        <w:pStyle w:val="Normal"/>
        <w:bidi w:val="0"/>
        <w:ind w:left="709" w:right="0" w:hanging="1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9" w:right="0" w:hanging="1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9" w:right="0" w:hanging="1"/>
        <w:jc w:val="both"/>
        <w:rPr/>
      </w:pPr>
      <w:r>
        <w:rPr>
          <w:sz w:val="24"/>
        </w:rPr>
        <w:t>Глава Мостовского сельсовета:                                       С.Л.Бородина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Приложение 1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к распоряжению Администрации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Мостовского сельсовета от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3 июня 2013года № 29-р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Реестр приватизированных квартир по состоянию на 01 июня 2013года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288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00"/>
        <w:gridCol w:w="1108"/>
        <w:gridCol w:w="2258"/>
        <w:gridCol w:w="1357"/>
        <w:gridCol w:w="1454"/>
        <w:gridCol w:w="1689"/>
        <w:gridCol w:w="167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\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Адре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в.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инвентарный номе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балансо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тоимо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огово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ередач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ерия и 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св-ва 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госуд.регист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докумен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пис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 баланс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 Мостовско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ул.Маяковск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40,кв. 1,1960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6,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2015\1-2\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63984,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8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7.08.2012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5А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4067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аспоряж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-р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 июня 2013г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 Мостовско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ул.Маяковск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40,кв. 2, 1960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8,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2015\1-2\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63984,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3 от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7.08.2012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5 АА 4405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аспоряж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-р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 июня 2013г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Мостовско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ул.м.Горьк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43,кв.1 ,1955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1,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2011\1-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1162,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7.08.2012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5 АА 5165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аспоряж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-р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 июня 2013г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Мостовско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ул.м.Горьк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43,кв.2. 1955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2,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2011\1-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1162,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7.08.2012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5 АА 4406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аспоряж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-р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 июня 2013г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Мостовско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ул.Совет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84,кв.1. 1918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5,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20005\1-2\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6249,9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0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9.12.2012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5 АА 48027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аспоряж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-р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 июня 2013г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Мостовско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ул.Совет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84,кв.2. 1918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4,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20005\1-2\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6249,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9.12.2012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5 АА 48026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аспоряж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-р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 июня 2013г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Мостовско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ул.Пушкина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34,кв.1, 1960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9,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20014\1-2\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8657,6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8.08.2012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5 АА 4405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аспоряж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-р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 июня 2013г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Мостовско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ул.Пушкина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34,кв.2, 1960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7,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20014\1-2\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8657,6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8.08.2012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5 АА 4405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аспоряж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-р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 июня 2013г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Мостовско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ул.Территория больниц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9,кв.2, 1965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1,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20018\1\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5086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7.08.2012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5 АА 4809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аспоряж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-р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 июня 2013г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.Мостовско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ул.М.Горького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.66,1970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4,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2019\1\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7466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6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7.08.2012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5 АА 4809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аспоряж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-р 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 июня 2013г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0" w:top="1701" w:footer="284" w:bottom="851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TC Benguiat Sberbank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9035</wp:posOffset>
              </wp:positionH>
              <wp:positionV relativeFrom="paragraph">
                <wp:posOffset>228600</wp:posOffset>
              </wp:positionV>
              <wp:extent cx="76835" cy="20320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18pt;mso-position-vertical-relative:text;margin-left:2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035</wp:posOffset>
              </wp:positionH>
              <wp:positionV relativeFrom="paragraph">
                <wp:posOffset>228600</wp:posOffset>
              </wp:positionV>
              <wp:extent cx="14605" cy="20320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pt;mso-wrap-distance-left:0pt;mso-wrap-distance-right:0pt;mso-wrap-distance-top:0pt;mso-wrap-distance-bottom:0pt;margin-top:18pt;mso-position-vertical-relative:text;margin-left:2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ITC Benguiat Sberbank" w:hAnsi="ITC Benguiat Sberbank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ind w:right="-709" w:hanging="567"/>
      <w:jc w:val="center"/>
      <w:outlineLvl w:val="2"/>
    </w:pPr>
    <w:rPr>
      <w:rFonts w:ascii="ITC Benguiat Sberbank" w:hAnsi="ITC Benguiat Sberbank"/>
      <w:color w:val="008000"/>
      <w:sz w:val="3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right="-568" w:hanging="0"/>
      <w:jc w:val="center"/>
      <w:outlineLvl w:val="4"/>
    </w:pPr>
    <w:rPr>
      <w:rFonts w:ascii="ITC Benguiat Sberbank" w:hAnsi="ITC Benguiat Sberbank"/>
      <w:color w:val="008000"/>
      <w:sz w:val="3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sz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sz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sz w:val="28"/>
    </w:rPr>
  </w:style>
  <w:style w:type="character" w:styleId="5">
    <w:name w:val="Заголовок 5 Знак"/>
    <w:basedOn w:val="DefaultParagraphFont"/>
    <w:qFormat/>
    <w:rPr>
      <w:rFonts w:ascii="Calibri" w:hAnsi="Calibri" w:eastAsia="Times New Roman"/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4"/>
    </w:rPr>
  </w:style>
  <w:style w:type="character" w:styleId="Style8">
    <w:name w:val="Основной текст с отступом Знак"/>
    <w:basedOn w:val="DefaultParagraphFont"/>
    <w:qFormat/>
    <w:rPr/>
  </w:style>
  <w:style w:type="character" w:styleId="Style9">
    <w:name w:val="Верхний колонтитул Знак"/>
    <w:basedOn w:val="DefaultParagraphFont"/>
    <w:qFormat/>
    <w:rPr/>
  </w:style>
  <w:style w:type="character" w:styleId="Style10">
    <w:name w:val="Нижний колонтитул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16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yle11">
    <w:name w:val="Текст выноски Знак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851" w:firstLine="567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52</Words>
  <Characters>3029</Characters>
  <CharactersWithSpaces>258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7:30:00Z</dcterms:created>
  <dc:creator>Потороча Наталия Викторовна</dc:creator>
  <dc:description/>
  <dc:language>en-US</dc:language>
  <cp:lastModifiedBy/>
  <cp:lastPrinted>2013-06-13T10:06:00Z</cp:lastPrinted>
  <dcterms:modified xsi:type="dcterms:W3CDTF">2013-06-13T10:07:00Z</dcterms:modified>
  <cp:revision>7</cp:revision>
  <dc:subject/>
  <dc:title>ВАРГАШИНСКОЕ ОТДЕЛЕНИЕ № 4904 АК СБЕРБАНК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елец</vt:lpwstr>
  </property>
</Properties>
</file>