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КУРГАНСКАЯ   ОБЛАСТЬ</w:t>
      </w:r>
    </w:p>
    <w:p>
      <w:pPr>
        <w:pStyle w:val="Normal"/>
        <w:rPr/>
      </w:pPr>
      <w:r>
        <w:rPr/>
        <w:tab/>
        <w:tab/>
        <w:tab/>
        <w:t xml:space="preserve">       ВАРГАШИНСКИЙ  РАЙОН</w:t>
      </w:r>
    </w:p>
    <w:p>
      <w:pPr>
        <w:pStyle w:val="Normal"/>
        <w:rPr/>
      </w:pPr>
      <w:r>
        <w:rPr/>
        <w:tab/>
        <w:tab/>
        <w:tab/>
        <w:t xml:space="preserve">     МОСТОВСКОЙ СЕЛЬСОВЕТ</w:t>
      </w:r>
    </w:p>
    <w:p>
      <w:pPr>
        <w:pStyle w:val="Normal"/>
        <w:rPr/>
      </w:pPr>
      <w:r>
        <w:rPr/>
        <w:tab/>
        <w:tab/>
        <w:t>АДМИНИСТРАЦИЯ МО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 xml:space="preserve">РАСПОРЯЖ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от 18 февраля  2013 года   № </w:t>
      </w:r>
      <w:r>
        <w:rPr>
          <w:b/>
        </w:rPr>
        <w:t>11-р</w:t>
      </w:r>
    </w:p>
    <w:p>
      <w:pPr>
        <w:pStyle w:val="Normal"/>
        <w:rPr/>
      </w:pPr>
      <w:r>
        <w:rPr/>
        <w:t>с.Мостовское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b/>
        </w:rPr>
        <w:t xml:space="preserve">Об изъятии муниципального имущества,находящегося в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оперативном управлении Администрации Мостовског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сельсовета и его включении в состав муниципальной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казны Мостовского сель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В соответствии с Федеральным законом от 6 октября 2003 года №131 ФЗ «Об общих принципах организации местного самоуправления»,решениями Мостовской сельской Думы от 6 октября 2008года №22 «Об утверждении Положения о порядке управления,владения,пользования и распоряжения имуществом,находящимся в муниципальной собственности Мостовского сельсовета»,распоряжением от 2 мая 2012 года №20-Р «Об утверждении Положения о порядке учёта объектов  имущества, составляющих муниципальную казну Мостовского сельсовета»,Уставом Мостовского сельсовета Варгашинского района Курган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обязыва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Изъять муниципальное имущество Мостовского сельсовета,находящееся в оперативном управлении Администрации Мостовского сельсовета,согласно прилагаемому перечню (приложение 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ключить в состав муниципальной казны Мостовского сельсовета муниципальное имущество Мостовского сельсовета,согласно перечню,указанному в пункте 1 настоящего распоряж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Администрации Мостовского сельсовета внести изменения в Реестр объектов муниципальной собственности Мостовского сельсовета согласно приложения к настоящему распоряжен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споряж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стовского сельсовета:                                       С.Л.Б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Приложение к распоряжению Администрации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остовского сельсовета от 18 февраля 2013 года</w:t>
      </w:r>
    </w:p>
    <w:p>
      <w:pPr>
        <w:pStyle w:val="Normal"/>
        <w:rPr/>
      </w:pPr>
      <w:r>
        <w:rPr/>
        <w:t xml:space="preserve">                                                                    № </w:t>
      </w:r>
      <w:r>
        <w:rPr/>
        <w:t>11-р «Об изъятии муниципального имущества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находящегося в оперативном управлении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Администрации Мостовского сельсовета и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его включении в состав муниципальной казны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Мостовского сельсовета»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ЕРЕЧЕНЬ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b/>
        </w:rPr>
        <w:t>муниципального имущества Мостовского сельсовета,подлежащего изъятию из оперативного управления Администрации Мостовского сельсовета и включению в состав муниципальной казны Мостовского сельсовета.</w:t>
      </w:r>
      <w:r>
        <w:rPr>
          <w:sz w:val="26"/>
          <w:szCs w:val="26"/>
        </w:rPr>
        <w:t xml:space="preserve">       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b/>
          <w:b/>
        </w:rPr>
      </w:pPr>
      <w:r>
        <w:rPr>
          <w:sz w:val="26"/>
          <w:szCs w:val="26"/>
        </w:rPr>
        <w:t xml:space="preserve">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1744"/>
        <w:gridCol w:w="1834"/>
        <w:gridCol w:w="924"/>
        <w:gridCol w:w="1894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готовл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лансов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,руб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нос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оч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,руб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котельной №1 (школьное) кирпичное,1 этаж, площадь 151 кв.м., по адресу Курганская обл.Варгашинский р-н с.Мостовское ул.Гоголя,№5А\</w:t>
            </w:r>
            <w:r>
              <w:rPr>
                <w:b/>
                <w:lang w:val="en-US"/>
              </w:rPr>
              <w:t>I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205,9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205,9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12:00Z</dcterms:created>
  <dc:creator>Владелец</dc:creator>
  <dc:description/>
  <cp:keywords/>
  <dc:language>en-US</dc:language>
  <cp:lastModifiedBy>Владелец</cp:lastModifiedBy>
  <cp:lastPrinted>2013-02-18T16:23:00Z</cp:lastPrinted>
  <dcterms:modified xsi:type="dcterms:W3CDTF">2013-02-18T10:25:00Z</dcterms:modified>
  <cp:revision>3</cp:revision>
  <dc:subject/>
  <dc:title>     </dc:title>
</cp:coreProperties>
</file>