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6 января  2013 года № 2-р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7" w:hRule="atLeast"/>
        </w:trPr>
        <w:tc>
          <w:tcPr>
            <w:tcW w:w="988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условий приватизации муниципального имущества Мостовского сельсовета Варгашинского райо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Уставом Мостовского сельсовета Варгашинского района Курганской области, решениями Мостовской сельской Думы от 21 декабря 2012 года № 33 «Об утверждении положения о приватизации муниципального имущества, находящегося в собственности муниципального образования Мостовского сельсовета Варгашинского района Курганской области», от 21 декабря 2012 года № 34 «Об утверждении Прогнозного плана (Программы) приватизации муниципального имущества Мостовского сельсовета на 2013 год», Администрация Мо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>Осуществить приватизацию муниципального имущества Мостовского сельсовета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>Определить условия приватизации муниципального имущества Мостовского сельсовета, указанного в пункте 1 настоящего распоряж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>1) способ приватизации имущества -  продажа на открытом аукционе по составу участников и по форме подачи предложений о цен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>2) установить на основании отчета №05-12 ООО «Центра экономической экспертизы «Правовое партнёрство» начальную цену подлежащего приватизации муниципального имущества в размере, указанном в приложении 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>Опубликовать настоящее распоряжение и информационное сообщение о проведении открытого аукциона в Варгашинской районной газете «Маяк» , разместить в информационно-телеко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остовского сельсовета                                     С.Л.Бород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  Мосто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  16 января  2013 года № 2-р</w:t>
      </w:r>
    </w:p>
    <w:p>
      <w:pPr>
        <w:pStyle w:val="Normal"/>
        <w:ind w:left="2880" w:hanging="0"/>
        <w:jc w:val="right"/>
        <w:rPr/>
      </w:pPr>
      <w:r>
        <w:rPr>
          <w:sz w:val="28"/>
          <w:szCs w:val="28"/>
        </w:rPr>
        <w:t>«Об утверждении условий приватизации муниципального имущества Мостовского сельсовета Варгашин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 Мостовского сельсовета, подлежащего прива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813"/>
        <w:gridCol w:w="1478"/>
        <w:gridCol w:w="169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Style17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ъекта, его характерист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ночная стоимость без учета НД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ночная стоимость с учетом НД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седельный тягач КАМАЗ 541000, 1995 года выпуска, модель, № двигателя 74020-034482, кузов (прицеп) № отсутствует, цвет кузова (кабины) красный, шасси (рама) № 1079062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XTC</w:t>
            </w:r>
            <w:r>
              <w:rPr>
                <w:sz w:val="28"/>
                <w:szCs w:val="28"/>
              </w:rPr>
              <w:t>541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0790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77,9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прицеп цистерна ППЦ 15 99858,1997 года выпуска,шасс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0008541,цвет кузова оранжевый,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XTS</w:t>
            </w:r>
            <w:r>
              <w:rPr>
                <w:sz w:val="28"/>
                <w:szCs w:val="28"/>
              </w:rPr>
              <w:t>99858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00085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77,9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6 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остовского сельсовета                                         С.Л.Боро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3:36:00Z</dcterms:created>
  <dc:creator>zemlia</dc:creator>
  <dc:description/>
  <cp:keywords/>
  <dc:language>en-US</dc:language>
  <cp:lastModifiedBy>Admin</cp:lastModifiedBy>
  <cp:lastPrinted>2013-01-22T10:15:00Z</cp:lastPrinted>
  <dcterms:modified xsi:type="dcterms:W3CDTF">2013-01-29T07:18:00Z</dcterms:modified>
  <cp:revision>8</cp:revision>
  <dc:subject/>
  <dc:title>РОССИЙСКАЯ ФЕДЕРАЦИЯ</dc:title>
</cp:coreProperties>
</file>