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ТОВСКО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24 июня 2013 года № 30-Р</w:t>
      </w:r>
    </w:p>
    <w:p>
      <w:pPr>
        <w:pStyle w:val="Normal"/>
        <w:rPr>
          <w:b/>
          <w:b/>
        </w:rPr>
      </w:pPr>
      <w:r>
        <w:rPr>
          <w:b/>
        </w:rPr>
        <w:t>с.Мосто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О признании утратившим силу распоряжение Администрации 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Мостовского сельсовета №16-р от 19 апреля 2011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« Об утверждении схемы размещения нестационарных торговых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объектов на территории Мостовского сельсовета»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связи с отсутствием нестационарных торговых объектов на территории Мостовского сельсовета Администрация Мо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Признать утратившим силу распоряжение Администрации Мостовского сельсовета от 19 апреля 2011г. №16-р «Об утверждении схемы размещения нестационарных торговых объектов на территории Мостовского сельсовета».</w:t>
      </w:r>
    </w:p>
    <w:p>
      <w:pPr>
        <w:pStyle w:val="Normal"/>
        <w:rPr>
          <w:b/>
          <w:b/>
        </w:rPr>
      </w:pPr>
      <w:r>
        <w:rPr>
          <w:b/>
        </w:rPr>
        <w:t>2. Настоящее распоряжение обнародовать в местах предусмотренных Уставом Мостовского сель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остовского сельсовета                                               С.Л.Бород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08:00Z</dcterms:created>
  <dc:creator>Владелец</dc:creator>
  <dc:description/>
  <cp:keywords/>
  <dc:language>en-US</dc:language>
  <cp:lastModifiedBy>Владелец</cp:lastModifiedBy>
  <cp:lastPrinted>2013-07-01T16:50:00Z</cp:lastPrinted>
  <dcterms:modified xsi:type="dcterms:W3CDTF">2013-07-01T11:09:00Z</dcterms:modified>
  <cp:revision>4</cp:revision>
  <dc:subject/>
  <dc:title>КУРГАНСКАЯ ОБЛАСТЬ</dc:title>
</cp:coreProperties>
</file>