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апреля 2013 года № 25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муниципального имущества Мостовского сельсовета из состава муниципальной казны Мостовского сельсовета и из реестра объектов муниципальной собственности Мостовского сельсовета</w:t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23" w:firstLine="900"/>
        <w:jc w:val="both"/>
        <w:rPr/>
      </w:pPr>
      <w:r>
        <w:rPr>
          <w:sz w:val="28"/>
          <w:szCs w:val="28"/>
        </w:rPr>
        <w:t>В соответствии со статьями 209, 296, 299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Приказом Минэкономразвития РФ  от 30 августа 2011 года № 424 «Об утверждении Порядка ведения органами местного самоуправления реестров муниципального имущества», Уставом Мостовского сельсовета Варгашинского района Курганской области, договором купли-продажи  транспортного средства от 10 апреля 2013 года № 1, актом приема-передачи автомобиля по договору купли-продажи от 10 апреля 2013 года № 1, Администрация Мостовского сельсовета ОБЯЗЫВАЕТ: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23" w:hanging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 Исключить муниципальное имущество Мостовского сельсовета из состава муниципальной казны Мостовского сельсовета согласно приложению к настоящему распоряжению.</w:t>
      </w:r>
    </w:p>
    <w:p>
      <w:pPr>
        <w:pStyle w:val="Normal"/>
        <w:tabs>
          <w:tab w:val="clear" w:pos="708"/>
          <w:tab w:val="left" w:pos="1260" w:leader="none"/>
        </w:tabs>
        <w:ind w:left="-180" w:right="23" w:hanging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В Администрации Мостовского сельсовета исключить муниципальное имущество Мостовского сельсовета указанное в пункте 1 настоящего распоряжения из реестра объектов муниципальной собственности Мостовского сельсовета.</w:t>
      </w:r>
    </w:p>
    <w:p>
      <w:pPr>
        <w:pStyle w:val="Normal"/>
        <w:tabs>
          <w:tab w:val="clear" w:pos="708"/>
          <w:tab w:val="left" w:pos="1260" w:leader="none"/>
        </w:tabs>
        <w:ind w:left="-18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8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8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8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остовского сельсовета                                                          С.Л.Бородина</w:t>
      </w:r>
    </w:p>
    <w:p>
      <w:pPr>
        <w:pStyle w:val="Normal"/>
        <w:tabs>
          <w:tab w:val="clear" w:pos="708"/>
          <w:tab w:val="left" w:pos="1260" w:leader="none"/>
        </w:tabs>
        <w:ind w:left="-18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8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8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к распоряжению</w:t>
            </w:r>
          </w:p>
          <w:p>
            <w:pPr>
              <w:pStyle w:val="Normal"/>
              <w:ind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Мостовского </w:t>
            </w:r>
          </w:p>
          <w:p>
            <w:pPr>
              <w:pStyle w:val="Normal"/>
              <w:ind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овета      </w:t>
            </w:r>
          </w:p>
          <w:p>
            <w:pPr>
              <w:pStyle w:val="Normal"/>
              <w:ind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30 апреля 2013 года № 25-р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б исключении муниципального   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мущества Мостовского сельсовета из  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става муниципальной казны  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стовского сельсовета и из реестра   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ктов муниципальной    собственности Мостовского сельсовета»</w:t>
            </w:r>
          </w:p>
        </w:tc>
      </w:tr>
    </w:tbl>
    <w:p>
      <w:pPr>
        <w:pStyle w:val="Normal"/>
        <w:ind w:right="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остовского сельсовета, подлежащих исключению из состава муниципальной казны Мостовского сельсовета и из реестра объектов муниципальной собственности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97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в эксплуатацию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изирующие  </w:t>
              <w:br/>
              <w:t xml:space="preserve">характеристики     </w:t>
              <w:br/>
              <w:t>иму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410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№ двигателя 74020034482, кузов (прицеп) № отсутствует, цвет кузова (кабины) красный, шасси (рама) № 1079062, №ПТС 45ЕЕ 59366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24:00Z</dcterms:created>
  <dc:creator>Komitet6</dc:creator>
  <dc:description/>
  <cp:keywords/>
  <dc:language>en-US</dc:language>
  <cp:lastModifiedBy>Владелец</cp:lastModifiedBy>
  <cp:lastPrinted>2013-05-06T14:36:00Z</cp:lastPrinted>
  <dcterms:modified xsi:type="dcterms:W3CDTF">2013-05-06T08:53:00Z</dcterms:modified>
  <cp:revision>14</cp:revision>
  <dc:subject/>
  <dc:title>КУРГАНСКАЯ ОБЛАСТЬ</dc:title>
</cp:coreProperties>
</file>