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 июня 2022 года № 17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Мостовского сельсовета Варгашинского района Курганской области от 19 мая 2021 года № 40 «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 (главных администраторов источников финансирования дефицита бюджета сельского поселения  Мостовского сельсовета Варгашинского района Курганской области)»,</w:t>
      </w:r>
      <w:r>
        <w:rPr/>
        <w:t xml:space="preserve"> </w:t>
      </w:r>
      <w:r>
        <w:rPr>
          <w:sz w:val="28"/>
          <w:szCs w:val="28"/>
        </w:rPr>
        <w:t>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559"/>
        <w:gridCol w:w="1418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, 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бюджетных ассигнований (+,-)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39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585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 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1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29T09:08:00Z</cp:lastPrinted>
  <dcterms:modified xsi:type="dcterms:W3CDTF">2022-06-29T04:09:00Z</dcterms:modified>
  <cp:revision>56</cp:revision>
  <dc:subject/>
  <dc:title>РОССИЙСКАЯ  ФЕДЕРАЦИЯ</dc:title>
</cp:coreProperties>
</file>