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 июня 2022года № 18-р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ему в эксплуатацию пожарного пирса в д. Заложно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Федерального закона от 21.12.1994 № 69-ФЗ  «О пожарной безопасности»,</w:t>
      </w:r>
      <w:r>
        <w:rPr>
          <w:sz w:val="28"/>
          <w:szCs w:val="28"/>
        </w:rPr>
        <w:t xml:space="preserve"> в целях предупреждения и ликвидации последствий чрезвычайных ситуаций на территории Варгашинского района, Администрация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оздать комиссию по приему в эксплуатацию пожарного пирса в                 д. Заложное, утвердив ее в составе согласно приложению к настоящему распоряж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 Курганской области</w:t>
        <w:tab/>
        <w:tab/>
        <w:t xml:space="preserve">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к распоряжению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дминистрации сельского поселе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остовского сельсовета Варгаши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урганской области  от 17 июня 2022 года № 18-р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создании комиссии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по прие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 эксплуатацию пожарного пирса в д. Заложн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у в эксплуатацию пожарного пирса в д. Залож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Мостовского сельсовета 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t xml:space="preserve">И.о. заместителя Главы Варгашинского района, начальник управления  строительства,  жилищно-коммунального хозяйства транспорта и  дорожной деятельности Администрации Варгашинского района </w:t>
      </w:r>
      <w:r>
        <w:rPr>
          <w:sz w:val="28"/>
          <w:szCs w:val="28"/>
          <w:shd w:fill="FFFFFF" w:val="clear"/>
        </w:rPr>
        <w:t>(по согласованию)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лавный инженер строитель отдела архитектуры и градостроительства Администрации Варгашинского района (по согласованию)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2-06-29T09:13:00Z</cp:lastPrinted>
  <dcterms:modified xsi:type="dcterms:W3CDTF">2022-06-29T04:14:00Z</dcterms:modified>
  <cp:revision>57</cp:revision>
  <dc:subject/>
  <dc:title>РОССИЙСКАЯ  ФЕДЕРАЦИЯ</dc:title>
</cp:coreProperties>
</file>