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ОК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августа  2022 года № 29-р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566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68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39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 3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9 999,3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 26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ее изменение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8-22T08:17:00Z</dcterms:modified>
  <cp:revision>53</cp:revision>
  <dc:subject/>
  <dc:title>РОССИЙСКАЯ  ФЕДЕРАЦИЯ</dc:title>
</cp:coreProperties>
</file>