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СЕЛЬСКОГО  ПОСЕЛЕН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 ноября 2022 года № 49-р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1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сельского поселения Мостовского сельсовета Варгашинского района Курганской области от 19 мая 2021 года № 40 “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”, Администрация сельского поселения Мостовского сельсовета Варгашинского района Курганской области</w:t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560"/>
        <w:gridCol w:w="1559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 633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27 01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2 987,4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21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42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784,9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8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 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778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 312,46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87,5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1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 37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37 379,6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34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 651,75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1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34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 348,25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8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 804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 293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 328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7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79,4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полномоч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    И. К. Моргун</w:t>
      </w:r>
    </w:p>
    <w:sectPr>
      <w:type w:val="nextPage"/>
      <w:pgSz w:w="11906" w:h="16838"/>
      <w:pgMar w:left="993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06-02T09:24:00Z</cp:lastPrinted>
  <dcterms:modified xsi:type="dcterms:W3CDTF">2022-11-21T06:30:00Z</dcterms:modified>
  <cp:revision>60</cp:revision>
  <dc:subject/>
  <dc:title>РОССИЙСКАЯ  ФЕДЕРАЦИЯ</dc:title>
</cp:coreProperties>
</file>