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Е ПОСЕЛЕНИЕ МОСТОВСКОЙ СЕЛЬСОВЕТ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АДМИНИСТРАЦИЯ СЕЛЬСКОГО ПОСЕЛЕНИЯ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О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6 сентября 2022 года №40-р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сельского поселения Мо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района Курганской области</w:t>
      </w:r>
    </w:p>
    <w:p>
      <w:pPr>
        <w:pStyle w:val="2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Администрации сельского поселения Мостовского сельсовета Варгашинского района Курганской области от 19 мая 2021 года № 40 «Об утверждении Порядка составления и ведения бюджетной росписи бюджета сельского поселения Мостовского сельсовета Варгашинского района Курганской области», Администрации сельского поселения Мостовского сельсовета Варгашинского района Курганской области</w:t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и дополнения в бюджетную роспись бюджета сельского поселения Мостовского сельсовета Варгашинского района Курганской области по следующим кодам бюджетной классификации Российской Федера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1"/>
        <w:gridCol w:w="1425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 Думы сельского поселения Мостовского сельсовета Варгашинского района Курганской области от 27 декабря 2021 года № 64 “О бюджете сельского поселения Мостовского сельсовета Варгашинского района Курганской области на 2022 год и на плановый период 2023 и 2024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31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орядител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385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4 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3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35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8 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65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 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2 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 442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18525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6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 653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38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 0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38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85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6853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40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готовить соответствующие изменения и дополнения в решение Думы сельского поселения Мостовского сельсовета Варгашинского района Курганской области от 27 декабря 2021 года № 64 “О бюджете сельского поселения Мостовского сельсовета Варгашинского района Курганской области на 2022 год и на плановый период 2023 и 2024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яющий полномоч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ы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ргашинского района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ганской области</w:t>
        <w:tab/>
        <w:tab/>
        <w:t xml:space="preserve">                                 И.К. Моргун</w:t>
      </w:r>
    </w:p>
    <w:sectPr>
      <w:type w:val="nextPage"/>
      <w:pgSz w:w="11906" w:h="16838"/>
      <w:pgMar w:left="993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8:41:00Z</dcterms:created>
  <dc:creator>raifo450310</dc:creator>
  <dc:description/>
  <cp:keywords/>
  <dc:language>en-US</dc:language>
  <cp:lastModifiedBy>Ирина Моргун</cp:lastModifiedBy>
  <cp:lastPrinted>2022-06-02T09:24:00Z</cp:lastPrinted>
  <dcterms:modified xsi:type="dcterms:W3CDTF">2022-09-27T04:16:00Z</dcterms:modified>
  <cp:revision>51</cp:revision>
  <dc:subject/>
  <dc:title>РОССИЙСКАЯ  ФЕДЕРАЦИЯ</dc:title>
</cp:coreProperties>
</file>