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widowControl/>
        <w:autoSpaceDE w:val="true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widowControl/>
        <w:autoSpaceDE w:val="true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от 05 сентября 2022 года № 34-р</w:t>
      </w:r>
    </w:p>
    <w:p>
      <w:pPr>
        <w:pStyle w:val="Normal"/>
        <w:widowControl/>
        <w:autoSpaceDE w:val="true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 назначении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ab/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части 1 статьи 18.1 Федерального закона от 27 июля 2006 года № 152-ФЗ «О персональных данных», Постановлением 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Style w:val="FontStyle13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240" w:after="240"/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13"/>
          <w:rFonts w:eastAsia="Arial"/>
          <w:b/>
          <w:sz w:val="22"/>
          <w:szCs w:val="22"/>
          <w:lang w:val="ru-RU"/>
        </w:rPr>
        <w:t xml:space="preserve"> </w:t>
      </w:r>
      <w:r>
        <w:rPr>
          <w:rStyle w:val="FontStyle13"/>
          <w:b/>
          <w:sz w:val="28"/>
          <w:szCs w:val="22"/>
          <w:lang w:val="ru-RU"/>
        </w:rPr>
        <w:t>ОБЯЗЫВ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142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Назначить ответственным за организацию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– заместителя Главы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Признать утратившими силу распоряжения: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1)</w:t>
        <w:tab/>
        <w:t>Администрации Мостовского сельсовета от 04 августа 2016 года № 69-р «О назначении лица, ответственного за организацию обработки персональных данных в Администрации Мостовского сельсовета»;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2)</w:t>
        <w:tab/>
        <w:t>Администрации Уральского сельсовета от 03 августа 2016 года № 55-р «О назначении лица, ответственного за организацию обработки персональных данных в Администрации Уральского сельсовета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сельского поселе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ганской области</w:t>
        <w:tab/>
        <w:t xml:space="preserve">                                                  И.К. Моргун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20:00Z</dcterms:created>
  <dc:creator>Наталья</dc:creator>
  <dc:description/>
  <cp:keywords/>
  <dc:language>en-US</dc:language>
  <cp:lastModifiedBy>Ирина Моргун</cp:lastModifiedBy>
  <cp:lastPrinted>2016-09-04T14:06:00Z</cp:lastPrinted>
  <dcterms:modified xsi:type="dcterms:W3CDTF">2022-09-26T10:44:00Z</dcterms:modified>
  <cp:revision>23</cp:revision>
  <dc:subject/>
  <dc:title/>
</cp:coreProperties>
</file>