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июля  2022 года № 22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«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(главных администраторов источников финансирования дефицита бюджета сельского поселения  Мостовского сельсовета Варгашинского района Курганской области)»,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09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3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7-29T12:58:00Z</cp:lastPrinted>
  <dcterms:modified xsi:type="dcterms:W3CDTF">2022-07-29T07:58:00Z</dcterms:modified>
  <cp:revision>49</cp:revision>
  <dc:subject/>
  <dc:title>РОССИЙСКАЯ  ФЕДЕРАЦИЯ</dc:title>
</cp:coreProperties>
</file>