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АРГАШИНСКОГО РАЙОНА КУРГ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 сентября 2022 года № 38-р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сельского поселения Мостовского сельсовета Варгашинского района Курганской области от 19 мая 2021 года № 40 “Об утверждении Порядка составления и ведения бюджетной росписи бюджета сельского поселения Мостовского сельсовета Варгашинского района Курганской области, Администрации сельского поселения Мостовского сельсовета Варгашинского района Курганской области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5853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 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30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485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 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ельского поселения Мостовского сельсовета</w:t>
      </w:r>
    </w:p>
    <w:p>
      <w:pPr>
        <w:pStyle w:val="Normal"/>
        <w:rPr/>
      </w:pPr>
      <w:r>
        <w:rPr>
          <w:sz w:val="28"/>
          <w:szCs w:val="28"/>
        </w:rPr>
        <w:t>Варгашинского района  Курганской области</w:t>
        <w:tab/>
        <w:tab/>
        <w:t xml:space="preserve">                  И.К. Моргун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Ирина Моргун</cp:lastModifiedBy>
  <cp:lastPrinted>2022-06-02T09:24:00Z</cp:lastPrinted>
  <dcterms:modified xsi:type="dcterms:W3CDTF">2022-09-20T10:41:00Z</dcterms:modified>
  <cp:revision>46</cp:revision>
  <dc:subject/>
  <dc:title>РОССИЙСКАЯ  ФЕДЕРАЦИЯ</dc:title>
</cp:coreProperties>
</file>