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июня 2022года № 21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/>
      </w:pPr>
      <w:r>
        <w:rPr>
          <w:b/>
          <w:sz w:val="28"/>
          <w:szCs w:val="28"/>
        </w:rPr>
        <w:t xml:space="preserve">О хранении средств пожаротушения в населенных пунктах сельского поселения Мостовского сельсовета Варгашинского района 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Федерального закона от 21.12.1994 № 69-ФЗ  «О пожарной безопасности»,</w:t>
      </w:r>
      <w:r>
        <w:rPr>
          <w:sz w:val="28"/>
          <w:szCs w:val="28"/>
        </w:rPr>
        <w:t xml:space="preserve"> в целях предупреждения и ликвидации последствий чрезвычайных ситуаций на территории Варгашинского района, Администрация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Закрепить места хранения средств пожаротушения в населенных пунктах сельского поселения Мостовского сельсовета Варгашинского района Курганской области, согласно приложению к настоящему распоряж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к распоряжению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дминистрации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остовского сельсовета Варгаши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урганской области  от 28 июня 2022 года № 21-р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хранении средств пожаротушения в населенных пунктах сельского поселения Мостовского сель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аргашинского района Курга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 хранения средств пожаротушения в населенных пунктах сельского поселения Мостов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943"/>
        <w:gridCol w:w="2959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хранен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ПП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д. 3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ложно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клуб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 26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блочно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ПП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емушки, д. 2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р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клуб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рокая, д. 4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.-Молотов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реговая, д.2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озерн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говая, д. 16 (по согласованию)</w:t>
            </w:r>
          </w:p>
        </w:tc>
      </w:tr>
    </w:tbl>
    <w:p>
      <w:pPr>
        <w:pStyle w:val="Normal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29T09:13:00Z</cp:lastPrinted>
  <dcterms:modified xsi:type="dcterms:W3CDTF">2022-06-30T10:18:00Z</dcterms:modified>
  <cp:revision>59</cp:revision>
  <dc:subject/>
  <dc:title>РОССИЙСКАЯ  ФЕДЕРАЦИЯ</dc:title>
</cp:coreProperties>
</file>