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31 октября 2022 года № 46-р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1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сельского поселения Мостовского сельсовета Варгашинского района Курганской области от 19 мая 2021 года № 40 “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” Администрация сельского поселения Мостовского сельсовета Варгашинского района Курганской области</w:t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1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418"/>
        <w:gridCol w:w="1559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85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6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30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44,3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8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 30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207,7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Мо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  Курганской области</w:t>
        <w:tab/>
        <w:tab/>
        <w:t xml:space="preserve">                  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2-10-31T08:48:00Z</cp:lastPrinted>
  <dcterms:modified xsi:type="dcterms:W3CDTF">2022-10-31T03:48:00Z</dcterms:modified>
  <cp:revision>55</cp:revision>
  <dc:subject/>
  <dc:title>РОССИЙСКАЯ  ФЕДЕРАЦИЯ</dc:title>
</cp:coreProperties>
</file>