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августа 2022 года № 31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566"/>
        <w:gridCol w:w="702"/>
        <w:gridCol w:w="3261"/>
        <w:gridCol w:w="1559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78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213,1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9 9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0 0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 28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286,8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 02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28,5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852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4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4 0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 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 9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ее изменение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8-30T06:47:00Z</dcterms:modified>
  <cp:revision>55</cp:revision>
  <dc:subject/>
  <dc:title>РОССИЙСКАЯ  ФЕДЕРАЦИЯ</dc:title>
</cp:coreProperties>
</file>