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01 февраля 2022 года № 6 -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жение Администрации сельского поселения Мостовского сельсовета Варгашинского района Курганской области  от 16 ноября 2021 года № 56-р «О назначении лиц, ответственных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и единый реестр контрольных (надзорных) мероприятий Федеральной государственной информационной системы и их актуализацию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вязи с кадровыми изменениями в Администрации сельского поселения Мостовского сельсовета Варгашинского района Курга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сельского поселения Мостовского сельсовета Варгашинского района Курганской области 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ОРЯЖ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изменения в распоряжение Администрации сельского поселения Мостовского сельсовета Варгашинского района Курганской области  от 16 ноября 2021 года № 56-р «О назначении лиц, ответственных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и единый реестр контрольных (надзорных) мероприятий Федеральной государственной информационной системы и их актуализацию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1 изложить в следующей редакции: 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Назначить должностных лиц Администрации сельского поселения Мостовского сельсовета Варгашинского района Курганской области, ответственными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(далее – Единый реестр видов контроля), и их  актуализацию в соответствии с Правилами формирования и ведения реестра видов федерального государственного контроля (надзора), регионального государственного контроля (надзора), муниципального контроля, являющимися приложением к Правилам ведения федеральной государственной информационной системы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861 (далее- правила ведения единого реестра видов контроля):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4394"/>
        <w:gridCol w:w="411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несение сведений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на автомобильном транспорте, городском, наземном, электрическом транспорте и в дорожном хозяйст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тинина Ю.В., главный специалист Администрации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тинина Ю.В., главный специалист Администрации сельского поселения Мостовского сельсовета Варгашинского района Курганской обла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тинина Ю.В., главный специалист Администрации сельского поселения Мостовского сельсовета Варгашинского района Курганской обла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в сфере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 И.К., заместитель Главы сельского поселения Мостов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тинина Ю.В., главный специалист Администрации сельского поселения Мостовского сельсовета Варгашинского района Курганской области</w:t>
            </w:r>
          </w:p>
        </w:tc>
      </w:tr>
    </w:tbl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аспоряжение вступает в силу после подписания.</w:t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стоящее распоряжение разместить  на официальном сайте Администрации сельского поселения Мостовского сельсовета Варгашинского района Курганской области в информационно-телекоммуникационной сети «Интернет» и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выполнением распоряж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Мостов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гашинского района Курганской области                                               С.А. Сергеев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16:00Z</dcterms:created>
  <dc:creator>СОШ "Верхнесуерская"</dc:creator>
  <dc:description/>
  <cp:keywords/>
  <dc:language>en-US</dc:language>
  <cp:lastModifiedBy>Ирина Моргун</cp:lastModifiedBy>
  <cp:lastPrinted>2022-02-10T10:23:00Z</cp:lastPrinted>
  <dcterms:modified xsi:type="dcterms:W3CDTF">2022-02-10T06:12:00Z</dcterms:modified>
  <cp:revision>19</cp:revision>
  <dc:subject/>
  <dc:title/>
</cp:coreProperties>
</file>