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сентября 2022 года № 41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», Администрации сельского поселения Мостовского сельсовета Варгашинского района Курганской области      </w:t>
      </w: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9-28T06:36:00Z</dcterms:modified>
  <cp:revision>52</cp:revision>
  <dc:subject/>
  <dc:title>РОССИЙСКАЯ  ФЕДЕРАЦИЯ</dc:title>
</cp:coreProperties>
</file>