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Е ПОСЕЛЕНИЕ МОСТОВСКОЙ СЕЛЬСОВЕ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АДМИНИСТРАЦИЯ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ОСТОВ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А С П О Р Я Ж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5 ноября  2022 года № 48-р</w:t>
      </w:r>
    </w:p>
    <w:p>
      <w:pPr>
        <w:pStyle w:val="Normal"/>
        <w:rPr/>
      </w:pPr>
      <w:r>
        <w:rPr>
          <w:b/>
          <w:sz w:val="28"/>
          <w:szCs w:val="28"/>
        </w:rPr>
        <w:t>с. Мостовско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нормы списания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Руководствуясь методическими рекомендациями норм расхода топлива и смазочных материалов на автомобильном транспорте Минтранса России от 14 марта 2008 года № АМ -23-Р и распоряжением  от 15 июля 2016 год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57-К «Об увеличении  нормы списания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распоряжаюсь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Производить учет и списание сжиженного нефтяного газа (СНГ, бензин) для пожарных автомобилей  ГАЗ-53,Урал 375, ЗИЛ – 131, УАЗ-31512 с 15 ноября  2022 года согласно приложению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Настоящее распоряжение вступает в силу со дня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сполняющий полномоч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ы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остовского сельсов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аргашинского рай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урганской области                                                                             И.К. Моргу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</w:r>
    </w:p>
    <w:p>
      <w:pPr>
        <w:pStyle w:val="Normal"/>
        <w:ind w:left="2832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2" w:firstLine="70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к распоряжению Администрации сельского поселения Мостовского сельсовета Варгашинского района Курганской области </w:t>
      </w:r>
    </w:p>
    <w:p>
      <w:pPr>
        <w:pStyle w:val="Normal"/>
        <w:ind w:left="2832" w:firstLine="708"/>
        <w:jc w:val="right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48-р от 15  ноября 2022 года « Об утверждении нормы списания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35"/>
        <w:gridCol w:w="3261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ка автомоби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топлив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ы списания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АЗ-5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нзин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2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рал 375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нзин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95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ИЛ 13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нзин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1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АЗ-315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нзин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37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8T03:27:00Z</dcterms:created>
  <dc:creator>Владелец</dc:creator>
  <dc:description/>
  <cp:keywords/>
  <dc:language>en-US</dc:language>
  <cp:lastModifiedBy>Ирина Моргун</cp:lastModifiedBy>
  <cp:lastPrinted>2017-11-24T12:34:00Z</cp:lastPrinted>
  <dcterms:modified xsi:type="dcterms:W3CDTF">2022-11-15T09:45:00Z</dcterms:modified>
  <cp:revision>52</cp:revision>
  <dc:subject/>
  <dc:title>КУРГАНСКАЯ ОБЛАСТЬ</dc:title>
</cp:coreProperties>
</file>