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июля 2022 года № 23-р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бюджетную роспись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1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сельского поселения Мостовского сельсовета Варгашинского района Курганской области от 19 мая 2021 года № 40 «Об утверждении Порядка составления и ведения бюджетной росписи бюджета сельского поселения Мостовского сельсовета Варгашинского района Курганской области (главных администраторов источников финансирования дефицита бюджета сельского поселения  Мостовского сельсовета Варгашинского района Курганской области)»,</w:t>
      </w:r>
      <w:r>
        <w:rPr/>
        <w:t xml:space="preserve"> </w:t>
      </w:r>
      <w:r>
        <w:rPr>
          <w:sz w:val="28"/>
          <w:szCs w:val="28"/>
        </w:rPr>
        <w:t>Администрация сельского поселения Мостовского сельсовета Варгашинского района Курганской области</w:t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1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0 000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ее изменение в решение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Мо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  Курганской области</w:t>
        <w:tab/>
        <w:tab/>
        <w:t xml:space="preserve">                  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Ирина Моргун</cp:lastModifiedBy>
  <cp:lastPrinted>2022-06-02T09:24:00Z</cp:lastPrinted>
  <dcterms:modified xsi:type="dcterms:W3CDTF">2022-07-28T09:58:00Z</dcterms:modified>
  <cp:revision>51</cp:revision>
  <dc:subject/>
  <dc:title>РОССИЙСКАЯ  ФЕДЕРАЦИЯ</dc:title>
</cp:coreProperties>
</file>