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АНСКАЯ ОБЛАСТЬ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0 августа 2022 года № 27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воды из колодцев в технических целях на территории сельского поселения Мостовского сельсовета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пунктом 4 части 1,части 3 статьи 14 Федерального закона от 06.10.2003 № 131-ФЗ «Об общих принципах организации местного самоуправления в Российской Федерации», частям 1,2 статьи 19 Федерального закона от 30.03.1999 № 52-ФЗ «О санитарно-эпидемиологическом благополучии населения»,</w:t>
      </w:r>
      <w:r>
        <w:rPr>
          <w:sz w:val="28"/>
          <w:szCs w:val="28"/>
        </w:rPr>
        <w:t xml:space="preserve">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 целях улучшения контроля за качеством питьевой воды и в связи с технической невозможностью очистки воды, согласно требованиям санитарно-эпидемиологического законодательства, в колодцах, расположенных на территор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  <w:lang w:val="ru-RU"/>
        </w:rPr>
        <w:t xml:space="preserve"> по адресам: с. Мостовское (ул. Маяковского), </w:t>
      </w:r>
      <w:r>
        <w:rPr>
          <w:sz w:val="28"/>
          <w:szCs w:val="28"/>
        </w:rPr>
        <w:t>д. Урал (ул. Новая на юго-восток от д. 22), с. Яблочное (ул. Андреева на юго-восток от д. 39)</w:t>
      </w:r>
      <w:r>
        <w:rPr>
          <w:sz w:val="28"/>
          <w:szCs w:val="28"/>
          <w:lang w:val="ru-RU"/>
        </w:rPr>
        <w:t xml:space="preserve">, воду в колодцах признать не соответствующей санитарно-эпидемиологическим нормам. </w:t>
      </w:r>
    </w:p>
    <w:p>
      <w:pPr>
        <w:pStyle w:val="21"/>
        <w:spacing w:lineRule="auto" w:line="276"/>
        <w:ind w:firstLine="5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вести сход граждан и разъяснить о том, что воду в колодцах по данным адресам использовать только для технических нужд.</w:t>
      </w:r>
    </w:p>
    <w:p>
      <w:pPr>
        <w:pStyle w:val="21"/>
        <w:spacing w:lineRule="auto" w:line="276"/>
        <w:ind w:firstLine="5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 срубах колодцев разместить аншлаги об использовании воды в технических целях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ab/>
        <w:t xml:space="preserve">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Ирина Моргун</cp:lastModifiedBy>
  <cp:lastPrinted>2022-08-05T13:21:00Z</cp:lastPrinted>
  <dcterms:modified xsi:type="dcterms:W3CDTF">2022-08-17T09:01:00Z</dcterms:modified>
  <cp:revision>33</cp:revision>
  <dc:subject/>
  <dc:title>РОССИЙСКАЯ  ФЕДЕРАЦИЯ</dc:title>
</cp:coreProperties>
</file>