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Е ПОСЕЛЕНИЕ МОСТОВСКОЙ СЕЛЬСОВЕТ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ВАРГАШИНСКОГО РАЙОНА КУРГА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08 декабря 2022 года № 54-р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Мостовское</w:t>
      </w:r>
    </w:p>
    <w:p>
      <w:pPr>
        <w:pStyle w:val="21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</w:t>
      </w:r>
    </w:p>
    <w:p>
      <w:pPr>
        <w:pStyle w:val="21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бюджетную роспись</w:t>
      </w:r>
    </w:p>
    <w:p>
      <w:pPr>
        <w:pStyle w:val="21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а сельского поселения Мостовского сельсовета</w:t>
      </w:r>
    </w:p>
    <w:p>
      <w:pPr>
        <w:pStyle w:val="21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ого района Курганской области</w:t>
      </w:r>
    </w:p>
    <w:p>
      <w:pPr>
        <w:pStyle w:val="21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ind w:firstLine="540"/>
        <w:rPr>
          <w:sz w:val="28"/>
          <w:szCs w:val="28"/>
        </w:rPr>
      </w:pPr>
      <w:r>
        <w:rPr>
          <w:sz w:val="28"/>
          <w:szCs w:val="28"/>
        </w:rPr>
        <w:t>В соответствии со статьей 217 Бюджетного кодекса Российской Федерации, постановлением Администрации сельского поселения Мостовского сельсовета Варгашинского района Курганской области от 19 мая 2021 года № 40 “Об утверждении Порядка составления и ведения бюджетной росписи бюджета сельского поселения Мостовского сельсовета Варгашинского района Курганской области” Администрация сельского поселения Мостовского сельсовета Варгашинского района Курганской области</w:t>
      </w:r>
    </w:p>
    <w:p>
      <w:pPr>
        <w:pStyle w:val="21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21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и дополнения в бюджетную роспись бюджета сельского поселения Мостовского сельсовета Варгашинского района Курганской области по следующим кодам бюджетной классификации Российской Федера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991"/>
        <w:gridCol w:w="1425"/>
        <w:gridCol w:w="702"/>
        <w:gridCol w:w="3402"/>
        <w:gridCol w:w="1418"/>
        <w:gridCol w:w="1559"/>
      </w:tblGrid>
      <w:tr>
        <w:trPr>
          <w:trHeight w:val="1685" w:hRule="atLeast"/>
        </w:trPr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Коды расходов бюджетной классификации Российской Федераци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 ассигнования, предусмотренные решением  Думы сельского поселения Мостовского сельсовета Варгашинского района Курганской области от 27 декабря 2021 года № 64 “О бюджете сельского поселения Мостовского сельсовета Варгашинского района Курганской области на 2022 год и на плановый период 2023 и 2024 годов”, рубле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точнение бюджетных ассигнований (+,-), рубл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юджетные ассигнования с учетом уточнений, рублей</w:t>
            </w:r>
          </w:p>
        </w:tc>
      </w:tr>
      <w:tr>
        <w:trPr>
          <w:trHeight w:val="1319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спорядитель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дел, подразде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Целевая статья расход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0016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2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 785,00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0016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2 987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 2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 202,40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0085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 182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286,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 468,94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0085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86,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713,31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Подготовить соответствующие изменения и дополнения в решение Думы сельского поселения Мостовского сельсовета Варгашинского района Курганской области от 27 декабря 2021 года № 64 “О бюджете сельского поселения Мостовского сельсовета Варгашинского района Курганской области на 2022 год и на плановый период 2023 и 2024 годов”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исполнением настоящего распоряжения оставляю за соб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ст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аргашинского района </w:t>
      </w:r>
    </w:p>
    <w:p>
      <w:pPr>
        <w:pStyle w:val="Normal"/>
        <w:rPr/>
      </w:pPr>
      <w:r>
        <w:rPr>
          <w:sz w:val="28"/>
          <w:szCs w:val="28"/>
        </w:rPr>
        <w:t>Курганской области</w:t>
        <w:tab/>
        <w:tab/>
        <w:t xml:space="preserve">                                                           С.А. Сергеев</w:t>
      </w:r>
    </w:p>
    <w:sectPr>
      <w:type w:val="nextPage"/>
      <w:pgSz w:w="11906" w:h="16838"/>
      <w:pgMar w:left="1276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8:41:00Z</dcterms:created>
  <dc:creator>raifo450310</dc:creator>
  <dc:description/>
  <cp:keywords/>
  <dc:language>en-US</dc:language>
  <cp:lastModifiedBy>Ирина Моргун</cp:lastModifiedBy>
  <cp:lastPrinted>2022-12-08T15:59:00Z</cp:lastPrinted>
  <dcterms:modified xsi:type="dcterms:W3CDTF">2022-12-09T04:12:00Z</dcterms:modified>
  <cp:revision>61</cp:revision>
  <dc:subject/>
  <dc:title>РОССИЙСКАЯ  ФЕДЕРАЦИЯ</dc:title>
</cp:coreProperties>
</file>