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апреля 2022 года № 12-р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ы спис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уководствуясь методическими рекомендациями норм расхода топлива и смазочных материалов на автомобильном транспорте Минтранса России от 14 марта 2008 года № АМ -23-Р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оряжае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изводить учет и списание сжиженного нефтяного газа (СНГ, бензин) для служебного автомобиля ГАЗ-53, Урал 375, ЗИЛ-131, УАЗ-31512 с 15 апреля 2022 года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Курганской области                             </w:t>
        <w:tab/>
        <w:tab/>
        <w:tab/>
        <w:t xml:space="preserve">          С.А. Сер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сельского поселения Мостовского сельсовета Варгашинского района Курганской области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 апреля  2022 года№ 12-р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107"/>
        <w:gridCol w:w="3109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писания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375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Л 131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27:00Z</dcterms:created>
  <dc:creator>Владелец</dc:creator>
  <dc:description/>
  <cp:keywords/>
  <dc:language>en-US</dc:language>
  <cp:lastModifiedBy>Ирина Моргун</cp:lastModifiedBy>
  <cp:lastPrinted>2017-11-24T12:34:00Z</cp:lastPrinted>
  <dcterms:modified xsi:type="dcterms:W3CDTF">2022-04-14T10:56:00Z</dcterms:modified>
  <cp:revision>57</cp:revision>
  <dc:subject/>
  <dc:title>КУРГАНСКАЯ ОБЛАСТЬ</dc:title>
</cp:coreProperties>
</file>