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июня 2022 года № 19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«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(главных администраторов источников финансирования дефицита бюджета сельского поселения  Мостовского сельсовета Варгашинского района Курганской области)»,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2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5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2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02T09:24:00Z</cp:lastPrinted>
  <dcterms:modified xsi:type="dcterms:W3CDTF">2022-06-29T03:54:00Z</dcterms:modified>
  <cp:revision>49</cp:revision>
  <dc:subject/>
  <dc:title>РОССИЙСКАЯ  ФЕДЕРАЦИЯ</dc:title>
</cp:coreProperties>
</file>