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0 июля 2021  года   № 44-р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Мостовско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избирательных участ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5, № 86, № 96, № 9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9 статьи 68 </w:t>
      </w:r>
      <w:r>
        <w:rPr>
          <w:sz w:val="28"/>
        </w:rPr>
        <w:t xml:space="preserve">Федерального закона № 20-ФЗ «О выборах депутатов Государственной Думы Федерального Собрания Российской Федерации»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8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. Мостовское: информационный стенд с. Мостовское  ул. Маяковского, д.37А;  д. Заложное, автобусная остановка «дер. Заложное».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го участка № 8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Мостовское: информационные стенды с. Мостовское  ул. Ленина д.8, ул. Ленина д.10, ул. Советская д.76.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го участка № 9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Яблочное: с. Яблочное доска объявлений магазина «Престиж» ул. Больничная д.11 (по согласованию); с. Яблочное, здание Яблочновского СДК, ул. Больничная д.1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участок № 9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 Урал: д. Урал доска объявлений магазина ИП Волосникова Н.А, ул. Широкая д.28 (по согласованию); д. Урал, здание Уральского СК, ул. Широкая д.40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С.А. Сергеев</w:t>
      </w:r>
    </w:p>
    <w:sectPr>
      <w:type w:val="nextPage"/>
      <w:pgSz w:w="11906" w:h="16838"/>
      <w:pgMar w:left="1701" w:right="851" w:gutter="0" w:header="0" w:top="56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1:00Z</dcterms:created>
  <dc:creator>Выборы</dc:creator>
  <dc:description/>
  <cp:keywords/>
  <dc:language>en-US</dc:language>
  <cp:lastModifiedBy>Мостовое</cp:lastModifiedBy>
  <dcterms:modified xsi:type="dcterms:W3CDTF">2021-07-15T10:16:00Z</dcterms:modified>
  <cp:revision>7</cp:revision>
  <dc:subject/>
  <dc:title>ТЕРРИТОРИАЛЬНАЯ ИЗБИРАТЕЛЬНАЯ КОМИССИЯ</dc:title>
</cp:coreProperties>
</file>