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Е ПОСЕЛЕНИЕ МОСТОВСКОЙ СЕЛЬСОВЕТ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ВАРГАШИНСКОГО РАЙОНА КУРГА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1 августа 2021 года № 47-р                                                   с. Мостовское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бюджетную роспись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сельского поселения Мо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ого района Курганской области</w:t>
      </w:r>
    </w:p>
    <w:p>
      <w:pPr>
        <w:pStyle w:val="2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Администрации Мостовского сельсовета от 2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преля 2011 года № 20 “Об утверждении Порядка составления и ведения бюджетной росписи бюджета Мостовского сельсовета” Администрация сельского поселения Мостовского сельсовета Варгашинского района Курганской области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и дополнения в бюджетную роспись бюджета сельского поселения Мостовского сельсовета Варгашинского района Курганской области по следующим кодам бюджетной классификации Российской Федерации: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91"/>
        <w:gridCol w:w="1425"/>
        <w:gridCol w:w="702"/>
        <w:gridCol w:w="3402"/>
        <w:gridCol w:w="1276"/>
        <w:gridCol w:w="1276"/>
      </w:tblGrid>
      <w:tr>
        <w:trPr>
          <w:trHeight w:val="1685" w:hRule="atLeast"/>
        </w:trPr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Коды расходов бюджетной классификации Российской Федер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, предусмотренные решением  Думы сельского поселения Мостовского сельсовета Варгашинского района Курганской области от 29 декабря 2020года № 49 “О бюджете сельского поселения Мостовского сельсовета Варгашинского района Курганской области на 2021 год и на плановый период 2022 и 202 годов”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очнение бюджетных ассигнований (+,-)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юджетные ассигнования с учетом уточнений, рублей</w:t>
            </w:r>
          </w:p>
        </w:tc>
      </w:tr>
      <w:tr>
        <w:trPr>
          <w:trHeight w:val="131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порядител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81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51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932,85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8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81,0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16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00,0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16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00,0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,0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0,0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3853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531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7151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379,65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готовить соответствующие изменения и дополнения в решение Думы сельского поселения Мостовского сельсовета Варгашинского района Курганской области от 29 декабря 2020 года № 49 “О бюджете сельского поселения Мостовского сельсовета Варгашинского района Курганской области на 2021 год и на плановый период 2022 и 2023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ститель Главы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ст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ргашин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рганской области</w:t>
        <w:tab/>
        <w:tab/>
        <w:t xml:space="preserve">            </w:t>
        <w:tab/>
        <w:t xml:space="preserve">                                   И.К. Моргун</w:t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8:41:00Z</dcterms:created>
  <dc:creator>raifo450310</dc:creator>
  <dc:description/>
  <cp:keywords/>
  <dc:language>en-US</dc:language>
  <cp:lastModifiedBy>Мостовое</cp:lastModifiedBy>
  <cp:lastPrinted>2021-08-02T13:39:00Z</cp:lastPrinted>
  <dcterms:modified xsi:type="dcterms:W3CDTF">2021-09-02T05:07:00Z</dcterms:modified>
  <cp:revision>47</cp:revision>
  <dc:subject/>
  <dc:title>РОССИЙСКАЯ  ФЕДЕРАЦИЯ</dc:title>
</cp:coreProperties>
</file>