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5 марта 2021 года № 2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 сельского поселения Мостовского сельсовета Варгашинского района Курганской области  в безвозмездное пользование  МКОУ  «Мостовская СОШ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43"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ab/>
        <w:t>Руководствуясь статьями 209, 215, 296, 299 Гражданского кодекса Российской Федерации, решением Думы сельского поселения Мостовского сельсовета Варгашинского района Курганской области от 16 февраля 2021 года № 2 «</w:t>
      </w:r>
      <w:r>
        <w:rPr>
          <w:bCs/>
          <w:sz w:val="28"/>
          <w:szCs w:val="28"/>
          <w:lang w:val="en-US"/>
        </w:rPr>
        <w:t xml:space="preserve">Об утверждении Положения о порядке </w:t>
      </w:r>
      <w:r>
        <w:rPr>
          <w:bCs/>
          <w:sz w:val="28"/>
          <w:szCs w:val="28"/>
        </w:rPr>
        <w:t>управления, владения, пользования и распоряжения имуществом, находящимся в муниципальной собственности сельского поселения Мостовского сельсовета Варгашинского района Курганской  области</w:t>
      </w:r>
      <w:r>
        <w:rPr>
          <w:sz w:val="28"/>
          <w:szCs w:val="28"/>
        </w:rPr>
        <w:t xml:space="preserve">», Уставом сельского поселения Мостовского сельсовета Варгашинского района Курганской области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ать в безвозмездное пользование МКОУ  «Мостовская СОШ» Варгашинского района часть помещения площадью 35 кв.м. в здании МППО имущество, находящееся в собственности сельского поселения Мостовского сельсовета Варгашинского района Курганской области,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е бухгалтерского учета и отчетности поселений внести соответствующие изменения в реестр объектов муниципальной собственности сельского поселения Мостовского сельсовета Варгашинского района Курганской области (по согласованию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С.А. Сергеев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Приложение 1 к распоряжению от                                  15 марта 2021 года № 21-р 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 xml:space="preserve">О передаче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имущества сельского поселения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стовского сельсовета Варгашинского района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рганской области  в безвозмездное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пользование  МКОУ  «Мостовская СОШ</w:t>
      </w:r>
      <w:r>
        <w:rPr/>
        <w:t>»</w:t>
      </w:r>
      <w:r>
        <w:rPr>
          <w:sz w:val="22"/>
          <w:szCs w:val="22"/>
        </w:rPr>
        <w:t>»</w:t>
      </w:r>
    </w:p>
    <w:p>
      <w:pPr>
        <w:pStyle w:val="Style17"/>
        <w:tabs>
          <w:tab w:val="clear" w:pos="708"/>
          <w:tab w:val="left" w:pos="1276" w:leader="none"/>
        </w:tabs>
        <w:ind w:left="521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7"/>
        <w:tabs>
          <w:tab w:val="clear" w:pos="708"/>
          <w:tab w:val="left" w:pos="1276" w:leader="none"/>
        </w:tabs>
        <w:ind w:left="521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8"/>
          <w:tab w:val="left" w:pos="1276" w:leader="none"/>
        </w:tabs>
        <w:ind w:left="52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Style17"/>
        <w:tabs>
          <w:tab w:val="clear" w:pos="708"/>
          <w:tab w:val="left" w:pos="1276" w:leader="none"/>
        </w:tabs>
        <w:ind w:left="52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276" w:leader="none"/>
        </w:tabs>
        <w:ind w:left="52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276" w:leader="none"/>
        </w:tabs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Style17"/>
        <w:tabs>
          <w:tab w:val="clear" w:pos="708"/>
          <w:tab w:val="left" w:pos="1276" w:leader="none"/>
        </w:tabs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  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передаваем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в безвозмездное пользование  МКОУ  «Мостовская СОШ»</w:t>
      </w:r>
    </w:p>
    <w:p>
      <w:pPr>
        <w:pStyle w:val="Style17"/>
        <w:tabs>
          <w:tab w:val="clear" w:pos="708"/>
          <w:tab w:val="left" w:pos="1276" w:leader="none"/>
        </w:tabs>
        <w:ind w:left="208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276" w:leader="none"/>
        </w:tabs>
        <w:spacing w:lineRule="exact" w:line="2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00"/>
        <w:gridCol w:w="1886"/>
        <w:gridCol w:w="2012"/>
        <w:gridCol w:w="18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ческая характеристика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ощадь 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мещ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 изготовления, приобрет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помещения гаража по адресу: с.  Яблочное 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емушки 21, Варгашинского района Курганской области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кв. м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spacing w:lineRule="exact" w:line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276" w:leader="none"/>
        </w:tabs>
        <w:spacing w:lineRule="exact" w:line="278"/>
        <w:ind w:left="20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41:00Z</dcterms:created>
  <dc:creator>zemlia</dc:creator>
  <dc:description/>
  <cp:keywords/>
  <dc:language>en-US</dc:language>
  <cp:lastModifiedBy>Мостовое</cp:lastModifiedBy>
  <cp:lastPrinted>2021-03-30T10:04:00Z</cp:lastPrinted>
  <dcterms:modified xsi:type="dcterms:W3CDTF">2021-03-30T09:45:00Z</dcterms:modified>
  <cp:revision>21</cp:revision>
  <dc:subject/>
  <dc:title>РОССИЙСКАЯ ФЕДЕРАЦИЯ</dc:title>
</cp:coreProperties>
</file>