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ГО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 февраля 2021 года № 13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 сельского поселения Мостовского сельсовета Варгашинского района Курганской области в безвозмездное пользование МКУ ЦК «Современник»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ст. 209,689,690,691 Гражданского кодекса Российской Федерации, статьей 17.1 Федерального закона от 26 июля 2006 года № 135-ФЗ « О защите конкуренции», решением Думы сельского поселения Мостовского сельсовета Варгашинского района Курганской области от 16 февраля 2021 года №  «Об утверждении Положения о порядке управления, владения, пользования и распоряжения имуществом, находящимся в муниципальной собственности сельского поселения Мостовского сельсовета Варгашинского района Курганской области»,  Уставом сельского поселения Мостовского сельсовета Варгашинского района Курганской области, Администрация сельского поселения  Мостовского сельсовета Варгашинского района Курга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ЫВАЕТ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/>
      </w:pPr>
      <w:r>
        <w:rPr>
          <w:sz w:val="28"/>
          <w:szCs w:val="28"/>
        </w:rPr>
        <w:t>Передать муниципальное имущество сельского поселения Мостовского сельсовета Варгашинского района Курганской области в безвозмездное пользование Муниципальному казенному учреждению Центр культуры «Современник» Варгашинского района, сроком на 4 года,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Администрации Уральского сельсовета от 07 мая 2020 года № 20-р «О передаче муниципального имущества Уральского сельсовета в безвозмездное пользование МКУ ЦК «Современник» Варгаш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сторгнуть Договор безвозмездного пользования муниципальным имуществом Уральского сельсовета заключенный между Администрацией Уральского сельсовета и МКУ ЦК «Современник» Варгашинского района от 7 мая 2020 года  №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Настоящее распоряжение вступает в силу с момента подписания и распространяется на правоотношения, возникшие с 1 января 2021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  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ганской области                                                            Сергеев С.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к распоряж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Мостовского сельсов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Варгашинского района  Курганской области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от  20 февраля 2021 года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13-р  «О передаче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имущества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Мостовского сельсовета Варгашинского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ганской области 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безвозмездное пользование МКУ Ц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«Современник» Варгашинского района»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ередаваемого в безвозмездное 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Центр культуры «Современ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ральский С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5"/>
        <w:gridCol w:w="1440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дание Уральского 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518 160,04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Лампа дневного с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иа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>
          <w:trHeight w:val="2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Электросчетчик СЕ-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8,43</w:t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ктивная акустическая система В&amp;</w:t>
            </w:r>
            <w:r>
              <w:rPr>
                <w:lang w:val="en-US"/>
              </w:rPr>
              <w:t>igL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val="en-US"/>
              </w:rPr>
              <w:t>11 200</w:t>
            </w:r>
            <w:r>
              <w:rPr/>
              <w:t>,00</w:t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530 217,47</w:t>
            </w:r>
          </w:p>
        </w:tc>
      </w:tr>
    </w:tbl>
    <w:p>
      <w:pPr>
        <w:pStyle w:val="Normal"/>
        <w:jc w:val="center"/>
        <w:rPr/>
      </w:pPr>
      <w:r>
        <w:rPr/>
        <w:t>Яблочновский СД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5"/>
        <w:gridCol w:w="1440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" w:hanging="0"/>
              <w:outlineLvl w:val="1"/>
              <w:rPr/>
            </w:pPr>
            <w:r>
              <w:rPr/>
              <w:t>Здание Яблочновского 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31 428,1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ВД Еленб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9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ВД П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99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лонки sv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9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лонки креа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9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зыкальный центр Самсу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987,8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гнетуш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6,6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ья концер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вети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ветильник вы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четчик трехфаз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8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елевизор эленб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9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ю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дли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4,00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кни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>
          <w:trHeight w:val="3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кустическая система На</w:t>
            </w:r>
            <w:r>
              <w:rPr>
                <w:lang w:val="en-US"/>
              </w:rPr>
              <w:t>ymer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-15</w:t>
            </w:r>
            <w:r>
              <w:rPr>
                <w:lang w:val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500,00</w:t>
            </w:r>
          </w:p>
        </w:tc>
      </w:tr>
      <w:tr>
        <w:trPr>
          <w:trHeight w:val="1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диостанция В&amp;</w:t>
            </w:r>
            <w:r>
              <w:rPr>
                <w:lang w:val="en-US"/>
              </w:rPr>
              <w:t>igLF</w:t>
            </w:r>
            <w:r>
              <w:rPr/>
              <w:t>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200,00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икростойка "Журавл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500,00</w:t>
            </w:r>
          </w:p>
        </w:tc>
      </w:tr>
      <w:tr>
        <w:trPr>
          <w:trHeight w:val="2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8 827,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ганской области                                                                         С.А.  Сергее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buhgalterkultura</dc:creator>
  <dc:description/>
  <cp:keywords/>
  <dc:language>en-US</dc:language>
  <cp:lastModifiedBy>Мостовое</cp:lastModifiedBy>
  <cp:lastPrinted>2021-02-19T10:01:00Z</cp:lastPrinted>
  <dcterms:modified xsi:type="dcterms:W3CDTF">2021-02-19T05:01:00Z</dcterms:modified>
  <cp:revision>27</cp:revision>
  <dc:subject/>
  <dc:title>КУРГАНСКАЯ ОБЛАСТЬ</dc:title>
</cp:coreProperties>
</file>