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 октября 2021 года № 53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9 декабря 2020года № 49 “О бюджете сельского поселения Мостовского сельсовета Варгашинского района Курганской области на 2021 год и на плановый период 2022 и 20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5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9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96,2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06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38,7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22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4,2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1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820,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76,0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1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611,7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4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54,8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6,6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83,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18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11,7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8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88,2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9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00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99,6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3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9 декабря 2020 года № 49 “О бюджете сельского поселения Мостов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й области</w:t>
        <w:tab/>
        <w:tab/>
        <w:t xml:space="preserve">            </w:t>
        <w:tab/>
        <w:t xml:space="preserve">                                   И.К. Моргун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Ирина Моргун</cp:lastModifiedBy>
  <cp:lastPrinted>2021-11-02T14:40:00Z</cp:lastPrinted>
  <dcterms:modified xsi:type="dcterms:W3CDTF">2021-11-10T06:16:00Z</dcterms:modified>
  <cp:revision>50</cp:revision>
  <dc:subject/>
  <dc:title>РОССИЙСКАЯ  ФЕДЕРАЦИЯ</dc:title>
</cp:coreProperties>
</file>