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4 мая 2021 года № 36-р</w:t>
      </w:r>
    </w:p>
    <w:p>
      <w:pPr>
        <w:pStyle w:val="Normal"/>
        <w:rPr/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рмы списан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Руководствуясь методическими рекомендациями норм расхода топлива и смазочных материалов на автомобильном транспорте Минтранса России от 14 марта 2008 года № АМ -23-Р, Администрация сельского поселения Мостовского сельсовета Варгашинского района Курга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поряжает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изводить учет и списание сжиженного нефтяного газа (СНГ, бензин) для служебного автомобиля ГАЗ- 31029, пожарные автомобили  ГАЗ-53, Урал 375, ЗИЛ 131 АЦ-40, УАЗ 31514 согласно прилож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аспоряжение вступает в силу со дня его подписания и распространяется на правоотношения, возникшие с 16 апреля 2021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гаш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Курганской области                             </w:t>
        <w:tab/>
        <w:tab/>
        <w:tab/>
        <w:t xml:space="preserve">          С.А. Серге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аспоряжению Администрации сельского поселения Мостовского сельсовета Варгашинского района Курганской области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6-р от 04 мая  2021 года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нормы спис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11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автомоби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опли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списа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10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10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З-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л 375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 131 АЦ-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15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2:27:00Z</dcterms:created>
  <dc:creator>Владелец</dc:creator>
  <dc:description/>
  <cp:keywords/>
  <dc:language>en-US</dc:language>
  <cp:lastModifiedBy>Мостовое</cp:lastModifiedBy>
  <cp:lastPrinted>2017-11-24T12:34:00Z</cp:lastPrinted>
  <dcterms:modified xsi:type="dcterms:W3CDTF">2021-05-31T04:29:00Z</dcterms:modified>
  <cp:revision>50</cp:revision>
  <dc:subject/>
  <dc:title>КУРГАНСКАЯ ОБЛАСТЬ</dc:title>
</cp:coreProperties>
</file>