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марта 2021 года № 27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сельского поселения Мостовского сельсовета Варгашинского района Курганской области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9 декабря 2020года № 49 “О бюджете сельского поселения Мостовского сельсовета Варгашинского района Курганской области на 2021 год и на плановый период 2022 и 20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6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7,6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2,4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Думы сельского поселения Мостовского сельсовета Варгашинского района Курганской области от 29 декабря 2020 года № 49 “О бюджете сельского поселения Мостов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ганской области</w:t>
        <w:tab/>
        <w:tab/>
        <w:t xml:space="preserve">            </w:t>
        <w:tab/>
        <w:t xml:space="preserve">                                   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21-03-30T12:00:00Z</cp:lastPrinted>
  <dcterms:modified xsi:type="dcterms:W3CDTF">2021-03-30T08:17:00Z</dcterms:modified>
  <cp:revision>41</cp:revision>
  <dc:subject/>
  <dc:title>РОССИЙСКАЯ  ФЕДЕРАЦИЯ</dc:title>
</cp:coreProperties>
</file>