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Е ПОСЕЛЕНИЕ МОСТОВСКОГО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РАЙОНА КУРГ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0  февраля 2021 года № 12 -р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передаче муниципального имущества сельского поселения Мостовского сельсовета Варгашинского района Курганской области 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ое пользование МКУ ЦБ Варгаш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 ст. 209,689,690,691 Гражданского кодекса Российской Федерации, статьей 17.1 Федерального закона от 26 июля 2006 года № 135-ФЗ « О защите конкуренции», решением Думы сельского поселения Мостовского сельсовета Варгашинского района Курганской области от 16 февраля 2021 года №  «Об утверждении Положения о порядке управления, владения, пользования и распоряжения имуществом, находящимся в муниципальной собственности сельского поселения Мостовского сельсовета Варгашинского района Курганской области»,  Уставом сельского поселения Мостовского сельсовета Варгашинского района Курганской области, Администрация сельского поселения  Мостовского сельсовета Варгашинского района Курганской област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ЯЗЫВА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ередать муниципальное имущество сельского поселения Мостовского сельсовета Варгашинского района Курганской области в безвозмездное пользование Муниципальному казенному учреждению Центральная библиотека Варгашинского района, сроком на 4 года, согласно приложению к настоящему распоряжению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8"/>
          <w:szCs w:val="28"/>
        </w:rPr>
        <w:t>Признать утратившими силу распоряжения:</w:t>
      </w:r>
    </w:p>
    <w:p>
      <w:pPr>
        <w:pStyle w:val="Normal"/>
        <w:numPr>
          <w:ilvl w:val="0"/>
          <w:numId w:val="1"/>
        </w:numPr>
        <w:ind w:left="0" w:hanging="141"/>
        <w:jc w:val="both"/>
        <w:rPr/>
      </w:pPr>
      <w:r>
        <w:rPr>
          <w:sz w:val="28"/>
          <w:szCs w:val="28"/>
        </w:rPr>
        <w:t>Администрации Уральского сельсовета от 07 мая 2020 года № 19-р «О передаче муниципального имущества Уральского сельсовета в безвозмездное пользование МКУ ЦБ Варгашинского района»;</w:t>
      </w:r>
    </w:p>
    <w:p>
      <w:pPr>
        <w:pStyle w:val="Normal"/>
        <w:numPr>
          <w:ilvl w:val="0"/>
          <w:numId w:val="1"/>
        </w:numPr>
        <w:ind w:left="0" w:hanging="14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остовского сельсовета от 08 мая 2020 года № 13-р «О передаче муниципального имущества Уральского сельсовета в безвозмездное пользование МКУ ЦБ Варгашинск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  Расторгнуть Договор безвозмездного пользования муниципальным имуществом Уральского сельсовета заключенный между Администрацией Уральского сельсовета и МКУ ЦБ Варгашинского района от 7 мая 2020 года № 2, Договор безвозмездного пользования муниципальным имуществом Мостовского сельсовета заключенный между Администрацией Мостовского сельсовета и МКУ ЦБ Варгашинского района от 08 мая 2020 года № 2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   Настоящее распоряжение вступает в силу с момента подписания и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ространяется на правоотношения, возникшие с 01 января 202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   Контроль за выполнением настоящего распоряжения оставляю за собо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товского сельсовет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гаш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ганской области                                                                         С.А. Серге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иложение к распоряжению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сельского поселения Мостовского сельсовет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Варгашинского района  Курганской области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от 20 февраля 2021 года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№ </w:t>
      </w:r>
      <w:r>
        <w:rPr>
          <w:sz w:val="20"/>
          <w:szCs w:val="20"/>
        </w:rPr>
        <w:t>12-р «О передаче муниципальног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имущества сельского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Мостовского сельсовета Варгашинского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района Курганской области 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безвозмездное пользование МКУ Ц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Варгашинского район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ущества, передаваемого в безвозмездное пользование МКУ ЦБ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остовская сельская библиотека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405"/>
        <w:gridCol w:w="2140"/>
        <w:gridCol w:w="2410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ая характеристика имуществ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Бак эмалированны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едр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ешал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ыставка деревянна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рожка ковр. красна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мок навесно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арниз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афедр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Лампа  настольна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" w:hanging="101"/>
              <w:outlineLvl w:val="1"/>
              <w:rPr/>
            </w:pPr>
            <w:r>
              <w:rPr/>
              <w:t>Огнетушитель ОП-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лафоны п/к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теллажи железны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то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тол однотумбовы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толик журнальны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толы читальны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ту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7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чет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Табло выход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Трельяж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Урна для мусор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Час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Шифоньер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Шкаф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Шкафы для книг деревянны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Шторы тюлевы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Шторы цветны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Эл. камин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Ящик каталожны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,00</w:t>
            </w:r>
          </w:p>
        </w:tc>
      </w:tr>
      <w:tr>
        <w:trPr>
          <w:trHeight w:val="32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то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0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  <w:t>Уральская сельская библиотека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405"/>
        <w:gridCol w:w="2140"/>
        <w:gridCol w:w="2410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ая характеристика имуществ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</w:tr>
      <w:tr>
        <w:trPr>
          <w:trHeight w:val="2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ешал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мок навесно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арниз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арниз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Каталог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Кафедр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00</w:t>
            </w:r>
          </w:p>
        </w:tc>
      </w:tr>
      <w:tr>
        <w:trPr>
          <w:trHeight w:val="2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Книжная витри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Лампа дневного свет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олка навесна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тол 2-х тумбовы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603,5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тол читальны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тол читальны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,00</w:t>
            </w:r>
          </w:p>
        </w:tc>
      </w:tr>
      <w:tr>
        <w:trPr>
          <w:trHeight w:val="2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тулья мягки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,00</w:t>
            </w:r>
          </w:p>
        </w:tc>
      </w:tr>
      <w:tr>
        <w:trPr>
          <w:trHeight w:val="52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того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628,50</w:t>
            </w:r>
          </w:p>
        </w:tc>
      </w:tr>
    </w:tbl>
    <w:p>
      <w:pPr>
        <w:pStyle w:val="Normal"/>
        <w:jc w:val="center"/>
        <w:rPr/>
      </w:pPr>
      <w:r>
        <w:rPr/>
        <w:t>Яблочновская сельская библиотека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405"/>
        <w:gridCol w:w="2140"/>
        <w:gridCol w:w="2410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ая характеристика имуществ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едр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1,00</w:t>
            </w:r>
          </w:p>
        </w:tc>
      </w:tr>
      <w:tr>
        <w:trPr>
          <w:trHeight w:val="2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Глобус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мок навесно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арниз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афедр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ниги художественны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 347,7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нижная витри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00</w:t>
            </w:r>
          </w:p>
        </w:tc>
      </w:tr>
      <w:tr>
        <w:trPr>
          <w:trHeight w:val="2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гнетушитель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5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ставка под книг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камей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теллаж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,00</w:t>
            </w:r>
          </w:p>
        </w:tc>
      </w:tr>
      <w:tr>
        <w:trPr>
          <w:trHeight w:val="2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тол обеденны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тол тумбовы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тол читальны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тол-книж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тулья мягки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тулья мягки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тоаппара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84,00</w:t>
            </w:r>
          </w:p>
        </w:tc>
      </w:tr>
      <w:tr>
        <w:trPr>
          <w:trHeight w:val="2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Шкаф тумбовы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432,56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Шторы тюлевы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,00</w:t>
            </w:r>
          </w:p>
        </w:tc>
      </w:tr>
      <w:tr>
        <w:trPr>
          <w:trHeight w:val="28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338,3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товского сельсовет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гашин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Курганской области                                                                      Сергеев С.А.</w:t>
      </w:r>
      <w:r>
        <w:rPr/>
        <w:t xml:space="preserve">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709" w:right="566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16" w:hanging="456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6" w:hanging="44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6:15:00Z</dcterms:created>
  <dc:creator>buhgalterkultura</dc:creator>
  <dc:description/>
  <cp:keywords/>
  <dc:language>en-US</dc:language>
  <cp:lastModifiedBy>Мостовое</cp:lastModifiedBy>
  <cp:lastPrinted>2021-02-19T09:57:00Z</cp:lastPrinted>
  <dcterms:modified xsi:type="dcterms:W3CDTF">2021-02-19T04:57:00Z</dcterms:modified>
  <cp:revision>25</cp:revision>
  <dc:subject/>
  <dc:title>КУРГАНСКАЯ ОБЛАСТЬ</dc:title>
</cp:coreProperties>
</file>