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OLE_LINK15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МОСТОВКОЙ СЕЛЬСОВ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СТОВСКОГО 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  марта  2021 года №  2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реестра объектов муниципальной собственности Администрации сельского поселения Мост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Законом Курганской области от 4 марта 2020 года №15 «О преобразовании муниципальных образований  Мостовской сельсовет и Уральский сельсовет, входящих состав Варгашинского района Курганской области, путем их объединения и внесении изменений в некоторые законы Курганской области», Уставом сельского поселения Мостовского сельсовета Варгашинского района Курганской области,  решениями Думы сельского поселения Мостовского сельсовета  от 16 февраля 2021 года  № 2 «Об утверждении Положения о порядке управления и распоряжения имуществом, находящимся в муниципальной собственности сельского поселения Мостовского сельсовета Варгашинского района Курганской области», от  16 сентября 2020 года №8 «О правопреемстве органов местного самоуправления сельского поселения Мостовского сельсовета Варгашинского района Курганской области», Администрация  сельского поселения Мостовского сельсовета Варгашинского района Курган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объектов муниципальной собственности Администрации сельского поселения Мостовского сельсовета  Варгашинского района Курганской области  согласно приложению,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ледующие распоря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ции Уральского сельсовета Варгашинского района от 17 августа 2020 года №31–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объектов муниципальной собственности Уральского сельсове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и Мостовского сельсовета Варгашинского района от  06 октября 2008 года № 20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объектов муниципальной собственности муниципального образования  Мостов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Администрации Мостовского сельсовета Варгашинского района от  28 февраля 2013 года № 13-р «О внесении изменений и дополнений в распоряжение Администрации Мостовского сельсовета  от 06 октября 2008 года № 2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объектов муниципальной собственности муниципального образования  Мостовского сельсовета»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Глава сельского поселения </w:t>
      </w:r>
    </w:p>
    <w:p>
      <w:pPr>
        <w:pStyle w:val="Heading"/>
        <w:jc w:val="left"/>
        <w:rPr/>
      </w:pPr>
      <w:r>
        <w:rPr/>
        <w:t xml:space="preserve">Мостовского  сельсовета  </w:t>
      </w:r>
    </w:p>
    <w:p>
      <w:pPr>
        <w:pStyle w:val="Heading"/>
        <w:jc w:val="left"/>
        <w:rPr/>
      </w:pPr>
      <w:r>
        <w:rPr/>
        <w:t xml:space="preserve">Варгашинского района </w:t>
      </w:r>
    </w:p>
    <w:p>
      <w:pPr>
        <w:pStyle w:val="Heading"/>
        <w:jc w:val="left"/>
        <w:rPr/>
      </w:pPr>
      <w:bookmarkStart w:id="1" w:name="OLE_LINK15"/>
      <w:r>
        <w:rPr/>
        <w:t xml:space="preserve">Курганской области                                                               С.А.Сергеев     </w:t>
      </w:r>
      <w:bookmarkEnd w:id="1"/>
    </w:p>
    <w:sectPr>
      <w:type w:val="nextPage"/>
      <w:pgSz w:w="11906" w:h="16838"/>
      <w:pgMar w:left="85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3">
    <w:name w:val="Font Style33"/>
    <w:qFormat/>
    <w:rPr>
      <w:rFonts w:ascii="Arial" w:hAnsi="Arial" w:cs="Arial"/>
      <w:sz w:val="14"/>
      <w:szCs w:val="14"/>
    </w:rPr>
  </w:style>
  <w:style w:type="character" w:styleId="FontStyle36">
    <w:name w:val="Font Style36"/>
    <w:qFormat/>
    <w:rPr>
      <w:rFonts w:ascii="Arial" w:hAnsi="Arial" w:cs="Arial"/>
      <w:smallCaps/>
      <w:sz w:val="14"/>
      <w:szCs w:val="14"/>
    </w:rPr>
  </w:style>
  <w:style w:type="character" w:styleId="FontStyle43">
    <w:name w:val="Font Style43"/>
    <w:qFormat/>
    <w:rPr>
      <w:rFonts w:ascii="Arial" w:hAnsi="Arial" w:cs="Arial"/>
      <w:sz w:val="10"/>
      <w:szCs w:val="10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5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4" w:before="0" w:after="0"/>
      <w:ind w:firstLine="91"/>
    </w:pPr>
    <w:rPr>
      <w:rFonts w:ascii="Arial" w:hAnsi="Arial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2:47:00Z</dcterms:created>
  <dc:creator>Администратор</dc:creator>
  <dc:description/>
  <cp:keywords/>
  <dc:language>en-US</dc:language>
  <cp:lastModifiedBy>Мостовое</cp:lastModifiedBy>
  <cp:lastPrinted>2020-09-03T13:33:00Z</cp:lastPrinted>
  <dcterms:modified xsi:type="dcterms:W3CDTF">2021-03-25T04:31:00Z</dcterms:modified>
  <cp:revision>139</cp:revision>
  <dc:subject/>
  <dc:title>КУРГАНСКАЯ ОБЛАСТЬ</dc:title>
</cp:coreProperties>
</file>