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Web"/>
        <w:shd w:val="clear" w:color="auto" w:fill="FFFFFF"/>
        <w:spacing w:before="280" w:afterAutospacing="0" w:after="0"/>
        <w:rPr>
          <w:rFonts w:ascii="yandex-sans" w:hAnsi="yandex-sans"/>
          <w:color w:val="000000"/>
          <w:sz w:val="16"/>
          <w:szCs w:val="16"/>
        </w:rPr>
      </w:pPr>
      <w:r>
        <w:rPr>
          <w:rFonts w:ascii="yandex-sans" w:hAnsi="yandex-sans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 02 марта  2020 года № 5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адресных ориенти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го до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ст. 15 Федерального закона Российской Федерации от 24.07.2007 г. № 221-ФЗ «О государственном кадастре недвижимости», постановлением Правительства Российской Федерации от 18.08.2008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18 «Об информационном взаимодействии при ведении государственного кадастра недвижим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ю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адресный ориентир ранее учтенного жилого дома, расположенного по адресу: Российская Федерация, Курганская область, Варгашинский район, с. Мостовское (согласно приложе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:                                        С.А. Серг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осто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 марта 2020 года  № 5-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"/>
        <w:gridCol w:w="2633"/>
        <w:gridCol w:w="3260"/>
        <w:gridCol w:w="3083"/>
      </w:tblGrid>
      <w:tr>
        <w:trPr/>
        <w:tc>
          <w:tcPr>
            <w:tcW w:w="5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адастровый ном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естоположение жилого дома согласно сведениям ГКН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своенный адрес жилого дома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45:03:011003:10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урганская област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. Мостовско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ул. М. Горького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урганская област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. Мостовско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ул. М. Горького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0</w:t>
            </w:r>
            <w:bookmarkStart w:id="0" w:name="_GoBack"/>
            <w:bookmarkEnd w:id="0"/>
          </w:p>
        </w:tc>
      </w:tr>
    </w:tbl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yandex-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05062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0506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483eb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f48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201</Words>
  <Characters>1151</Characters>
  <CharactersWithSpaces>1350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05:00Z</dcterms:created>
  <dc:creator>Мостовое</dc:creator>
  <dc:description/>
  <dc:language>en-US</dc:language>
  <cp:lastModifiedBy>Мостовое</cp:lastModifiedBy>
  <dcterms:modified xsi:type="dcterms:W3CDTF">2020-03-04T05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