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рта 2020 года № 7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О внесении изменений в приложение к распоряжению   </w:t>
      </w:r>
      <w:r>
        <w:rPr>
          <w:bCs/>
          <w:szCs w:val="28"/>
        </w:rPr>
        <w:t xml:space="preserve">Администрации Мостовского сельсовета  от 08 февраля 2018 года  № 8-р </w:t>
      </w:r>
      <w:r>
        <w:rPr>
          <w:szCs w:val="28"/>
        </w:rPr>
        <w:t>«Об утверждении  Правил внутреннего трудового распорядка для работников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Мостовского сельсове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й баз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 соответствие с действующим законодательством, Администрация  </w:t>
      </w:r>
      <w:r>
        <w:rPr>
          <w:rFonts w:cs="Times New Roman" w:ascii="Times New Roman" w:hAnsi="Times New Roman"/>
          <w:bCs/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09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приложение к распоряжению Администрации Мостовского сельсовета от 08 февраля 2018 года № 8-р «Об утверждении Правил внутреннего трудового распорядка для работников Администрации Мостовского сельсовета» следующие изменения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 5 подпункт 2 дополнить словами</w:t>
      </w:r>
      <w:r>
        <w:rPr>
          <w:b/>
          <w:szCs w:val="28"/>
        </w:rPr>
        <w:t xml:space="preserve"> «</w:t>
      </w:r>
      <w:r>
        <w:rPr>
          <w:sz w:val="28"/>
          <w:szCs w:val="28"/>
        </w:rPr>
        <w:t>сведения о трудовой деятельности предоставляются на бумажном носителе, заверенные надлежащим образом, или в форме электронного документа, подписанного усиленной квалифицированной электронной подписью (при её наличии у работодателя)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 заключении трудового договора впервые учреждение оформляет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у трудовую книжку, за исключением случаев, когда в соответствии со ст. 66.1 ТК РФ и (или) иным федеральным законом трудовая книжка на работника не ведётся, и предоставляет в электронном виде информацию о трудовой деятельности и трудовом стаже каждого работника (далее - сведения о трудовой деятельности) в порядке, установленном законодательством Российской Федерации об индивидуальном (персонифицированном) учёте в системе обязательного пенсионного страхования, для хранения в информационных ресурсах Пенсионного Фонда Российской Федерации (далее - ПФР). В сведения о трудовой деятельности включаются информация о работнике, месте его работы, его трудовой функции, переводах работника на другую постоянную работу, об увольнении работника с указанием основания и причины прекращения трудового договора, другая предусмотренная настоящим ТК РФ, иным федеральным законом информация»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 6 подпункт 4 слова «трудовую книжку» заменить словами «сведения о трудовой деятельности вместе с трудовой книжкой или взамен ее»;</w:t>
      </w:r>
    </w:p>
    <w:p>
      <w:pPr>
        <w:pStyle w:val="ListParagraph"/>
        <w:numPr>
          <w:ilvl w:val="0"/>
          <w:numId w:val="2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 23 слова «</w:t>
      </w:r>
      <w:r>
        <w:rPr>
          <w:rFonts w:eastAsia="Calibri"/>
          <w:sz w:val="28"/>
          <w:szCs w:val="28"/>
        </w:rPr>
        <w:t xml:space="preserve">в последний день работы работодатель обязан выдать </w:t>
      </w:r>
      <w:r>
        <w:rPr>
          <w:rFonts w:eastAsia="Calibri"/>
          <w:sz w:val="28"/>
          <w:szCs w:val="28"/>
          <w:lang w:eastAsia="en-US"/>
        </w:rPr>
        <w:t xml:space="preserve">муниципальному служащему, </w:t>
      </w:r>
      <w:r>
        <w:rPr>
          <w:rFonts w:eastAsia="Calibri"/>
          <w:sz w:val="28"/>
          <w:szCs w:val="28"/>
        </w:rPr>
        <w:t xml:space="preserve">работнику трудовую книжку, другие документы, связанные с работой, по письменному заявлению </w:t>
      </w:r>
      <w:r>
        <w:rPr>
          <w:rFonts w:eastAsia="Calibri"/>
          <w:sz w:val="28"/>
          <w:szCs w:val="28"/>
          <w:lang w:eastAsia="en-US"/>
        </w:rPr>
        <w:t xml:space="preserve">муниципальному служащему, </w:t>
      </w:r>
      <w:r>
        <w:rPr>
          <w:rFonts w:eastAsia="Calibri"/>
          <w:sz w:val="28"/>
          <w:szCs w:val="28"/>
        </w:rPr>
        <w:t xml:space="preserve"> работника и произвести с ним окончательный расчет» заменить словами «в последний день работы (день увольнения) работодатель обязан выдать работнику трудовую книжку (в случаях, если в соответствии со ст.66 ТК РФ, иным федеральным законом на работника ведётся трудовая книжка) и (или) сведения о трудовой деятельности работника (бланк СТД - Р) способом, указанным в заявлении работника (на бумажном носителе или в электронном виде, подписанные усиленной квалифицированной электронной подписью). В трудовую книжку (при наличии) вносится запись об увольнении и основании (причине) прекращения трудового договора. Запись производится в точном соответствии с формулировками ТК РФ или иного федерального закона и со ссылкой на соответствующие статью, часть статьи, пункт статьи ТК РФ или иного Федерального закона. При увольнении работника (прекращении трудового договора) все записи, внесенные в его трудовую книжку за время работы в учреждении, заверяются подписью и печатью работодателя, подписью самого работника (за исключением случаев, указанных в пункте 36 и 37 "Правил ведения и хранения трудовых книжек, изготовления бланков трудовой книжки и обеспечения ими работодателей" (далее - Правил). При задержке выдачи работнику трудовой книжки (при наличии) по вине работодателя,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. Днём увольнения (прекращения трудового договора) в этом случае считается день выдачи трудовой книжки. О новом дне увольнения работника (прекращении трудового договора) издаётся распоряжение работодателя, а также вносится запись в трудовую книжку. Ранее внесённая запись о дне увольнения признается недействительной в порядке, установленном Правилами. А также в последний день работы работодатель обязан выдать другие документы, связанные с работой, по письменному заявлению муниципальному служащему, работника.</w:t>
      </w:r>
    </w:p>
    <w:p>
      <w:pPr>
        <w:pStyle w:val="Normal"/>
        <w:numPr>
          <w:ilvl w:val="0"/>
          <w:numId w:val="0"/>
        </w:numPr>
        <w:ind w:left="709" w:firstLine="540"/>
        <w:jc w:val="both"/>
        <w:outlineLvl w:val="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кращении трудового договора выплата всех сумм, причитающихся работнику от работодателя: заработной платы, компенсации за неиспользованные отпуска, выплат, предусмотренных коллективным и трудовым договором, производится в день увольнения работника. Если работник в день увольнения не работал, то соответствующие суммы должны быть выплачены не позднее следующего дня после предъявления уволенным работником требования о расчёте. В случае спора о размерах сумм, причитающихся работнику при увольнении, работодатель обязан в указанный в настоящей статье срок выплатить не оспариваемую им сумму (ст.140 ТК РФ). Если увольняемый сотрудник использовал отпуск авансом, производится перерасчёт выплаченных отпускных, соответствующая сумма удерживается из заработной платы при окончательном расчёте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дел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пункт 32 подпункт 15 дополнить словами «предоставлять сведения о трудовой деятельности и трудовом стаже работников (в том числе о месте работы, должности, переводах на другую постоянную работу, об увольнении с указанием основания и причины прекращения трудового договора) в электронном виде в порядке, установленном законодательством Российской Федерации об индивидуальном (персонифицированном) учёте в системе обязательного пенсионного страхования, для хранения в информационных ресурсах ПФР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. Опубликовать настоящее распоряжение в Информационном бюллетене Мостовского сельсовета.</w:t>
      </w:r>
    </w:p>
    <w:p>
      <w:pPr>
        <w:pStyle w:val="TextBody"/>
        <w:ind w:left="56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 Мостовского сельсовета      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4223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14223d"/>
    <w:pPr>
      <w:keepNext w:val="true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link w:val="2"/>
    <w:qFormat/>
    <w:rsid w:val="0014223d"/>
    <w:pPr>
      <w:keepNext w:val="true"/>
      <w:jc w:val="both"/>
      <w:outlineLvl w:val="1"/>
    </w:pPr>
    <w:rPr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4223d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14223d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2" w:customStyle="1">
    <w:name w:val="Основной текст Знак"/>
    <w:basedOn w:val="DefaultParagraphFont"/>
    <w:qFormat/>
    <w:rsid w:val="0014223d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14223d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4223d"/>
    <w:pPr>
      <w:spacing w:before="0" w:after="0"/>
      <w:ind w:left="720" w:hanging="0"/>
      <w:contextualSpacing/>
    </w:pPr>
    <w:rPr/>
  </w:style>
  <w:style w:type="paragraph" w:styleId="ConsPlusNonformat" w:customStyle="1">
    <w:name w:val="ConsPlusNonformat"/>
    <w:uiPriority w:val="99"/>
    <w:qFormat/>
    <w:rsid w:val="008e013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3</Pages>
  <Words>898</Words>
  <Characters>5124</Characters>
  <CharactersWithSpaces>601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41:00Z</dcterms:created>
  <dc:creator>Мостовое</dc:creator>
  <dc:description/>
  <dc:language>en-US</dc:language>
  <cp:lastModifiedBy>Мостовое</cp:lastModifiedBy>
  <dcterms:modified xsi:type="dcterms:W3CDTF">2020-03-24T03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