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 апреля 2020 года № 9-р</w:t>
      </w:r>
    </w:p>
    <w:p>
      <w:pPr>
        <w:pStyle w:val="Normal"/>
        <w:rPr/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ы списа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Руководствуясь методическими рекомендациями норм расхода топлива и смазочных материалов на автомобильном транспорте Минтранса России от 14 марта 2008 года № АМ -23-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поряжаюс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изводить учет и списание сжиженного нефтяного газа (СНГ, бензин) для служебного автомобиля ГАЗ- 31029,пожарные автомобили  ГАЗ-53,Урал 375 с 16 апреля  2020  года согласно приложе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остовского сельсовета </w:t>
        <w:tab/>
        <w:tab/>
        <w:tab/>
        <w:t xml:space="preserve">          С.А. Серг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аспоряжению № 9-р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>от 08 апреля  2020 года   «Об утвержд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ормы спис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326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автомоби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пли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спис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,6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З-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л 37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2:27:00Z</dcterms:created>
  <dc:creator>Владелец</dc:creator>
  <dc:description/>
  <cp:keywords/>
  <dc:language>en-US</dc:language>
  <cp:lastModifiedBy>Мостовое</cp:lastModifiedBy>
  <cp:lastPrinted>2017-11-24T12:34:00Z</cp:lastPrinted>
  <dcterms:modified xsi:type="dcterms:W3CDTF">2020-04-14T06:13:00Z</dcterms:modified>
  <cp:revision>45</cp:revision>
  <dc:subject/>
  <dc:title>КУРГАНСКАЯ ОБЛАСТЬ</dc:title>
</cp:coreProperties>
</file>