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апреля 2020 года №11-р                                                   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и дополнения в бюджетную роспись бюджета Мост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Мостовской сельской Думы от 20 декабря 2019года № 42 “О бюджете Мостовского сельсовета на 2020 год и на плановый период 2021 и 2022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75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4,84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5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75,16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6853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0 декабря 2019 года № 42 “О бюджете Мостовского сельсовета на 2020 год и на плановый период 2021 и 2022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стовского сельсовета</w:t>
        <w:tab/>
        <w:tab/>
        <w:t xml:space="preserve">            </w:t>
        <w:tab/>
        <w:t>С.А. 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Мостовое</cp:lastModifiedBy>
  <cp:lastPrinted>2020-04-27T09:09:00Z</cp:lastPrinted>
  <dcterms:modified xsi:type="dcterms:W3CDTF">2020-04-27T09:42:00Z</dcterms:modified>
  <cp:revision>22</cp:revision>
  <dc:subject/>
  <dc:title>РОССИЙСКАЯ  ФЕДЕРАЦИЯ</dc:title>
</cp:coreProperties>
</file>