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от  02  марта  2020 года №  6-р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 Перечень </w:t>
      </w:r>
      <w:r>
        <w:rPr>
          <w:b/>
          <w:sz w:val="28"/>
          <w:szCs w:val="28"/>
        </w:rPr>
        <w:t>муниципального имущества Мо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Мостовской сельской Думы от 29 мая 2018 года № 12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остовского сельсовета Курганской области, Администрация Мостовского сельсовета  </w:t>
      </w:r>
      <w:r>
        <w:rPr>
          <w:b/>
          <w:sz w:val="28"/>
          <w:szCs w:val="28"/>
        </w:rPr>
        <w:t>ОБЯЗЫВАЕ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Перечня муниципального имущества  Мо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 муниципальное имущество Мостовского сельсовета – земельный участок для сельскохозяйственного производства с кадастровым номером 45:03:000000:7, площадь   2548000 кв.м. Адрес объекта недвижимости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оссия, Курганская область, Варгашинский район, с. Мостовское, в границах ТОО «Рассвет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Перечень муниципального имущества Мостовского сельсовета земельный участок для сельскохозяйственного производства с кадастровым номером </w:t>
      </w:r>
      <w:r>
        <w:rPr>
          <w:bCs/>
          <w:sz w:val="28"/>
          <w:szCs w:val="28"/>
        </w:rPr>
        <w:t xml:space="preserve">45:03:011403:628, площадь 294000 кв.м. Адрес объекта: </w:t>
      </w:r>
      <w:r>
        <w:rPr>
          <w:sz w:val="28"/>
          <w:szCs w:val="28"/>
        </w:rPr>
        <w:t>Россия, Курганская область, Варгашинский район, с. Мостовское, в границах ТОО «Рассвет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Мостовского сельсовета от </w:t>
      </w:r>
      <w:r>
        <w:rPr>
          <w:bCs/>
          <w:sz w:val="28"/>
          <w:szCs w:val="28"/>
        </w:rPr>
        <w:t>29 мая 2018 года № 25-р изложить в редакции согласно приложению к настоящему распоряжению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убликовать настоящее распоряжение в Информационном бюллетене  Мостовского сельсовет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стить   распоряжение на официальном сайте Администрации  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остовского сельсовета. </w:t>
      </w:r>
    </w:p>
    <w:p>
      <w:pPr>
        <w:pStyle w:val="ListParagraph"/>
        <w:numPr>
          <w:ilvl w:val="0"/>
          <w:numId w:val="1"/>
        </w:numPr>
        <w:ind w:left="720" w:right="-81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онтроль за исполнением настоящего распоряжения возлагаю на себя.   </w:t>
      </w:r>
    </w:p>
    <w:p>
      <w:pPr>
        <w:pStyle w:val="ListParagraph"/>
        <w:tabs>
          <w:tab w:val="clear" w:pos="708"/>
          <w:tab w:val="left" w:pos="426" w:leader="none"/>
        </w:tabs>
        <w:ind w:left="106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С.А. Серг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5"/>
        <w:gridCol w:w="7370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аспоряжению</w:t>
            </w:r>
          </w:p>
          <w:p>
            <w:pPr>
              <w:pStyle w:val="Normal"/>
              <w:widowControl w:val="false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Администрации Мостовского сельсовета</w:t>
            </w:r>
          </w:p>
          <w:p>
            <w:pPr>
              <w:pStyle w:val="Normal"/>
              <w:widowControl w:val="false"/>
              <w:ind w:right="-25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от 02 марта 2020 года № 6-р</w:t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 внесений изменений в  Перечень </w:t>
            </w:r>
            <w:r>
              <w:rPr>
                <w:sz w:val="24"/>
                <w:szCs w:val="24"/>
              </w:rPr>
              <w:t>муниципального имущества Мостовского сельсовета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к распоряжению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Администрации Мостовского сельсовета                                     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Cs/>
          <w:sz w:val="24"/>
          <w:szCs w:val="24"/>
        </w:rPr>
        <w:t xml:space="preserve">от 29 мая 2018 года № 25-р «Об утверждении перечня </w:t>
      </w:r>
      <w:r>
        <w:rPr>
          <w:sz w:val="24"/>
          <w:szCs w:val="24"/>
        </w:rPr>
        <w:t xml:space="preserve">муниципального имущества Мостовского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назначенного для предоставления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го во владение и (или) в пользование на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лгосрочной основе субъектам малого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среднего предпринимательства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>и организациям, образующим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раструктуру поддержки </w:t>
      </w:r>
    </w:p>
    <w:p>
      <w:pPr>
        <w:pStyle w:val="Normal"/>
        <w:ind w:right="-2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ъектов малого и среднего </w:t>
      </w:r>
    </w:p>
    <w:p>
      <w:pPr>
        <w:pStyle w:val="Normal"/>
        <w:ind w:right="-250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едпринимательства»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о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8"/>
        <w:gridCol w:w="2412"/>
        <w:gridCol w:w="1983"/>
        <w:gridCol w:w="2537"/>
        <w:gridCol w:w="1243"/>
        <w:gridCol w:w="1941"/>
      </w:tblGrid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№ </w:t>
            </w:r>
            <w:r>
              <w:rPr>
                <w:sz w:val="25"/>
                <w:szCs w:val="28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алансодержатель недвижимого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именование объекта недвижим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дрес объек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Площадь,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стовского сельсо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403:4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Курганская область, Варгашинский район, с. Мостовское, в границах ТОО «Рассвет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хозяйство Старовойтова Владимира</w:t>
            </w:r>
          </w:p>
        </w:tc>
      </w:tr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Администрация Мостовского сельсо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403:4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Курганская область, Варгашинский район, с. Мостовское, в границах ТОО «Рассвет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хозяйство Старовойтова Владимира</w:t>
            </w:r>
          </w:p>
        </w:tc>
      </w:tr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стовского сельсо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403:62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Курганская область, Варгашинский район, с. Мостовское, в границах ТОО «Рассвет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ХПП «Мостовско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4e3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b4e30"/>
    <w:pPr>
      <w:keepNext w:val="true"/>
      <w:jc w:val="center"/>
      <w:outlineLvl w:val="0"/>
    </w:pPr>
    <w:rPr>
      <w:b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5b4e30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InternetLink">
    <w:name w:val="Hyperlink"/>
    <w:semiHidden/>
    <w:unhideWhenUsed/>
    <w:rsid w:val="005b4e30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551b61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b4e3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qFormat/>
    <w:rsid w:val="00b139b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b139b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551b6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DF7850-7A7D-4907-A2E9-C6822C0905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758</Words>
  <Characters>4327</Characters>
  <CharactersWithSpaces>5075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35:00Z</dcterms:created>
  <dc:creator>Мостовое</dc:creator>
  <dc:description/>
  <dc:language>en-US</dc:language>
  <cp:lastModifiedBy>Мостовое</cp:lastModifiedBy>
  <cp:lastPrinted>2020-03-04T10:55:00Z</cp:lastPrinted>
  <dcterms:modified xsi:type="dcterms:W3CDTF">2020-03-23T09:4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