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 июня 2019 года № 22-р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 допуске лиц к самостоятельной  работе со средствами</w:t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криптографической защиты информации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«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, утвержденной Приказом ФАПСИ от13июня 2001г. № 152,в целях выполнения мероприятий по организации и обеспечению безопасности хранения, обработки и передачи с использованием средств криптографической защиты информации (далее - СКЗИ) конфиденциальной информации, передаваемой через защищенную сеть передачи данных   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№ 3335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ответственным за эксплуатацию СКЗИ Главного специалиста Мостов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Главу, главного специалиста Мостовского сельсовета к самостоятельной работе с СКЗИ в качестве пользователя СКЗ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ю СКЗИ в своей работе руководствоваться действующим законодательством по обеспечению безопасности и хранения, обработки и передачи с использованием СКЗИ конфиденциаль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19-06-04T15:20:00Z</cp:lastPrinted>
  <dcterms:modified xsi:type="dcterms:W3CDTF">2019-06-24T04:17:00Z</dcterms:modified>
  <cp:revision>8</cp:revision>
  <dc:subject/>
  <dc:title>РОССИЙСКАЯ  ФЕДЕРАЦИЯ</dc:title>
</cp:coreProperties>
</file>