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УРГАН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РГАШ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СТОВСКОЙ СЕЛЬСОВ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МОСТОВСКОГО СЕЛЬСОВЕТ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31 октября 2019 года № 39-р                                                   с. Мостовское</w:t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</w:t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бюджетную роспись</w:t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юджета Мостовского сельсовета</w:t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ind w:firstLine="540"/>
        <w:rPr>
          <w:sz w:val="28"/>
          <w:szCs w:val="28"/>
        </w:rPr>
      </w:pPr>
      <w:r>
        <w:rPr>
          <w:sz w:val="28"/>
          <w:szCs w:val="28"/>
        </w:rPr>
        <w:t>В соответствии со статьей 217 Бюджетного кодекса Российской Федерации, постановлением  Администрации Мостовского сельсовета от 26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апреля 2011 года № 20 “Об утверждении Порядка составления и ведения бюджетной росписи бюджета Мостовского сельсовета” Администрация Мостовского сельсовета</w:t>
      </w:r>
    </w:p>
    <w:p>
      <w:pPr>
        <w:pStyle w:val="2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язывает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Внести изменения и дополнения в бюджетную роспись бюджета Мостовского сельсовета по следующим кодам бюджетной классификации Российской Федераци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991"/>
        <w:gridCol w:w="1425"/>
        <w:gridCol w:w="702"/>
        <w:gridCol w:w="3402"/>
        <w:gridCol w:w="1276"/>
        <w:gridCol w:w="1276"/>
      </w:tblGrid>
      <w:tr>
        <w:trPr>
          <w:trHeight w:val="1685" w:hRule="atLeast"/>
        </w:trPr>
        <w:tc>
          <w:tcPr>
            <w:tcW w:w="3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Коды расходов бюджетной классификации Российской Федерации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ные ассигнования, предусмотренные решением Мостовской сельской Думы от 21 декабря 2018года № 28 “О бюджете Мостовского сельсовета на 2019 год и на плановый период 2020 и 2021 годов”, рубле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Уточнение бюджетных ассигнований (+,-), рубле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Бюджетные ассигнования с учетом уточнений, рублей</w:t>
            </w:r>
          </w:p>
        </w:tc>
      </w:tr>
      <w:tr>
        <w:trPr>
          <w:trHeight w:val="1319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аспорядитель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аздел, подразде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Целевая статья расходов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</w:t>
            </w: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255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668,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9,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638,90</w:t>
            </w:r>
          </w:p>
        </w:tc>
      </w:tr>
      <w:tr>
        <w:trPr>
          <w:trHeight w:val="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38531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99,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29,26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Подготовить соответствующие изменения и дополнения в решение Мостовской сельской Думы от 21 декабря 2018 года № 28 “О бюджете Мостовского сельсовета на 2019 год и на плановый период 2020 и 2021 годов”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 Контроль за исполнением настоящего распоряжения оставляю за собо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Мостовского сельсовета</w:t>
        <w:tab/>
        <w:tab/>
        <w:t xml:space="preserve">            </w:t>
        <w:tab/>
        <w:t>С.А. Сергеев</w:t>
      </w:r>
    </w:p>
    <w:sectPr>
      <w:type w:val="nextPage"/>
      <w:pgSz w:w="11906" w:h="16838"/>
      <w:pgMar w:left="1701" w:right="851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08:41:00Z</dcterms:created>
  <dc:creator>raifo450310</dc:creator>
  <dc:description/>
  <cp:keywords/>
  <dc:language>en-US</dc:language>
  <cp:lastModifiedBy>Мостовое</cp:lastModifiedBy>
  <cp:lastPrinted>2019-11-07T13:55:00Z</cp:lastPrinted>
  <dcterms:modified xsi:type="dcterms:W3CDTF">2019-11-07T09:27:00Z</dcterms:modified>
  <cp:revision>12</cp:revision>
  <dc:subject/>
  <dc:title>РОССИЙСКАЯ  ФЕДЕРАЦИЯ</dc:title>
</cp:coreProperties>
</file>