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3  ноября 2019 года № 4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аттестации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Администрации Мостовского сельсовета в 2020 году</w:t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Мостовской сельской Думы от 06 ноября 2019 года  № 36 «Об утверждении Положения о проведении аттестации муниципальных служащих в Администрации Мостовского сельсовета»,  Администрация Мостовского сельсовета ОБЯЗЫ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график аттестации муниципальных служащих Администрации Мостовского сельсовета в 2020 году согласно приложению к настоящему распоря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С.А. Сергеев</w:t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tabs>
          <w:tab w:val="clear" w:pos="708"/>
          <w:tab w:val="left" w:pos="66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038"/>
      </w:tblGrid>
      <w:tr>
        <w:trPr/>
        <w:tc>
          <w:tcPr>
            <w:tcW w:w="8748" w:type="dxa"/>
            <w:tcBorders/>
          </w:tcPr>
          <w:p>
            <w:pPr>
              <w:pStyle w:val="Heading5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038" w:type="dxa"/>
            <w:tcBorders/>
          </w:tcPr>
          <w:p>
            <w:pPr>
              <w:pStyle w:val="Heading5"/>
              <w:tabs>
                <w:tab w:val="clear" w:pos="708"/>
                <w:tab w:val="left" w:pos="6660" w:leader="none"/>
              </w:tabs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иложение к распоряжению </w:t>
            </w:r>
          </w:p>
          <w:p>
            <w:pPr>
              <w:pStyle w:val="Heading5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Администрации Мост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ноября 2019 года  № 42-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графика аттестации муниципальных служащих Администрации Мостовского сельсовета  в 2020 году»</w:t>
            </w:r>
          </w:p>
        </w:tc>
      </w:tr>
    </w:tbl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5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и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остовского сельсовета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46"/>
        <w:gridCol w:w="4263"/>
        <w:gridCol w:w="1980"/>
        <w:gridCol w:w="1483"/>
        <w:gridCol w:w="467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едставления документов в аттестацион-ную комисси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аттест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представление документов в аттестационную комиссию</w:t>
            </w:r>
          </w:p>
        </w:tc>
      </w:tr>
      <w:tr>
        <w:trPr>
          <w:trHeight w:val="11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ун Ирина Константиновн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Администрации Мостовского сельсо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стов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графиком аттестации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остовского сельсовет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75"/>
        <w:gridCol w:w="1794"/>
        <w:gridCol w:w="1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ун Ирина Константин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8"/>
    </w:rPr>
  </w:style>
  <w:style w:type="character" w:styleId="Style15">
    <w:name w:val="Основной текст Знак"/>
    <w:qFormat/>
    <w:rPr>
      <w:b/>
      <w:sz w:val="28"/>
    </w:rPr>
  </w:style>
  <w:style w:type="character" w:styleId="1">
    <w:name w:val="Основной текст Знак1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50:00Z</dcterms:created>
  <dc:creator>Обабкова Ольга</dc:creator>
  <dc:description/>
  <cp:keywords/>
  <dc:language>en-US</dc:language>
  <cp:lastModifiedBy>Мостовое</cp:lastModifiedBy>
  <cp:lastPrinted>2019-11-26T10:54:00Z</cp:lastPrinted>
  <dcterms:modified xsi:type="dcterms:W3CDTF">2019-11-26T05:55:00Z</dcterms:modified>
  <cp:revision>20</cp:revision>
  <dc:subject/>
  <dc:title/>
</cp:coreProperties>
</file>