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09 января 2019 года № 2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о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Мостовской сельской Думы от 24 декабря 2010 года № 26-а «О бюджетном процессе в Мостовском сельсовете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/>
        <w:t>исключить из перечня и кодов администратора доходов бюджета Мостовского сельсовета следующи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36"/>
        <w:gridCol w:w="592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Мостовской сельской 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Мостовского сельсовета                                    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Мостовое</cp:lastModifiedBy>
  <cp:lastPrinted>2019-01-11T11:30:00Z</cp:lastPrinted>
  <dcterms:modified xsi:type="dcterms:W3CDTF">2019-02-01T06:46:00Z</dcterms:modified>
  <cp:revision>7</cp:revision>
  <dc:subject/>
  <dc:title>РОССИЙСКАЯ  ФЕДЕРАЦИЯ</dc:title>
</cp:coreProperties>
</file>