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3 мая 2019 года № 17-р                                                   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Мостовского сельсовета от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 года № 20 “Об утверждении Порядка составления и ведения бюджетной росписи бюджета Мостовского сельсовета” Администрация Мо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изменения и дополнения в бюджетную роспись бюджета Мостов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425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Мостовской сельской Думы от 21 декабря 2018года № 28 “О бюджете Мостовского сельсовета на 2019 год и на плановый период 2020 и 2021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801</w:t>
            </w:r>
            <w:r>
              <w:rPr>
                <w:sz w:val="18"/>
                <w:szCs w:val="18"/>
                <w:lang w:val="en-US"/>
              </w:rPr>
              <w:t>L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82269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930,47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0F2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22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2269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4668,53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готовить соответствующие изменения и дополнения в решение Мостовской сельской Думы от 21 декабря 2018 года № 28 “О бюджете Мостовского сельсовета на 2019 год и на плановый период 2020 и 2021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остовского сельсовета</w:t>
        <w:tab/>
        <w:tab/>
        <w:t xml:space="preserve">            </w:t>
        <w:tab/>
        <w:t>С.А. Сергеев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41:00Z</dcterms:created>
  <dc:creator>raifo450310</dc:creator>
  <dc:description/>
  <dc:language>en-US</dc:language>
  <cp:lastModifiedBy>Начальник Финансового отдела</cp:lastModifiedBy>
  <cp:lastPrinted>2018-04-03T10:46:00Z</cp:lastPrinted>
  <dcterms:modified xsi:type="dcterms:W3CDTF">2019-05-31T08:41:00Z</dcterms:modified>
  <cp:revision>2</cp:revision>
  <dc:subject/>
  <dc:title>РОССИЙСКАЯ  ФЕДЕРАЦИЯ</dc:title>
</cp:coreProperties>
</file>