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февраля 2019 года № 10-р                                                   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425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Мостовской сельской Думы от 21 декабря 2018года № 28 “О бюджете Мостовского сельсовета на 2019 год и на плановый период 2020 и 2021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8 года № 28 “О бюджете Мо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стовского сельсовета</w:t>
        <w:tab/>
        <w:tab/>
        <w:t xml:space="preserve">            </w:t>
        <w:tab/>
        <w:t>С.А. Сергее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Екатерина Александровна Плотникова</cp:lastModifiedBy>
  <cp:lastPrinted>2018-04-03T10:46:00Z</cp:lastPrinted>
  <dcterms:modified xsi:type="dcterms:W3CDTF">2019-03-02T17:48:00Z</dcterms:modified>
  <cp:revision>96</cp:revision>
  <dc:subject/>
  <dc:title>РОССИЙСКАЯ  ФЕДЕРАЦИЯ</dc:title>
</cp:coreProperties>
</file>