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СТОВСКОГО СЕЛЬСОВЕТА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04 июня 2019 года № 21-р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Об установлении границ контролируемой зоны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действующим законодательством в Российской Федерации   по обеспечению безопасности информации, в частности, в соответствии с требованиями Федерального закона от 27 июля 2006 г. № 152-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ФЗ «О персональных данных» и требованиями к реализации мер защиты, предусмотренных Приказом ФСТЭК России от 18 февраля 2013 г.   № 21 Об утверждении состава и содержания организационных и технических мер по обеспечению  безопасности персональных данных при обработке  в информационных системах персональных данных» и Приказом ФСБ России от10 июля 2014 г. № 378 « Об утверждении Состава и содержания организационных и технических мер по обеспечению безопасности персональных данных при обработке и информационных системах персональных данных с использованием средств криптографической защиты информации, необходимых для выполнения установленных Правительством Российской Федерации требований к защите персональных данных для каждого из уровней защищенности», в целях исключения неконтролируемого 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>Информации, посторонних лиц при обработке конфиденциальной информации, в том  числе персональных данных, с использованием средств криптографической защиты информации в Администрации Мостовского сельсовета Варгашинского района Курганской области(далее -Учреждение)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 границы контролируемых зон объектов информатизации здания Мостовского сельсовета по внешнему периметру  стен (включая окна и двери) помещений, в которых располагаются компоненты информационных систем ,техническая и эксплуатационная документац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Главе  Мостовского сельсовета организовать доступ в контролируемые зоны объектов информат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остовского сельсовета</w:t>
        <w:tab/>
        <w:tab/>
        <w:t xml:space="preserve">            </w:t>
        <w:tab/>
        <w:t xml:space="preserve">С.А. Сергеев        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8:41:00Z</dcterms:created>
  <dc:creator>raifo450310</dc:creator>
  <dc:description/>
  <cp:keywords/>
  <dc:language>en-US</dc:language>
  <cp:lastModifiedBy>Мостовое</cp:lastModifiedBy>
  <cp:lastPrinted>2019-06-04T15:20:00Z</cp:lastPrinted>
  <dcterms:modified xsi:type="dcterms:W3CDTF">2019-06-24T04:16:00Z</dcterms:modified>
  <cp:revision>9</cp:revision>
  <dc:subject/>
  <dc:title>РОССИЙСКАЯ  ФЕДЕРАЦИЯ</dc:title>
</cp:coreProperties>
</file>