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01 августа  2019 года № 31-р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схемы размещения нестационарных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торговых объектов на территории Мостовского сельсовет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декабря 2009 года №381 «Об основах государственного регулирования торговой деятельности в Российской Федерации», приказом Департамента экономического развития, торговли и труда Курганской области от 27 декабря 2010 года №115-ОД «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», Администрация Мостовского сельсовета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хему размещения нестационарных торговых объектов на территории Мостовского сельсовета согласно приложению к настоящему распоряжению.</w:t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распоряжение Администрации Мостовского сельсовета от 9 июля  2014 года № 40-р  «Об утверждении схемы размещения нестационарных торговых объектов на территории Мостовского сельсовета». 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Информационном бюллетене Мостовского сельсовета Варгашинского района Курганской области и на официальном сайте Администрации Мостовского сельсовета в информационно-коммуникационной сети Интернет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     С.А. Серг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660"/>
      </w:tblGrid>
      <w:tr>
        <w:trPr/>
        <w:tc>
          <w:tcPr>
            <w:tcW w:w="802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аспоряжению Администрации Мостовского сельсовета от 01 августа 2019 года №31-р «Об утверждении схемы размещения нестационарных торговых объектов на территории Мостовского сельсовета»</w:t>
            </w:r>
          </w:p>
        </w:tc>
      </w:tr>
    </w:tbl>
    <w:p>
      <w:pPr>
        <w:pStyle w:val="Style17"/>
        <w:tabs>
          <w:tab w:val="clear" w:pos="708"/>
          <w:tab w:val="left" w:pos="103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Мостовского сельсовета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2355"/>
        <w:gridCol w:w="1417"/>
        <w:gridCol w:w="2268"/>
        <w:gridCol w:w="2126"/>
        <w:gridCol w:w="2127"/>
        <w:gridCol w:w="17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ого объек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ресный ориентир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едеральн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, муниципальн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-метрах по направлению на восток от ориентира - административное здание, адрес ориентира: Курганская область, Варгашинский район, с. Мостовское, ул. Ленина, №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й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овая продажа продук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28:00Z</dcterms:created>
  <dc:creator>c400</dc:creator>
  <dc:description/>
  <cp:keywords/>
  <dc:language>en-US</dc:language>
  <cp:lastModifiedBy>Мостовое</cp:lastModifiedBy>
  <cp:lastPrinted>2014-07-09T15:39:00Z</cp:lastPrinted>
  <dcterms:modified xsi:type="dcterms:W3CDTF">2019-08-21T04:34:00Z</dcterms:modified>
  <cp:revision>7</cp:revision>
  <dc:subject/>
  <dc:title> КУРГАНСКАЯ ОБЛАСТЬ</dc:title>
</cp:coreProperties>
</file>