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О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ОСТОВСК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 июля 2019 года № 29-р                                                   с. Мостовское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бюджетную роспись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Мо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 Администрации Мостовского сельсовета от 2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преля 2011 года № 20 “Об утверждении Порядка составления и ведения бюджетной росписи бюджета Мостовского сельсовета” Администрация Мостовск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изменения и дополнения в бюджетную роспись бюджета Мостовского сельсовета по следующим кодам бюджетной классификации Российской Федера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91"/>
        <w:gridCol w:w="1425"/>
        <w:gridCol w:w="702"/>
        <w:gridCol w:w="3402"/>
        <w:gridCol w:w="1276"/>
        <w:gridCol w:w="1276"/>
      </w:tblGrid>
      <w:tr>
        <w:trPr>
          <w:trHeight w:val="1685" w:hRule="atLeast"/>
        </w:trPr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Коды расходов бюджетной классификации Российской Федер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, предусмотренные решением Мостовской сельской Думы от 21 декабря 2018года № 28 “О бюджете Мостовского сельсовета на 2019 год и на плановый период 2020 и 2021 годов”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очнение бюджетных ассигнований (+,-)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юджетные ассигнования с учетом уточнений, рублей</w:t>
            </w:r>
          </w:p>
        </w:tc>
      </w:tr>
      <w:tr>
        <w:trPr>
          <w:trHeight w:val="131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порядител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851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0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641,03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03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850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готовить соответствующие изменения и дополнения в решение Мостовской сельской Думы от 21 декабря 2018 года № 28 “О бюджете Мостовского сельсовета на 2019 год и на плановый период 2020 и 2021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остовского сельсовета</w:t>
        <w:tab/>
        <w:tab/>
        <w:t xml:space="preserve">            </w:t>
        <w:tab/>
        <w:t>С.А. Сергеев</w:t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8:41:00Z</dcterms:created>
  <dc:creator>raifo450310</dc:creator>
  <dc:description/>
  <cp:keywords/>
  <dc:language>en-US</dc:language>
  <cp:lastModifiedBy>Мостовое</cp:lastModifiedBy>
  <cp:lastPrinted>2019-06-24T11:37:00Z</cp:lastPrinted>
  <dcterms:modified xsi:type="dcterms:W3CDTF">2019-08-05T03:37:00Z</dcterms:modified>
  <cp:revision>9</cp:revision>
  <dc:subject/>
  <dc:title>РОССИЙСКАЯ  ФЕДЕРАЦИЯ</dc:title>
</cp:coreProperties>
</file>