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ноября 2019 года № 40 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1 декабря 2018года № 28 “О бюджете Мостов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5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9,4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1 декабря 2018 года № 28 “О бюджете Мо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19-11-12T13:26:00Z</cp:lastPrinted>
  <dcterms:modified xsi:type="dcterms:W3CDTF">2019-11-12T08:44:00Z</dcterms:modified>
  <cp:revision>16</cp:revision>
  <dc:subject/>
  <dc:title>РОССИЙСКАЯ  ФЕДЕРАЦИЯ</dc:title>
</cp:coreProperties>
</file>