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ноября 2018 года № 47-Р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ы списа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методическими рекомендациями норм расхода топлива и смазочных материалов на автомобильном транспорте Минтранса России от 14 марта 2008 года № АМ -23-Р и распоряжением  от 15 июл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К «Об увеличении  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поряжаю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изводить учет и списание сжиженного нефтяного газа (СНГ, бензин) для служебного автомобиля ГАЗ- 31029,пожарные автомобили  ГАЗ-53,Урал 375 с 15 ноября  2018 года согласно прилож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остовского сельсовета </w:t>
        <w:tab/>
        <w:tab/>
        <w:tab/>
        <w:t xml:space="preserve">          С.А. Серг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риложение к распоряжению № 47-Р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от 09 ноября  2018 года « 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пис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л 37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27:00Z</dcterms:created>
  <dc:creator>Владелец</dc:creator>
  <dc:description/>
  <cp:keywords/>
  <dc:language>en-US</dc:language>
  <cp:lastModifiedBy>Мостовое</cp:lastModifiedBy>
  <cp:lastPrinted>2017-11-24T12:34:00Z</cp:lastPrinted>
  <dcterms:modified xsi:type="dcterms:W3CDTF">2018-11-29T04:01:00Z</dcterms:modified>
  <cp:revision>36</cp:revision>
  <dc:subject/>
  <dc:title>КУРГАНСКАЯ ОБЛАСТЬ</dc:title>
</cp:coreProperties>
</file>