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мая 2018 года №  26-р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15 декабря 2017года № 38 “О бюджете Мостовского сельсовета на 2018 год и на плановый период 2019 и 2020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 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+10 00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9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+4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44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 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L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+317 39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3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00L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317 39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15 декабря 2017года № 38 “О бюджете Мо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 xml:space="preserve">         </w:t>
        <w:tab/>
        <w:tab/>
        <w:t xml:space="preserve">                   С.А.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Мостовое</cp:lastModifiedBy>
  <cp:lastPrinted>2018-04-03T10:46:00Z</cp:lastPrinted>
  <dcterms:modified xsi:type="dcterms:W3CDTF">2018-06-01T03:37:00Z</dcterms:modified>
  <cp:revision>78</cp:revision>
  <dc:subject/>
  <dc:title>РОССИЙСКАЯ  ФЕДЕРАЦИЯ</dc:title>
</cp:coreProperties>
</file>