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июня 2018 года  № 30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остовск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7945</wp:posOffset>
                </wp:positionH>
                <wp:positionV relativeFrom="paragraph">
                  <wp:posOffset>80010</wp:posOffset>
                </wp:positionV>
                <wp:extent cx="5109210" cy="1245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6"/>
                            </w:tblGrid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8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 создании рабочей группы по реализации мероприятий, направленных на эффективное и рациональное использование имущества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 находящегося в муниципальной собственности Мостовского сельсовета Варгашинского района Курганской области</w:t>
                                  </w: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 xml:space="preserve">апреля  2011 год </w:t>
                                    <w:tab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98.05pt;mso-wrap-distance-left:9pt;mso-wrap-distance-right:9pt;mso-wrap-distance-top:0pt;mso-wrap-distance-bottom:0pt;margin-top:6.3pt;mso-position-vertical-relative:text;margin-left:105.35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6"/>
                      </w:tblGrid>
                      <w:tr>
                        <w:trPr>
                          <w:trHeight w:val="1340" w:hRule="atLeast"/>
                        </w:trPr>
                        <w:tc>
                          <w:tcPr>
                            <w:tcW w:w="80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 создании рабочей группы по реализации мероприятий, направленных на эффективное и рациональное использование имущества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, находящегося в муниципальной собственности Мостовского сельсовета Варгашинского района Курганской области</w:t>
                            </w: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 xml:space="preserve">апреля  2011 год </w:t>
                              <w:tab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</w:t>
      </w:r>
      <w:r>
        <w:rPr>
          <w:rFonts w:eastAsia="Arial"/>
          <w:color w:val="000000"/>
          <w:sz w:val="28"/>
          <w:szCs w:val="28"/>
        </w:rPr>
        <w:t>целях обеспечения эффективного и рационального использования имущества</w:t>
      </w:r>
      <w:r>
        <w:rPr>
          <w:sz w:val="28"/>
          <w:szCs w:val="28"/>
        </w:rPr>
        <w:t>, находящегося в муниципальной собственности Мостовского сельсовета Варгашинского района Курганской области, Администрация Мостовского сельсовета ОБЯЗЫВА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рабочую группу по реализации мероприятий, направленных на эффективное и рациональное использование имущества, находящегося в муниципальной собственности Мостовского сельсовета Варгашинского района Курганской области (далее - рабочая группа) и утвердить ее в составе  согласно приложению 1 к настоящему распоряжению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ab/>
        <w:t xml:space="preserve">2. Утвердить положение о рабочей группе согласно приложению 2 к настоящему распоря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остовского сельсовета</w:t>
            </w:r>
          </w:p>
        </w:tc>
        <w:tc>
          <w:tcPr>
            <w:tcW w:w="423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Сергеев</w:t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213995</wp:posOffset>
                </wp:positionV>
                <wp:extent cx="5587365" cy="70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spacing w:before="0" w:after="12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проекта распоряжения Администрации Мостовского сельсовета «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О создании рабочей группы по реализации мероприятий, направленных на эффективное и рациональное использование имущества</w:t>
                            </w:r>
                            <w:r>
                              <w:rPr>
                                <w:rFonts w:eastAsia="Times New Roman" w:cs="Times New Roman"/>
                                <w:bCs/>
                              </w:rPr>
                              <w:t>, находящегося в муниципальной собственности Мостовского сельсовета Варгашинского района Курганской области</w:t>
                            </w:r>
                            <w:r>
                              <w:rPr/>
                              <w:t xml:space="preserve">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55.2pt;mso-wrap-distance-left:9pt;mso-wrap-distance-right:9pt;mso-wrap-distance-top:0pt;mso-wrap-distance-bottom:0pt;margin-top:16.8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spacing w:before="0" w:after="120"/>
                        <w:jc w:val="center"/>
                        <w:rPr>
                          <w:rFonts w:cs="Times New Roman"/>
                        </w:rPr>
                      </w:pPr>
                      <w:r>
                        <w:rPr/>
                        <w:t>проекта распоряжения Администрации Мостовского сельсовета «</w:t>
                      </w:r>
                      <w:r>
                        <w:rPr>
                          <w:rFonts w:cs="Times New Roman"/>
                          <w:bCs/>
                        </w:rPr>
                        <w:t>О создании рабочей группы по реализации мероприятий, направленных на эффективное и рациональное использование имущества</w:t>
                      </w:r>
                      <w:r>
                        <w:rPr>
                          <w:rFonts w:eastAsia="Times New Roman" w:cs="Times New Roman"/>
                          <w:bCs/>
                        </w:rPr>
                        <w:t>, находящегося в муниципальной собственности Мостовского сельсовета Варгашинского района Курганской области</w:t>
                      </w:r>
                      <w:r>
                        <w:rPr/>
                        <w:t xml:space="preserve">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>Проект подготовил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Сергеев, Глава Администрации Мост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1537"/>
        <w:gridCol w:w="1748"/>
      </w:tblGrid>
      <w:tr>
        <w:trPr/>
        <w:tc>
          <w:tcPr>
            <w:tcW w:w="6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6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 без замеч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 с разногласиями (заключение прилагается)*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К. Моргун, главный специалист Администрации Мостовского сельсов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 Александрова, специалист по общим вопросам Администрации Мостовского сельсов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Перегримова, Председатель Мостовской сельской Дум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Сутягин, депутат Мостовской сельской Ду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Ф. Бондарева, депутат Мостовской сельской Ду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тикоррупционная экспертиза проект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 лица проводившего экспертизу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зультат экспертизы: отсутствие/наличие коррупциогенных факторов, краткое описание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 лица проводившего экспертизу)</w:t>
            </w:r>
          </w:p>
        </w:tc>
      </w:tr>
    </w:tbl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к распоряжению Администрации </w:t>
      </w:r>
      <w:r>
        <w:rPr>
          <w:bCs/>
          <w:sz w:val="28"/>
          <w:szCs w:val="28"/>
        </w:rPr>
        <w:t>Мостовского сельсовета</w:t>
      </w:r>
    </w:p>
    <w:p>
      <w:pPr>
        <w:pStyle w:val="ConsPlusNormal"/>
        <w:widowControl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июня 2018 года  № 30-р</w:t>
      </w:r>
    </w:p>
    <w:p>
      <w:pPr>
        <w:pStyle w:val="ConsPlusNormal"/>
        <w:widowControl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создании рабочей группы по реализации мероприятий, направленных на эффективное и рациональное использование имущества, находящегося в муниципальной собственности Мо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став</w:t>
      </w:r>
    </w:p>
    <w:p>
      <w:pPr>
        <w:pStyle w:val="Standard"/>
        <w:widowControl/>
        <w:spacing w:before="0" w:after="12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бочей группы по реализации мероприятий, направленных на эффективное и рациональное использование имущества</w:t>
      </w:r>
      <w:r>
        <w:rPr>
          <w:rFonts w:eastAsia="Times New Roman" w:cs="Times New Roman"/>
          <w:b/>
          <w:bCs/>
          <w:sz w:val="28"/>
          <w:szCs w:val="28"/>
        </w:rPr>
        <w:t>, находящегося в муниципальной собственности Мостовского сельсовета Варгашинского района Курганской области</w:t>
      </w:r>
    </w:p>
    <w:p>
      <w:pPr>
        <w:pStyle w:val="Standard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С.А. Сергеев, Глава Мостовского сельсовета </w:t>
      </w:r>
      <w:r>
        <w:rPr>
          <w:rFonts w:cs="Times New Roman"/>
          <w:sz w:val="28"/>
          <w:szCs w:val="28"/>
        </w:rPr>
        <w:t>- руководитель рабочей группы по реализации мероприятий, направленных на эффективное и рациональное использование имущества</w:t>
      </w:r>
      <w:r>
        <w:rPr>
          <w:rFonts w:eastAsia="Times New Roman" w:cs="Times New Roman"/>
          <w:sz w:val="28"/>
          <w:szCs w:val="28"/>
        </w:rPr>
        <w:t>, находящегося в муниципальной собственности Мостовского сельсовета Варгашинского района Курганской области (далее - рабочая группа);</w:t>
      </w:r>
    </w:p>
    <w:p>
      <w:pPr>
        <w:pStyle w:val="Standard"/>
        <w:ind w:left="15" w:hanging="0"/>
        <w:jc w:val="both"/>
        <w:rPr/>
      </w:pPr>
      <w:r>
        <w:rPr>
          <w:rFonts w:cs="Arial" w:ascii="Arial" w:hAnsi="Arial"/>
        </w:rPr>
        <w:tab/>
      </w:r>
      <w:r>
        <w:rPr>
          <w:rFonts w:cs="Times New Roman"/>
          <w:sz w:val="28"/>
          <w:szCs w:val="28"/>
        </w:rPr>
        <w:t>Е.И. Александрова, специалист по общим вопросам Администрации Мостовского сельсовета</w:t>
      </w:r>
      <w:r>
        <w:rPr>
          <w:rFonts w:cs="Arial" w:ascii="Arial" w:hAnsi="Arial"/>
        </w:rPr>
        <w:t xml:space="preserve"> </w:t>
      </w:r>
      <w:r>
        <w:rPr>
          <w:rFonts w:cs="Times New Roman"/>
          <w:sz w:val="28"/>
          <w:szCs w:val="28"/>
        </w:rPr>
        <w:t>- заместитель руководителя рабочей группы;</w:t>
      </w:r>
    </w:p>
    <w:p>
      <w:pPr>
        <w:pStyle w:val="Standard"/>
        <w:ind w:left="15" w:firstLine="49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И.К. Моргун, главный специалист Администрации Мостовского сельсовета  - секретарь  рабочей группы.</w:t>
      </w:r>
    </w:p>
    <w:p>
      <w:pPr>
        <w:pStyle w:val="Standard"/>
        <w:ind w:left="15" w:firstLine="49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лены рабочей группы:</w:t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И.П. Перегримова, Председатель Мостовской сельской Думы</w:t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Times New Roman"/>
          <w:sz w:val="28"/>
          <w:szCs w:val="28"/>
        </w:rPr>
        <w:t>А.С. Сутягин – депутат Мостовской сельской Думы.</w:t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О.Ф. Бондарева – депутат Мостовской сельской Думы.</w:t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к распоряжению Администрации </w:t>
      </w:r>
      <w:r>
        <w:rPr>
          <w:bCs/>
          <w:sz w:val="28"/>
          <w:szCs w:val="28"/>
        </w:rPr>
        <w:t>Мостовского сельсовета</w:t>
      </w:r>
    </w:p>
    <w:p>
      <w:pPr>
        <w:pStyle w:val="ConsPlusNormal"/>
        <w:widowControl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июня 2018 года  № 30-р</w:t>
      </w:r>
    </w:p>
    <w:p>
      <w:pPr>
        <w:pStyle w:val="ConsPlusNormal"/>
        <w:widowControl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создании рабочей группы по реализации мероприятий, направленных на эффективное и рациональное использование имущества, находящегося в муниципальной собственности Мо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andard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ложение</w:t>
      </w:r>
    </w:p>
    <w:p>
      <w:pPr>
        <w:pStyle w:val="Standard"/>
        <w:widowControl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 рабочей группе по реализации мероприятий, направленных на эффективное и рациональное использование имущества</w:t>
      </w:r>
      <w:r>
        <w:rPr>
          <w:rFonts w:eastAsia="Times New Roman" w:cs="Times New Roman"/>
          <w:b/>
          <w:bCs/>
          <w:sz w:val="28"/>
          <w:szCs w:val="28"/>
        </w:rPr>
        <w:t xml:space="preserve">, находящегося в муниципальной собственности Мостовского сельсовета  </w:t>
      </w:r>
    </w:p>
    <w:p>
      <w:pPr>
        <w:pStyle w:val="Standard"/>
        <w:widowControl/>
        <w:spacing w:before="0" w:after="12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Варгашинского района Курганской области</w:t>
      </w:r>
    </w:p>
    <w:p>
      <w:pPr>
        <w:pStyle w:val="Standard"/>
        <w:spacing w:before="0" w:after="120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</w:t>
      </w:r>
      <w:r>
        <w:rPr>
          <w:bCs/>
          <w:sz w:val="28"/>
          <w:szCs w:val="28"/>
        </w:rPr>
        <w:t>абочая группа по реализации мероприятий, направленных на эффективное и рациональное использование имущества, находящегося в муниципальной собственности Мостовского сельсовета Варгашинского района Курганской област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рабочая группа) создается в целях повышения эффективности управления муниципальным имуществом, выявление неиспользуемого, не эффективно используемого имущества, выработка рекомендаций о его вовлечении в хозяйственный оборо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абочая группа в своей деятельности руководствуется </w:t>
      </w:r>
      <w:r>
        <w:rPr>
          <w:sz w:val="28"/>
          <w:szCs w:val="28"/>
        </w:rPr>
        <w:t xml:space="preserve">Конституцией </w:t>
      </w:r>
      <w:r>
        <w:rPr>
          <w:color w:val="000000"/>
          <w:sz w:val="28"/>
          <w:szCs w:val="28"/>
        </w:rPr>
        <w:t xml:space="preserve">Российской Федерации, федеральными законами, иными нормативными правовыми актами Российской Федерации, законами и иными нормативными правовыми актами Курганской области, </w:t>
      </w:r>
      <w:r>
        <w:rPr>
          <w:sz w:val="28"/>
          <w:szCs w:val="28"/>
        </w:rPr>
        <w:t>Уставом</w:t>
      </w:r>
      <w:r>
        <w:rPr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>Мостовского сельсовета</w:t>
      </w:r>
      <w:r>
        <w:rPr>
          <w:color w:val="000000"/>
          <w:sz w:val="28"/>
          <w:szCs w:val="28"/>
        </w:rPr>
        <w:t xml:space="preserve">, иными муниципальными правовыми актами </w:t>
      </w:r>
      <w:r>
        <w:rPr>
          <w:bCs/>
          <w:sz w:val="28"/>
          <w:szCs w:val="28"/>
        </w:rPr>
        <w:t>Мостовского сельсовета</w:t>
      </w:r>
      <w:r>
        <w:rPr>
          <w:color w:val="000000"/>
          <w:sz w:val="28"/>
          <w:szCs w:val="28"/>
        </w:rPr>
        <w:t>, настоящим Положение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вою деятельность рабочая группа осуществляет во взаимодействии с Администрацией </w:t>
      </w:r>
      <w:r>
        <w:rPr>
          <w:bCs/>
          <w:sz w:val="28"/>
          <w:szCs w:val="28"/>
        </w:rPr>
        <w:t>Мостовского сельсовета</w:t>
      </w:r>
      <w:r>
        <w:rPr>
          <w:color w:val="000000"/>
          <w:sz w:val="28"/>
          <w:szCs w:val="28"/>
        </w:rPr>
        <w:t xml:space="preserve">, ее отраслевыми (функциональными) органами, муниципальными казенными учреждениями </w:t>
      </w:r>
      <w:r>
        <w:rPr>
          <w:bCs/>
          <w:sz w:val="28"/>
          <w:szCs w:val="28"/>
        </w:rPr>
        <w:t>Мостовского сель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Основные задачи рабочей групп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 Основными задачами рабочей группы являются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4.1. оценка </w:t>
      </w:r>
      <w:r>
        <w:rPr>
          <w:bCs/>
          <w:sz w:val="28"/>
          <w:szCs w:val="28"/>
        </w:rPr>
        <w:t xml:space="preserve">эффективного и рационального использования имущества, находящегося в муниципальной собственности Мостовского сельсовета  Варгашинского района Курганской области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2. выявление неиспользуемого и не эффективно используемого </w:t>
      </w:r>
      <w:r>
        <w:rPr>
          <w:bCs/>
          <w:sz w:val="28"/>
          <w:szCs w:val="28"/>
        </w:rPr>
        <w:t>имущества, находящегося в муниципальной собственности Мостовского сельсовета  Варгашинского района Курган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выработка рекомендаций по использованию имущества, </w:t>
      </w:r>
      <w:r>
        <w:rPr>
          <w:bCs/>
          <w:sz w:val="28"/>
          <w:szCs w:val="28"/>
        </w:rPr>
        <w:t>находящегося в муниципальной собственности Мостовского сельсовета  Варгашинского района Курганской области</w:t>
      </w:r>
      <w:r>
        <w:rPr>
          <w:color w:val="000000"/>
          <w:sz w:val="28"/>
          <w:szCs w:val="28"/>
        </w:rPr>
        <w:t xml:space="preserve"> и о его вовлечении в хозяйственный оборот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Полномочия рабочей групп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. К компетенции рабочей группы относитс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r>
        <w:rPr>
          <w:bCs/>
          <w:sz w:val="28"/>
          <w:szCs w:val="28"/>
        </w:rPr>
        <w:t>анализ сведений об имуществе, находящегося в муниципальной собственности Мостовского сельсовета  Варгашинского района Курганской области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2. </w:t>
      </w:r>
      <w:r>
        <w:rPr>
          <w:color w:val="000000"/>
          <w:sz w:val="28"/>
          <w:szCs w:val="28"/>
        </w:rPr>
        <w:t xml:space="preserve">проведение инвентаризации имущества в целях выявления неиспользуемого и не эффективно используемого имущества, </w:t>
      </w:r>
      <w:r>
        <w:rPr>
          <w:bCs/>
          <w:sz w:val="28"/>
          <w:szCs w:val="28"/>
        </w:rPr>
        <w:t>находящегося в муниципальной собственности Мостовского сельсовета  Варгашинского района Курган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5.3. </w:t>
      </w:r>
      <w:r>
        <w:rPr/>
        <w:t>проведение заседаний рабочей группы с целью выработки предложений по вовлечению выявленного неиспользуемого и не эффективно используемого имущества в хозяйственный оборот;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28" w:hRule="atLeast"/>
        </w:trPr>
        <w:tc>
          <w:tcPr>
            <w:tcW w:w="9464" w:type="dxa"/>
            <w:tcBorders/>
          </w:tcPr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4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ведение мероприятий, предусмотренных законодательством Российской Федерации, по вовлечению выявленного неиспользуемого и не эффективно используемого имущества в хозяйственный оборот.</w:t>
            </w:r>
          </w:p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Порядок работы рабочей групп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. Рабочая группа является постоянно действующим совещательным орган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7. Рабочая группа открыто обсуждает и решает вносимые на рассмотрение вопросы, находящиеся в пределах ее компетен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8. Заседания рабочей группы проводятся по мере необходимости, созываются председателем рабочей группы. Заседания рабочей группы открывает и ведет председатель рабочей группы, а в его отсутствие - его заместитель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9. Члены рабочей группы обязаны присутствовать на каждом ее заседании. Заседания рабочей группы правомочны, если на них присутствует не менее 2/3 членов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0. Для решения своих задач рабочая группа вправе привлекать к работе специалистов муниципальных казенных учреждений </w:t>
      </w:r>
      <w:r>
        <w:rPr>
          <w:bCs/>
          <w:sz w:val="28"/>
          <w:szCs w:val="28"/>
        </w:rPr>
        <w:t>Мостовского сельсовета</w:t>
      </w:r>
      <w:r>
        <w:rPr>
          <w:color w:val="000000"/>
          <w:sz w:val="28"/>
          <w:szCs w:val="28"/>
        </w:rPr>
        <w:t xml:space="preserve"> (по согласованию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ля принятия соответствующих решений рабочая группа вправе запрашивать и получать необходимые документы и материалы от иных компетентных органов (по согласованию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1. Рабочая группа представляет ее членам все необходимые материалы для принятия решения по рассматриваемым вопроса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2. Повестка дня заседания, а также материалы необходимые для рассмотрения вопросов повестки дня доводится секретарем до сведения членов рабочей группы не позднее чем за три дня до заседания. В исключительных случаях и при отсутствии возражений присутствующих на заседании членов рабочей группы в повестку дня могут вноситься измене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едседатель рабочей группы осуществляет общее руководство рабочей группой, назначает дату, время заседания, определяет повестку дня и проводит заседание рабочей групп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>Заместитель председателя рабочей группы исполняет обязанности председателя рабочей  группы в случае его отсутствия, выполняет поручения председателя рабочей группы по вопросам, отнесенным к компетенции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 Секретарь рабочей группы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1. формирует проект повестки дня заседани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2. готовит материалы к заседанию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3. информирует членов рабочей группы о месте, времени проведения и повестке дня очередного заседани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5.4. организует участие в заседаниях рабочей группы работников муниципальных казенных учреждений </w:t>
      </w:r>
      <w:r>
        <w:rPr>
          <w:bCs/>
          <w:sz w:val="28"/>
          <w:szCs w:val="28"/>
        </w:rPr>
        <w:t>Мостовского сельсовета</w:t>
      </w:r>
      <w:r>
        <w:rPr>
          <w:color w:val="000000"/>
          <w:sz w:val="28"/>
          <w:szCs w:val="28"/>
        </w:rPr>
        <w:t>, деятельность которых связана с рассматриваемыми вопросам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5. оформляет протоколы заседа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6. Заседание рабочей группы оформляется протоколом заседания рабочей группы, который подписывается председателем и секретарем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7.  В случае отсутствия секретаря рабочей группы его полномочия осуществляет один из членов рабочей группы, назначенный председательствующим на заседании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 В протоколе заседания отражаются следующие 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1. утвержденная повестка дн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2. присутствующие на заседании рабочей группы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3. председатель заседания рабочей группы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4. приглашенные на заседание рабочей группы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5. данные о выступивших на заседании рабочей группы, краткое содержание выступлени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6. результаты голосования по каждому вопросу повестки заседания и принятые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9. Решение рабочей группы принимается простым большинством от числа присутствующих на заседании членов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0. Организационно-техническое обеспечение деятельности рабочей группы осуществляет</w:t>
      </w:r>
      <w:r>
        <w:rPr>
          <w:sz w:val="28"/>
          <w:szCs w:val="28"/>
        </w:rPr>
        <w:t xml:space="preserve">  Администрация </w:t>
      </w:r>
      <w:r>
        <w:rPr>
          <w:bCs/>
          <w:sz w:val="28"/>
          <w:szCs w:val="28"/>
        </w:rPr>
        <w:t>Мостовского сель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1. Решения рабочей группы носят рекомендательный характер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32:00Z</dcterms:created>
  <dc:creator>komitet5</dc:creator>
  <dc:description/>
  <cp:keywords/>
  <dc:language>en-US</dc:language>
  <cp:lastModifiedBy>Мостовое</cp:lastModifiedBy>
  <cp:lastPrinted>2018-06-29T13:50:00Z</cp:lastPrinted>
  <dcterms:modified xsi:type="dcterms:W3CDTF">2018-06-29T08:58:00Z</dcterms:modified>
  <cp:revision>109</cp:revision>
  <dc:subject/>
  <dc:title>КУРГАНСКАЯ ОБЛАСТЬ</dc:title>
</cp:coreProperties>
</file>