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 ОБЛАСТЬ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ГАШИНСКИЙ РАЙОН</w:t>
            </w:r>
          </w:p>
          <w:p>
            <w:pPr>
              <w:pStyle w:val="Heading"/>
              <w:rPr/>
            </w:pPr>
            <w:r>
              <w:rPr>
                <w:b/>
                <w:szCs w:val="28"/>
              </w:rPr>
              <w:t>МОСТОВСКОЙ СЕЛЬСОВЕТ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АДМИНИСТРАЦИЯ  МОСТ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 13 апреля 2018 года  №20 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стов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5"/>
            </w:tblGrid>
            <w:tr>
              <w:trPr>
                <w:trHeight w:val="1107" w:hRule="atLeast"/>
              </w:trPr>
              <w:tc>
                <w:tcPr>
                  <w:tcW w:w="6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распоряжение № 79-р от 25 августа 2016 года «Об утверждении Положения о комиссии по организации проведения торгов (аукционов) по продаже земельных участков, продаже права на заключение договоров аренды земельных участков расположенных на территории муниципального образования Мостовского сельсовета»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 целях приведения муниципальных правовых актов Мостовского сельсовета Варгашинского района Курганской области в соответствие с действующим законодательством, Администрация Мостовского сельсовета Варгашинского района Курганской области    </w:t>
      </w:r>
      <w:r>
        <w:rPr>
          <w:b/>
          <w:color w:val="000000"/>
          <w:sz w:val="28"/>
          <w:szCs w:val="28"/>
        </w:rPr>
        <w:t>обязывает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Мостовского сельсовета Варгашинского района Курганской области от 25.08.2016 г. № 79-р «Об утверждении Положения о комиссии по организации проведения торгов (аукционов) по продаже земельных участков, продаже права на заключение договоров аренды земельных участков расположенных на территории муниципального образования Мостовского сельсовета» следующие изменения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2 к распоряжению слова «Бородина Светлана Леонидовна» изменить на «Сергеев Сергей Александровича» (в соответствующем падеже)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2 к распоряжению слова «Достовалова Маргарита Яковлевна» изменить на «Моргун Ирина Константиновна» (в соответствующем падеже)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 xml:space="preserve"> Настоящее постановление обнародовать в соответствии с Уставом Мостовского сельсовета Варгашинского района Курганской области.</w:t>
      </w:r>
    </w:p>
    <w:p>
      <w:pPr>
        <w:pStyle w:val="Normal"/>
        <w:shd w:fill="FFFFFF" w:val="clear"/>
        <w:spacing w:lineRule="exact" w:line="322"/>
        <w:ind w:left="1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А. 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Par107"/>
            <w:bookmarkStart w:id="1" w:name="Par107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остовского сельсов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  13 апреля 2018года  № 20-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39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рганизации про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 (аукционов) по продаже земельных участков, продаже права на заключение договоров аренды земельных участков, расположенных на территории муниципального образования Мостов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2" w:name="Par112"/>
            <w:bookmarkEnd w:id="2"/>
            <w:r>
              <w:rPr>
                <w:sz w:val="28"/>
                <w:szCs w:val="28"/>
              </w:rPr>
              <w:t>1. Сергеев Сергей Александр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, Глава Мостовского сельсовет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мина Людмила Леонид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, депутат Мостовской сельской Думы (по согласованию)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ргун Ирина Константин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екретарь комиссии, главный специалист Администрации Мостовского сельсовет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ндарева Ольга Филипп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остовской сельской Думы (по согласованию)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егримова Ирина Павл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епутат Мостовской сельской Думы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426" w:leader="none"/>
      </w:tabs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6:00Z</dcterms:created>
  <dc:creator>Владимир</dc:creator>
  <dc:description/>
  <cp:keywords/>
  <dc:language>en-US</dc:language>
  <cp:lastModifiedBy>Мостовое</cp:lastModifiedBy>
  <cp:lastPrinted>2018-04-13T11:21:00Z</cp:lastPrinted>
  <dcterms:modified xsi:type="dcterms:W3CDTF">2018-04-13T10:26:00Z</dcterms:modified>
  <cp:revision>26</cp:revision>
  <dc:subject/>
  <dc:title>КУРГАНСКАЯ ОБЛАСТЬ</dc:title>
</cp:coreProperties>
</file>