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06 декабря 2018 года № 51-р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 внесении изменений в распоряжение Администрации Мостовского сельсовета от 13 ноября 2013 года № 53-р «Об утверждении Перечня муниципальных программ Мостов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Мостовского сельсовета от 27 сентября 2013 года № 39  «О муниципальных программах Мостовского сельсовета», Администрация Мостовского сельсовета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Внести в приложение к распоряжению Администрации Мостовского сельсовета от 13 ноября 2013 года № 53-р «Об утверждении Перечня муниципальных программ Мостовского сельсове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, изложив его в редакции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Мостовского сельсовета </w:t>
      </w:r>
      <w:r>
        <w:rPr>
          <w:sz w:val="28"/>
          <w:szCs w:val="28"/>
        </w:rPr>
        <w:t xml:space="preserve">                                          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>
          <w:sz w:val="26"/>
          <w:szCs w:val="26"/>
        </w:rPr>
        <w:t xml:space="preserve">Приложение к распоряжению Администрации </w:t>
      </w:r>
      <w:r>
        <w:rPr>
          <w:bCs/>
          <w:sz w:val="26"/>
          <w:szCs w:val="26"/>
        </w:rPr>
        <w:t xml:space="preserve">Мостовского сельсовета </w:t>
      </w:r>
      <w:r>
        <w:rPr>
          <w:sz w:val="26"/>
          <w:szCs w:val="26"/>
        </w:rPr>
        <w:t>от 06 декабря 2018 года №51-р «О внесении изменений в распоряжение Администрации Мостовского сельсовета от 13 ноября 2013 года № 53-р «Об утверждении Перечня муниципальных программ Мостовского сельсовета»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1"/>
        <w:gridCol w:w="3285"/>
      </w:tblGrid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8"/>
                <w:szCs w:val="28"/>
              </w:rPr>
              <w:t>Муниципальная программа Мостовского сельсов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жарная безопасность Мостовского сельсовет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униципальная программа «Благоустройство территории  Мостовского сельсовет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униципальная программа «Противодействие коррупции в Мостовском сельсовет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униципальная программа «Развитие имущественных и земельных отношений в Мостовском сельсовет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и регулирование межбюджетных отношений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Мостовского сельсовет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остовского сельсовета «Формирование комфортной городской среды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стовского сельсовета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». </w:t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11:00Z</dcterms:created>
  <dc:creator>Юрий Речкин</dc:creator>
  <dc:description/>
  <cp:keywords/>
  <dc:language>en-US</dc:language>
  <cp:lastModifiedBy>Мостовое</cp:lastModifiedBy>
  <dcterms:modified xsi:type="dcterms:W3CDTF">2018-12-07T08:48:00Z</dcterms:modified>
  <cp:revision>17</cp:revision>
  <dc:subject/>
  <dc:title/>
</cp:coreProperties>
</file>