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7 мая  № 2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должностного лиц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, ответственного за направление сведений в реестр лиц, уволенных в связи 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228 «О реестре лиц, уволенных в связи с утратой доверия»,  Администрация Мостовского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значить Моргун И.К., главного специалиста Администрации Мостовского сельсовета, ответственной за направление сведений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228 «О реестре лиц, уволенных в связи с утратой доверия» для их включения в реестр лиц, уволенных в связи с утратой доверия, а также для исключения из указанного реестра сведений по соответствующим основа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2:00Z</dcterms:created>
  <dc:creator>Upravlenie</dc:creator>
  <dc:description/>
  <cp:keywords/>
  <dc:language>en-US</dc:language>
  <cp:lastModifiedBy>Мостовое</cp:lastModifiedBy>
  <cp:lastPrinted>2018-04-18T17:07:00Z</cp:lastPrinted>
  <dcterms:modified xsi:type="dcterms:W3CDTF">2018-05-22T09:52:00Z</dcterms:modified>
  <cp:revision>17</cp:revision>
  <dc:subject/>
  <dc:title/>
</cp:coreProperties>
</file>