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октября 2018 года №  45-р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Мо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15 декабря 2017года № 38 “О бюджете Мостовского сельсовета на 2018 год и на плановый период 2019 и 2020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24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8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15 декабря 2017года № 38 “О бюджете Мо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Мостовое</cp:lastModifiedBy>
  <cp:lastPrinted>2018-04-03T10:46:00Z</cp:lastPrinted>
  <dcterms:modified xsi:type="dcterms:W3CDTF">2018-10-31T06:04:00Z</dcterms:modified>
  <cp:revision>89</cp:revision>
  <dc:subject/>
  <dc:title>РОССИЙСКАЯ  ФЕДЕРАЦИЯ</dc:title>
</cp:coreProperties>
</file>