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 июля 2018 года №  34-р                                             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Мостовского сельсовета от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преля 2011 года № 20 “Об утверждении Порядка составления и ведения бюджетной росписи бюджета Мостовского сельсовета” Администрация Мо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Мо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1"/>
        <w:gridCol w:w="1425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Мостовской сельской Думы от 15 декабря 2017года № 38 “О бюджете Мостовского сельсовета на 2018 год и на плановый период 2019 и 2020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3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16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-22487,8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16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+22487,8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7,8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готовить соответствующие изменения и дополнения в решение Мостовской сельской Думы от 15 декабря 2017года № 38 “О бюджете Мостовского сельсовета на 2018 год и на плановый период 2019 и 2020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остовского сельсовета</w:t>
        <w:tab/>
        <w:tab/>
        <w:t xml:space="preserve">            </w:t>
        <w:tab/>
        <w:t>С.А.Сергеев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19:00Z</dcterms:created>
  <dc:creator>raifo450310</dc:creator>
  <dc:description/>
  <cp:keywords/>
  <dc:language>en-US</dc:language>
  <cp:lastModifiedBy>Мостовое</cp:lastModifiedBy>
  <cp:lastPrinted>2018-04-03T10:46:00Z</cp:lastPrinted>
  <dcterms:modified xsi:type="dcterms:W3CDTF">2018-07-16T08:45:00Z</dcterms:modified>
  <cp:revision>82</cp:revision>
  <dc:subject/>
  <dc:title>РОССИЙСКАЯ  ФЕДЕРАЦИЯ</dc:title>
</cp:coreProperties>
</file>