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 апреля  2018  года   №  1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. 39.11 Земельного кодекса Российской Федерации, Администрация Мостовского сельсовета  Варгашинского района  Курганской области 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на право заключения договора аренды земельного участка из земель сельскохозяйственного назначения,  площадью 2352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1:410</w:t>
      </w:r>
      <w:r>
        <w:rPr>
          <w:sz w:val="28"/>
          <w:szCs w:val="28"/>
        </w:rPr>
        <w:t xml:space="preserve">, разрешенное использование – для сельскохозяйственного использования, местоположение: Российская Федерация, Курганская область, Варгашинский район, с. Мостовское в границах ТОО «Рассвет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ую ежегодную арендную плату в размере 66000 (шестьдесят шесть тысяч) рублей вышеуказанного земельного участка, опубликовать извещение о проведении аукциона в местах предусмотренных Уставом Мо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Мо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на право заключения договора аренды земельного участка из земель сельскохозяйственного назначения,  площадью 4116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1:411</w:t>
      </w:r>
      <w:r>
        <w:rPr>
          <w:sz w:val="28"/>
          <w:szCs w:val="28"/>
        </w:rPr>
        <w:t>, разрешенное использование – для сельскохозяйственного использования, местоположение: Российская Федерация, Курганская область, Варгашинский район, с. Мостовское в границах ТОО «Рассвет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ую ежегодную арендную плату в размере 114000 (сто четырнадцать тысяч) рублей вышеуказанного земельного участка, опубликовать извещение о проведении аукциона в местах предусмотренных Уставом Мо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Мо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ind w:left="993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С.А. Сергеев</w:t>
      </w:r>
    </w:p>
    <w:p>
      <w:pPr>
        <w:pStyle w:val="Normal"/>
        <w:ind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1:00Z</dcterms:created>
  <dc:creator>user</dc:creator>
  <dc:description/>
  <cp:keywords/>
  <dc:language>en-US</dc:language>
  <cp:lastModifiedBy>Мостовое</cp:lastModifiedBy>
  <dcterms:modified xsi:type="dcterms:W3CDTF">2018-04-11T08:25:00Z</dcterms:modified>
  <cp:revision>11</cp:revision>
  <dc:subject/>
  <dc:title>КУРГАНСКАЯ  ОБЛАСТЬ</dc:title>
</cp:coreProperties>
</file>