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    27 марта 2018 года № 15 -р</w:t>
      </w:r>
    </w:p>
    <w:p>
      <w:pPr>
        <w:pStyle w:val="Normal"/>
        <w:jc w:val="both"/>
        <w:rPr/>
      </w:pPr>
      <w:r>
        <w:rPr/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о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Мостовской сельской Думы от 24 декабря 2010 года № 26-а «О бюджетном процессе в Мостовском сельсовете», Законом Курганской области от 26 декабря 2017 года №114 «Об областном бюджете на 2018 год и на плановый период 2019 и 2020 годов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перечень и коды администратора доходов бюджета Мостовского сельсовета строкой следующего содержания:</w:t>
      </w:r>
    </w:p>
    <w:p>
      <w:pPr>
        <w:pStyle w:val="Normal"/>
        <w:ind w:left="18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2555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комфорт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Мостовской сельской  Думы от 15 декабря 2017 года № 38 “О бюджете Мо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Мостовского сельсовета                                    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Мостовое</cp:lastModifiedBy>
  <cp:lastPrinted>2018-03-27T09:32:00Z</cp:lastPrinted>
  <dcterms:modified xsi:type="dcterms:W3CDTF">2018-03-27T04:33:00Z</dcterms:modified>
  <cp:revision>6</cp:revision>
  <dc:subject/>
  <dc:title>РОССИЙСКАЯ  ФЕДЕРАЦИЯ</dc:title>
</cp:coreProperties>
</file>