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октября 2018 года № 46 -р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15 декабря 2017года № 38 “О бюджете Мостов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174.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725.8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85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155.3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8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78.8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15 декабря 2017года № 38 “О бюджете Мо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Мостовое</cp:lastModifiedBy>
  <cp:lastPrinted>2018-04-03T10:46:00Z</cp:lastPrinted>
  <dcterms:modified xsi:type="dcterms:W3CDTF">2018-11-06T03:14:00Z</dcterms:modified>
  <cp:revision>89</cp:revision>
  <dc:subject/>
  <dc:title>РОССИЙСКАЯ  ФЕДЕРАЦИЯ</dc:title>
</cp:coreProperties>
</file>