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УРГАНСКАЯ ОБЛАСТЬ</w:t>
        <w:br/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МОСТОВСКО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Я МО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от 27 февраля  2017 года  № 15-р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с. Мостовско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б утверждении штатного распис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и Мо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Уставом Мостовского сельсовета, Администрация Мостовского сельсовета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Утвердить штатное расписание Администрации Мостовского сельсовета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Признать утратившим силу распоряжение Администрации Мостовского сельсовета от 23 января 2017 года № 9-р «Об утверждении штатного расписания Администрации Мостовского сельсовета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Настоящее распоряжение вступает в силу со дня его подписания, Приложение к настоящему распоряжению распространяется на правоотношения, возникшие с 10 февраля  2017 года.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/>
      </w:pPr>
      <w:r>
        <w:rPr>
          <w:sz w:val="28"/>
          <w:szCs w:val="28"/>
        </w:rPr>
        <w:t xml:space="preserve">Глава Мостовского сельсовета            </w:t>
        <w:tab/>
        <w:t xml:space="preserve">             С.А. Серг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8"/>
      <w:szCs w:val="2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8</Words>
  <Characters>868</Characters>
  <CharactersWithSpaces>771</CharactersWithSpaces>
  <Company>РайФ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07:00Z</dcterms:created>
  <dc:creator>stazher1</dc:creator>
  <dc:description/>
  <dc:language>en-US</dc:language>
  <cp:lastModifiedBy/>
  <cp:lastPrinted>2017-02-27T11:22:00Z</cp:lastPrinted>
  <dcterms:modified xsi:type="dcterms:W3CDTF">2017-02-27T11:23:00Z</dcterms:modified>
  <cp:revision>57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