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января 2017 года №  1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Мо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3 декабря 2016года № 36 “О бюджете Мостов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85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3 декабря 2016года № 36 “О бюджете Мостов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А.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soveti430519</cp:lastModifiedBy>
  <cp:lastPrinted>2015-10-22T15:39:00Z</cp:lastPrinted>
  <dcterms:modified xsi:type="dcterms:W3CDTF">2017-01-31T13:44:00Z</dcterms:modified>
  <cp:revision>73</cp:revision>
  <dc:subject/>
  <dc:title>РОССИЙСКАЯ  ФЕДЕРАЦИЯ</dc:title>
</cp:coreProperties>
</file>