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АСПОРЯЖ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8 ноября 2017 года  № 60-р</w:t>
      </w:r>
    </w:p>
    <w:p>
      <w:pPr>
        <w:pStyle w:val="TextBody"/>
        <w:jc w:val="left"/>
        <w:rPr>
          <w:lang w:val="ru-RU"/>
        </w:rPr>
      </w:pPr>
      <w:r>
        <w:rPr/>
        <w:t>с.</w:t>
      </w:r>
      <w:r>
        <w:rPr>
          <w:lang w:val="ru-RU"/>
        </w:rPr>
        <w:t xml:space="preserve"> Мостовское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лана организационно-технических мероприятий по  организации и обеспечению подготовки и проведения выборов всех уровней на территории Мостовского сельсовета в 2017-2021 год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12 июня 2002 года №67-ФЗ «Об основных гарантиях избирательных прав и права на участие в референдуме граждан Российской Федерации», распоряжением Правительства Курганской области от 29 мая 2017 года № 190-р «О мерах по содействию избирательным комиссиям, комиссиям референдумов, действующим на территории Курганской области, в реализации их полномочий по организации и обеспечению подготовки и  проведения выборов и референдумов в 2017-2021 годах в Курганской области», в целях оказания содействия избирательным комиссиям, действующим на территории Мостовского сельсовета (далее – избирательные комиссии), в реализации их полномочий по организации и обеспечению подготовки и проведения выборов в 2017-2021 годах в Мостовском сельсовете (далее – выборы), Администрация Мостовского сельсовета ОБЯЗЫВ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.Утвердить план организационно-технических мероприятий по  организации и обеспечению подготовки и проведения выборов всех уровней на территории </w:t>
      </w:r>
      <w:r>
        <w:rPr>
          <w:sz w:val="28"/>
          <w:szCs w:val="28"/>
        </w:rPr>
        <w:t>Мостовского</w:t>
      </w:r>
      <w:r>
        <w:rPr>
          <w:sz w:val="28"/>
        </w:rPr>
        <w:t xml:space="preserve"> сельсовета в 2017-2021 годах согласно приложению к настоящему распоряжению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</w:rPr>
        <w:t xml:space="preserve">2. Обнародовать настоящее распоряжение в местах, предусмотренных Уставом </w:t>
      </w:r>
      <w:r>
        <w:rPr>
          <w:sz w:val="28"/>
          <w:szCs w:val="28"/>
        </w:rPr>
        <w:t>Мостовского</w:t>
      </w:r>
      <w:r>
        <w:rPr>
          <w:sz w:val="28"/>
        </w:rPr>
        <w:t xml:space="preserve"> сельсовета Варгашинского района Курга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оставляю  за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3886"/>
      </w:tblGrid>
      <w:tr>
        <w:trPr/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стовского сельсовета</w:t>
            </w:r>
          </w:p>
        </w:tc>
        <w:tc>
          <w:tcPr>
            <w:tcW w:w="38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С. А. Сергеев</w:t>
            </w:r>
          </w:p>
        </w:tc>
      </w:tr>
      <w:tr>
        <w:trPr/>
        <w:tc>
          <w:tcPr>
            <w:tcW w:w="56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5387"/>
      </w:tblGrid>
      <w:tr>
        <w:trPr/>
        <w:tc>
          <w:tcPr>
            <w:tcW w:w="37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распоряжению Администрации Мостовского сельсовета  от 28 ноября 2017 года  № 60-р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«Об утверждении плана организационно-технических мероприятий по  организации и обеспечению подготовки и проведения выборов всех уровней на территории </w:t>
            </w:r>
            <w:r>
              <w:rPr>
                <w:sz w:val="28"/>
                <w:szCs w:val="28"/>
              </w:rPr>
              <w:t>Мостовского</w:t>
            </w:r>
            <w:r>
              <w:rPr>
                <w:sz w:val="28"/>
              </w:rPr>
              <w:t xml:space="preserve"> сельсовета в 2017-2021 годах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рганизационно-технических мероприятий по  организации и обеспечению подготовки и проведения выборов всех уровней на территории </w:t>
      </w:r>
      <w:r>
        <w:rPr>
          <w:b/>
          <w:sz w:val="28"/>
          <w:szCs w:val="28"/>
        </w:rPr>
        <w:t>Мостовского</w:t>
      </w:r>
      <w:r>
        <w:rPr>
          <w:b/>
          <w:sz w:val="28"/>
        </w:rPr>
        <w:t xml:space="preserve"> сельсовета в 2017-2021 год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34"/>
        <w:gridCol w:w="3879"/>
      </w:tblGrid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выполнения мероприятий, ответственные (в пределах полномочий)</w:t>
            </w:r>
          </w:p>
        </w:tc>
      </w:tr>
      <w:tr>
        <w:trPr>
          <w:trHeight w:val="20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едоставление избирательным комиссиям на безвозмездной основе помещения для организации и проведения голосования и помещения для хранения избирательной документации, транспортные средства, средства связи и техническое оборудование, обеспечить охрану указанных помещений и избирательной документации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дня голосования включительно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Администрация Мостовского сельсовета, </w:t>
            </w:r>
            <w:r>
              <w:rPr>
                <w:sz w:val="28"/>
              </w:rPr>
              <w:t>Межмуниципальный отдел МВД РФ «Варгашинский» (по согласовани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 организации  проведения голосования вне помещений для голосования предоставлять соответствующим избирательным комиссиям транспортные средства с числом посадочных мест, необходимым для обеспечения равной возможности прибытия к месту голосования не менее чем двум членам избирательных комиссий с правом совещательного голоса, наблюдателям, выезжающим совместно с членами участковой избирательной комиссии с правом решающего голоса для проведения голосования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голос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Мостовского сель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оборудование избирательных  участков специальными приспособлениями, позволяющими инвалидам и лицам с ограниченными физическими возможностями в полном объеме реализовать их избирательное право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дня голосования включительн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Мостовского сельсовета  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смотреть  наличие резервных пунктов для голосования с целью организации непрерывности процесса проведения выборов, в случаях невозможности работы образованных избирательных участков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голос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Мостовского сельсовета, 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бирательные комиссии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инструктивного совещания с председателями УИК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графи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(по согласованию)  </w:t>
            </w:r>
          </w:p>
        </w:tc>
      </w:tr>
      <w:tr>
        <w:trPr>
          <w:trHeight w:val="7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ить средства из бюджета Мостовского сельсовета предусмотренные для организации и подготовки проведения выборов депутатов Мостовской сельской Думы на счет избирательной комиссии, организующей выборы депутатов Мостовской сельской Думы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оки установленные законом Российской Федерации о выборах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остовского сельсов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ывать содействие муниципальной избирательной комиссии Мостовского сельсовета в обеспечении участковых избирательных комиссий, не позднее чем за 20 дней до дня голосования, компьютерным оборудованием, необходимым для приема заявлений о включении избирателей в список избирателей по месту нахождения, а также для применения технологий изготовления протоколов участковых избирательных комиссий об итогах голосования с машиночитаемым кодо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оки установленные законом Российской Федерации о выборах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остовского сельсов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3:33:00Z</dcterms:created>
  <dc:creator>dumavarg</dc:creator>
  <dc:description/>
  <cp:keywords/>
  <dc:language>en-US</dc:language>
  <cp:lastModifiedBy>Мостовое</cp:lastModifiedBy>
  <cp:lastPrinted>2017-12-12T09:18:00Z</cp:lastPrinted>
  <dcterms:modified xsi:type="dcterms:W3CDTF">2017-12-12T04:18:00Z</dcterms:modified>
  <cp:revision>11</cp:revision>
  <dc:subject/>
  <dc:title/>
</cp:coreProperties>
</file>