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декабря 2017 года №  66-р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Мо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3 декабря 2016года № 36 “О бюджете Мостовского сельсовета на 2017 год и на плановый период 2018 и 2019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+4 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85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+28 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+46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68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6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8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+29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92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 24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58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21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+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1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+7 66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212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+1 28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38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+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31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+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71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 5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91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2 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67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3853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6 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59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8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13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+18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87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85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3 декабря 2016 года № 36 “О бюджете Мостовского сельсовета на 2017 год и на плановый период 2018 и 2019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ab/>
        <w:tab/>
        <w:t xml:space="preserve">                С.А.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Мостовое</cp:lastModifiedBy>
  <cp:lastPrinted>2018-01-09T09:20:00Z</cp:lastPrinted>
  <dcterms:modified xsi:type="dcterms:W3CDTF">2018-01-09T04:26:00Z</dcterms:modified>
  <cp:revision>85</cp:revision>
  <dc:subject/>
  <dc:title>РОССИЙСКАЯ  ФЕДЕРАЦИЯ</dc:title>
</cp:coreProperties>
</file>