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 ноября 2017 года № 59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ост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рмы списан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методическими рекомендациями норм расхода топлива и смазочных материалов на автомобильном транспорте Минтранса России от 14 марта 2008 года № АМ -23-Р и распоряжением  от 15 июля 2016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-К «Об увеличении  нормы спис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поряжаюс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изводить учет и списание сжиженного нефтяного газа (СНГ, бензин ) для служебного автомобиля ГАЗ- 31029,пожарные автомобили  ГАЗ-53,Урал 375 с 1 ноября  2017 года согласно прилож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Мостовского сельсовета </w:t>
        <w:tab/>
        <w:tab/>
        <w:tab/>
        <w:t xml:space="preserve">          С.А. Серг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приложение к распоряжению № 59-Р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от 1 ноября  2017 года « Об утвер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ормы спис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спис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й пери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80 : ГАЗ-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л 37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3:27:00Z</dcterms:created>
  <dc:creator>Владелец</dc:creator>
  <dc:description/>
  <cp:keywords/>
  <dc:language>en-US</dc:language>
  <cp:lastModifiedBy>Мостовое</cp:lastModifiedBy>
  <cp:lastPrinted>2017-11-24T12:34:00Z</cp:lastPrinted>
  <dcterms:modified xsi:type="dcterms:W3CDTF">2017-11-24T07:37:00Z</dcterms:modified>
  <cp:revision>30</cp:revision>
  <dc:subject/>
  <dc:title>КУРГАНСКАЯ ОБЛАСТЬ</dc:title>
</cp:coreProperties>
</file>