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января 2017года    №  4-р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 Мостовское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назначении оператора ответственного за ввод в ФИАС адресных свед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5 распоряжения Правительства Российской Федерации от 10.06.2011 года № 1011 – р от 11.11.2011 года и п.п. 17.2 Порядка ведения адресной  системы и представления содержащейся в ней адресной информации, утвержденной приказом ФНС России № ММВ-7-6/529@ (зарегистрирован в Министерстве юстиции Российской Федерации 03.10.2011 № 21963, опубликован 14.10.2011 в «Российской Газете» № 231, вступает в силу 25.10.2011г.), Администрация Мостовского сельсовета обязы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ind w:left="720" w:hanging="720"/>
        <w:jc w:val="both"/>
        <w:rPr/>
      </w:pPr>
      <w:r>
        <w:rPr>
          <w:sz w:val="28"/>
          <w:szCs w:val="28"/>
        </w:rPr>
        <w:t>Назначить Главу Мостовского сельсовета Сергеева Сергея Александровича,</w:t>
      </w:r>
    </w:p>
    <w:p>
      <w:pPr>
        <w:pStyle w:val="Normal"/>
        <w:tabs>
          <w:tab w:val="clear" w:pos="708"/>
          <w:tab w:val="left" w:pos="315" w:leader="none"/>
        </w:tabs>
        <w:jc w:val="both"/>
        <w:rPr/>
      </w:pPr>
      <w:r>
        <w:rPr>
          <w:sz w:val="28"/>
          <w:szCs w:val="28"/>
        </w:rPr>
        <w:t xml:space="preserve">ответственным по выполнению следующих действий по ведению Федеральной информационной адресной системы: 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несение сведений об адресообразующих элементах;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несение сведений об адресах новых адресных объектов;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ктуализация сведений (внесение сведений по изменению адресов объектов адресации, ранее внесенных в ФИАС);</w:t>
      </w:r>
    </w:p>
    <w:p>
      <w:pPr>
        <w:pStyle w:val="Normal"/>
        <w:tabs>
          <w:tab w:val="clear" w:pos="708"/>
          <w:tab w:val="left" w:pos="315" w:leader="none"/>
        </w:tabs>
        <w:jc w:val="both"/>
        <w:rPr/>
      </w:pPr>
      <w:r>
        <w:rPr>
          <w:sz w:val="28"/>
          <w:szCs w:val="28"/>
        </w:rPr>
        <w:t>2. Уведомить Межрайонную ИФНС России № 3 по Курганской области о назначении лица, ответственного за ввод адресных сведений в ФИАС.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                                                   С.А.Сергеев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3:52:00Z</dcterms:created>
  <dc:creator>Пользователь</dc:creator>
  <dc:description/>
  <cp:keywords/>
  <dc:language>en-US</dc:language>
  <cp:lastModifiedBy>user</cp:lastModifiedBy>
  <cp:lastPrinted>2017-01-17T10:58:00Z</cp:lastPrinted>
  <dcterms:modified xsi:type="dcterms:W3CDTF">2017-01-17T04:58:00Z</dcterms:modified>
  <cp:revision>6</cp:revision>
  <dc:subject/>
  <dc:title>АДМИНИСТРАЦИЯ</dc:title>
</cp:coreProperties>
</file>