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7 января 2017 года  № 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увакину В.В. 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720" w:leader="none"/>
        </w:tabs>
        <w:ind w:firstLine="426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ассмотрев представленные документы,  заявление Чувакина В.В.,  о предоставлении земельного участка в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учитывая, что со дня опубликования извещения о предоставлении в собственность за плату земельного участка в Варгашинской районной газете «Маяк», иные заявления не поступали, руководствуясь п.п. 10 п.2 ст. 39.3, ст. 39.18 Земельного кодекса  Российской Федерации, 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едоставить в собственность за плату Чувакину Владимиру Викторовичу земельный участок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376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1003:2031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приусадебный участок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, с.Мостовское,   ул.Пушкина, в 10м на юго-запад от дома № 47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Чувакину В.В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Глава  Мостовского сельсовета                                                           С.А.Сергее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1:00Z</dcterms:created>
  <dc:creator>user</dc:creator>
  <dc:description/>
  <cp:keywords/>
  <dc:language>en-US</dc:language>
  <cp:lastModifiedBy>user</cp:lastModifiedBy>
  <dcterms:modified xsi:type="dcterms:W3CDTF">2017-01-19T05:05:00Z</dcterms:modified>
  <cp:revision>5</cp:revision>
  <dc:subject/>
  <dc:title>КУРГАНСКАЯ ОБЛАСТЬ</dc:title>
</cp:coreProperties>
</file>