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 ноября 2017 года №  61-р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Мо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Мо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Мостовской сельской Думы от 23 декабря 2016года № 36 “О бюджете Мостовского сельсовета на 2017 год и на плановый период 2018 и 2019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93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7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Мостовской сельской Думы от 23 декабря 2016года № 36 “О бюджете Мостовского сельсовета на 2017 год и на плановый период 2018 и 2019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стовского сельсовета</w:t>
        <w:tab/>
        <w:tab/>
        <w:tab/>
        <w:t xml:space="preserve">                С.А.Сергеев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19:00Z</dcterms:created>
  <dc:creator>raifo450310</dc:creator>
  <dc:description/>
  <cp:keywords/>
  <dc:language>en-US</dc:language>
  <cp:lastModifiedBy>Мостовое</cp:lastModifiedBy>
  <cp:lastPrinted>2017-11-30T17:17:00Z</cp:lastPrinted>
  <dcterms:modified xsi:type="dcterms:W3CDTF">2017-11-30T12:19:00Z</dcterms:modified>
  <cp:revision>84</cp:revision>
  <dc:subject/>
  <dc:title>РОССИЙСКАЯ  ФЕДЕРАЦИЯ</dc:title>
</cp:coreProperties>
</file>