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ГАН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  17 января 2017 года   № 8-</w:t>
      </w:r>
      <w:r>
        <w:rPr>
          <w:b/>
          <w:sz w:val="28"/>
          <w:szCs w:val="28"/>
        </w:rPr>
        <w:t>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адресных ориентир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уководствуясь ст.15 Федерального закона Российской Федерации от 24.07.2007 г. № 221-ФЗ « О государственном кадастре недвижимости»,постановлением Правительства Российской Федерации от 18.08.2008 г. № 618 « Об информационном взаимодействии при ведении государственного кадастра недвижимо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Изменить адресный ориентир ранее учтенного земельного участка, расположенного по адресу: Российская Федерация, Курганская область, Варгашинский район, с.Мостовское  (согласно прилож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:</w:t>
        <w:tab/>
        <w:tab/>
        <w:tab/>
        <w:tab/>
        <w:t xml:space="preserve">           С.А.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дминистрации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17.01.2017 г. №  8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579"/>
        <w:gridCol w:w="2528"/>
        <w:gridCol w:w="27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согласно сведениям ГКН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военный адре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</w:tc>
        <w:tc>
          <w:tcPr>
            <w:tcW w:w="2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:03:011003:207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ая область, Варгашинский 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Мостовское, ул.Советская  40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, с.Мостовское ул.Совет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2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1:00Z</dcterms:created>
  <dc:creator>Владелец</dc:creator>
  <dc:description/>
  <cp:keywords/>
  <dc:language>en-US</dc:language>
  <cp:lastModifiedBy>user</cp:lastModifiedBy>
  <cp:lastPrinted>2017-01-20T08:21:00Z</cp:lastPrinted>
  <dcterms:modified xsi:type="dcterms:W3CDTF">2017-02-22T05:49:00Z</dcterms:modified>
  <cp:revision>74</cp:revision>
  <dc:subject/>
  <dc:title>РОССИЙСКАЯ ФЕДЕРАЦИЯ</dc:title>
</cp:coreProperties>
</file>