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КУРГАНСКАЯ ОБЛАСТЬ</w:t>
        <w:br/>
        <w:t>ВАРГАШИНСКИЙ РАЙОН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МОСТОВСКОЙ СЕЛЬСОВЕТ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АДМИНИСТРАЦИЯ МОСТОВСКОГО СЕЛЬСОВЕТА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8"/>
          <w:szCs w:val="28"/>
        </w:rPr>
        <w:t xml:space="preserve">от 23 января 2017 года  № 9-р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8"/>
          <w:szCs w:val="28"/>
        </w:rPr>
        <w:t>с. Мостовское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Об утверждении штатного расписа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Администрации Мостовского сельсовета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В соответствии с Уставом Мостовского сельсовета, Администрация Мостовского сельсовета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8"/>
          <w:szCs w:val="28"/>
        </w:rPr>
        <w:t>обязыва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8"/>
          <w:szCs w:val="28"/>
        </w:rPr>
        <w:t>Утвердить штатное расписание Администрации Мостовского сельсовета согласно приложению к настоящему распоря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8"/>
          <w:szCs w:val="28"/>
        </w:rPr>
        <w:t>Признать утратившим силу распоряжение Администрации Мостовского сельсовета от 16 декабря 2016 года № 121-р «Об утверждении штатного расписания Администрации Мостовского сельсовета»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Настоящее распоряжение вступает в силу со дня его подписания, Приложение к настоящему распоряжению распространяется на правоотношения, возникшие со 1 января 2017 года.</w:t>
      </w:r>
    </w:p>
    <w:p>
      <w:pPr>
        <w:pStyle w:val="Normal"/>
        <w:bidi w:val="0"/>
        <w:ind w:left="720" w:right="0" w:hanging="0"/>
        <w:jc w:val="both"/>
        <w:rPr>
          <w:rFonts w:ascii="Times New Roman" w:hAnsi="Times New Roman"/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/>
      </w:pPr>
      <w:r>
        <w:rPr>
          <w:sz w:val="28"/>
          <w:szCs w:val="28"/>
        </w:rPr>
        <w:t xml:space="preserve">Глава Мостовского сельсовета            </w:t>
        <w:tab/>
        <w:t xml:space="preserve">             С.А. Серг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8"/>
      <w:szCs w:val="28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98</Words>
  <Characters>866</Characters>
  <CharactersWithSpaces>769</CharactersWithSpaces>
  <Company>РайФ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4:07:00Z</dcterms:created>
  <dc:creator>stazher1</dc:creator>
  <dc:description/>
  <dc:language>en-US</dc:language>
  <cp:lastModifiedBy/>
  <cp:lastPrinted>2017-01-23T14:36:00Z</cp:lastPrinted>
  <dcterms:modified xsi:type="dcterms:W3CDTF">2017-01-23T14:36:00Z</dcterms:modified>
  <cp:revision>56</cp:revision>
  <dc:subject/>
  <dc:title>КУРГАН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