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 17 января 2017 года   № 6-</w:t>
      </w:r>
      <w:r>
        <w:rPr>
          <w:b/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ных ориенти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зменить адресный ориентир ранее учтенного земельного участка, расположенного по адресу: Российская Федерация, Курганская область, Варгашинский район, с.Мостовское  (согласно прилож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.01.2017 г. №  6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579"/>
        <w:gridCol w:w="2528"/>
        <w:gridCol w:w="2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согласно сведениям ГК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ны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:03:011003: 28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остовское, ул.Советская  46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 с.Мостовское ул.Сове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1:00Z</dcterms:created>
  <dc:creator>Владелец</dc:creator>
  <dc:description/>
  <cp:keywords/>
  <dc:language>en-US</dc:language>
  <cp:lastModifiedBy>user</cp:lastModifiedBy>
  <cp:lastPrinted>2017-01-19T10:39:00Z</cp:lastPrinted>
  <dcterms:modified xsi:type="dcterms:W3CDTF">2017-01-19T04:40:00Z</dcterms:modified>
  <cp:revision>70</cp:revision>
  <dc:subject/>
  <dc:title>РОССИЙСКАЯ ФЕДЕРАЦИЯ</dc:title>
</cp:coreProperties>
</file>