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 января 2017 года  №  </w:t>
      </w:r>
      <w:r>
        <w:rPr>
          <w:b/>
          <w:sz w:val="28"/>
          <w:szCs w:val="28"/>
        </w:rPr>
        <w:t>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ных ориентир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илого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зменить адресный ориентир ранее учтенного  жилого дома, расположенного  по адресу: Российская  Федерация, Курганская область, Варгашинский район, с.Мостовское (согласно прилож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           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7.01.2017 г. № 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5"/>
        <w:gridCol w:w="2409"/>
        <w:gridCol w:w="3119"/>
        <w:gridCol w:w="3267"/>
        <w:gridCol w:w="2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 согласно сведениям ГК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оенный адрес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:03:011003:1281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, ул.Советская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46/4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,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дом № 42</w:t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0a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50743AF-FE1D-4784-89E7-E735A728FF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1</Pages>
  <Words>181</Words>
  <Characters>1035</Characters>
  <CharactersWithSpaces>121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5:00Z</dcterms:created>
  <dc:creator>user</dc:creator>
  <dc:description/>
  <dc:language>en-US</dc:language>
  <cp:lastModifiedBy>user</cp:lastModifiedBy>
  <cp:lastPrinted>2017-01-19T04:42:00Z</cp:lastPrinted>
  <dcterms:modified xsi:type="dcterms:W3CDTF">2017-01-19T04:45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