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2 декабря 2017 года №  64-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jc w:val="center"/>
        <w:rPr/>
      </w:pPr>
      <w:r>
        <w:rPr>
          <w:b/>
          <w:sz w:val="28"/>
          <w:szCs w:val="28"/>
        </w:rPr>
        <w:t xml:space="preserve">О признании утратившими силу </w:t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которых распоряжений </w:t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некоторые распоряжения Администрации Мостовского сельсов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№41-р от 28 июля 2017г. «О внесении изменения в перечень и коды администратора доходов бюджета Мостовского сельсовета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) №40-р от 28 июля 2017г. «О внесении изменения в распоряжение Администрации Мостовского сельсовета от 28 декабря 2016 года №128-р «О наделении полномочиями главного администратора доходов бюджета и  источников финансирования дефицита бюджета Мостовского сельсовета»»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распоряжение вступает в силу с момента подписания и распространяется на правоотношения, возникшие с 28 июля 2017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 исполнением настоящего распоряж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Мостовского сельсовета                                                  С.А.Серге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2:19:00Z</dcterms:created>
  <dc:creator>raifo450310</dc:creator>
  <dc:description/>
  <cp:keywords/>
  <dc:language>en-US</dc:language>
  <cp:lastModifiedBy>Мостовое</cp:lastModifiedBy>
  <cp:lastPrinted>2017-07-21T14:18:00Z</cp:lastPrinted>
  <dcterms:modified xsi:type="dcterms:W3CDTF">2017-12-27T03:18:00Z</dcterms:modified>
  <cp:revision>4</cp:revision>
  <dc:subject/>
  <dc:title>РОССИЙСКАЯ  ФЕДЕРАЦИЯ</dc:title>
</cp:coreProperties>
</file>