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мая   2016 года №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остовского сельсовета за 1 квартал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остовском сельсовете, утвержденным решением Мостовской сельской Думы от 23 декабря 2010 года № 26, Администрация Мо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Мостовского сельсовета за 1 квартал 2016 года и направить его в Мостовскую сельскую Ду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Варгашинской районной газете «Маяк» (в основном номере и (или) в приложении к не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сельсовета                                 </w:t>
        <w:tab/>
        <w:tab/>
        <w:t xml:space="preserve">          С. Л. Бор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760" w:hanging="0"/>
        <w:jc w:val="both"/>
        <w:rPr/>
      </w:pPr>
      <w:r>
        <w:rPr/>
        <w:t>к постановлению Администрации Мостовского сельсовета от 26 мая  2016 года № 26 «Об утверждении отчета об исполнении бюджета Мостовского сельсовета за 1 квартал 2016 года»</w:t>
      </w:r>
    </w:p>
    <w:p>
      <w:pPr>
        <w:pStyle w:val="Normal"/>
        <w:ind w:hanging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 Мостов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1 квартал 2016 года</w:t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2126"/>
        <w:gridCol w:w="1417"/>
        <w:gridCol w:w="1276"/>
      </w:tblGrid>
      <w:tr>
        <w:trPr>
          <w:trHeight w:val="23" w:hRule="atLeast"/>
        </w:trPr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по бюджетной классифик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ходы бюджета -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141 0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249 760,8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1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459,9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108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10804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1080402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10804020011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111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924,9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111050000000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924,9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111050700000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924,9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111050751000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924,9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117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5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евыяснен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1170100000000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5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1170105010000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5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2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129 0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69 873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202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089 0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69 532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20201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702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48 8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20201001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765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0 2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20201001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765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0 2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20201003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936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648 6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20201003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936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648 6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20203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 5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732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20203015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7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20203015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7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20203024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сельских поселений на выполнение передаваемых полномочий субъектов 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20203024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20204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20204014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20204014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207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1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2070500010000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1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2070503010000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1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1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6 963,8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103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6 963,8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10302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6 963,8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1030223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 120,0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1030224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3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1030225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4 142,2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1030226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9 191,4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 463,9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1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195,9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102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195,9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10201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183,8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210102010011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183,8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10202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6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102020011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6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10203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,3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/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102030013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,3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СОВОКУПНЫЙ Д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5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503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50301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503010013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6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287,4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6010000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319,0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6010301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319,0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601030101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279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601030102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,0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6060000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968,4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6060300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87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6060331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87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606033101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87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6060400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98,4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6060431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98,4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606043101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83,3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606043102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,1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9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0,5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9040000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0,5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9040500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0,5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9040531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0,5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10904053102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0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2126"/>
        <w:gridCol w:w="1417"/>
        <w:gridCol w:w="1276"/>
      </w:tblGrid>
      <w:tr>
        <w:trPr>
          <w:trHeight w:val="23" w:hRule="atLeast"/>
        </w:trPr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сходы бюджета -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318 6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117 782,1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102322001606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102322001607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 613,2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1023220016070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938,3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1040300285240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1040600185160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1040600185190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 5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1040600185220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1040600185230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1040600185260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1040600185280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104322001606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7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1043220016060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 714,9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104322001607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3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 741,4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1043220016070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 505,7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1043220085020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7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895,5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1043220085020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прочих налогов, сб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1043220085020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13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1043220085020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8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1043220085190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 397,8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1060600185110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1060600185190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9 6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1073220085030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езерв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111322008504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1133210016100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1133220085050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358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203321005118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417,6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2033210051180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844,1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2033210051180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23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310010031606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 597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3100100316060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3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303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3100100316060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3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615,7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310010031607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6 8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 896,2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3100100316070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6 4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 427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3100100385190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 422,9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3100100385190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3100100385250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1,5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прочих налогов, сб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3100100385250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148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4090200280090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4090200285210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3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 252,3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4120400285330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5030200385300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5030200485300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 427,3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8010710185190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6 5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8010710185290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8010720185190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45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45 1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08010720185270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езультат исполнения бюджета (дефицит / профици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177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1 978,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right="-339" w:hanging="72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126"/>
        <w:gridCol w:w="1418"/>
        <w:gridCol w:w="1417"/>
      </w:tblGrid>
      <w:tr>
        <w:trPr>
          <w:trHeight w:val="23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очники финансирования дефицита бюджета - всего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7 6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131 978,7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менение остатков сред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131 978,7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6 141 0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3 249 760,8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318 6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117 782,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3:00Z</dcterms:created>
  <dc:creator>raifo450304</dc:creator>
  <dc:description/>
  <cp:keywords/>
  <dc:language>en-US</dc:language>
  <cp:lastModifiedBy>c400</cp:lastModifiedBy>
  <cp:lastPrinted>2016-05-26T15:52:00Z</cp:lastPrinted>
  <dcterms:modified xsi:type="dcterms:W3CDTF">2016-05-26T10:52:00Z</dcterms:modified>
  <cp:revision>83</cp:revision>
  <dc:subject/>
  <dc:title>РОССИЙСКАЯ  ФЕДЕРАЦИЯ</dc:title>
</cp:coreProperties>
</file>