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eastAsia="Arial"/>
          <w:b/>
          <w:bCs/>
          <w:sz w:val="28"/>
          <w:szCs w:val="28"/>
          <w:lang w:val="ru-RU"/>
        </w:rPr>
        <w:t>МОСТОВСКО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МОСТОВСКОГО СЕЛЬСОВЕТА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6 июня 2016года № 29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Мостовс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12 октября 2010 года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 Мостовского сельсовета Варгашинского района Курганской области, Администрация Мо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Мостовского сельсовета, в соответствии с приложением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 в  местах, предусмотренных Уставом Мо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 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 сельсовета                                          С.Л.Бороди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autoSpaceDE w:val="false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Мостовского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  </w:t>
      </w:r>
      <w:r>
        <w:rPr>
          <w:sz w:val="28"/>
          <w:szCs w:val="28"/>
          <w:lang w:val="ru-RU" w:eastAsia="fa-IR" w:bidi="fa-IR"/>
        </w:rPr>
        <w:t>сельсовета от 6 июня 2016 года № 29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right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fa-IR" w:bidi="fa-IR"/>
        </w:rPr>
        <w:t>Мостовского 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Мостовского сельсов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 руб. (с учетом районного коэффициента)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078,8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68,87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согласования проекта постановления Администрации Мостовского сельсовета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на территории Мостовского сельсовета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1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Управляющий Государственного учреждения – 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деления Пенсионного фонда Российской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Федерации по Курганской области_____________________А.А.Сапожников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rFonts w:eastAsia="Arial"/>
          <w:sz w:val="28"/>
          <w:szCs w:val="28"/>
          <w:lang w:val="ru-RU"/>
        </w:rPr>
        <w:t>2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чальник Главного управ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й защиты насе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Курганской области______________________________________В.Д.Демин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1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Управляющий Государственным учреждением –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Курганское региональное отделение Фонд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го страхования Российской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Федерации______________________________________________З.М.Бруни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5:00Z</dcterms:created>
  <dc:creator>Потапова С</dc:creator>
  <dc:description/>
  <cp:keywords/>
  <dc:language>en-US</dc:language>
  <cp:lastModifiedBy>c400</cp:lastModifiedBy>
  <cp:lastPrinted>2016-06-07T08:18:00Z</cp:lastPrinted>
  <dcterms:modified xsi:type="dcterms:W3CDTF">2016-06-07T03:21:00Z</dcterms:modified>
  <cp:revision>12</cp:revision>
  <dc:subject/>
  <dc:title>модельный</dc:title>
</cp:coreProperties>
</file>