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2 мая 2016года  № 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Мостовское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 введении особого противопожарного режима на территор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 введении особого противопожарного режима на территории Мо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ановлением сухой, теплой и ветреной погоды на территории  Мостовского сельсовета Варгашинского района,  руководствуясь  Федеральным законом от 21 декабря 1994 года № 69-ФЗ «О пожарной безопасности», статьей 15 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10 мая 2016 года № 123 «О введении особого противопожарного режима на территории Курганской области», Администрация Мостовского сельсовета  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ести особый противопожарный режим на территории Мостовского сельсовета  до особого распоряжения с 12 мая 2016 год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bidi="zxx"/>
        </w:rPr>
        <w:tab/>
        <w:t xml:space="preserve">- </w:t>
      </w:r>
      <w:r>
        <w:rPr>
          <w:sz w:val="28"/>
          <w:szCs w:val="28"/>
        </w:rPr>
        <w:t>запретить разведение костров, пал сухой травы, пожнивших остатков, мусора в населенных пунктах и предприятиях, дачных и садовых участках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 ограничить посещение гражданами лесов и въезд в леса транспортных средств на территории Мостовского сельсовет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беспечить готовность муниципальной пожарной охраны к тушению пожаров на земельных участках прилегающих к населенным пунктам, защитным лесным насаждения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инять меры по прокладке минерализованных полос вокруг населенных пунктов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сти сходы с жителями поселений по доведению требований пожарной безопасност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рганизовать патрулирование  населенных пунктов в пределах своих территорий муниципальных образований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комендовать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0" w:right="0" w:hanging="0"/>
        <w:rPr/>
      </w:pPr>
      <w:r>
        <w:rPr>
          <w:sz w:val="28"/>
          <w:szCs w:val="28"/>
          <w:lang w:bidi="zxx"/>
        </w:rPr>
        <w:t xml:space="preserve">           </w:t>
      </w:r>
      <w:r>
        <w:rPr>
          <w:sz w:val="28"/>
          <w:szCs w:val="28"/>
          <w:lang w:bidi="zxx"/>
        </w:rPr>
        <w:t xml:space="preserve">2. Настоящие постановление обнародовать в местах, определённых Уставом Мостовского сельсовета Варгашинского района Курганской области . 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 xml:space="preserve">           </w:t>
      </w:r>
      <w:r>
        <w:rPr>
          <w:sz w:val="28"/>
          <w:szCs w:val="28"/>
          <w:lang w:bidi="zxx"/>
        </w:rPr>
        <w:t xml:space="preserve">3. Контроль за выполнением настоящего постановления оставляю за собой. 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</w:rPr>
        <w:t xml:space="preserve">Глава Мостовского сельсовета  </w:t>
        <w:tab/>
        <w:tab/>
        <w:tab/>
        <w:tab/>
        <w:t xml:space="preserve">          </w:t>
        <w:tab/>
        <w:tab/>
        <w:t xml:space="preserve">    С.Л.Бородина</w:t>
      </w:r>
    </w:p>
    <w:p>
      <w:pPr>
        <w:pStyle w:val="Normal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before="100" w:after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50:00Z</dcterms:created>
  <dc:creator>Russian</dc:creator>
  <dc:description/>
  <cp:keywords/>
  <dc:language>en-US</dc:language>
  <cp:lastModifiedBy>c400</cp:lastModifiedBy>
  <cp:lastPrinted>2016-05-13T08:09:00Z</cp:lastPrinted>
  <dcterms:modified xsi:type="dcterms:W3CDTF">2016-05-13T03:11:00Z</dcterms:modified>
  <cp:revision>8</cp:revision>
  <dc:subject/>
  <dc:title>Российская федерация</dc:title>
</cp:coreProperties>
</file>