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УРГАНСКАЯ ОБЛАСТЬ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ВАРГАШИНСКИЙ РАЙОН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МОСТОВСКОЙ СЕЛЬСОВЕТ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ДМИНИСТРАЦИЯ МОСТОВСКОГО СЕЛЬСОВЕТА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августа  2016 года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 постановке на учет Урванце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качестве нуждающегося в жилом поме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. 49, 52 Жилищного Кодекса Российской Федерации, Законом Курганской области от 07.09.2005года № 66 «О предоставлении жилых помещений в Курганской области», рассмотрев заявление Урванцева Виктора Валентиновича учитывая, что заявитель не имеет в собственности жилого помещения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 постановляет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ь на учет в качестве нуждающегося в жилом помещении участника ликвидации последствий аварии на Чернобыльской АЭС: Урванцева Виктора Валентиновича, 02.09.1954 года рождения, зарегистрированного по адресу: Курганская область, Варгашинский район, с. Мостовское, ул. Советская, дом 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6a7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5314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95314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95</Words>
  <Characters>1113</Characters>
  <CharactersWithSpaces>1306</CharactersWithSpaces>
  <Paragraphs>2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3:18:00Z</dcterms:created>
  <dc:creator>c400</dc:creator>
  <dc:description/>
  <dc:language>en-US</dc:language>
  <cp:lastModifiedBy>c400</cp:lastModifiedBy>
  <cp:lastPrinted>2016-08-01T03:26:00Z</cp:lastPrinted>
  <dcterms:modified xsi:type="dcterms:W3CDTF">2016-08-01T03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