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УРГАНСКАЯ ОБЛАСТЬ</w:t>
      </w:r>
    </w:p>
    <w:p>
      <w:pPr>
        <w:pStyle w:val="Heading"/>
        <w:rPr/>
      </w:pPr>
      <w:r>
        <w:rPr/>
        <w:t>ВАРГАШИНСКИЙ РАЙОН</w:t>
      </w:r>
    </w:p>
    <w:p>
      <w:pPr>
        <w:pStyle w:val="Heading"/>
        <w:rPr/>
      </w:pPr>
      <w:r>
        <w:rPr/>
        <w:t>МОСТОВСКОЙ  СЕЛЬСОВЕТ</w:t>
      </w:r>
    </w:p>
    <w:p>
      <w:pPr>
        <w:pStyle w:val="Heading"/>
        <w:rPr/>
      </w:pPr>
      <w:r>
        <w:rPr/>
        <w:t>АДМИНИСТРАЦИЯ МОСТОВСКОГО СЕЛЬСОВЕТА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ОСТАНОВЛЕНИЕ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от    18 января 2016года  № 2</w:t>
      </w:r>
    </w:p>
    <w:p>
      <w:pPr>
        <w:pStyle w:val="Heading"/>
        <w:jc w:val="left"/>
        <w:rPr/>
      </w:pPr>
      <w:r>
        <w:rPr/>
        <w:t>с.Мостовское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перечня должностных лиц Администрации Мостовского сельсовета,  уполномоченных составлять протоколы об административных правонарушениях, предусмотренных Законом Курганской области от 20 ноября 1995 года №25 «Об административных правонарушениях на территории Курган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уководствуясь статьей 26 Закона Курганской области от 20 ноября 1995 года №25 «Об административных правонарушениях на территории Курганской области», Законом Курганской области от 1 июля 2010 года №27 «О наделении органов местного самоуправления муниципальных образований Курганской области отдельными государственными полномочиями Курганской области в сфере определения перечня должностных лиц органов местного самоуправления, уполномоченных составлять протоколы об административных правонарушениях»,   Администрация Мостовского сельсовета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ть перечень должностных лиц Администрации Мостовского сельсовета, уполномоченных составлять протоколы  об административных правонарушениях, предусмотренных Законом Курганской области от 20 ноября 1995 года №25 «Об административных правонарушениях на территории Курганской области» о нарушении  статей 1.2-21.5, 23.1-25.10, пунктов 2.3 статьи 25.13 в отношении муниципального имущества, статьи 25.17 в отношении предоставления муниципальных услуг;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Мостовского  сельсовета;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 Мост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знать  утратившими сил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становление №45 от 26 декабря 2014года «Об определении перечня должностных лиц Администрации Мостовского сельсовета, уполномоченных составлять протоколы об административных правонарушениях, предусмотренных Законом Курганской области от 20 ноября 1995года №25 «Об административных правонарушениях на территории Курга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становление №19 от 8 апреля 2015года «О внесении изменений в постановление Администрации Мостовского сельсовета  №45 от 26 декабря 2014года «Об определении перечня должностных лиц Администрации Мостовского сельсовета, уполномоченных составлять протоколы об административных правонарушениях, предусмотренных Законом Курганской области от 20 ноября 1995года №25 «Об административных правонарушениях на территории Курга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остановление №58 от 10 ноября 2015года «О внесении изменений в постановление Администрации Мостовского сельсовета  №45 от 26 декабря 2014года «Об определении перечня должностных лиц Администрации Мостовского сельсовета, уполномоченных составлять протоколы об административных правонарушениях, предусмотренных Законом Курганской области от 20 ноября 1995года №25 «Об административных правонарушениях на территории Курга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 в силу после официально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бнародовать настоящее постановление в местах, предусмотренных Уставом Мостовского сельсовета Варгашинского района Кург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стовского  сельсовета                                    С.Л.Бор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0:23:00Z</dcterms:created>
  <dc:creator>Upravlenie</dc:creator>
  <dc:description/>
  <cp:keywords/>
  <dc:language>en-US</dc:language>
  <cp:lastModifiedBy>c400</cp:lastModifiedBy>
  <cp:lastPrinted>2016-01-18T09:08:00Z</cp:lastPrinted>
  <dcterms:modified xsi:type="dcterms:W3CDTF">2016-01-18T04:09:00Z</dcterms:modified>
  <cp:revision>7</cp:revision>
  <dc:subject/>
  <dc:title>КУРГАНСКАЯ ОБЛАСТЬ</dc:title>
</cp:coreProperties>
</file>