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 ОБЛАСТЬ</w:t>
      </w:r>
    </w:p>
    <w:p>
      <w:pPr>
        <w:pStyle w:val="Normal"/>
        <w:tabs>
          <w:tab w:val="clear" w:pos="708"/>
          <w:tab w:val="left" w:pos="2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ИЙ  РАЙОН</w:t>
      </w:r>
    </w:p>
    <w:p>
      <w:pPr>
        <w:pStyle w:val="Normal"/>
        <w:tabs>
          <w:tab w:val="clear" w:pos="708"/>
          <w:tab w:val="left" w:pos="2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Й СЕЛЬСОВЕТ</w:t>
      </w:r>
    </w:p>
    <w:p>
      <w:pPr>
        <w:pStyle w:val="Normal"/>
        <w:tabs>
          <w:tab w:val="clear" w:pos="708"/>
          <w:tab w:val="left" w:pos="2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  МОСТОВ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3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3 октября     2016 года   № </w:t>
      </w:r>
      <w:r>
        <w:rPr>
          <w:rFonts w:cs="Times New Roman" w:ascii="Times New Roman" w:hAnsi="Times New Roman"/>
          <w:b/>
          <w:bCs/>
          <w:sz w:val="28"/>
          <w:szCs w:val="28"/>
        </w:rPr>
        <w:t>5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Мостовско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 в приложение № 2 постановления № 3 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9 декабря  2011 «Об  утверждении  Порядка  деятельности  комиссии по подготовке  проекта правил  землепользования и застройки  Мостовского сельсовета» 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30,31 Градостроительным кодексом Российской Федерации и Законом Курганской области от 25.04.2006г « О составе и порядке деятельности комиссии по подготовке правил землепользования и застройки» и в связи изменением членов комисс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Внести изменения  в приложение № 2 постановления № 3 от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9 декабря  2011 «Об  утверждении  Порядка  деятельности  комиссии по подготовке  проекта правил  землепользования и застройки  Мостовского сельсовета» изложив его в редакции согласно приложению к настоящему постановлению 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ой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 Мостовского сельсовета:                                   С.Л.Бородина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остановлению Главы Мостовского сельсовета </w:t>
      </w:r>
    </w:p>
    <w:p>
      <w:pPr>
        <w:pStyle w:val="Normal"/>
        <w:widowControl w:val="false"/>
        <w:ind w:left="439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.10.2016 г № 54</w:t>
      </w:r>
    </w:p>
    <w:p>
      <w:pPr>
        <w:pStyle w:val="Normal"/>
        <w:widowControl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миссии по подготовке проекта правил землепользования и</w:t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ройки Мостовского сельсовета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68"/>
        <w:gridCol w:w="6402"/>
      </w:tblGrid>
      <w:tr>
        <w:trPr>
          <w:trHeight w:val="6670" w:hRule="atLeast"/>
        </w:trPr>
        <w:tc>
          <w:tcPr>
            <w:tcW w:w="316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а Светлана Леонидовн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валова Маргарита Яковлевн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ина Людмила Леонидовн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руков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Сергеевн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това Светлана Александровн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мачев Евгений Валерьевич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риченко Андрей Александрович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нюк Нина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6402" w:type="dxa"/>
            <w:tcBorders/>
          </w:tcPr>
          <w:p>
            <w:pPr>
              <w:pStyle w:val="Normal"/>
              <w:widowControl w:val="false"/>
              <w:ind w:hanging="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Мостовского сельсовета, председатель комиссии</w:t>
            </w:r>
          </w:p>
          <w:p>
            <w:pPr>
              <w:pStyle w:val="Normal"/>
              <w:widowControl w:val="false"/>
              <w:ind w:hanging="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Администрации  Мостовского сельсовета , секретарь комиссии</w:t>
            </w:r>
          </w:p>
          <w:p>
            <w:pPr>
              <w:pStyle w:val="Normal"/>
              <w:widowControl w:val="false"/>
              <w:ind w:hanging="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Мостовской сельской Думы  (по согласовани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отдела архитектуры и градостроительства управления строительства, ЖКХ, транспорта и дорожной деятельности Администрации Варгашинского района(по согласовани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  земельных и имущественных отношениям Администрации Варгашинского района (по согласованию)</w:t>
            </w:r>
          </w:p>
          <w:p>
            <w:pPr>
              <w:pStyle w:val="Normal"/>
              <w:widowControl w:val="false"/>
              <w:ind w:hanging="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астер Мостовского  участка ОАО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ЭнергоКурган»  ( по согласованию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 ОНД и ПР по Варгашинскому   району Кетовского МОНД и ПР Управления НД и ПРГУ МЧС по Курганской област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территориального управления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потребнадзора  по Курганской области в    Варгашинском, Лебяжьевском, Мокроусовском районах ( по согласованию)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87add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73</Words>
  <Characters>2132</Characters>
  <CharactersWithSpaces>2501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3:51:00Z</dcterms:created>
  <dc:creator>user</dc:creator>
  <dc:description/>
  <dc:language>en-US</dc:language>
  <cp:lastModifiedBy>user</cp:lastModifiedBy>
  <cp:lastPrinted>2016-10-10T05:00:00Z</cp:lastPrinted>
  <dcterms:modified xsi:type="dcterms:W3CDTF">2016-10-10T05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