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июля 2016 года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2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2 квартал 2016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8 июля  2016 года № 34 «Об утверждении отчета об исполнении бюджета Мостовского сельсовета за 2 квартал 2016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6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0 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8 454,8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44,3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2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6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44,30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11,00</w:t>
            </w:r>
          </w:p>
        </w:tc>
      </w:tr>
      <w:tr>
        <w:trPr>
          <w:trHeight w:val="1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11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11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30</w:t>
            </w:r>
          </w:p>
        </w:tc>
      </w:tr>
      <w:tr>
        <w:trPr>
          <w:trHeight w:val="8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30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3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8 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8 552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8 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5 432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4 1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 8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 8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3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 3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3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7 3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32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15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15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9 2 02 04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401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401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519,4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519,4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519,45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815,95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39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024,92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 230,8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39,0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57,5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457,59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6,16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6,16</w:t>
            </w:r>
          </w:p>
        </w:tc>
      </w:tr>
      <w:tr>
        <w:trPr>
          <w:trHeight w:val="21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1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7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41,6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3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53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11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29,1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9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9,00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9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0,13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0,13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6,88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2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9,4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61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61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61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405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61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7 9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7 459,52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012,27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30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8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69,34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888,73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13,43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48,82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25,4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0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7 32 2 00 8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1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8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44,20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0,35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0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97,00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3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,35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 8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 984,11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59,73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,21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4,5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09 02 0 02 800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09 02 0 02 852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717,83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12 04 0 02 853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,13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5,0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4 85304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21,09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5 85306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705 32 2 00 8534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5 1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 004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693"/>
        <w:gridCol w:w="1418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4,70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4,7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140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079 244,5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7 9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8 249,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c400</cp:lastModifiedBy>
  <cp:lastPrinted>2016-07-29T08:02:00Z</cp:lastPrinted>
  <dcterms:modified xsi:type="dcterms:W3CDTF">2016-07-29T03:04:00Z</dcterms:modified>
  <cp:revision>85</cp:revision>
  <dc:subject/>
  <dc:title>РОССИЙСКАЯ  ФЕДЕРАЦИЯ</dc:title>
</cp:coreProperties>
</file>