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w:rPr>
          <w:sz w:val="28"/>
          <w:szCs w:val="28"/>
        </w:rPr>
        <w:t>РОССИЙСКАЯ ФЕДЕР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КУРГАН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АРГАШ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АДМИНИСТРАЦИЯ МО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5  марта 2016  года № </w:t>
      </w:r>
      <w:r>
        <w:rPr>
          <w:b/>
          <w:sz w:val="28"/>
          <w:szCs w:val="28"/>
        </w:rPr>
        <w:t xml:space="preserve">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Мост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назначения объе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 со статьей 37 Градостроительного кодекса Российской Федерации  ,с Федеральным законом от 6 октября 2003 года № 131-ФЗ  «Об общих принципах организации местного самоуправления в Российской Федерации», и  на  основании   заявления  Кокорина Сергея Николае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зменить назначение объекта   с кадастровым номером 45:03:011003:1022 , расположенного по адресу: Российская Федерация, Курганская область, Варгашинский район, с.Мостовское, ул. М.Горького, дом  № 95  с  « многоквартирного» на «жилой  дом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онтроль  за  выполнением настоящего постановления оставляю за собой.  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:</w:t>
        <w:tab/>
        <w:tab/>
        <w:tab/>
        <w:tab/>
        <w:t xml:space="preserve">С.Л.Бород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4:18:00Z</dcterms:created>
  <dc:creator>Владелец</dc:creator>
  <dc:description/>
  <cp:keywords/>
  <dc:language>en-US</dc:language>
  <cp:lastModifiedBy>user</cp:lastModifiedBy>
  <cp:lastPrinted>2016-03-25T09:57:00Z</cp:lastPrinted>
  <dcterms:modified xsi:type="dcterms:W3CDTF">2016-03-25T03:57:00Z</dcterms:modified>
  <cp:revision>33</cp:revision>
  <dc:subject/>
  <dc:title/>
</cp:coreProperties>
</file>