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июня 2016года  № 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нятии с учета граждан в качестве нужд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лом помещ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56 п. 1 пп. 2  Жилищного Кодекса Российской Федерации, на основании документов, представленных Урванцевым Виктором Валентиновиче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нять с учета в качестве нуждающегося в жилом помещении гражданина Урванцева Виктора Валентиновича, 02.09.1954 года рождения, из категории «Граждане, подвергшиеся воздействию радиации вследствие радиационных аварий и катастроф, и приравненые к ним лица», зарегистрированный по адресу: с. Мостовское, ул. Советская, дом 74,  в связи с утратой ими оснований, дающих им право на получение жилого помещения по договору социального най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                                                            С.Л. Бородина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617c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67c1b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617cd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67c1b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  <Pages>1</Pages>
  <Words>163</Words>
  <Characters>931</Characters>
  <CharactersWithSpaces>1092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25:00Z</dcterms:created>
  <dc:creator>Архипова Нелли Геннадьевна</dc:creator>
  <dc:description/>
  <dc:language>en-US</dc:language>
  <cp:lastModifiedBy>c400</cp:lastModifiedBy>
  <cp:lastPrinted>2016-06-28T06:30:00Z</cp:lastPrinted>
  <dcterms:modified xsi:type="dcterms:W3CDTF">2016-06-28T08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