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emf" ContentType="image/x-e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11 октября 2016 года 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внесения изменений в правила землепользования и застройки Мо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остовского сельсовета Варгашинского района Курганской области, согласно Порядку организации и проведения публичных слушаний по вопросам градостроительной деятельности на территории Мостовского сельсовета, утвержденному решением Мостовской сельской Думы от 22.05.2015 года № 14 «Об утверждении Порядка организации и проведения публичных слушаний по вопросам градостроительной деятельности на территории Мостовского сельсовет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внесения изменений в правила землепользования и застройки Мостовского сельсовета Варгашинского района Курганской области, согласно приложению к настоящему постановлению, с участием жителей Мостовского сельсовета на 13 декабря 2016 года. Место проведения публичных слушан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  на 13 декабря 2016 года. Место проведения публичных слушаний Мостовской сельсовет ( по согласованию) в 11 ч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Заложное на 13 декабря  2016 года. Место проведения публичных слушаний Заложенский СДК ( по согласованию) в 14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Барнаул на 13 декабря  2016 года. Место проведения публичных слушаний д.Барнаул ( по согласованию)  в 15,3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изатором публичных слушаний комиссию по подготовке правил землепользования и застройки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ить гражданам, проживающим на территории Мостов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явки на участие в публичных слушаниях, предложения и замечания по проекту, выносимому на публичные слушания, принимаются комиссией по подготовке правил землепользования и застройки до 12 декабря  2016 года  по адресу с.Мостовское, ул.Советская № 76, по рабочим дням с 8.00 до 16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возможность ознакомления населения с проектом внесения изменений в правила землепользования и застройки Мостовского сельсовета Варгашинского района Курга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тавку демонстрационных материалов в здании Администрации Мостовского сельсовета, по адресу: с.Мостовское, ул.Советская № 7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тавку демонстрационных  материалов в в здании Администрации Мостовского сельсовета на месте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рганизовать на публичных слушаниях выступление представителей Администрации Мо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ведение и оформление протокола публичных слушаний по проекту внесения изменений в правила землепользования и застройки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в Варгашинской районной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С.Л.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355" w:dyaOrig="14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19.25pt;mso-wrap-distance-right:0pt" filled="f" o:ole="">
            <v:imagedata r:id="rId3" o:title=""/>
          </v:shape>
          <o:OLEObject Type="Embed" ProgID="Word.Document.12" ShapeID="ole_rId2" DrawAspect="Content" ObjectID="_141178331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правила землепользования и застройки Мостовского сельсовета Варгашинского района Курганской области внести следующие изменения:</w:t>
      </w:r>
    </w:p>
    <w:p>
      <w:pPr>
        <w:pStyle w:val="Normal"/>
        <w:jc w:val="both"/>
        <w:rPr/>
      </w:pPr>
      <w:r>
        <w:rPr/>
        <w:t xml:space="preserve">В части </w:t>
      </w:r>
      <w:r>
        <w:rPr>
          <w:lang w:val="en-US"/>
        </w:rPr>
        <w:t>III</w:t>
      </w:r>
      <w:r>
        <w:rPr/>
        <w:t xml:space="preserve">  главу 20 дополнить статьей 82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татья 82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Style w:val="a5"/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852"/>
        <w:gridCol w:w="771"/>
        <w:gridCol w:w="646"/>
        <w:gridCol w:w="708"/>
        <w:gridCol w:w="709"/>
        <w:gridCol w:w="737"/>
        <w:gridCol w:w="811"/>
        <w:gridCol w:w="1204"/>
        <w:gridCol w:w="882"/>
        <w:gridCol w:w="808"/>
        <w:gridCol w:w="849"/>
        <w:gridCol w:w="662"/>
      </w:tblGrid>
      <w:tr>
        <w:trPr>
          <w:trHeight w:val="255" w:hRule="atLeast"/>
        </w:trPr>
        <w:tc>
          <w:tcPr>
            <w:tcW w:w="42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852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одовое обозначение территориальных зон</w:t>
            </w:r>
          </w:p>
        </w:tc>
        <w:tc>
          <w:tcPr>
            <w:tcW w:w="4382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едельные параметры строительства, реконструкции ОКС</w:t>
            </w:r>
          </w:p>
        </w:tc>
      </w:tr>
      <w:tr>
        <w:trPr>
          <w:trHeight w:val="3129" w:hRule="atLeast"/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7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инимальная площадь земельных участков, (га)</w:t>
            </w:r>
          </w:p>
        </w:tc>
        <w:tc>
          <w:tcPr>
            <w:tcW w:w="64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ксимальная площадь земельных участков, (га)</w:t>
            </w:r>
          </w:p>
        </w:tc>
        <w:tc>
          <w:tcPr>
            <w:tcW w:w="70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ксимальная ширина земельных участков, (м)</w:t>
            </w:r>
          </w:p>
        </w:tc>
        <w:tc>
          <w:tcPr>
            <w:tcW w:w="737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инимальная длина земельных участков, (м)</w:t>
            </w:r>
          </w:p>
        </w:tc>
        <w:tc>
          <w:tcPr>
            <w:tcW w:w="81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ксимальная длина земельных участков, (м)</w:t>
            </w:r>
          </w:p>
        </w:tc>
        <w:tc>
          <w:tcPr>
            <w:tcW w:w="12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49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Ж-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Ж-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1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,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Д(К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ДС-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ДС-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-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-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,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СХ-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СХ-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СХ-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СЗЗ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ВСЗЗ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-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-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С-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ЗОСН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ЗТР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-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Т-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НПУ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*НПУ – не подлежит установлению</w:t>
      </w:r>
      <w:r>
        <w:rPr/>
        <w:t>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d7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d7ef6"/>
    <w:pPr>
      <w:keepNext w:val="true"/>
      <w:outlineLvl w:val="1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4d7ef6"/>
    <w:pPr>
      <w:jc w:val="center"/>
    </w:pPr>
    <w:rPr>
      <w:sz w:val="28"/>
    </w:rPr>
  </w:style>
  <w:style w:type="paragraph" w:styleId="TextBodyIndent">
    <w:name w:val="Body Text Indent"/>
    <w:basedOn w:val="Normal"/>
    <w:rsid w:val="004d7ef6"/>
    <w:pPr>
      <w:ind w:firstLine="720"/>
      <w:jc w:val="both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8e43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3B4B30-986D-4DBC-AE88-571A54306E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  <Pages>1</Pages>
  <Words>827</Words>
  <Characters>4714</Characters>
  <CharactersWithSpaces>5530</CharactersWithSpaces>
  <Paragraphs>11</Paragraphs>
  <Company>Пос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24:00Z</dcterms:created>
  <dc:creator>Бухгалтер</dc:creator>
  <dc:description/>
  <dc:language>en-US</dc:language>
  <cp:lastModifiedBy>user</cp:lastModifiedBy>
  <cp:lastPrinted>2016-10-10T05:30:00Z</cp:lastPrinted>
  <dcterms:modified xsi:type="dcterms:W3CDTF">2016-10-11T05:13:00Z</dcterms:modified>
  <cp:revision>16</cp:revision>
  <dc:subject/>
  <dc:title>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