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КУРГАНСКАЯ  ОБЛАСТЬ 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 xml:space="preserve">АДМИНИСТРАЦИЯ  МОСТОВСКОГО 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1  марта 2016 года  № 8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благоустройстве и улучшении санитарно-</w:t>
      </w:r>
    </w:p>
    <w:p>
      <w:pPr>
        <w:pStyle w:val="Normal"/>
        <w:rPr>
          <w:b/>
          <w:b/>
        </w:rPr>
      </w:pPr>
      <w:r>
        <w:rPr>
          <w:b/>
        </w:rPr>
        <w:t>экологического состояния села в 2016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Руководствуясь Федеральным Законом №131-ФЗ от 06.10.2003года « Об общих принципах организации местного самоуправления в Российской Федерации» Уставом Мостовского сельсовета и в целях своевременной санитарной очистки и  благоустройства населенных пунктов в 2016 году на территории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организации и контроля за санитарной очисткой и благоустройством населенных пунктов в 2016 г. создать комиссию ( приложение № 1)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ь в селе  единый день –</w:t>
      </w:r>
      <w:r>
        <w:rPr>
          <w:b/>
        </w:rPr>
        <w:t>« Чистый четверг»</w:t>
      </w:r>
      <w:r>
        <w:rPr/>
        <w:t xml:space="preserve"> - по санитарной очистке селе от мусора и выделять технику для вывоза сухого мусора –по заявке жителей сел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приятиям ,организациям, учреждениям , магазинам ,независимо от форм собственности и жителям села </w:t>
      </w:r>
    </w:p>
    <w:p>
      <w:pPr>
        <w:pStyle w:val="Normal"/>
        <w:ind w:left="708" w:firstLine="360"/>
        <w:rPr/>
      </w:pPr>
      <w:r>
        <w:rPr/>
        <w:t>рекомендовать:</w:t>
      </w:r>
    </w:p>
    <w:p>
      <w:pPr>
        <w:pStyle w:val="Normal"/>
        <w:ind w:left="1068" w:hanging="0"/>
        <w:rPr/>
      </w:pPr>
      <w:r>
        <w:rPr/>
        <w:t>-провести очистку и благоустройство  производственных объектов,</w:t>
      </w:r>
    </w:p>
    <w:p>
      <w:pPr>
        <w:pStyle w:val="Normal"/>
        <w:ind w:left="1068" w:hanging="0"/>
        <w:rPr/>
      </w:pPr>
      <w:r>
        <w:rPr/>
        <w:t>дворов, прилегающих территорий;</w:t>
      </w:r>
    </w:p>
    <w:p>
      <w:pPr>
        <w:pStyle w:val="Normal"/>
        <w:ind w:left="1068" w:hanging="0"/>
        <w:rPr/>
      </w:pPr>
      <w:r>
        <w:rPr/>
        <w:t>- мусор вывозить только на санкционированную свалку</w:t>
      </w:r>
    </w:p>
    <w:p>
      <w:pPr>
        <w:pStyle w:val="Normal"/>
        <w:ind w:left="1068" w:hanging="0"/>
        <w:rPr/>
      </w:pPr>
      <w:r>
        <w:rPr/>
        <w:t xml:space="preserve">запретить: </w:t>
      </w:r>
    </w:p>
    <w:p>
      <w:pPr>
        <w:pStyle w:val="Normal"/>
        <w:ind w:left="1068" w:hanging="0"/>
        <w:rPr/>
      </w:pPr>
      <w:r>
        <w:rPr/>
        <w:t>-сжигание мусора от остатков грубых кормов в черте населенных пунктов;</w:t>
      </w:r>
    </w:p>
    <w:p>
      <w:pPr>
        <w:pStyle w:val="Normal"/>
        <w:ind w:left="1068" w:hanging="0"/>
        <w:rPr/>
      </w:pPr>
      <w:r>
        <w:rPr/>
        <w:t>-разведение костров в зеленых насаждениях.</w:t>
      </w:r>
    </w:p>
    <w:p>
      <w:pPr>
        <w:pStyle w:val="Normal"/>
        <w:ind w:left="1068" w:hanging="0"/>
        <w:rPr/>
      </w:pPr>
      <w:r>
        <w:rPr/>
        <w:t xml:space="preserve"> </w:t>
      </w:r>
      <w:r>
        <w:rPr/>
        <w:t>в соответствии с Правилами благоустройства, организации уборки и обеспечения чистоты и порядка на территории Мостовского сельсовета, принятыми Мостовской сельской Думы от28.05.2009г.  ,решение №  07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мероприятия по улучшению санитарно-экологического состояния села  в 2016 г (согласно приложения № 2).</w:t>
      </w:r>
    </w:p>
    <w:p>
      <w:pPr>
        <w:pStyle w:val="Normal"/>
        <w:numPr>
          <w:ilvl w:val="0"/>
          <w:numId w:val="2"/>
        </w:numPr>
        <w:rPr/>
      </w:pPr>
      <w:r>
        <w:rPr/>
        <w:t>Комиссии подвести итоги конкурса « Дом, усадьба, улица, предприятие и организация образцового порядка» к Дню села ( сентябрь).</w:t>
      </w:r>
    </w:p>
    <w:p>
      <w:pPr>
        <w:pStyle w:val="Normal"/>
        <w:numPr>
          <w:ilvl w:val="0"/>
          <w:numId w:val="2"/>
        </w:numPr>
        <w:rPr/>
      </w:pPr>
      <w:r>
        <w:rPr/>
        <w:t>К  лицам , не принимающим меры к благоустройству и улучшению санитарно-экологического  состояния села, будут применяться меры административного взыскания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rPr/>
      </w:pPr>
      <w:r>
        <w:rPr/>
        <w:t>Обнародовать   настоящее постановление в местах,  предусмотренных Уставом Мостовского сельсовета Варгашинского района Курга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>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иложение № 1 к постановлению №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 21 марта 2016 года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остовского сельсовета</w:t>
      </w:r>
    </w:p>
    <w:p>
      <w:pPr>
        <w:pStyle w:val="Normal"/>
        <w:ind w:left="4956" w:hanging="0"/>
        <w:rPr/>
      </w:pPr>
      <w:r>
        <w:rPr/>
        <w:t>«О благоустройстве и улучшении   санитарно- экологического состояния села в 2016оду »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Список   членов комиссии по благоустройству населенных пун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Бородина С.Л.-  </w:t>
      </w:r>
      <w:r>
        <w:rPr/>
        <w:t xml:space="preserve">председатель  комиссии-  Глава Мостовского сельсовета </w:t>
      </w:r>
    </w:p>
    <w:p>
      <w:pPr>
        <w:pStyle w:val="Normal"/>
        <w:ind w:left="708" w:hanging="0"/>
        <w:rPr/>
      </w:pPr>
      <w:r>
        <w:rPr>
          <w:b/>
        </w:rPr>
        <w:t>Достовалова М.Я.</w:t>
      </w:r>
      <w:r>
        <w:rPr/>
        <w:t>.- заместитель Председателя – главный специалист Администрации Мостовского сельсовет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Члены комиссии</w:t>
      </w:r>
      <w:r>
        <w:rPr/>
        <w:t>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Лыхманюк Н</w:t>
      </w:r>
      <w:r>
        <w:rPr/>
        <w:t>.</w:t>
      </w:r>
      <w:r>
        <w:rPr>
          <w:b/>
        </w:rPr>
        <w:t>Б</w:t>
      </w:r>
      <w:r>
        <w:rPr/>
        <w:t>. –директор Мостовского СДК(по согласованию)</w:t>
      </w:r>
    </w:p>
    <w:p>
      <w:pPr>
        <w:pStyle w:val="Normal"/>
        <w:ind w:left="708" w:hanging="0"/>
        <w:rPr/>
      </w:pPr>
      <w:r>
        <w:rPr>
          <w:b/>
        </w:rPr>
        <w:t>Смолина И.А</w:t>
      </w:r>
      <w:r>
        <w:rPr/>
        <w:t>.- фельдшер Мостовского отделения Варгашинской ЦРБ.(по согласованию)</w:t>
      </w:r>
    </w:p>
    <w:p>
      <w:pPr>
        <w:pStyle w:val="Normal"/>
        <w:ind w:left="708" w:hanging="0"/>
        <w:rPr/>
      </w:pPr>
      <w:r>
        <w:rPr>
          <w:b/>
        </w:rPr>
        <w:t>Кормина Л.Л.-</w:t>
      </w:r>
      <w:r>
        <w:rPr/>
        <w:t xml:space="preserve"> депутат Мостовской сельской Думы (по согласованию)</w:t>
      </w:r>
    </w:p>
    <w:p>
      <w:pPr>
        <w:pStyle w:val="Normal"/>
        <w:ind w:left="708" w:hanging="0"/>
        <w:rPr/>
      </w:pPr>
      <w:r>
        <w:rPr/>
        <w:t xml:space="preserve">Секисова Н.В. завуч МКОУ « Мостовская средняя общеобразовательная школа» (по согласованию) </w:t>
      </w:r>
    </w:p>
    <w:p>
      <w:pPr>
        <w:pStyle w:val="Normal"/>
        <w:ind w:left="708" w:hanging="0"/>
        <w:rPr/>
      </w:pPr>
      <w:r>
        <w:rPr/>
        <w:t>Корнюшин Н.Н. участковый уполномоченный МО МВД «Варгашинский»  ( по согласованию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    С.Л.Бород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>приложение № 2 к постановлению №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21  марта 2016  года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остовского сельсовета</w:t>
      </w:r>
    </w:p>
    <w:p>
      <w:pPr>
        <w:pStyle w:val="Normal"/>
        <w:ind w:left="4956" w:hanging="0"/>
        <w:rPr/>
      </w:pPr>
      <w:r>
        <w:rPr/>
        <w:t>«О благоустройстве и улучшении   санитарно- экологического состояния села в 2016 году»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ероприятия по улучшению санитарно-экологического состояния сел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6г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13"/>
        <w:gridCol w:w="2107"/>
        <w:gridCol w:w="267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гражданское собрание с повесткой дн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 санитарной очистке и благоустройстве населенных пунктов в 2016 году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С.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заседание сельской Думы с повесткой д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авил благоустройства, организации уборки и обеспечения чистоты на территории Мостовского сельсове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лагоустройстве населенных пунктов и улучшению экологической обстановки  на территории Мостовского сельсов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римова И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аботу по благоустройству общественной свалк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ить площади у здания школы, детского сада, администрации сельсовета,обелис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ировать несанкционированные свал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аботы по очистке парк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ейды по проверке санитарного состояния населенных пунк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тить листовки по благоустройству се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исо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ить  участки берегов  реки Марай  и озера с.Мостовское и д.Заложн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обработка  питьевых колодце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>
          <w:trHeight w:val="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и к скотомогильнику и очистка территор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>
          <w:trHeight w:val="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щественного колодца в д.Заложн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С.Л.</w:t>
            </w:r>
          </w:p>
        </w:tc>
      </w:tr>
      <w:tr>
        <w:trPr>
          <w:trHeight w:val="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очистке  и благоустройству на кладбищах расположенных на территории Мостовского сельсов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сельсовет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Мостовского сельсовета:</w:t>
        <w:tab/>
        <w:tab/>
        <w:tab/>
        <w:t xml:space="preserve">С.Л. Бородина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28:00Z</dcterms:created>
  <dc:creator>Владелец</dc:creator>
  <dc:description/>
  <dc:language>en-US</dc:language>
  <cp:lastModifiedBy>c400</cp:lastModifiedBy>
  <cp:lastPrinted>2016-03-24T09:26:00Z</cp:lastPrinted>
  <dcterms:modified xsi:type="dcterms:W3CDTF">2016-03-24T04:28:00Z</dcterms:modified>
  <cp:revision>2</cp:revision>
  <dc:subject/>
  <dc:title>РОССИЙСКАЯ ФЕДЕРАЦИЯ</dc:title>
</cp:coreProperties>
</file>