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РОССИЙСКАЯ ФЕДЕРАЦИЯ</w:t>
      </w:r>
    </w:p>
    <w:p>
      <w:pPr>
        <w:pStyle w:val="Normal"/>
        <w:rPr/>
      </w:pPr>
      <w:r>
        <w:rPr/>
        <w:tab/>
        <w:tab/>
        <w:tab/>
        <w:tab/>
        <w:t>КУРГАНСКАЯ ОБЛАСТЬ</w:t>
      </w:r>
    </w:p>
    <w:p>
      <w:pPr>
        <w:pStyle w:val="Normal"/>
        <w:rPr/>
      </w:pPr>
      <w:r>
        <w:rPr/>
        <w:tab/>
        <w:tab/>
        <w:tab/>
        <w:tab/>
        <w:t>ВАРГАШИНСКИЙ РАЙОН</w:t>
      </w:r>
    </w:p>
    <w:p>
      <w:pPr>
        <w:pStyle w:val="Normal"/>
        <w:rPr/>
      </w:pPr>
      <w:r>
        <w:rPr/>
        <w:tab/>
        <w:tab/>
        <w:t>АДМИНИСТРАЦИЯ МОСТОВСКОГО 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 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7 мая  2016 года   №</w:t>
      </w:r>
      <w:r>
        <w:rPr>
          <w:b/>
        </w:rPr>
        <w:t xml:space="preserve"> 22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О проведении публичных слушаний по проекту реш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Мостовской сельской Думы «Об утверждении правил благоустройств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территории Мостов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 соответствии с Федеральным законом  от 06.10.2003г. № 131-ФЗ « Об общих принципах организации местного самоуправления в Российской Федерации»,  руководствуясь Уставом  Мостовского сельсовета и на основании ст. 2 п.1 Положения « О порядке организации и проведении публичных слушаний в Мостовском сельсовете»</w:t>
      </w:r>
    </w:p>
    <w:p>
      <w:pPr>
        <w:pStyle w:val="Normal"/>
        <w:rPr/>
      </w:pPr>
      <w:r>
        <w:rPr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numPr>
          <w:ilvl w:val="0"/>
          <w:numId w:val="6"/>
        </w:numPr>
        <w:rPr/>
      </w:pPr>
      <w:r>
        <w:rPr/>
        <w:t>Провести публичные слушания по вопросу « Об утверждении правил благоустройства территории Мостовского сельсовета» (приложение №1)</w:t>
      </w:r>
    </w:p>
    <w:p>
      <w:pPr>
        <w:pStyle w:val="Normal"/>
        <w:ind w:left="1068" w:hanging="0"/>
        <w:rPr/>
      </w:pPr>
      <w:r>
        <w:rPr/>
        <w:t>6 июня 2016 года с 15 часов  в Мостовском доме Культуры, расположенном по адресу: с. Мостовское, ул.М-Горького № 42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2.  Утвердить прилагаемый состав рабочей группы по проведению публичных 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слушаний по вопросу «Об утверждении правил благоустройства территории 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Мостовского сельсовета»  согласно приложению №2.</w:t>
      </w:r>
    </w:p>
    <w:p>
      <w:pPr>
        <w:pStyle w:val="Normal"/>
        <w:ind w:left="708" w:hanging="0"/>
        <w:rPr/>
      </w:pPr>
      <w:r>
        <w:rPr/>
        <w:t xml:space="preserve">3.Установить, что предложения и замечания по проекту решения Мостовской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сельской думы «Об утверждении правил благоустройства территории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Мостовского сельсовета»  принимаются рабочей группой до 16-00 часов 3июня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2016 года в помещении Администрации Мостовского сельсовета, расположенной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по адресу: 641240, Курганская область, Варгашинский район,  с.Мостовское,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ул.Советская, д.76, режим работы: понедельник-пятница с 8-00  часов до 16-00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часов.</w:t>
      </w:r>
    </w:p>
    <w:p>
      <w:pPr>
        <w:pStyle w:val="Normal"/>
        <w:ind w:left="708" w:hanging="0"/>
        <w:rPr/>
      </w:pPr>
      <w:r>
        <w:rPr/>
        <w:t xml:space="preserve">4.Настоящее постановление  подлежит обнародованию в местах, определённых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Уставом Мостовского сельсовета Варгашинского района Курганской области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объявлений . </w:t>
      </w:r>
    </w:p>
    <w:p>
      <w:pPr>
        <w:pStyle w:val="Normal"/>
        <w:ind w:left="708" w:hanging="0"/>
        <w:rPr/>
      </w:pPr>
      <w:r>
        <w:rPr/>
        <w:t>5.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ab/>
        <w:t xml:space="preserve">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</w:r>
      <w:r>
        <w:rPr>
          <w:b/>
        </w:rPr>
        <w:t>приложение №1 к постановлению №  22 от 17.05.2016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«О проведении публичных слушаний по проекту решения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Мостовской сельской Думы «Об утверждении правил  </w:t>
      </w:r>
    </w:p>
    <w:p>
      <w:pPr>
        <w:pStyle w:val="ConsPlusTitle"/>
        <w:jc w:val="center"/>
        <w:rPr/>
      </w:pPr>
      <w:r>
        <w:rPr/>
        <w:t xml:space="preserve">                                              </w:t>
      </w:r>
      <w:r>
        <w:rPr/>
        <w:t>благоустройства территории Мостовского сельсовета»</w:t>
      </w:r>
    </w:p>
    <w:p>
      <w:pPr>
        <w:pStyle w:val="ConsPlusNormal"/>
        <w:rPr/>
      </w:pPr>
      <w:r>
        <w:rPr/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УРГАНСКАЯ ОБЛАСТЬ                ПРОЕКТ</w:t>
      </w:r>
    </w:p>
    <w:p>
      <w:pPr>
        <w:pStyle w:val="ConsPlusNormal"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МОСТОВСКОЙ СЕЛЬСОВЕТ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МОСТОВСКАЯ СЕЛЬСКАЯ ДУМА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ConsPlusNormal"/>
        <w:ind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Мостовское</w:t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 Уставом  Мостовского_сельсовета Варгашинского района Курганской области, Мостовская сельская Дума решила:</w:t>
      </w:r>
    </w:p>
    <w:p>
      <w:pPr>
        <w:pStyle w:val="ConsPlusNormal"/>
        <w:numPr>
          <w:ilvl w:val="1"/>
          <w:numId w:val="7"/>
        </w:numPr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авила благоустройства территории Мостовского сельсовета согласно приложению к настоящему решению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знать утратившим силу решение Мостовской сельской Думы №7 от 25 мая 2009года.</w:t>
      </w:r>
    </w:p>
    <w:p>
      <w:pPr>
        <w:pStyle w:val="TextBody"/>
        <w:numPr>
          <w:ilvl w:val="1"/>
          <w:numId w:val="1"/>
        </w:numPr>
        <w:autoSpaceDE w:val="false"/>
        <w:ind w:left="0"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стоящее решение вступает в силу после официального обнародования.</w:t>
      </w:r>
    </w:p>
    <w:p>
      <w:pPr>
        <w:pStyle w:val="TextBody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4. Обнародовать настоящее решение в местах, предусмотренных Уставом Мостовского  сельсовета Варгашинского района Кург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 на председателя Мостовской сельской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стовского сельсовета                                    С.Л.Бородина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Мостовской сельской Думы от ____________ года № ___ </w:t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на территории Мостовского сельсовет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территории Мо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Сфера действия настоящих Прави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устанавливают общеобязательные нормы поведения для юридических, физических лиц и лиц, осуществляющих деятельность без образования юридического лица (далее - индивидуальные предприниматели), на территории Мостовского  сельсовета и регламентируют деятельность органов местного самоуправления Мостовского сельсовета при решении вопросов местного значения в сфере благоустройства и озеленения территории Мостовского  сельсовета, организации освещения улиц, сбора и вывоза бытовых и промышленных отходов, установки указателей с наименованиями улиц и номерами домов, размещения и содержания малых архитектурных форм, а также использования, охраны, защиты, воспроизводства городских лесов, лесов особо охраняемых природных территорий, расположенных в границах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Основные пон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целей настоящих Правил применяются следующие основны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предусмотренных правилами благоустройства территории сельсовета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отходы - отходы потребления (твердые коммунальные отходы, в том числе крупногабаритный мусор, жидкие коммунальные отхо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тходов - комплекс мероприятий по выгрузке коммунальных и промышленных отходов из мусоросборников в спецтранспорт, уборке площадок для мусоросборников и подъездов к ним от мусора, образовавшегося при выгрузке отходов из мусоросборников в спецтранспорт, транспортировке отходов от мусоросборников на объекты размещения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чики отходов - лица, осуществляющие вывоз отходов, имеющие лицензию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он - </w:t>
      </w:r>
      <w:r>
        <w:rPr>
          <w:rFonts w:eastAsia="Tahoma" w:cs="Tahoma" w:ascii="Times New Roman" w:hAnsi="Times New Roman"/>
          <w:sz w:val="28"/>
          <w:szCs w:val="28"/>
        </w:rPr>
        <w:t>элемент благоустройства, включающий в себя остриженную траву и другие раст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воза отходов - план вывоза отходов с указанием периодичности и времени прибытия спецтранспорта к мусоросборн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ая территория (двор) - внутренняя, ограниченная одним или более многоквартирными домами территория, представляющая собой зонированное пространство, состоящее из досуговой, хозяйственно-бытовой зон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мусор - отходы, образующиеся в результате природных явлений (снег, грязь, опавшие листья, лед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- древесная, древесно-кустарниковая, кустарниковая, травянистая растительность естественного и искусственного происхождения на определенной территории (включая сады, газоны, цветники, а также отдельно стоящие деревья и кустарники), за исключением территорий городских лесов, земельных участков, предоставленных для индивидуального жилищного строительства, а также садовых, огороднических и дачных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е работы - работы, связанные с перемещением, укладкой, выемкой (разработкой) грунта, вскрытием дорожного покрытия, в том числе с целью доступа к инженерным коммуникациям (за исключением археологических полевых работ, работ, связанных со строительством, реконструкцией, капитальным ремонтом объектов капитального строительства, производство которых должно осуществляться на основании полученного в соответствии с законодательством о градостроительной деятельности разрешения на строительств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вывоза отходов - схема следования спецтранспорта при осуществлении вывоза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осборники - емкости (за исключением урн для мусора) или специально отведенные места, соответствующие установленным формам и требованиям, предназначенные для сбора и временного хранения коммунальных промышленных отходов (вне зданий, строений и сооруж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нкционированные свалки - отходы, собранные и складированные вне урн для мусора, мусоросборников или объектов размещения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благоустройства - территория (в том числе территория предприятий, учреждений, организаций, объектов социального и культурно-бытового назначения, территория общего пользования), здание, строение, сооружение, объекты природного, антропогенного или природно-антропогенного происхождения, которые подлежат содержанию, текущему ремонту и (или) в отношении которых должны осуществляться иные работы по благоустрой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ая территория - разновидность объекта благоустройства, представляющая собой территорию различного функционального назначения, покрытую древесно-кустарниковой и (или) травянистой растительностью естественного либо искусственного происхождения, включая участки, не покрытые растительностью (почвенный покров), но являющиеся неотъемлемой составной частью озелененной территории, на которых размещаются или могут размещаться иные объекты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фасада - составленный и согласованный в установленном порядке документ, содержащий сведения об объекте (здании, строении, сооружении), а также определяющий единое архитектурное и цветовое решение фасада и устанавливающий требования к его внешнему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благоустройства - документация, содержащая материалы в текстовой форме и в виде карт (схем) и определяющая архитектурные, функционально-технологические, конструктивные и инженерно-технические решения для выполнения работ по благоустройству на предоставленно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арта прилегающей территории - схематичное изображение границ прилегающей территории, в отношении которой заключен договор о благоустройстве прилегающей территории, и объек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для мусоросборников - специально оборудованное место, предназначенное для размещения мусоросборников для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зеленых насаждений - причинение вреда кроне, стволу, корневой системе растений, не влекущее прекращение роста (повреждение ветвей, корневой системы, нарушение целостности коры, нарушение целостности напочвенного покрова, загрязнение зеленых насаждений либо почвы в корневой системе вредными веществами, поджог и иное причинение вре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и - юридические и физические лица, индивидуальные предприниматели, обладающие на праве собственности или ином вещном праве объектами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ая территория - земельный участок, находящийся в собственности, ином вещном праве, аренде или пользовании у физического, юридического лица,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ая территория - территория, непосредственно прилегающая к объекту недвижимости или временному объекту (земельному участку, зданию, строению, сооружению, торговому павильону и др.), не находящаяся в собственности или ином вещном праве, в аренде, безвозмездном пользовании у юридических лиц, индивидуальных предпринимателей,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отходы - отходы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тходов - комплекс мероприятий по сбору коммунальных и промышленных отходов в мусоросборники и их временному хранению до момента выгрузки в спецтранспо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ъектов благоустройства - комплекс работ и мероприятий в соответствии с установленными санитарными, экологическими, строительными и иными нормами и правилами по уборке объектов благоустройства и уходу за зелеными насаждениями, а также устранению незначительных деформаций и повреждений конструктивных элементов объек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транспорт - специально оборудованное транспортное средство, предназначенное для вывоза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мусор - отходы (остатки) строительных материалов, а также мусор, образующийся в результате сноса, разборки, ремонта зданий, строений, сооружений, в том числе в результате ремонта жилых и не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- комплекс работ, обеспечивающих сохранность, долговечность, надежность и постоянную безопасность функционирования объек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- документ, устанавливающий требования, которым должна соответствовать озелененная территория, а также процедуры, с помощью которых можно установить, соблюдены ли данные треб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объектов благоустройства - комплекс технологических операций, включающих мойку, полив, подметание, удаление естественного мусора, иные технологические операции, направленные на поддержание объектов благоустройства в чист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зеленых насаждений - повреждение зеленых насаждений, повлекшее прекращение ро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- наружная сторона здания, строения, соору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нфигурации объекта (здания, строения, сооружения) и его окружения различают главный, дворовой и боковые фас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понятия, используемые в настоящих Правилах, применяются в тех же значениях, что и в нормативных правовых актах Российской Федерации, Курганской области и муниципальных правовых актах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РГАНИЗАЦИЯ БЛАГОУСТРОЙСТВ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Лица, обеспечивающие благоустрой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товском сельсовете благоустройство обеспечивают юридические, физические лица, индивидуальные предприниматели, обязанные в силу требований действующего законодательства, муниципальных правовых актов Мостовского сельсовета, договора содержать объекты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Договор о благоустройстве прилегающей территории, план благоустрой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юридическими, физическими лицами, индивидуальными предпринимателями после оформления правоустанавливающих документов на существующие объекты недвижимости и временные постройки на договорной основе может быть закреплена обязанность по благоустройству прилегающей к этим объектам благоустройства территории. К договору о благоустройстве прилегающей территории прилагается план-карта прилегающей территории, являющаяся неотъемлемой его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строительстве новых или реконструкции существующих объектов недвижимости, установке временных построек юридические, физические лица, индивидуальные предприниматели после оформления правоустанавливающих документов на земельный участок обязаны иметь и соблюдать план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заключения договора о благоустройстве прилегающей территории, выдачи (согласования) планов благоустройства, а также внесения в них изменений, перечень видов работ, которые могут быть предусмотрены договором о благоустройстве прилегающей территории и планом благоустройства, устанавливаются муниципальным правовым актом Администрации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одготовке договора о благоустройстве прилегающей территории учитываются следующи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легающая территория определяется в длину по всей протяженности объекта недвижимости (земельного участка, здания, строения, сооружения) или временной постройки, в ширину - до проезжей части;  а также спуски к ре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случае отсутствия вблизи объекта недвижимости или временной постройки указанных в </w:t>
      </w:r>
      <w:hyperlink r:id="rId2">
        <w:r>
          <w:rPr>
            <w:rStyle w:val="InternetLink"/>
            <w:rFonts w:cs="Times New Roman" w:ascii="Times New Roman" w:hAnsi="Times New Roman"/>
          </w:rPr>
          <w:t>пункте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 ориентиров, прилегающая территория определяется в пределах не менее 10 метров от периметра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расположенных на территории городских лесов объектов благоустройства прилегающая территория определяется в пределах не менее 20 метров от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Благоустройство дворовых территор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1. Содержание придомовых территорий осуществляется в соответствии с Правилами содержания общего имущества в многоквартирном доме, минимальным перечнем необходимых для обеспечения надлежащего содержания общего имущества в многоквартирном доме услуг и работ, принятыми собственниками помещений решениями о перечне услуг и работ по содержанию и ремонту общего имущества в многоквартирном доме, настоящими Правилами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боты по содержанию и благоустройству придомовой территории многоквартирного жилого дома осуществляют организации, обслуживающие жилищный фонд, если собственниками заключен договор на управление многоквартирным домом. При отсутствии такого договора - собственники или наниматели помещений в доме. Указанные лица обеспечивают содержание придомовых территорий с расположенными на них элементами озеленения, благоустройства и иными предназначенными для обслуживания, эксплуатации жилых домов объектами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домовая территория жилых домов (зданий и строений) включает в себя территорию под жилым домом (зданием, строением), проезды и тротуары, озелененные территории, игровые площадки для детей, площадки для отдыха, спортивные площадки, площадки для временной стоянки транспортных средств, площадки для хозяйственных целей (для сушки белья, чистки одежды, ковров и предметов домашнего обихода), площадки для установки мусоросборников, площадки для выгула собак, другие территории, связанные с содержанием и эксплуатацией жилого дома (здания, строения)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ры, расстояния от площадок до окон жилых и общественных зданий, расстояния между площадками, требования к их обустройству должны соответствовать требованиям действующего федерального законодательства, строительных и санитарных норм и правил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условиях сложившейся сельской застройки обустройство площадок на придомовых территориях осуществляется исходя из размера земельного участка, градостроительной ситуации, с соблюдением строительных норм и правил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лощадки для отдыха предназначены для тихого отдыха и настольных игр взрослого населе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етские игровые, спортивные площадки должны быть обеспечены игровыми, спортивными комплексами, спортивным инвентарем для игр детей, а также малыми архитектурными формами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аемое на детских игровых, спортивных площадках оборудование должно быть исправно, устойчиво закреплено, без шероховатостей, водостойким, соответствовать техническим нормам и стандартам, обеспечивающим безопасность при эксплуатации такого оборудова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крытия детских игровых и спортивных площадок выполняется в соответствии с требованиями строительных норм и правил, обеспечивающими исключение травматизм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Хозяйственная площадка, площадка для стоянки автотранспорта, площадка для установки мусоросборных контейнеров размещаются по периферии границ отведенной территории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 хозяйственной площадке должны быть столбы с устройством для сушки белья, штанги для сушки одежды, вешалки, ящик с песком, бачок для мусора и стол со скамейками. Площадку следует оградить живой изгородь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обственники, наниматели помещений в многоквартирных домах или организации, осуществляющие по договору управление многоквартирными домами, обеспечивают в темное время суток наружное освещение фасадов, подъездов и указателей наименования улиц, номеров домов, подъездов, квартир на домах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еречень работ по благоустройству придомовых территорий включает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ремонт внутридворовых проездов и пешеходных дорожек, обустройство площадок различного назначения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посадку деревьев и кустарников, устройство и ремонт газонов и цветников, вырубку аварийных и сухостойных деревьев, прореживание загущенных посадок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освещение территории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размещение и (или) замену малых архитектурных форм и объектов сельского дизайна (скамьи, оборудование детских игровых, спортивных площадок, ограждения)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лощадки для выгула собак, стоянки (парковки) автотранспорта организовываются по решению собственников помещений в многоквартирном доме в соответствии с требованиями действующего законодательств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Запрещается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возведение и установка блоков и иных ограждений, препятствующих проезду уборочной и специальной техники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2. установка замковых устройств на местах стоянки (парковки) автотранспорта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3. размещение механизмов и иных объектов жизнедеятельности человека, перекрывающих проходы и въезды во дворы, пешеходное движение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4. возведение хозяйственных и вспомогательных построек (дровяных сараев, будок, гаражей, голубятен, теплиц) без получения соответствующего разрешения в Администрации Мостовского сельсовета;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2.5. загромождение придомовой территории металлическим ломом, строительным и бытовым мусором, шлаком, золой и другими отходами;</w:t>
      </w:r>
    </w:p>
    <w:p>
      <w:pPr>
        <w:pStyle w:val="TextBody"/>
        <w:numPr>
          <w:ilvl w:val="1"/>
          <w:numId w:val="8"/>
        </w:numPr>
        <w:ind w:left="0" w:firstLine="54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выбрасывание на придомовую территорию пищевых и других отходов, мусора и навоза, выливание помоев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троительные площад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о, намеренное осуществить строительство, реконструкцию, ремонт объекта капитального строительства,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, на котором расположен (будет расположен) указанный объект капиталь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ещается осуществлять строительство, реконструкцию объектов капитального строительства без обустройства строительных площад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строительной площадке должны находить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 готовности строительной площадки (после окончания подготовительных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чий проект (в случаях, если в соответствии с требованиями действующего законодательства его наличие необходимо для строительства, реконструкции объе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ый правовой акт Администрации Мостовского  сельсовета о вынужденном сносе зеленых насаждений (в случае, если в соответствии с требованиями настоящих Правил и муниципальных правовых актов Мостовского сельсовета его наличие необходимо для осуществления вынужденного сноса зеленых насажде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стройство строительной площадки включает устройство ограждения, освещения, установку информационного щита, обустройство внутриплощадочных и внеплощадочных подъездных путей, установку мусоросборников для твердых бытовых отходов, бункеров для складирования крупногабаритного мусора,  организацию объезда, обх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ройство ограждения строительной площадки осуществляется в границах земельного участка, указанного в </w:t>
      </w:r>
      <w:hyperlink r:id="rId3">
        <w:r>
          <w:rPr>
            <w:rStyle w:val="InternetLink"/>
            <w:rFonts w:cs="Times New Roman" w:ascii="Times New Roman" w:hAnsi="Times New Roman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рещается самовольно устанавливать ограждения строительных площадок с выносом их за красные линии, границы земельного участка, указанного в части 1 настоящей статьи, с занятием под эти цели тротуаров, газонов и други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граждение строительной площадки, объектов на территории Мостовского  сельсовета должно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рукция ограждения должна соответствовать ГОСТу 23407-78 "Ограждения инвентарные строительных площадок и участков производства строительно-монтажных работ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полнении ограждения должна быть обеспечена устойчивость, прочность, надежность и эксплуатационная безопасность как его отдельных элементов, так и ограждения в це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евая сторона панелей ограждения должна иметь чистую и окрашенную в зеленый цвет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доль ограждения строительной площадки необходимо сохранять существовавшие пешеходные зоны путем устройства тротуаров с твердым покрытием шириной не менее 1,5 м, с защитными экранами, устанавливаемыми со стороны движения транспорта, высотой не менее 1,1 м и козырьком на ширину тротуара. На элементах и деталях ограждений не допускается наличие острых кромок, заусенцев и неровностей, которые могут стать причиной травматизма. Защитные экраны должны быть окрашены в зеленый ц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цо, осуществляющее работы на строительной площадке, обязано следить за техническим состоянием ограждения строительной площадки (в том числе защитных козырьков), его чистотой, своевременной очисткой от естественного мусора и покрас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граждение строительной площадки подлежит влажной уборке не реже одного раза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краска лицевой стороны панелей ограждения осуществляется два раза в год (весной, осень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ерритория строительной площадки, участки работ, рабочие места, а также переходы и тротуары вдоль ограждения строительной площадки в темное время суток должны быть освещены. Освещенность должна быть равномерной, без слепящего действия. Производство работ в неосвещенных местах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 въезда на строительную площадку должен быть установлен информационный щит высотой 1,6 - 2 м, длиной 1,2 - 1,5 м или размером, равным панели огра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информационном щите должна содержать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застройщика, заказчика, генерального проектировщика, генерального подрядчика с указанием их почтовых адресов и номеров телефо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ответственного за производство работ на объекте, его телеф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полагаемые сроки строительства объекта (начало, оконч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цветное изображение объекта (2/3 высоты щи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квизиты разрешения на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наименование Администрации Мостовского сельсовета, уполномоченного в сфере градостроительной деятельности  с указанием их почтовых адресов и номеров телефо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формационный щит должен хорошо просматриваться, информация на нем должна быть четкой и легко читаемой. При установке информационного щита обеспечивается его устойчивость к внешним воздейств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нутриплощадочные и внеплощадочные подъездные пути должны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рукция всех дорог, используемых в качестве временных,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езды со строительной площадки должны быть оборудованы пунктами очистки и мойки колес, исключающими загрязнение сточными водами прилегающей территории. При выезде с территории строительной площадки колеса транспортных средств подлежат очист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период строительства подрядчик обязан обеспечить текущее содержание территории строительной площадки, в том числе уборку, вывоз отходов, естественного и строительного мусора в соответствии с установленным граф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строительной площадке необходимо оборудовать (определить) место для мусоросборников, на котором должны быть расположены мусоросборник для складирования твердых коммунальных отходов и бункер для складирования крупногабаритного мусора. Накопление строительного мусора объемом свыше одного бункера запрещается. Вывоз коммунальных отходов и строительного мусора производится в соответствии с требованиями, установленными настоящими Правилами, муниципальными правовыми актами Администрации Мостовского 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Грунт, строительные материалы, изделия и конструкции должны складироваться в пределах ограждений строительной площадки согласно стройгенплану. Их складирование, в том числе временное, за пределами строительной площадки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проведении работ за пределами строительной площадки на территории существующей застройки, а также при проведении ремонта фасадов и реконструкции зданий каждое место разрытия по прокладке (перекладке) инженерных сетей и сооружений ограждается забором (щитами, сигнальным стоечным ограждением) установленного образца с красными габаритными фонарями и оборудуется типовыми дорожными знаками. В темное время суток места производства работ должны быть освещ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производстве работ в зоне существующей застройки подрядная организация, производящая работы, обязана выполнить работы, обеспечивающие безопасный проезд транспортных средств и движение пешеходов путем строительства тротуаров, переходных мостиков или переходов с поручням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условиях интенсивного движения пассажирского транспорта и пешеходов места производства работ, кроме установки ограждения, оборудуются средствами сигнализации и временными знаками с обозначениями направления объезда или обхода в соответствии с согласованной ОГИБДД МО МВД России «Варгашинский» и  Администрацией Мостовского сельсовета , схемой организации движения транспорта и пеше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конченные строительством объекты предъявляются к приемке в эксплуатацию только после полного окончания работ по благоустройству, предусмотренных проектом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бъекты благоустройства, нарушенные в результате проведения строительных работ, подлежат восстановлению по окончании работ по ремонту, строительству, реконструкции объекта капитального строительства до приемки объекта в эксплуатацию в порядке, предусмотренном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Фасады зд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сады зданий, строений, сооружений не должны иметь видимых загрязнений, повреждений, в том числе разрушения отделочного слоя, водосточных труб, воронок или выпусков, изменения цветового т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ие и юридические лица, индивидуальные предприниматели обеспечивают сохранение архитектурного облика села, а также осуществляют содержание, ремонт и реставрацию фасадов зданий, сооружений в Порядке, установленном решением Мостовской сельской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сады зданий, строений, сооружений должны соответствовать паспорту фас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нение внешнего вида фасадов зданий, строений, сооружений, не соответствующее паспорту фасада,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нешнего вида фасадов зданий, строений, сооружений осуществляется после внесения в установленном порядке изменений в паспорт фасада, за исключением случаев законного исполнения предписания (постановления, представления, решения) органа (должностного лица), требующего либо влекущего за собой осуществление изменения внешнего вида фас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аспорт фасада в случае изменения внешнего вида фасада в результате исполнения вышеуказанного предписания (постановления, представления, решения) должно быть произведено в течение 1 месяца после завершения работ по изменению внешнего вида фас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 изменением внешнего вида фасадов поним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, изменение или ликвидация крылец, навесов, козырьков, карнизов, балконов, лоджий, веранд, террас, эркеров, декоративных элементов, дверных, витринных, арочных и оконных прое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на облицовочного матери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раска фасада, его ча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конструкции крыши, материала кровли, элементов безопасности крыши, элементов организованного наружного водосто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ановка или демонтаж дополнительного оборудования (решетки, экраны, жалюзи, ограждения витрин, приямки (для окон подвального этажа), наружные блоки систем кондиционирования и вентиляции, маркизы, оформление витрин, художественная подсветка, антенны, видеокамеры, почтовые ящики, часы, банкоматы, электрощиты, кабельные линии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ановка (крепление) или демонтаж дополнительных элементов и устройств (растяжек, вывесок, флагштоков, кронштейнов, информационных табличек, указателей)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. Размещение, изготовление (реставрация, ремонт) и установка указателей улиц и номеров домов на фасадах зданий осуществляется в соответствии с Положением об организации освещения улиц и установки указателей с названиями улиц и номерами домов села Мостовское и д.Заложное. Утвержденным решением Мостовской сельской Ду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Владельцы средств наружной рекламы обязаны обеспечивать техническую исправность и эстетичный вид рекламных конструкц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При производстве работ по реконструкции, ремонту, внешней отделке зданий, строений, сооружений (за исключением индивидуальных жилых домов) фасады указанных объектов оборудуются строительной сеткой с изображением фаса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Иные вопросы содержания и благоустройства фасадов зданий на территории Мостовского сельсовета, не урегулированные настоящими Правилами, регулируются муниципальными правовыми актами Администрации Мостовского сельсовета, если иное не установлено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Уборка территории Мо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ческие операции и периодичность работ по уборке территории Мостовского сельсовета, эксплуатационные показатели (или характеристики) отнесения к группам, категориям объектов уборки определяются муниципальными правовыми актами Администрации Мостовского 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сенне-летняя уборка осуществляется на период с 15 апреля по 15 октября и предусматривает мойку, полив, подметание, вывоз мусора, в том числе естественного, со дворов, внутридворовых проездов, остановок общественного транспорта, создание чистоты на тротуарах и площадях, очистку водопропускной системы поверхностных вод (сети ливневой канализации, лотков, труб, канав).В зависимости от погодных условий период весенне-летней уборки может быть изменен муниципальным правовым актом Администрации Мостовского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борку и содержание территорий после сноса строений обязаны обеспечить юридические лица, индивидуальные предприниматели, граждане, являющиеся правообладателями данн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борку территорий общего пользования, внутридворовых проездов, тротуаров, организует Администрация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и благоустройство территории вокруг водоразборных колонок и колодцев, устройство подходов и водостоков производится балансодержателями данны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чистка отстойников ливневой канализации производится организациями, осуществляющими содержание дорог, по мере необходимости, но не менее двух раз в год (весной и осень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оружение, уборка и очистка мостиков, водосточных канав, дренажей, предназначенных для отвода поверхностных и грунтовых вод с улиц и дворов, производятся лицами, обеспечивающими благоустройство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боты по уборке площадей, дворовых и иных территорий, не охваченных механизированной уборкой, производятся правообладателями этих объектов благоустройства в пределах предоставленной территории, если иное не предусмотрено договор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Осенне-зимняя уборка осуществляется в период с 15 октября по 15 апреля. В зависимости от погодных условий период осенне-зимней уборки может быть изменен муниципальным правовым актом Администрации Мостовского сельсовета. Уборка территории поселения в осенне-зимний период предусматривает уборку и вывоз мусора, в том числе естественного. На весь период гололеда тротуары, пешеходные дорожки, сходы, подъемы и спуски должны обрабатываться противогололедными материалами по мере необходим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 При механизированной уборке снега запрещается формирование снежного вала в местах, где его наличие создаст угрозу безопасности дорожного движения или влечет остановку транспортного средства в месте, на котором остановка запрещена Правилами дорожн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и, осуществляющие управление и (или) эксплуатацию жилищного фонда, правообладатели зданий, строений, сооружений обязаны очищать крыши домов, зданий, строений, сооружений и водосточные трубы от снега и льда. При этом работы должны производиться по мере необходимости в светлое время суток с обязательным применением мер предосторожности, во избежание несчастных случаев с пешеходами, повреждения телефонных, телеграфных, радиотрансляционных, электрических и осветительных проводов, фонарей, уличного освещения, зеленых насаждений и других сооружений. Снег и лед, сброшенные с крыш, должны быть немедленно вывезены организацией (лицом), производившей очистку крыш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ечку воды из сети водоснабжения, водоотведения, теплоснабжения правообладатели сетей обязаны ликвидировать в течение суток после обнаружения. Образовавшееся в результате аварии затопление или обледенение должно быть ликвидировано в течение двух последующих суток, а на тротуаре - в течение суток самим виновником аварии либо правообладателем сетей либо лицом, с которым заключен договор о благоустройстве прилегающей территории, подвергнувшейся затоплению или обледенению (в случае возможности установления виновника аварии - за его счет)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Организации, в ведении которых находятся подземные сети, инженерные коммуникации, обязаны следить за тем, чтобы люки колодцев были закрыты крышками, находились на уровне дорожных покрытий, очищать колодцы от мусора, незамедлительно производить ремонт колодцев и восстановление крышек лю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нег с территорий предприятий, организаций и учреждений должен вывозиться лицами, осуществляющими уборку эти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ывоз убранного снега, скола льда разрешается только на специально отведенные постоянные или временные места складирования снега (снежные свал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ройство, содержание и ликвидация мест складирования снега обеспечивается организациями, осуществляющими содержание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еста складирования снега должны быть обеспечены удобными подъез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сле таяния снега места, где производилось складирование снега, подлежат рекультив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и производстве зимних уборочных работ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воз снега на проезжую часть улиц и тротуа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ладка снега и сколотого льда на трассах тепловых сетей, в теплофикационные камеры, смотровые и дождеприемные колодцы и на зеленые наса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адирование снега у стен зд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ладирование снега на ледовом покрове рек и озер, на их берегах в пределах санитарной зоны, сбрасывание снега и льда в открытые водо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борка снега с газонов (за исключением 0,5 м от края проезжей ча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татья 9. Содержание животных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 На территории  Мостовского сельсовета запрещается: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- передвижение сельскохозяйственных животных без сопровождающих лиц;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- выпас, выгул домашних животных в местах общего пользования, на тротуарах и газонах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Выпас сельскохозяйственных животных разрешается осуществлять в специально отведенных местах выпаса, установленных Администрацией Мостовского сельсовета, под наблюдением владельца или уполномоченного лица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 Порядок содержания домашних животных на территории  Мостовского  сельсовета устанавливается решением Мостовской  сельской Думы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татья 10. Праздничное оформление территории Мостовского сельсовета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 Праздничное оформление территории Мостовского сельсовета  выполняется по постановлению Администрации Мостовского  сельсовета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Праздничное оформление зданий, сооружений осуществляется их владельцами в рамках концепции праздничного оформления территории Мостовского сельсовета, за счет собственных средств, а также по договорам с Администрацией Мостовского сельсовета в пределах средств, предусмотренных на эти цели в бюджете Мостовского сельсовета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 В праздничное оформление территории Мостовского сельсовета включаются: вывеска флагов, лозунгов, гирлянд, панно, установка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Иные ограничения и запре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мовольно проложенные воздушные, подземные, наземные линии и сети электроснабжения, связи и иных инженерных коммуникаций с использованием конструкций зданий и сооружений, иных естественных и искусственных опор подлежат демонтажу за счет лиц самовольно проложивших указанные объекты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становка дополнительных антенных устройств на жилых домах проводится только по согласованию с эксплуатирующе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борка строений, подлежащих сносу, в том числе вывоз строительного мусора, осуществляется в течение десяти дней после переселения проживающих граждан застройщиком или заказчиком, если снос осуществляется под строительство.  Места сноса строений должны быть огорожены забором в соответствии с требованиями для ограждения строительных площадок, установленных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ведение временных построек, киосков, навесов и других подобных построек осуществляется в порядке, установленном законодательством Курганской области, муниципальными правовыми актами 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вольно установленные временные постройки, киоски, навесы и другие подобные постройки, а также самовольно складированные материалы подлежат сносу или переносу лицом, их установившим или складировавшим, или муниципальными учреждениями, выполняющими функции заказчика по благоустройству, в порядке, установленном муниципальным правовым актом Администрации Мостовского  сельсовета, с возмещением понесенных затрат за счет лиц самовольно их установивших или складировавших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территории Мостовского сельсовета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ывать и проводить вблизи жилой зоны строительные, ремонтные, погрузочно-разгрузочные и другие работы, сопровождающиеся нарушением тишины, за исключением спасательных, аварийно-восстановительных и других неотложных работ, связанных с обеспечением личной и общественной безопасности граждан, с 23 до 6 ч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вольно размещать временные постройки, киоски, навесы и другие подобные построй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вышать установленные сроки производства работ, связанных с временным нарушением благоустройства территории общего пользования и общественных 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влять на улицах и во дворах невывезенным строительный и естественный мус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брасывать естественный мусор, бытовые и промышленные отходы в смотровые и дождеприемные колодцы, водоемы, водоохранные зоны, на газоны, под деревья и кустарники, на проезжую часть дорог, тротуары, в городские леса и в другие, специально не отведенные для этого ме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изводить отвод паводковых и поверхностных вод с территорий предприятий на застроенные территории и дороги, не имеющие организованного водосто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орговать вне объектов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кладировать тару, запасы товаров в неотведенных местах у торговых предприятий, предприятий общественного питания, других объектов и мест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жигать мусор, различные отходы и естественный мусор (в том числе в урнах для мусо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кладировать дрова, уголь, шлак, грунт, золу, сено, стройматериалы на придомовых территориях на срок более 15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заниматься огородничеством в местах, не отведенных для этих ц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хранить весельные и моторные лодки, катера, шлюпки, другие маломерные суда вне мест, установленных муниципальными правовыми актами Администрации Мостовского  сельсовета для этих ц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овреждать и уничтожать объекты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вреждать информационные указатели, таблички, аншла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пускать загрязнение нефтепродуктами, спецжидкостями, ртутьсодержащими отхо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самовольно устанавливать шлагбаумы, ограждения, перегораживать проходы, проезды внутридворовых территорий и на других территориях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разводить костры в неустановленных местах и (или) в пожароопасный сезон, устанавливаемый муниципальными правовыми актами Администрации Мост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хоронить домашних животных в неустановленных ме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размещать газеты, плакаты, афиши, различного рода объявления вне специальных мест, установленных в соответствии с муниципальным правовым актом Администрации Мостовского сельсовета, а также допускать неисполнение предписаний, выданных лицами, уполномоченными составлять протоколы об административных правонарушениях, о снятии газет, плакатов, афиш, различного рода объявлений, размещенных вне специальных мес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ОЗЕЛЕНЕНИЕ ТЕРРИТОРИИ    МО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Работы по озеленению территорий и содержание зеленых насаждений  Мостовского сельсовета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>1. Охрана и содержание зеленых насаждений осуществляется в соответствии с Правилами создания, содержания, учета и охраны зеленых насаждений на территории села Мостовское и д.Заложное, утвержденными решением Мостовской сельской Думы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, посадка зеленых насаждений, обрезка деревьев производятся только на основании разрешения на снос, посадку зеленых насаждений, обрезку деревьев, выданного Администрацией Мостовского сельсовета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ведение работ без разрешения или по разрешению, срок которого истек, а также в объеме и видах работ, не указанных в разрешении, запрещается и считается самовольным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Охране подлежат все зеленые насаждения, расположенные на территории  села, независимо от форм собственности на земельные участки, на которых эти насаждения расположены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зическим и юридическим лицам, индивидуальным предпринимателям, в собственности или пользовании которых находятся земельные участки, необходимо обеспечивать содержание и сохранность зеленых насаждений, находящихся на этих участках и прилегающей территории, а также производить посадку цветочной рассады в вазоны, на газоны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 Физические и юридические лица, индивидуальные предприниматели обязаны выполнять мероприятия по компенсации зеленых насаждений в случае их сноса, поврежде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 территории села запрещается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овреждать зеленые насаждения, газоны, цветочные клумбы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грязнять газоны, а также складировать на них строительные и другие материалы, тару, отходы и мусор, снег, скол асфальта, льда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брасывать снег с крыш на участки, занятые насаждениями, без принятия мер, обеспечивающих сохранность деревьев и кустарнико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допускать касание ветвей деревьев токонесущих проводов, закрытие ветвями указателей улиц, номеров домов, дорожных знаков, заужение ветвями деревьев просвета проезжей части улиц, по которым организовано дорожное движение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абивать в стволы деревьев гвозди, прикреплять рекламные изделия, электропровода, колючую проволоку и другие ограждения, которые могут повредить деревья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оставлять пни, ветки, опил, стружку после проведения работ по сносу деревьев, складировать порубочные остатки после производства работ по сносу, обрезке зеленых насаждений на месте производства работ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добывать из деревьев сок, смолу, делать надрезы и надписи на стволах и ветвях деревье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устанавливать рекламные щиты и конструкции, опоры освещения на расстоянии менее 3 метров от стволов деревье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оставлять не закрашенными масляной краской срезы, спилы деревьев диаметром более 2 см, образовавшиеся в результате формовочной, омолаживающей, санитарной обрезки деревьев;</w:t>
      </w:r>
    </w:p>
    <w:p>
      <w:pPr>
        <w:pStyle w:val="TextBody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10. производить работы по формовочной, омолаживающей, санитарной обрезке деревьев с 20 апреля по 20 августа текущего года;</w:t>
      </w:r>
    </w:p>
    <w:p>
      <w:pPr>
        <w:pStyle w:val="TextBody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5.11</w:t>
      </w:r>
      <w:r>
        <w:rPr>
          <w:sz w:val="28"/>
          <w:szCs w:val="28"/>
        </w:rPr>
        <w:t xml:space="preserve"> производить иные действия, способные нанести вред зеленым насаждениям, запрещенные настоящими Правилами и Правилами создания, содержания, учета и охраны зеленых насаждений на территории Мостовского сельсовета, утвержденными решением Мостовской сельской  Думы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ладельцы линий электропередач должны обеспечивать своевременную обрезку крон деревьев под линиями электропередач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инженерных коммуникаций и сооружений обязаны не допускать произрастание поросли в охранных зонах инженерных коммуникаций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7. Ветви, закрывающие указатели наименований улиц, номеров домов, обязаны в соответствии с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User/Desktop/%D0%9A%D0%BE%D0%BF%D0%B8%D1%8F_%D0%9C%D0%BE%D0%B4%D0%B5%D0%BB%D1%8C%D0%BD%D1%8B%D0%B9_%D0%B0%D0%BA%D1%82_%D0%BF%D0%BE_%D0%B1%D0%BB%D0%B0%D0%B3%D0%BE%D1%83%D1%81%D1%82%D1%80%D0%BE%D0%B9%D1%81%D1%82%D0%B2%D1%83.doc" \l "Par398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частью 1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 обрезать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у многоквартирных жилых домов - организации, обслуживающие жилищный фонд, если собственниками заключен договор на управление многоквартирными домами, а при отсутствии такого договора - собственники, наниматели помещений в многоквартирных домах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у индивидуальных жилых домов - собственники, пользователи данных жилых домо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у нежилых административных зданий - собственники, пользователи зданий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. Ветви, закрывающие дорожные знаки,  просвет проезжей части улиц, по которым организовано дорожное движение, обязаны обрезаться  Администрацией Мостовского сельсовета в пределах средств, предусмотренных на эти цели бюджетом Мостовского сельсовета.</w:t>
      </w:r>
    </w:p>
    <w:p>
      <w:pPr>
        <w:pStyle w:val="TextBody"/>
        <w:jc w:val="both"/>
        <w:rPr>
          <w:rFonts w:eastAsia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. При проведении работ по озеленению, в том числе выкорчевке корневой системы деревьев, лица, ответственные за проведение работ обязаны не допускать повреждения подземных коммуникаций, асфальтового покрытия и элементов благоустройства. В случае повреждения лица, производящие работы, обязаны восстановить нарушенное асфальтовое покрытие, элементы благоустройства, возместить ущерб собственнику подземных коммуникаций, размещенных с соблюдением технических регламентов и действующих нормативных документов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ОРГАНИЗАЦИЯ ОСВЕЩЕНИЯ  ТЕРРИТОРИИ МО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Освещение территории Мо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ицы, дороги, площади, мосты, путепроводы, общественные и рекреационные территории, а также территории  жилых дворов,  территории организаций, дорожные знаки, элементы сельской информации, рекламные конструкции и витрины должны освещаться в темное время су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сады зданий, строений, сооружений, в том числе объектов монументально-декоративного искусства, должны быть оборудованы архитектурно-художественной подсвет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мещения уличных фонарей, торшеров, а также иных источников наружного освещения, перечень улиц, на которых расположены здания, строения, сооружения, подлежащие архитектурно-художественной подсветке, порядок устройства архитектурно-художественной подсветки, в том числе объектов монументально-декоративного искусства, мощность светильников, расстояние между опорами, режим освещения и иные требования к организации освещения территории Мостовского сельсовета определяются требованиями действующего законодательства, муниципальными правовыми актами Администрации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пожарных гидрантов и пожарных водоемов, а также на подъездах к ним их владельцами должны быть установлены световые указатели в соответствии с требованиями действующего законодательства и муниципальными правовыми актами Администрации  Мостовского сельсовета, на которых должны быть нанесены цифры, указывающие расстояние до пожарного водо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объекты наружного освещения должны поддерживаться правообладателями данных объектов в технически исправном состоя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ОРГАНИЗАЦИЯ СБОРА И ВЫВОЗА КОММУНАЛЬ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ЫШЛЕННЫХ ОТХ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Обращение с твердыми коммунальными отх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1. Сбор (в том числе раздельный), транспортирование, обработка, утилизация, обезвреживание и захоронение твердых коммунальных отходов на территории села Мостовское и д.Заложное осуществляется в соответствии с действующим федеральным законодательством, нормативными правовыми актами Курганской области и муниципальными правовыми актами Мостовского сельсовет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зические и юридические лица, индивидуальные предприниматели, в том числе собственники и (или) лица, проживающие в жилых домах индивидуальной застройки, в том числе используемых для сезонного и временного проживания, в силу действующего законодательства или договора принявшие на себя обязательства содержать территории, здания, строения, сооружения, обязаны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вать в соответствии с действующим законодательством устройство и содержание площадок для установки мусоросборных контейнеров или заключать договор с правообладателями таких площадок либо с организацией, обслуживающей данные площадки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своими силами либо по договору с обслуживающей жилищный фонд организацией ежедневную уборку (подметание и очищение от мусора) площадки для установки мусоросборных контейнеров и прилегающую к ней территорию на расстоянии 10 м по периметру площадки согласно графику уборки площадки, разработанному и согласованному лицами, ответственными за сбор отходов в контейнеры, в течение пяти дней с момента установки контейнеров на площадку для установки мусоросборных контейнеров. В случае наложения прилегающих территорий друг на друга, граница благоустройства территории устанавливается Администрацией Мостовского сельсовета при формировании план-карты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е допускать переполнение мусоросборников и бункеров отходами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инимать меры по предотвращению возгорания отходов в мусоросборниках и бункерах, а в случае возгорания отходов своевременно принимать меры по тушению пожара;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2.5. обеспечить сбор и транспортирование твердых коммунальных отходов в соответствии с договором, заключенным с учетом требований федеральных законов, законов Курганской области, правовых актов Правительства Курганской области и органов исполнительной власти Курганской области, уполномоченных в области обращения с отходами, </w:t>
      </w:r>
      <w:hyperlink r:id="rId4">
        <w:r>
          <w:rPr>
            <w:rStyle w:val="InternetLink"/>
            <w:color w:val="000000"/>
            <w:sz w:val="28"/>
            <w:u w:val="none"/>
          </w:rPr>
          <w:t>СанПиНом 45-128-4690-88</w:t>
        </w:r>
      </w:hyperlink>
      <w:r>
        <w:rPr>
          <w:sz w:val="28"/>
          <w:szCs w:val="28"/>
        </w:rPr>
        <w:t xml:space="preserve"> "Санитарные правила содержания территорий населенных мест", утвержденными Главным государственным санитарным врачом СССР 05.08.1988 N 4690-88, </w:t>
      </w:r>
      <w:hyperlink r:id="rId5">
        <w:r>
          <w:rPr>
            <w:rStyle w:val="InternetLink"/>
            <w:color w:val="000000"/>
            <w:sz w:val="28"/>
            <w:u w:val="none"/>
          </w:rPr>
          <w:t>СанПиНом 2.1.2.2645-10</w:t>
        </w:r>
      </w:hyperlink>
      <w:r>
        <w:rPr>
          <w:sz w:val="28"/>
          <w:szCs w:val="28"/>
        </w:rPr>
        <w:t xml:space="preserve"> "Санитарно-эпидемиологические требования к условиям проживания в жилых зданиях и помещениях", утвержденными Постановлением Главного государственного санитарного врача Российской Федерации от 10.06.2010 N 64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не допускать образования несанкционированных свалок на отведенной и прилегающей территориях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лощадки для установки мусоросборных контейнеров должны быть удалены от жилых домов, детских учреждений, спортивных и детских площадок, мест массового отдыха на расстояние не менее 20 метров и не более 100 м. В районах сложившейся застройки допускается сокращение данного разрыва в случаях, предусмотренных законодатель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лощадки для установки мусоросборных контейнеров должны быть эстетически выполнены и иметь сведения о сроках удаления отходов, наименование организации, выполняющей данную работу, и контакты лица, ответственного за качественную и своевременную работу по содержанию площадки и своевременное удаление отходов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щение мест площадок для установки мусоросборных контейнеров на территориях общего пользования необходимо согласовывать с Администрацией Мостовского  сельсовета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лощадки для установки мусоросборных контейнеров подлежат обязательному учету в  Администрации Мостовского сельсовет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 территории Мостовского сельсовета  запрещается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эксплуатация мусоросборников в технически неисправном состоянии или состоянии, не соответствующем санитарным нормам и правилам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ыгрузка отходов из мусоросборников в не предназначенные и не оборудованные для этих целей транспортные средства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азмещение мусоросборников вне площадок для установки мусоросборных контейнеро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установка площадок для установки мусоросборных контейнеров на проезжей части, газонах, тротуарах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и, осуществляющие транспортирование отходов, обязаны осуществлять уборку мусора, образовавшегося при выгрузке из мусоросборников в спецтранспорт, а также перевозить отходы способами, исключающими загрязнение автомобильных дорог, придорожных полос автомобильных дорог и окружающей среды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. Размещение отходов вне объектов размещения отходов или с превышением лимита на размещение отходов запрещаетс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Жилые дома, не имеющие канализации, должны быть оборудованы выгребными ямами для сбора жидких отходов с непроницаемым дном, стенками и крышками с решетками, препятствующими попаданию крупных предметов в яму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содержание выгребных ям осуществляют собственники, наниматели помещений или организации, осуществляющие по договору управление многоквартирными жилыми домами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дкие бытовые отходы вывозятся по договорам или разовым заявкам возчиками отходов.</w:t>
      </w:r>
    </w:p>
    <w:p>
      <w:pPr>
        <w:pStyle w:val="TextBody"/>
        <w:ind w:firstLine="54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9. Юридические, физические лица и индивидуальные предприниматели, в ходе деятельности которых образуются отработанные ртутьсодержащие лампы, должны передавать их в специализированные организации для утилизации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Восстановление нарушенного благоустройства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емляные работы должны производиться при наличии письменного разрешения (ордера) на проведение земляных работ (далее - разрешение) и договора на восстановление объектов благоустройства. Выдача разрешения осуществляется Администрацией Мостовского сельсовета. Порядок выдачи разрешения и заключения договора на восстановление объектов благоустройства, а также перечень земляных работ, при производстве которых не требуется получение разрешения, устанавливаются муниципальным правовым актом Администрации Мостовского 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и переустройство инженерных коммуникаций в границах полос отвода и придорожных полос автомобильных дорог осуществляе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емляные работы (за исключением аварийных земляных работ) осуществляются на основании плана земляных работ, который формируется и утверждается в порядке, установленном муниципальным правовым актом Администрации Мостовского 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ланирующие производить земляные работы, должны предоставлять в Администрацию  Мостовского сельсовета информацию о предстоящих земляных работах в порядке, установленном муниципальным правовым актом Администрации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работ без разрешения или с разрешением, срок действия которого истек,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о, производящее земляные работы, обязано на месте проведения работ иметь при себе копию разрешения и договора на восстановление объектов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ста производства земляных работ должны быть огорожены, освещены в темное время суток, оборудованы информационной табличкой, в которой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лица, осуществляющего земляные работы, с указанием почтового адреса и номера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визиты раз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Администрации  Мостовского сельсовета, выдавшей разрешение, , уполномоченной  осуществлять контроль за проведением земляных работ и восстановлением нарушенного благоустройства, с указанием почтового адреса и номеров телефо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о, производящее земляные работы, обязано оборудовать безопасные объезды, обходы или переходы в месте производства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за сохранность существующих подземных коммуникаций и пунктов полигонометрической сети, зеленых насаждений, указанных в проекте, несет лицо, выполняющее земельные работы. В случае повреждения соседних или пересекаемых коммуникаций они должны быть немедленно восстановлены организацией, эксплуатирующей эти коммуникации, за счет лица, причинившего вре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обнаружения при производстве земляных работ зеленых насаждений и подземных коммуникаций, не зафиксированных в проекте, лицо, производящее работы, ставит в известность заказчика, который обязан вызвать на место работы представителей  Администрации Мостовского сельсовета, выдавшей разрешение, для решения вопроса о сносе зеленых насаждений и согласовании работ владельцами подземных коммуник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арушения условий, указанных в разрешении,  Администрация Мостовского сельсовета, выдавшая разрешение, приостанавливает начатые работы, обязывает устранить допущенные нарушения и взыскать убытки за причиненный ущерб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окончания земляных работ благоустройство, нарушенное при их проведении, подлежит обязательному вос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акт надлежащего восстановления благоустройства фиксируется в акте приема работ. Акт приема работ по восстановлению благоустройства подписывают стороны, заключившие договор на восстановление объектов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ведение земляных работ без разрешения не освобождает лицо, их производящее, от обязанности по восстановлению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осстановление нарушенной части тротуара, ограждений, бордюров, зеленых насаждений и других объектов благоустройства должно быть выполнено организациями, производящими работы, до первоначального состояния в соответствии с требованиями настоящих Правил, строительных норм и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вскрытии части асфальтового покрытия тротуара и внутриквартальных проездов восстановление асфальта производится на всю ширину тротуара, проез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восстановлении покрытия тротуаров места раскопок должны послойно засыпаться песком и щебнем с уплотнением каждого сло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ровни старого и восстановленного асфальта должны быть в одной плоскости, а линия стыка пря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просадок грунта в течение двух лет лицо, проводившее работу, обязано вторично восстановить покрытие за свой 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производстве земляных работ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ть земляные работы с нарушением требований, установленных настоящими Прави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ять существующее положение подземных коммуникаций, не предусмотренных проек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сыпать кюветы и водостоки, а также устраивать переезды через водосточные канавы и кюветы без оборудования подмостовых пропусков 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реждать существующие подземные коммуникации, зеленые насаждения и объекты благоустройства, не указанные в проекте и разре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сти работы способами, не указанными в проекте и в разре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изводить откачку воды из колодцев, траншей, котлованов непосредственно на полосу отвода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анимать излишние площади под складирование материалов, грунта и ограждение мест производства работ сверх границ, указанных в разре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тавлять невосстановленными объекты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загромождать проходы и въезды во дво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засыпать землей, строительными материалами и мусором зеленые насаждения, крышки колодцев подземных сетей, водосточные решетки, лотки и кюветы, перепускные трубы, тротуа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ставлять открытыми люки смотровых колодцев и камер на инженерных коммуник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просрочке обязательств по восстановлению нарушенного при производстве земляных работ благоустройства территории более чем на 10 календарных дней, а также в случаях некачественного восстановления благоустройства Администрация Мостовского сельсовета, выдавшая разрешение, организует выполнение работ по восстановлению нарушенного благоустройства за счет средств бюджета Мостовского сельсовета с последующим взысканием с виновных лиц причиненных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Контроль за соблюдением Правил благоустройства на территории Мо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я работ по благоустройству и озеленению территории Мостовского сельсовета, освещению улиц, сбору и вывозу коммунальных и промышленных отходов возлагается на Администрацию Мостовского сельсовета,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учреждения в соответствии с их полномочиями, определенными муниципальными правовыми актами Мо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их Правил осуществляется в соответствии с действующим законодательством и муниципальными правовыми актами Мост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 Ответственность за нарушения Правил благоустройства Мо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настоящих Правил, несут ответственность в соответствии с действующим законодательством Российской Федерации и Курга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</w:r>
      <w:r>
        <w:rPr>
          <w:b/>
        </w:rPr>
        <w:t>приложение №2 к постановлению №  22 от 17.05.2016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«О проведении публичных слушаний по проекту решения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Мостовской сельской Думы «Об утверждении правил  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благоустройства территории Мостовского сельсовет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СОСТАВ</w:t>
      </w:r>
    </w:p>
    <w:p>
      <w:pPr>
        <w:pStyle w:val="Normal"/>
        <w:rPr/>
      </w:pPr>
      <w:r>
        <w:rPr>
          <w:b/>
        </w:rPr>
        <w:tab/>
        <w:tab/>
        <w:t>рабочей группы по проведению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ab/>
        <w:t xml:space="preserve">       по вопросу </w:t>
      </w:r>
      <w:r>
        <w:rPr/>
        <w:t xml:space="preserve"> </w:t>
      </w:r>
      <w:r>
        <w:rPr>
          <w:b/>
        </w:rPr>
        <w:t>«Об утверждении правил благоустройства территор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и      Мостовского сельсовета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Бородина С.Л– Глава  Мостовского сельсовет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ормина Л.Л.  –депутат  Мостовской сельской Думы (по согласованию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ондарева О.Ф.- депутат Мостовской сельской Думы (по согласованию)</w:t>
      </w:r>
    </w:p>
    <w:p>
      <w:pPr>
        <w:pStyle w:val="Normal"/>
        <w:numPr>
          <w:ilvl w:val="0"/>
          <w:numId w:val="4"/>
        </w:numPr>
        <w:rPr/>
      </w:pPr>
      <w:r>
        <w:rPr/>
        <w:t>Перегримова И.П.  – депутат Мостовской сельской Думы (по согласованию)</w:t>
      </w:r>
    </w:p>
    <w:p>
      <w:pPr>
        <w:pStyle w:val="Normal"/>
        <w:numPr>
          <w:ilvl w:val="0"/>
          <w:numId w:val="4"/>
        </w:numPr>
        <w:rPr/>
      </w:pPr>
      <w:r>
        <w:rPr/>
        <w:t>Лыхманюк Н.Б. – директор Мостовского СДК 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С.Л.Бородин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6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26;n=59121;fld=134;dst=100428" TargetMode="External"/><Relationship Id="rId3" Type="http://schemas.openxmlformats.org/officeDocument/2006/relationships/hyperlink" Target="consultantplus://offline/main?base=RLAW026;n=59121;fld=134;dst=100121" TargetMode="External"/><Relationship Id="rId4" Type="http://schemas.openxmlformats.org/officeDocument/2006/relationships/hyperlink" Target="consultantplus://offline/ref=07907793B2B5FD11CFF34232D77E8127B3A8732C4C80D534BA74967DF5hDr6G" TargetMode="External"/><Relationship Id="rId5" Type="http://schemas.openxmlformats.org/officeDocument/2006/relationships/hyperlink" Target="consultantplus://offline/ref=07907793B2B5FD11CFF34232D77E8127B3A973264081D534BA74967DF5D6E2BAC8DBA277FE4F3EFBhDr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51:00Z</dcterms:created>
  <dc:creator>c400</dc:creator>
  <dc:description/>
  <dc:language>en-US</dc:language>
  <cp:lastModifiedBy>1admin1</cp:lastModifiedBy>
  <cp:lastPrinted>2016-05-19T09:05:00Z</cp:lastPrinted>
  <dcterms:modified xsi:type="dcterms:W3CDTF">2016-06-10T05:51:00Z</dcterms:modified>
  <cp:revision>2</cp:revision>
  <dc:subject/>
  <dc:title/>
</cp:coreProperties>
</file>