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СТОВСКО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О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6  мая 2016 года № 2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Мостовск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 постановление Администрации  Мостовского сельсовета </w:t>
      </w:r>
    </w:p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27 сентября 2013 года № 53 «Об  утверждении муниципальной программы Мостовского сельсовета «Благоустройство территории  Мостовского сельсовета на 2014-2016 годы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6 октября 2003 года № 131 – ФЗ  «Об общих принципах организации местного самоуправления в Российской Федерации», Уставом Мостовского сельсовета Варгашинского района Курганской области, постановлением Администрации Мостовского сельсовета от 27 сентября  2013 года № 52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 муниципальных программах Мостовского сельсовета», решением Мостовской сельской Думы от 25 декабря 2013 года № 28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остовского сельсовета на 2014 год и на плановый период 2015 и 2016 годов», в целях развития и поддержки сферы благоустройства  территории Мостовского сельсовета, Администрация Мостовского сельсовета ПОСТАНО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приложение к постановлению Администрации Мостовского сельсовета от 27 сентября 2013 года № 53 «Об  утверждении муници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стовского сельсовета «Благоустройство территории  Мостовского сельсовета на 2014-2016 годы»»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зменения, изложив его в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бнародовать в местах, определенных Уставом Мо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right="-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стовского сельсовета                                                                                      С.Л. Бородина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стовского сельсовета </w:t>
      </w:r>
      <w:r>
        <w:rPr>
          <w:rFonts w:cs="Times New Roman" w:ascii="Times New Roman" w:hAnsi="Times New Roman"/>
          <w:sz w:val="24"/>
          <w:szCs w:val="24"/>
        </w:rPr>
        <w:t>от 26 мая 2016 года № 27 «О внесении изменений в постановление Администрации Мостовского сельсовета от 27 сентября 2013 года  № 53</w:t>
        <w:tab/>
        <w:t>«Об утверждении муниципальной программы Мостовского сельсовета «Благоустройство территории  Мостовского сельсовета на 2014-2016 годы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к постановлению Администрации Мостовского сельсовета от 27 сентября 2013 года № 53 «Об утверждении муниципальной программы Мостовского сельсовета «Благоустройство территории  Мостовского сельсовета на 2014-2016 годы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стовского сельсовета «Благоустройство территории  Мостовского сельсовета на 2014-201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Мостовского сельсовета «Благоустройство территории  Мостовского сельсовета на 2014-2016 годы»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612"/>
      </w:tblGrid>
      <w:tr>
        <w:trPr>
          <w:trHeight w:val="2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Мостовского сельсовета «Благоустройство территории  Мостовского сельсовета на 2014-2016 годы»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 (далее - Программа)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Цель 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лучшение условий проживания населения и сохранение природы на территории сельсовета в условиях сложившейся застройки сел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Задачи 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 проведение организационных мероприятий по развитию благоустрой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развитие транспортной  инфраструктуры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рганизация благоустройства территории сельсовета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рганизация уличного освещения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содержание и благоустройство мест захоронений на территории сельсовета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зеленение территории 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рганизация водоснабжения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Заказчик 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Мостовского сельсовета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Исполнитель-координатор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Мостовского сельсовета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Разработч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Мостовского сельсовета</w:t>
            </w:r>
          </w:p>
        </w:tc>
      </w:tr>
      <w:tr>
        <w:trPr>
          <w:trHeight w:val="23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Исполнители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Мостовского сельсовета</w:t>
            </w:r>
          </w:p>
        </w:tc>
      </w:tr>
      <w:tr>
        <w:trPr>
          <w:trHeight w:val="23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остовская 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сельская Дума (по согласованию)</w:t>
            </w:r>
          </w:p>
        </w:tc>
      </w:tr>
      <w:tr>
        <w:trPr>
          <w:trHeight w:val="23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Целевые индикаторы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я отремонтированных (построенных) автомобильных дорог общего пользования</w:t>
            </w:r>
          </w:p>
        </w:tc>
      </w:tr>
      <w:tr>
        <w:trPr>
          <w:trHeight w:val="23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мма финансирования на содержание (строительство) автомобильных дорог общего пользования </w:t>
            </w:r>
          </w:p>
        </w:tc>
      </w:tr>
      <w:tr>
        <w:trPr>
          <w:trHeight w:val="23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хват населения организованным вывозом твердых бытовых отходов</w:t>
            </w:r>
          </w:p>
        </w:tc>
      </w:tr>
      <w:tr>
        <w:trPr>
          <w:trHeight w:val="23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сборников для твердых отходов (площадок)</w:t>
            </w:r>
          </w:p>
        </w:tc>
      </w:tr>
      <w:tr>
        <w:trPr>
          <w:trHeight w:val="23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 протяженность освещенных частей улиц</w:t>
            </w:r>
          </w:p>
        </w:tc>
      </w:tr>
      <w:tr>
        <w:trPr>
          <w:trHeight w:val="23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)доля работающих светильников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Сроки и этапы реализации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2014 - 2016 годы.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Финансовое обеспечение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ъем финансирования Программы составляет 3057,5 тысяч рублей, из них за счет средств бюджета Мостовского сельсовета  2585,2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4 год – 855,0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5 год – 901,4 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6 год – 828,8 тысяч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бластного бюджета (по согласованию) – 472,3 тысяч рублей,  в том числе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4 год – 151,6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5 год – 15,5  тысяч руб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6 год – 305,2 тысяч рублей.</w:t>
            </w:r>
          </w:p>
        </w:tc>
      </w:tr>
      <w:tr>
        <w:trPr>
          <w:trHeight w:val="23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Ожидаемые конечные результаты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личение доли отремонтированных дорог</w:t>
            </w:r>
          </w:p>
        </w:tc>
      </w:tr>
      <w:tr>
        <w:trPr>
          <w:trHeight w:val="23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личение суммы финансирования на содержание (строительство) автомобильных дорог</w:t>
            </w:r>
          </w:p>
        </w:tc>
      </w:tr>
      <w:tr>
        <w:trPr>
          <w:trHeight w:val="23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личение количества охваченного населения организованным вывозом твердых бытовых отходов</w:t>
            </w:r>
          </w:p>
        </w:tc>
      </w:tr>
      <w:tr>
        <w:trPr>
          <w:trHeight w:val="23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личение количества сборников для твердых отходов (площадок)</w:t>
            </w:r>
          </w:p>
        </w:tc>
      </w:tr>
      <w:tr>
        <w:trPr>
          <w:trHeight w:val="23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личение общей протяженности освещенных частей улиц</w:t>
            </w:r>
          </w:p>
        </w:tc>
      </w:tr>
      <w:tr>
        <w:trPr>
          <w:trHeight w:val="23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личение доли работающих светильник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благоустройства села необходимо проводить программно-целевым методом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06 октября 2003 года № 131 «Об общих принципах организации местного самоуправления в Российской Федерации» и  конкретизирует целевые критерии развития благоустройства Мостовского сельсовета (далее - сельсовет) на 2014 - 2016годы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качества проживания граждан является необходимым условием для стабилизации и подъема экономики села.  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территории стимулирует позитивные тенденции в социально-экономическом развитии сельсовета и, как следствие, повышение качества жизни населе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меющиеся объекты благоустройства, расположенные на территории села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инансово-экономические механизмы, обеспечивающие восстановление, ремонт существующих объектов благоустройства и транспортной инфраструктуры, а так же строительство новых, недостаточно эффективны, так как решение проблемы требует комплексного подх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мимо указанных общих проблем, имеются также специфические, влияющие на уровень благоустройства территории се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повышенный уровень эксплуатационных нагрузок на объекты благоустройства и транспортной инфраструкту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тсутствие необходимого количества тротуа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необходимость обеспечения повышенных требований к уровню экологии, эстетическому и архитектурному облику се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высоким уровнем физического, морального и экономического износа дорожного покрытия. На сегодняшний момент износ дорожного покрытия достигает 70 %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уществующий уровень благоустройства и состояние транспортной инфраструктуры не отвечают требованиям ГОСТов  и иных нормативных актов, что является причин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нижения уровня безопасности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нижения уровня комфортности про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объектов благоустройства </w:t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Уличное освещение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ещенность улично-дорожной сети и дворовых территорий составляет 50%. Существует необходимость установки энергосберегающих устройств, а также увеличение протяженности освященных частей улиц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бщественное кладбище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имеется  общественное кладбище. На территории общественного кладбища отсутствует общее ограждение, контейнерные площадки для мусора. Данные факторы максимизируют долю риска возникновения несанкционированных свалок внутри объектных секторов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Автомобильные дороги общего пользования, внутри дворовые территории, тротуары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тяженность улично-дорожной сети, в том числе с усовершенствованным покрытием 1,5 км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увеличением транспортных средств, образовалась необходимость в строительстве тротуаров и площадок для стоянки автотранспорта, ремонте автомобильных дорог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Места отдыха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ов отдыха не существует, имеются детские игровые дворовые площадки, площадок находящихся в муниципальной собственности нет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лагоустройства села требует повышения  с целью более комфортного проживания жителе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рограммы – улучшение условий проживания населения и сохранение природы на территории сельсовета в условиях сложившейся застройки сел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993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организационных мероприятий по развитию благоустройства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ранспортной  инфраструктуры</w:t>
      </w:r>
    </w:p>
    <w:p>
      <w:pPr>
        <w:pStyle w:val="Normal"/>
        <w:tabs>
          <w:tab w:val="clear" w:pos="708"/>
          <w:tab w:val="left" w:pos="709" w:leader="none"/>
        </w:tabs>
        <w:ind w:left="42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рганизация благоустройства территории сельсовета                                                                                          - организация уличного освещения</w:t>
        <w:tab/>
        <w:tab/>
        <w:tab/>
        <w:tab/>
        <w:tab/>
        <w:tab/>
        <w:tab/>
        <w:t xml:space="preserve">                                   - содержание и благоустройство мест захоронений на территории сельсовета </w:t>
        <w:tab/>
        <w:tab/>
        <w:tab/>
        <w:t xml:space="preserve">              - озеленение территории  сельсовета</w:t>
        <w:tab/>
        <w:tab/>
        <w:tab/>
        <w:tab/>
        <w:tab/>
        <w:tab/>
        <w:tab/>
        <w:t xml:space="preserve">                                   - организация водоснабж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является среднесрочной, и рассчитана на три года: с 2014 года по 2016 год включитель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изменения или досрочного прекращения реализации Программы являются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Мостовского сельсовета, утвержденным постановлением Администрации Мостовского сельсовета от 27 сентября 2013 года №  28 «О муниципальных программах Мостовского сельсовета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284" w:firstLine="539"/>
        <w:jc w:val="both"/>
        <w:rPr/>
      </w:pPr>
      <w:r>
        <w:rPr>
          <w:rFonts w:cs="Times New Roman" w:ascii="Times New Roman" w:hAnsi="Times New Roman"/>
          <w:sz w:val="24"/>
        </w:rPr>
        <w:t xml:space="preserve">Источником финансирования Программы является бюджет </w:t>
      </w:r>
      <w:r>
        <w:rPr>
          <w:rFonts w:cs="Times New Roman" w:ascii="Times New Roman" w:hAnsi="Times New Roman"/>
          <w:sz w:val="24"/>
          <w:szCs w:val="24"/>
        </w:rPr>
        <w:t xml:space="preserve">Мостовского </w:t>
      </w:r>
      <w:r>
        <w:rPr>
          <w:rFonts w:cs="Times New Roman" w:ascii="Times New Roman" w:hAnsi="Times New Roman"/>
          <w:sz w:val="24"/>
        </w:rPr>
        <w:t xml:space="preserve">сельсовета и средства областного бюджета (по согласованию)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 xml:space="preserve">Мостовского </w:t>
      </w:r>
      <w:r>
        <w:rPr>
          <w:rFonts w:cs="Times New Roman" w:ascii="Times New Roman" w:hAnsi="Times New Roman"/>
          <w:sz w:val="24"/>
        </w:rPr>
        <w:t xml:space="preserve">сельсовета уточняется в соответствии с решением </w:t>
      </w:r>
      <w:r>
        <w:rPr>
          <w:rFonts w:cs="Times New Roman" w:ascii="Times New Roman" w:hAnsi="Times New Roman"/>
          <w:sz w:val="24"/>
          <w:szCs w:val="24"/>
        </w:rPr>
        <w:t xml:space="preserve">Мостовского </w:t>
      </w:r>
      <w:r>
        <w:rPr>
          <w:rFonts w:cs="Times New Roman" w:ascii="Times New Roman" w:hAnsi="Times New Roman"/>
          <w:sz w:val="24"/>
        </w:rPr>
        <w:t xml:space="preserve">сельской  Думы о бюджете на соответствующий финансовый год. </w:t>
      </w:r>
    </w:p>
    <w:p>
      <w:pPr>
        <w:pStyle w:val="22"/>
        <w:spacing w:lineRule="auto" w:line="240" w:before="0" w:after="0"/>
        <w:ind w:left="284" w:firstLine="539"/>
        <w:jc w:val="both"/>
        <w:rPr/>
      </w:pPr>
      <w:r>
        <w:rPr>
          <w:rFonts w:cs="Times New Roman" w:ascii="Times New Roman" w:hAnsi="Times New Roman"/>
          <w:sz w:val="24"/>
        </w:rPr>
        <w:t>Средства планируется направить на транспортную инфраструктуру – 2681,3 тыс. рублей, на организацию благоустройства – 76,8 тыс. рублей, уличное освещение – 194,1 тыс. рублей, организацию водоснабжения – 105,3 тыс. рублей.</w:t>
      </w:r>
    </w:p>
    <w:p>
      <w:pPr>
        <w:pStyle w:val="22"/>
        <w:spacing w:lineRule="auto" w:line="240"/>
        <w:ind w:left="283"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ляет 3057,5 тысяч рублей, из них за счет средств бюджета Мостовского сельсовета  2585,2 тысяч рублей, в том числе по годам: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855,0 тысяч рублей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901,4  тысяч рублей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828,8 тысяч рублей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(по согласованию) – 472,3 тысяч рублей,  в том числе по годам: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151,6 тысяч рублей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15,5  тысяч рублей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305,2 тысяч рублей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283" w:firstLine="2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увеличить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 отремонтированных  автомобильных дорог общего пользования до 10%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у финансирования на содержание (строительство) автомобильных дорог общего пользования местного значения до 2681,3 тыс.рублей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ват населения организованным вывозом твердых бытовых отходов до 30%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борников для твердых отходов (площадок) до 3 шт.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ую протяженность освещенных частей улиц до 5 км.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 работающих светильников до 100%.</w:t>
      </w:r>
    </w:p>
    <w:p>
      <w:pPr>
        <w:pStyle w:val="Normal"/>
        <w:widowControl w:val="false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I.    Система целевых индикатор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Целевыми индикаторами Программы являются: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  <w:gridCol w:w="1528"/>
        <w:gridCol w:w="1079"/>
        <w:gridCol w:w="1093"/>
        <w:gridCol w:w="1060"/>
      </w:tblGrid>
      <w:tr>
        <w:trPr>
          <w:trHeight w:val="23" w:hRule="atLeast"/>
        </w:trPr>
        <w:tc>
          <w:tcPr>
            <w:tcW w:w="5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индикатор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программы</w:t>
            </w:r>
          </w:p>
        </w:tc>
      </w:tr>
      <w:tr>
        <w:trPr>
          <w:trHeight w:val="23" w:hRule="atLeast"/>
        </w:trPr>
        <w:tc>
          <w:tcPr>
            <w:tcW w:w="5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тремонтированных (построенных) автомобильных дорог общего пользован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финансирования на содержание (строительство) автомобильных дорог общего пользован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,2</w:t>
            </w:r>
          </w:p>
        </w:tc>
      </w:tr>
      <w:tr>
        <w:trPr>
          <w:trHeight w:val="23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организованным вывозом твердых бытовых отход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борников для твердых отходов (площадок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енность освещенных частей улиц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ботающих светильников (20 шт.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Сведения о механизме контроля  за выполнением Программы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Мостовского сельсовета, их формирования и реализации, утвержденным постановлением Администрации Мостовского сельсовета от  27 сентября 2013 года № 52  «О муниципальных программах Мостовского сельсовета».</w:t>
      </w:r>
    </w:p>
    <w:p>
      <w:pPr>
        <w:pStyle w:val="Normal"/>
        <w:widowControl w:val="false"/>
        <w:spacing w:lineRule="auto" w:line="240" w:before="40" w:after="40"/>
        <w:ind w:left="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X. 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00" w:right="38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муниципальной программе Мостовского сельсовета «Благоустройство территории  Мостовского сельсовета на 2014-2016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Мостов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 Мостовского сельсовета на 2014-201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7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539"/>
        <w:gridCol w:w="1318"/>
        <w:gridCol w:w="3109"/>
        <w:gridCol w:w="941"/>
        <w:gridCol w:w="947"/>
        <w:gridCol w:w="941"/>
        <w:gridCol w:w="947"/>
        <w:gridCol w:w="2470"/>
      </w:tblGrid>
      <w:tr>
        <w:trPr>
          <w:trHeight w:val="241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мероприятий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 исполнения, годы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нители</w:t>
            </w:r>
          </w:p>
        </w:tc>
        <w:tc>
          <w:tcPr>
            <w:tcW w:w="37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ъем финансирования, тысяч рублей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и финансирования</w:t>
            </w:r>
          </w:p>
        </w:tc>
      </w:tr>
      <w:tr>
        <w:trPr>
          <w:trHeight w:val="24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4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5 г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6 год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рганизационные мероприятия по развитию благоустройства на территории сельсовета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аботка нормативных документов, необходимых для реализации программ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4-201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Мостовского сельсове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з финансирования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разработка и внедрение нормативных, организационных, методических документов, необходимых для развития и обновления   среды села, в части благоустройства;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4-201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Мостовского сельсове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з финансирования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3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беспечение координации и взаимодействия участников реализации Программ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4-201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Мостовского сельсове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з финансирования</w:t>
            </w:r>
          </w:p>
        </w:tc>
      </w:tr>
      <w:tr>
        <w:trPr>
          <w:trHeight w:val="23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Развитие транспортной  инфраструктуры</w:t>
            </w:r>
          </w:p>
        </w:tc>
      </w:tr>
      <w:tr>
        <w:trPr>
          <w:trHeight w:val="2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4-2016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Мостовского сельсове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 376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2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1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33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Мостовского сельсовета</w:t>
            </w:r>
          </w:p>
        </w:tc>
      </w:tr>
      <w:tr>
        <w:trPr>
          <w:trHeight w:val="2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05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5,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бластного бюджета (по согласованию)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2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рганизация контроля за соблюдением правил производства земляных работ и своевременного восстановления дорожного полотна, зеленных насаждений и других элементов благоустрой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14-201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Администрация Мостовского сельсове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Без финансирования</w:t>
            </w:r>
          </w:p>
        </w:tc>
      </w:tr>
      <w:tr>
        <w:trPr>
          <w:trHeight w:val="23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Организация благоустройства территории сельсовета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.1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иобретение и установка урн, скамее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14-201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Администрация Мостовского сельсове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Без финансирования</w:t>
            </w:r>
          </w:p>
        </w:tc>
      </w:tr>
      <w:tr>
        <w:trPr>
          <w:trHeight w:val="2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.2.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роведение бактериологического анализа воды (общественные колодцы)  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14-2016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Администрация Мостовского сельсове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32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Бюджет Мостовского сельсовета</w:t>
            </w:r>
          </w:p>
        </w:tc>
      </w:tr>
      <w:tr>
        <w:trPr>
          <w:trHeight w:val="2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1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редства областного бюджета (по согласованию)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.3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ератизация полигонов ТБ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14-201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Администрация Мостовского сельсове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3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,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Бюджет Мостовского сельсовета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.4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14-201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Администрация Мостовского сельсове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3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Бюджет Мостовского сельсовета</w:t>
            </w:r>
          </w:p>
        </w:tc>
      </w:tr>
      <w:tr>
        <w:trPr>
          <w:trHeight w:val="23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Организация уличного освещения</w:t>
            </w:r>
          </w:p>
        </w:tc>
      </w:tr>
      <w:tr>
        <w:trPr>
          <w:trHeight w:val="2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.1.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требление электроэнергии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14-2016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Администрация Мостовского сельсове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31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1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Бюджет Мостовского сельсовета</w:t>
            </w:r>
          </w:p>
        </w:tc>
      </w:tr>
      <w:tr>
        <w:trPr>
          <w:trHeight w:val="2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4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редства областного бюджета (по согласованию)</w:t>
            </w:r>
          </w:p>
        </w:tc>
      </w:tr>
      <w:tr>
        <w:trPr>
          <w:trHeight w:val="2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.2.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Установка энергосберегающих устройств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14-2016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Администрация Мостовского сельсове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2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Бюджет Мостовского сельсовета</w:t>
            </w:r>
          </w:p>
        </w:tc>
      </w:tr>
      <w:tr>
        <w:trPr>
          <w:trHeight w:val="2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36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6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редства областного бюджета (по согласованию)</w:t>
            </w:r>
          </w:p>
        </w:tc>
      </w:tr>
      <w:tr>
        <w:trPr>
          <w:trHeight w:val="23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Содержание и благоустройство мест захоронений на территории сельсовета</w:t>
            </w:r>
          </w:p>
        </w:tc>
      </w:tr>
      <w:tr>
        <w:trPr>
          <w:trHeight w:val="2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1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плекс работ по содержанию мест захоронений, в том числе: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4-2016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Мостовского сельсове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з финансирования</w:t>
            </w:r>
          </w:p>
        </w:tc>
      </w:tr>
      <w:tr>
        <w:trPr>
          <w:trHeight w:val="2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Расчистка территории от снега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з финансирования</w:t>
            </w:r>
          </w:p>
        </w:tc>
      </w:tr>
      <w:tr>
        <w:trPr>
          <w:trHeight w:val="2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чистка территории от мусора, травы и мелкого кустарника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з финансирования</w:t>
            </w:r>
          </w:p>
        </w:tc>
      </w:tr>
      <w:tr>
        <w:trPr>
          <w:trHeight w:val="2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Погрузка и вывоз мусора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з финансирования</w:t>
            </w:r>
          </w:p>
        </w:tc>
      </w:tr>
      <w:tr>
        <w:trPr>
          <w:trHeight w:val="2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Благоустройство мест захоронений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з финансирования</w:t>
            </w:r>
          </w:p>
        </w:tc>
      </w:tr>
      <w:tr>
        <w:trPr>
          <w:trHeight w:val="23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зеленение территории  сельсовета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1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збивка цветников и клумб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4-201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Мостовского сельсове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з финансирования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2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кашивание трав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4-201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Мостовского сельсове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з финансирования</w:t>
            </w:r>
          </w:p>
        </w:tc>
      </w:tr>
      <w:tr>
        <w:trPr>
          <w:trHeight w:val="23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рганизация водоснабжения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1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зготовление скважин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4-201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Мостовского сельсове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05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5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бластного бюджета (по согласованию)</w:t>
            </w:r>
          </w:p>
        </w:tc>
      </w:tr>
      <w:tr>
        <w:trPr>
          <w:trHeight w:val="23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 057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 006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916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 134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458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967"/>
        </w:tabs>
        <w:ind w:left="196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imesNewRoman">
    <w:name w:val="Обычный + Times New Roman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08:00Z</dcterms:created>
  <dc:creator>www.PHILka.RU</dc:creator>
  <dc:description/>
  <cp:keywords/>
  <dc:language>en-US</dc:language>
  <cp:lastModifiedBy>c400</cp:lastModifiedBy>
  <cp:lastPrinted>2016-05-26T15:57:00Z</cp:lastPrinted>
  <dcterms:modified xsi:type="dcterms:W3CDTF">2016-05-26T10:58:00Z</dcterms:modified>
  <cp:revision>36</cp:revision>
  <dc:subject/>
  <dc:title>КУРГАНСКАЯ ОБЛАСТЬ</dc:title>
</cp:coreProperties>
</file>