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0 мая  2016 года    № 24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прещении продажи алкогольной продук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ива в  «Последний звонок» в с. Мостовско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Межмуниципального отдела Министерства Внутренних Дел России «Варгашинский», руководствуясь Федеральным законом от 6 октября 2003 года № 131-ФЗ «Об общих принципах местного самоуправления в Российской Федерации», Уставом Мостовского сельсовета Варгашинского района Курганской области, в целях обеспечения соблюдения общественного порядка при  проведении  мероприяти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ледний звонок» в с. Мостовское,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Запретить продажу алкогольной продукции и пива во всех предприятиях розничной торговли в с. Мостовское, независимо  от форм собственности, в дни проведения праздничного мероприятия «Последний звонок» с 8.00 часов 24 мая 2016 года до 8.00 часов  25 мая 2016 года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екомендовать Межмуниципальному отделу Министерства Внутренних Дел России «Варгашинский» (Игошину Д.А.) обеспечить контроль по запрещению продажи алкогольной продукции и пива, и охрану общественного порядка в местах проведения праздничных мероприятий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С.Л.Бородина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03:00Z</dcterms:created>
  <dc:creator>Юзер</dc:creator>
  <dc:description/>
  <cp:keywords/>
  <dc:language>en-US</dc:language>
  <cp:lastModifiedBy>c400</cp:lastModifiedBy>
  <cp:lastPrinted>2016-05-20T08:36:00Z</cp:lastPrinted>
  <dcterms:modified xsi:type="dcterms:W3CDTF">2016-05-20T03:40:00Z</dcterms:modified>
  <cp:revision>10</cp:revision>
  <dc:subject/>
  <dc:title>КУРГАНСКАЯ ОБЛАСТЬ</dc:title>
</cp:coreProperties>
</file>