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МОСТОВСКОЙ СЕЛЬСОВЕТ</w:t>
      </w:r>
    </w:p>
    <w:p>
      <w:pPr>
        <w:pStyle w:val="Normal"/>
        <w:shd w:fill="FFFFFF" w:val="clear"/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АДМИНИСТРАЦИЯ МОСТОВСКОГО СЕЛЬСОВЕТА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30" w:hanging="0"/>
        <w:contextualSpacing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2093" w:right="1949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172" w:hanging="0"/>
        <w:contextualSpacing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17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17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января  2016года № 3</w:t>
      </w:r>
    </w:p>
    <w:p>
      <w:pPr>
        <w:pStyle w:val="Normal"/>
        <w:shd w:fill="FFFFFF" w:val="clear"/>
        <w:spacing w:lineRule="auto" w:line="240" w:before="0" w:after="0"/>
        <w:ind w:right="3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специальной оценки условий труд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реализации положений Трудового кодекса Российской Федерации и в соответствии с Федеральным законом от 28 декабря 2013 года №426-ФЗ «О специальной оценке условий труда», Администрация Мостовского сельсовета 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Для организации и проведения специальной оценки условий труда создать постоянно действующую комиссию по проведению специальной оценки условий труда (далее Комиссия) и утвердить ее в соста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 Глава Мостовского сельсовета- председатель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Члены Комисс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- главный специалист Администрации Мостовского сельсове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- водитель- пожарны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 Комиссии по проведению специальной оценки условий труда организовать работу по проведению специальной оценки условий труда в соответствии с требованиями Федерального закона от 28.12.2013 года №426-ФЗ «О специальной оценке условий труда» и иных нормативных правовых документов, регламентирующих процедуру проведения специальной оценки условий тру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твердить график проведения специальной оценки условий труда согласно приложению 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Обеспечить доступ экспертов организации, оказывающей услуги по проведению специальной оценки условий труда к рабочим местам, а также обеспечить им предоставление необходимой информации, материалов и документации относящейся к целям специальной оценки условий тру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Завершить работы по проведению специальной оценки условий труда и утвердить отчет о ее проведении не позднее 30 декабря2016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С.Л.Бород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к постановл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остовского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ьсов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от 21 января 2016года            №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проведении специальной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и условий труда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проведения мероприятий по специальной оценке условий тру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212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обходимых для проведения специальной оценки условий труда муниципальных нормативных правовых и локальных норматив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март 2016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.Бород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март 2016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.Бород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комиссией результатов по идентификации потенциально вредных и (или) опасных производственных факторов на рабочи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 2016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.Бород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струментальных замеров химических и физических факторов на рабочи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.Бород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результатам специальной оценки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6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.Бород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аботников с результатами специальной оценки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6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.Бород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6:00Z</dcterms:created>
  <dc:creator>c400</dc:creator>
  <dc:description/>
  <dc:language>en-US</dc:language>
  <cp:lastModifiedBy>1admin1</cp:lastModifiedBy>
  <dcterms:modified xsi:type="dcterms:W3CDTF">2016-03-03T06:36:00Z</dcterms:modified>
  <cp:revision>2</cp:revision>
  <dc:subject/>
  <dc:title/>
</cp:coreProperties>
</file>