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ля 2016 года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постановление Администрации Мостовского  сельсовета от 17  октября 2012 года № 56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2 декабря 2013 года  № 336-ФЗ «О внесении изменения в статью 1 Федерального закона «О минимальном размере оплаты труда»», Уставом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17 октября 2013 года № 56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» следующее изменение:</w:t>
      </w:r>
    </w:p>
    <w:p>
      <w:pPr>
        <w:pStyle w:val="Normal"/>
        <w:numPr>
          <w:ilvl w:val="0"/>
          <w:numId w:val="1"/>
        </w:numPr>
        <w:spacing w:lineRule="auto" w:line="360"/>
        <w:ind w:left="885" w:right="-1" w:hanging="525"/>
        <w:jc w:val="both"/>
        <w:rPr/>
      </w:pPr>
      <w:r>
        <w:rPr>
          <w:sz w:val="28"/>
          <w:szCs w:val="28"/>
        </w:rPr>
        <w:t>пункт 21  изложить в следующей редакции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21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р ежемесячной выплаты стимулирующего характера определяется в абсолютном</w:t>
      </w:r>
      <w:r>
        <w:rPr>
          <w:sz w:val="28"/>
          <w:szCs w:val="28"/>
        </w:rPr>
        <w:t xml:space="preserve">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33"/>
        <w:gridCol w:w="3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плата стимулирующего характера (рублей в месяц)</w:t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 Администрации Мостовского сельсове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7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7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рший водитель - 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7,6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0,00 – 4200,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»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обнародовать в местах, определенных Уставом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после обнародования и распространяется на правоотношения, возникшие с 1 июля 2016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basedOn w:val="Style14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8:00Z</dcterms:created>
  <dc:creator>soveti430519</dc:creator>
  <dc:description/>
  <cp:keywords/>
  <dc:language>en-US</dc:language>
  <cp:lastModifiedBy>soveti430519</cp:lastModifiedBy>
  <cp:lastPrinted>2012-09-10T15:11:00Z</cp:lastPrinted>
  <dcterms:modified xsi:type="dcterms:W3CDTF">2016-07-26T06:45:00Z</dcterms:modified>
  <cp:revision>60</cp:revision>
  <dc:subject/>
  <dc:title>Раздел I</dc:title>
</cp:coreProperties>
</file>