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ГАН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ОЙ СЕЛЬСОВЕ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ОСТОВСКОГО СЕЛЬСОВЕТА</w:t>
      </w:r>
    </w:p>
    <w:p>
      <w:pPr>
        <w:pStyle w:val="Normal"/>
        <w:ind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от 5 апреля 2013 года  № 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Мостов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 xml:space="preserve">Об утверждении перечня автомобильных доро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 xml:space="preserve">общего пользования местного значения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Мостовского сельсовета Варгашинского райо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Мостовского сельсовета  Администрация Мост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    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еречень автомобильных дорог общего пользования местного значения  Мостовского сельсовета Варгашинского района  согласно  приложению  к настоящему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тоящее постановление  обнародовать в местах предусмотренных Уставом Мостовского сельсовета Варгашинского района Курганской области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Мостовского сельсовета</w:t>
        <w:tab/>
        <w:tab/>
        <w:tab/>
        <w:t xml:space="preserve">         С.Л.Бороди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к постановлению Администрации Мостовского сельсовета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5 » апреля 2013 года № 20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еречня автомобильных дорог общего пользования местного значения Мостовского сельсовета Варгашинского района»</w:t>
      </w:r>
    </w:p>
    <w:p>
      <w:pPr>
        <w:pStyle w:val="Normal"/>
        <w:ind w:left="62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значения Мостовского сельсовета Варгашинского района</w:t>
      </w:r>
    </w:p>
    <w:p>
      <w:pPr>
        <w:pStyle w:val="Normal"/>
        <w:ind w:left="708" w:firstLine="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858"/>
        <w:gridCol w:w="2319"/>
        <w:gridCol w:w="918"/>
        <w:gridCol w:w="1500"/>
      </w:tblGrid>
      <w:tr>
        <w:trPr>
          <w:trHeight w:val="4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км</w:t>
            </w:r>
          </w:p>
        </w:tc>
      </w:tr>
      <w:tr>
        <w:trPr>
          <w:trHeight w:val="8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к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с твердым покрытием, км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Мостовско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Совет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М.Горь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Гого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Лен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Чка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Маяковс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орельце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Восточ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0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Лес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Пушк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олхоз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Панфило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Комсомоль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Гагар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Больнич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Мелиоратив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Север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Пионерск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Территория больниц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Территория подстанци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ложно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Центр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Берегов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л.Зелё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-206-830-ОП-МП-0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.Барнау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5:23:00Z</dcterms:created>
  <dc:creator>Беляев</dc:creator>
  <dc:description/>
  <cp:keywords/>
  <dc:language>en-US</dc:language>
  <cp:lastModifiedBy>Владелец</cp:lastModifiedBy>
  <cp:lastPrinted>2013-04-05T11:28:00Z</cp:lastPrinted>
  <dcterms:modified xsi:type="dcterms:W3CDTF">2013-04-05T05:32:00Z</dcterms:modified>
  <cp:revision>92</cp:revision>
  <dc:subject/>
  <dc:title>КУРГАНСКАЯ ОБЛАСТЬ</dc:title>
</cp:coreProperties>
</file>