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ТОВСКОЙ СЕЛЬСОВЕТ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ОСТОВСКОГО  СЕЛЬСОВЕТ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февраля 2013  года</w:t>
        <w:tab/>
        <w:tab/>
        <w:tab/>
        <w:tab/>
        <w:tab/>
        <w:tab/>
        <w:t xml:space="preserve">        №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остовское</w:t>
      </w:r>
    </w:p>
    <w:p>
      <w:pPr>
        <w:pStyle w:val="Normal"/>
        <w:shd w:fill="FFFFFF" w:val="clear"/>
        <w:spacing w:lineRule="exact" w:line="245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внесении изменений в постановление Администрации    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остовского   сельсовета №15 от 15 февраля 2012 года</w:t>
      </w:r>
    </w:p>
    <w:p>
      <w:pPr>
        <w:pStyle w:val="Normal"/>
        <w:shd w:fill="FFFFFF" w:val="clear"/>
        <w:spacing w:lineRule="exact" w:line="24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 утверждении положения о порядке выплаты материальной        </w:t>
      </w:r>
    </w:p>
    <w:p>
      <w:pPr>
        <w:pStyle w:val="Normal"/>
        <w:shd w:fill="FFFFFF" w:val="clear"/>
        <w:spacing w:lineRule="exact" w:line="24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                помощи муниципальным служащим Администрации </w:t>
      </w:r>
    </w:p>
    <w:p>
      <w:pPr>
        <w:pStyle w:val="Normal"/>
        <w:shd w:fill="FFFFFF" w:val="clear"/>
        <w:tabs>
          <w:tab w:val="clear" w:pos="708"/>
          <w:tab w:val="left" w:pos="1808" w:leader="none"/>
        </w:tabs>
        <w:spacing w:lineRule="exact" w:line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остовского сельсовета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приведения нормативной правовой базы Администрации Мостовского сельсовета в соответствие с действующим законодательством,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остовского сельсовета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600" w:hanging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риложение к постановлению Администрации Мостовского сельсовета №15 от 15 февраля 2012 года</w:t>
      </w:r>
    </w:p>
    <w:p>
      <w:pPr>
        <w:pStyle w:val="Normal"/>
        <w:shd w:fill="FFFFFF" w:val="clear"/>
        <w:ind w:left="600" w:hanging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оложения о порядке выплаты материальной помощи  муниципальным служащим Администрации Мостовского сельсовета»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ункт 5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 5.Материальная помощь муниципальным служащим Администрации Мостовского сельсовета выплачивается из бюджета Мостовского сельсовета в пределах средств фонда оплаты труда муниципальных служащих.»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ункт 7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 7. Муниципальным служащим при увольнении и принятии на работу материальная помощь выплачивается за фактически отработанное время в данном месяце »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ункт 8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8. Работникам, принятым по срочному трудовому договору на время исполнения обязанностей отсутствующего работника, которому, согласно пункта 6 настоящего положения, материальная помощь не выплачивается, осуществляется выплата материальной помощи в пределах средств фонда оплаты труда муниципальных служащих. Иным муниципальным служащим, принятым по срочному трудовому договору на время исполнения обязанностей отсутствующего работника материальная помощь не выплачивается »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постановление обнародовать в местах, определённых уставом Мостовского сельсовета Варгашинского района Курганской област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стовского сельсовета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3:00Z</dcterms:created>
  <dc:creator>Владелец</dc:creator>
  <dc:description/>
  <cp:keywords/>
  <dc:language>en-US</dc:language>
  <cp:lastModifiedBy>Admin</cp:lastModifiedBy>
  <cp:lastPrinted>2013-02-07T16:48:00Z</cp:lastPrinted>
  <dcterms:modified xsi:type="dcterms:W3CDTF">2013-03-07T03:49:00Z</dcterms:modified>
  <cp:revision>8</cp:revision>
  <dc:subject/>
  <dc:title>РОССИЙСКАЯ ФЕДЕРАЦИЯ</dc:title>
</cp:coreProperties>
</file>