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Й СЕЛЬСОВЕ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 марта  2013 года     №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материальной помощ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служащи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Мост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условий и порядка выплаты материальной помощи муниципальным служащим Администрации Мостовского сельсовета, на основании Закона Курганской области от 30 мая 2007 года № 251 «О регулировании отдельных положений муниципальной службы в Курганской области» Администрация 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порядке выплаты материальной помощи муниципальным служащим Администрации Мостовского сельсовета»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местах, определенных Уставом Мо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следующие постановления Администрации Мостовского сельсовет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15 февраля 2012 года №15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6 февраля 2013 года №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</w:t>
      </w:r>
      <w:r>
        <w:rPr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С. Л. Бород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 марта  2013 года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поряд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латы материальной помощ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м служащ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осто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выплаты материальной помощ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служащим Администрации Мо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Ι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Настоящее положение разработано в соответствии с Законом Курганской области от 30 мая 2007 года №251 «О регулировании отдельных положений муниципальной службы в Курганской области», коллективным договором Администрации Мостов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Настоящее положение определяет порядок и условия выплаты материальной помощи  муниципальным служащим Администрации Мост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ΙΙ Порядок выплаты материальной помощ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атериальная помощь муниципальным служащим Администрации Мостовского сельсовета выплачивается ежемесячно в размере 1/6 должностного оклада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Материальная помощь выплачивается на основании распоряжения Главы Мост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Материальная помощь муниципальным служащим Администрации Мостовского сельсовета выплачивается из бюджета Мостовского сельсовета в пределах средств фонда  оплаты труда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атериальная помощь не выплачивается муниципальным служащим, находящимся в отпуске по уходу за ребенком до достижения им полутора и трех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 Муниципальным служащим при увольнении и принятии на работу материальная помощь выплачивается за фактически отработанное время в данном месяц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аботникам, принятым по срочному трудовому договору на время исполнения обязанностей отсутствующего работника которым, согласно пункта 6 настоящего порядка, материальная помощь не выплачивается, осуществляется выплата материальной помощи в пределах средств фонда  оплаты труда муниципальных служащих. Иным муниципальным служащим, принятым по срочному трудовому договору на время исполнения обязанностей отсутствующего работника материальная помощь не выплач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териальная помощь выплачивается одновременно с заработной плат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   С. Л. Бородин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49:00Z</dcterms:created>
  <dc:creator>stazher1</dc:creator>
  <dc:description/>
  <cp:keywords/>
  <dc:language>en-US</dc:language>
  <cp:lastModifiedBy>Владелец</cp:lastModifiedBy>
  <dcterms:modified xsi:type="dcterms:W3CDTF">2013-03-19T09:07:00Z</dcterms:modified>
  <cp:revision>5</cp:revision>
  <dc:subject/>
  <dc:title>КУРГАНСКАЯ ОБЛАСТЬ</dc:title>
</cp:coreProperties>
</file>