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ОСТОВСКОГО СЕЛЬСОВЕ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марта 2013года № 14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210-ФЗ «Об организации предоставления государственных и муниципальных услуг», Уставом Мостовского сельсовета Варгашинского района Курганской области, Администрация Мостовского сельсовета постановляет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. Утвердить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орядок разработки и утверждения административных регламентов предоставления муниципальных услуг согласно приложению 1 к настоящему постановлению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Порядок разработки и утверждения административных регламентов исполнения муниципальных функций согласно приложению 2 к настоящему постановлению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Порядок проведения правовой экспертизы  проектов административных регламентов исполнения муниципальных функций, предоставления муниципальных услуг согласно приложению 3 к настоящему постановлению. </w:t>
      </w:r>
    </w:p>
    <w:p>
      <w:pPr>
        <w:pStyle w:val="Style15"/>
        <w:keepNext w:val="true"/>
        <w:spacing w:lineRule="auto" w:line="240" w:before="28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над  вы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остовского сельсовета                                                       С.Л.Бородин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>
          <w:trHeight w:val="1970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1 к постановлению Администрации Мостовского сельсовета от 20 марта 2013года №14     «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разработки и утверждения административных регламентов предоставления муниципальных услуг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ки и утверждения административных регламентов  предоставления муниципальных услуг  (далее - Порядок), устанавливает общие требования к разработке и утверждению Администрацией Мостовского сельсовета административных регламентов предоставления муниципальных услуг (далее - регламенты), в том числе по рассмотрению обращений граждан Российской Федерации в соответствии с Федеральным законом от  2 мая  2006 года  № 59-ФЗ «О порядке рассмотрения обращений  граждан Российской Федераци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ом является нормативный правовой акт Администрации Мостовского сельсовета, устанавливающий сроки и последовательность административных процедур (действий), осуществляемых по запросу физического или юридического лица либо их уполномоченных представителей (далее - заявитель) в пределах установленных нормативными правовыми актами Российской Федерации, Курганской области, Мостовского сельсовета полномочий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(далее - Федеральный закон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также устанавливает порядок взаимодействия  должностных лиц Администрации Мостовского сельсовета, взаимодействия Администрации Мостовского  сельсовета  с заявителями и иными учреждениями и организациями при предоставлении муниципальной услуг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гламент разрабатывается должностными лицами Администрации Мостовского сельсовета (далее – разработчик регламента) с учетом положений федеральных законов, нормативных правовых актов Президента Российской Федерации и Правительства Российской Федерации, нормативных правовых актов Курганской области, Мостовского сельсовета иных правовых акт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разработке регламента разработчик регламента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орядочение административных процедур (действий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избыточных административных процедур (действий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предоставляющими муниципальную услугу, в том числе за счет  выполнения отдельных административных процедур (действий) на базе многофункциональных центров  предоставления  государственных и муниципальных услуг 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щение срока предоставления муниципальной услуги, а также сроков исполнения отдельных административных процедур (действий) в рамках предоставления муниципальной услуги. Разработчик регламента может установить в регламенте сокращенные сроки предоставления муниципальной услуги, а также сроки исполнения административных процедур в рамках предоставления муниципальной услуги по отношению к соответствующим срокам, установленным законодательством Российской Федерации, Курганской области, нормативными правовыми актами Мостовского  сельсове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ветственность должностных лиц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оставление муниципальной услуги в электронной форме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роцедура разработки и утверждения регламента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цедура разработки и утверждения регламента предоставления муниципальной услуги включает в себя следующие этап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зработк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размещение проекта регламента в информационно-телекоммуникационной сети Интернет для ознакомления с ним заинтересованными лицам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 независимая экспертиз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равовая экспертиз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утверждение регламен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 Разработчик регламента готовит проект регламента с учетом требований законодательства Российской Федерации,  Курганской области  и нормативных правовых актов  Мостовского  сельсовета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роект регламента подлежит размещению на официальном  сайте Администрации Варгашинского района (по согласованию) в информационно-телекоммуникационной сети Интерне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Независимая экспертиза проекта регламента проводится с целью 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Срок, отведенный для проведения независимой экспертизы, указывается при размещении проекта регламента на официальном сайте Администрации Варгашинского района (по согласованию) в информационно-телекоммуникационной сети и Интернет. Данный срок не может быть менее одного месяца со дня размещения проекта регламента на официальном сайте Администрации Варгашинского района (по согласованию) в информационно-телекоммуникационной сети Интерне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По результатам независимой экспертизы составляется заключение, которое направляется разработчику регламента. Разработчик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Не поступление заключения независимой экспертизы разработчику регламента, в срок, отведенный для проведения независимой экспертизы, не является препятствием для проведения правовой экспертизы и последующего утверждения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азработчик регламента, готовит и представляет на правовую экспертизу вместе с проектом регламента пояснительную записку, в которой приводятся информация об основных предполагаемых улучшениях исполнения муниципальной функци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Правовая экспертиза проектов регламентов осуществляется в порядке, предусмотренном настоящим постановление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После проведения правовой экспертизы  и согласования,  проект регламента утверждается постановлением Администрации Мостовского сельсове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Внесение изменений в регламенты осуществляется в случае изменения законодательства Российской Федерации, Курганской области, нормативных правовых актов Мостовского сельсовета, регулирующих предоставление муниципальной услуги, а также по предложениям разработчиков регламентов, основанным на результатах анализа практики применения регламент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гламенты осуществляется в порядке, установленном для разработки и утверждения административных регламентов предоставления муниципальных услуг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ы подлежат официальному опубликованию, размещаются на официальном сайте Администрации Варгашинского района (по согласованию) в информационно-телекоммуникационной сети Интернет и реестре муниципальных услуг Мостовского сельсовета, а также размещаются в установленном порядке </w:t>
      </w:r>
      <w:r>
        <w:rPr>
          <w:rFonts w:cs="Times New Roman" w:ascii="Times New Roman" w:hAnsi="Times New Roman"/>
          <w:sz w:val="28"/>
          <w:szCs w:val="28"/>
        </w:rPr>
        <w:t xml:space="preserve">в федеральной государственной информационной системе "Единый портал государственных и муниципальных услуг (функций)"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административных регламентов размещаются также в местах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. Требования к регламентам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Наименование регламента определяется разработчиком регламента, с учетом формулировки, соответствующей редакции положения нормативного правового акта, которым предусмотрена  муниципальная услуга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регламент включаются следующие раздел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е положен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ндарт предоставления муниципальной услуг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ы контроля за исполнением регламен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аздел, касающийся общих положений, состоит из следующих подраздел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мет регулирования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я к порядку информирования о предоставлении муниципальной услуги,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я о месте нахождения и графике работы Администрации Мостовского сельсовета, предоставляющей муниципальную услугу (далее – орган, предоставляющий муниципальную услугу), способы получения информации о месте нахождения и графиках работы многофункциональных центров предоставления государственных и муниципаль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очные телефоны органа, предоставляющего муниципальную услугу, в том числе номер телефона-автоинформатора (при налич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официального сайта Администрации Варгашинского района (по согласованию) в информационно-телекоммуникационной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сайте Администрации Варгашинского района (по согласованию) в информационно-телекоммуникационной сети Интернет, а также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Стандарт предоставления муниципальной услуги должен содержать следующие подразделы: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муниципальной услуг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в предоставлении муниципальной услуги участвуют также федеральные органы исполнительной власти, органы исполнительной власти субъектов Российской Федерации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исание результата предоставления муниципальной 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Курганской области и  нормативными правовыми актами Мостовского сельсовета, срок выдачи (направления) документов, являющихся результатом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федеральным законодательством, правовыми актами Президента Российской Федерации, Правительства Российской Федерации,  Курганской области, Мостовского сельсовета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казание на запрет требовать от заяви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ганской области находятся в распоряжении органа, предоставляющего муниципальную услугу, государственных органов, иных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, размер и основания взимания платы за предоставление услуг, которые являются необходимыми и обязательными для предоставления муниципальной  услуги, включая информацию о методике расчета размера такой 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максимальный срок ожидания в очереди при подаче запроса о предоставлении муниципальной услуги и при получении результата 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срок и порядок регистрации запроса заявителя о предоставлении муниципальной услуги, в том числе в электронной фор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нформации о порядке предоставления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государственных ил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 Раздел также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органа, предоставляющего муниципальную услугу, с органами государственной власти, иными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ые действия, необходимые для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Блок-схема предоставления муниципальной услуги приводится в приложении к регламен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писание каждой административной процедуры предусматр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я для начала административной процед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ритерии принятия реш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ственность должностных лиц органа, предоставляющего муниципальную услугу за решения и действия (бездействие), принимаемые (осуществляемые) ими в ходе предоставления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разделе, касающемся досудебного (внесудебного) порядка обжалования решений и действий (бездействия) органа, предоставляющего муниципальную услугу, а также их должностных лиц,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мет досудебного (внесудебного) обжал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черпывающий перечень оснований для приостановления рассмотрения жалобы (претензии) и случаев, в которых ответ на жалобу (претензию) не дае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ания для начала процедуры досудебного (внесудебного) обжал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аво заявителя на получение информации и документов, необходимых для обоснования и рассмотрения жалобы (претенз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ы  и должностные лица, которым может быть направлена жалоба (претензия) заявителя в досудебном (внесудебном)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оки рассмотрения жалобы (претенз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2 к постановлению Администрации Мостовского сельсовета от 20 марта 2013года №14 «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разработки и утверждения административных регламентов исполнения муниципальных функций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 разработки и утверждения административных регламентов исполнения муниципальных функций (далее - Порядок), устанавливает общие требования к разработке и утверждению административных регламентов исполнения муниципальных функций (далее – регламен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ом является нормативный правовой акт Администрации Мостовского сельсовета, устанавливающий сроки и последовательность административных процедур (действий) Администрации Мостовского сельсовета  при исполнении муниципальной функции (далее - орган, исполняющий муниципальную функц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также устанавливает порядок взаимодействия между ее должностными лицами, взаимодействия Администрации Мостовского сельсовета с физическими и юридическими лицами и иными органами местного самоуправления, учреждениями и организациями при исполнении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гламенты разрабатываются органами, к сфере деятельности которых относится исполнение муниципальной функ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далее – разработчики регламента), в соответствии с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Курганской области, Мостовского сельсовета,  и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разработке регламентов Администрация Мостовского сельсовета предусматривают оптимизацию (повышение качества) исполнения муниципальных функци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орядочение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избыточных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кращение срока исполнения муниципальной функции, а также срока выполнения отдельных административных процедур (действий) в рамках исполнения муниципальной функции. Администрация Мостовского  сельсовета, может  установить в регламенте сокращенные сроки исполнения муниципальной функции, а также сроки выполнения административных процедур (действий) в рамках исполнения муниципальной функци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ветственность должностных лиц Администрации Мостовского сельсовета, исполняющих муниципальные функци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зработку и принятие административных регламентов осуществления муниципального контроля, согласно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соответствующих сферах деятельности осуществлять в соответствии с Порядком разработки и утверждения административных регламентов исполнения государственных функций исполнительными органами государственной власти Курганской области, утвержденным постановлением Правительства Курганской области от 12 июля 2011 года №344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роцедура разработки и утверждения регламента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роцедура разработки и утверждения регламента исполнения муниципальной функции включает в себя следующие этап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зработк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азмещение проекта регламента в информационно-телекоммуникационной сети Интернет для ознакомления с ним заинтересованными лицам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 независимая экспертиз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авовая экспертиза проекта регламент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утверждение регламен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 Разработчик регламента готовит проект регламента с учетом требований законодательства Российской Федерации,  Курганской области  и нормативных правовых актов Мостовского сельсовета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Проект регламента подлежит размещению на официальном  сайте Администрации Варгашинского района (по согласованию) в информационно-телекоммуникационной сети Интерне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Независимая экспертиза проекта регламента проводится с целью  оценки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Срок, отведенный для проведения независимой экспертизы, указывается при размещении проекта регламента на официальном сайте Администрации Варгашинского района (по согласованию) в информационно-телекоммуникационной сети Интернет. Данный срок не может быть менее одного месяца со дня размещения проекта регламента на официальном сайте Администрации Варгашинского района (по согласованию) в информационно-телекоммуникационной сети Интернет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По результатам независимой экспертизы составляется заключение, которое направляется разработчику регламента. Разработчик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Не поступление заключения независимой экспертизы разработчику регламента, в срок, отведенный для проведения независимой экспертизы, не является препятствием для проведения правовой экспертизы и последующего утверждения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зработчик регламента, готовит и представляет на правовую экспертизу вместе с проектом регламента пояснительную записку, в которой приводятся информация об основных предполагаемых улучшениях исполнения муниципальной функци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Правовая экспертиза проектов регламентов осуществляется в порядке, предусмотренном настоящим постановление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После проведения правовой экспертизы  и согласования,  проект регламента утверждается постановлением Администрации Мостовского сельсове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Внесение изменений в регламенты осуществляется в случае изменения законодательства Российской Федерации, Курганской области, нормативных правовых актов Мостовского сельсовета, регулирующих исполнение муниципальной функции, а также по предложениям разработчиков регламентов, основанным на результатах анализа практики применения регламент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гламенты осуществляется в порядке, установленном для разработки и утверждения административных регламентов исполнения муниципальных функц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ы подлежат официальному опубликованию, размещаются на официальном сайте Администрации Варгашинского района (по согласованию) в информационно-телекоммуникационной сети Интернет и реестре муниципальных услуг Мостовского сельсовета, а также размещаются  в  установленном порядке в </w:t>
      </w:r>
      <w:r>
        <w:rPr>
          <w:rFonts w:cs="Times New Roman" w:ascii="Times New Roman" w:hAnsi="Times New Roman"/>
          <w:sz w:val="28"/>
          <w:szCs w:val="28"/>
        </w:rPr>
        <w:t xml:space="preserve">федеральной государственной информационной системе "Единый портал государственных и муниципальных услуг (функций)"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административных регламентов размещаются также в местах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I. Требования к регламента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именование регламента определяется разработчиком регламента, с учетом формулировки, соответствующей редакции положения нормативного правового акта, которым предусмотрена муниципальная функ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регламент включаются следующие раздел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е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ния к порядку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и формы контроля за исполнением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судебный (внесудебный) порядок обжалования решений и действий (бездействия) органа, исполняющего муниципальную функцию, а также их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аздел, касающийся общих положений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органа местного самоуправления исполняющего муниципальную функцию. Если в исполнении муниципальной функции участвуют федеральные органы исполнительной власти, органы исполнительной власти субъектов Российской Федерации, а также организации в случаях, предусмотренных законодательством Российской Федерации, то указываются все органы и организации, участие которых необходимо при исполн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нормативных правовых актов, регулирующих исполнение муниципальной функции, с указанием их реквизитов и источников официального опублик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мет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ава и обязанности должностных лиц при осуществл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ава и обязанности лиц, в отношении которых осуществляетс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исание результата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информирования об исполн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ок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 подразделе, касающемся порядка информирования об исполнении муниципальной функции, указываются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о месте нахождения и графике работы органа, исполняющего муниципальную функцию, способы получения информации о месте нахождения и графиках работы муниципальных органов и организаций, участвующих в исполнении 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очные телефоны органов, исполняющих муниципальную  функцию, и организаций, участвующих в исполнении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а официальных сайтов органов и  организаций, участвующих в исполнении муниципальной функции, в информационно-телекоммуникационной сети  Интернет, содержащих информацию о порядке исполнения муниципальной функции, адреса их электронной поч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орядок, форма и место размещения указанной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ах </w:t>
        </w:r>
      </w:hyperlink>
      <w:r>
        <w:rPr>
          <w:rFonts w:cs="Times New Roman" w:ascii="Times New Roman" w:hAnsi="Times New Roman"/>
          <w:sz w:val="28"/>
          <w:szCs w:val="28"/>
        </w:rPr>
        <w:t>1-4, настоящего пункта информации, в том числе на стендах в местах исполнения муниципальной функции, на официальном сайте органа, исполняющего муниципальную функцию (при наличии), организаций, участвующих в исполнении муниципальной функции, в информационно-телекоммуникационной сети Интернет, а также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 подразделе, касающемся сведений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исполнению муниципальной функции, указывается информация об основаниях и порядке взимания платы либо об отсутствии такой 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подразделе, касающемся срока исполнения муниципальной функции, указывается общий срок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Блок-схема исполнения муниципальной функции приводится в приложении к регламен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Описание каждой административной процедуры содержит следующие обязательные эле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я для начала административ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словия, порядок и срок приостановления исполнения муниципальной функции в случае, если возможность приостановления предусмотрена законодательством Российской Федерации, нормативными правовыми актами Курганской области, Мостовского 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ритерии принятия ре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Раздел, касающийся порядка и формы контроля за исполнением муниципальной функции, состоит из следующих подраздел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осуществления текущего контроля за соблюдением и исполнением должностными лицами органа, исполняющего муниципальную функцию, положений регламента и иных нормативных правовых актов, устанавливающих требования к исполнению муниципальной функции, а также за принятием ими ре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3) ответственность должностных лиц органа, исполняющего муниципальную функцию, за решения и действия (бездействие), принимаемые (осуществляемые) ими в ходе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 разделе, касающемся досудебного (внесудебного) порядка обжалования решений и действий (бездействия)  органа, исполняющего муниципальную функцию, а также их должностных лиц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мет досудебного (внесудебного) обжал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ания для начала процедуры досудебного (внесудебного) обжал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ы и должностные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оки рассмотрения жало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3 к постановлению Администрации Мостовского сельсовета от 20 марта 2013года №14 «Об утверждении 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</w:t>
            </w:r>
          </w:p>
        </w:tc>
      </w:tr>
    </w:tbl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правовой экспертизы проектов административных регламентов  исполнения муниципальных функций, предоставления муниципальных услуг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авила проведения правовой экспертизы проектов административных регламен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муниципальных функций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ых услуг, разработанных  должностными лицами Мостовского  сельсовета (далее - экспертиз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Экспертиза проводится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ми лицами Администрации Мостовского  сельсовета в порядке, предусмотренном установленными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метом экспертизы проекта административного регламента является оценка соответствия действующему законодательству Российской Федерации, а также оценка учета результатов независимой экспертизы в проекте регламента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ответствие структуры и содержания проекта регламента положениям, утвержденным настоящим постановлен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нота описания в проекте регламента порядка и условий предоставления муниципальной услуги, исполнения муниципальной функции, установленных законодательством Российской Федерации, Курганской области и нормативными правовыми актами  Мостовского 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тимизация порядка предоставления муниципальной услуги, исполнения муниципальной функции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ядочение административных процедур (действ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избыточных административных процедур (действ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а предоставления муниципальной услуги, исполнения муниципальной функции, а также срока выполнения отдельных административных процедур (действий) в рамках предоставления муниципальной услуги, исполнения муниципальной фун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муниципальной услуги в электронной форм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предметом экспертизы проекта административного регламента предоставления муниципальной услуги является оценка соответствия проекта регламента требованиям, предъявляемым к нему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 июля 2010 года № 210-ФЗ «Об организации предоставления госу</w:t>
      </w:r>
      <w:r>
        <w:rPr>
          <w:rFonts w:cs="Times New Roman" w:ascii="Times New Roman" w:hAnsi="Times New Roman"/>
          <w:sz w:val="28"/>
          <w:szCs w:val="28"/>
        </w:rPr>
        <w:t>дарственных и муниципальных услуг» и принятыми в соответствии с ним нормативными правовыми ак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ключение на проект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муниципальной функции,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подготавливается должностными лиц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Мост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 в срок не более 30 рабочих дней со дня его пол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947;fld=134;dst=100094" TargetMode="External"/><Relationship Id="rId3" Type="http://schemas.openxmlformats.org/officeDocument/2006/relationships/hyperlink" Target="consultantplus://offline/main?base=LAW;n=115947;fld=134;dst=100050" TargetMode="External"/><Relationship Id="rId4" Type="http://schemas.openxmlformats.org/officeDocument/2006/relationships/hyperlink" Target="consultantplus://offline/main?base=LAW;n=113858;fld=134;dst=100032" TargetMode="External"/><Relationship Id="rId5" Type="http://schemas.openxmlformats.org/officeDocument/2006/relationships/hyperlink" Target="consultantplus://offline/ref=FB75C873E1466EC5EAA08C2C3AF5131DD944DDF02AB9CA10234C003D43AE2D7844B107CDX2z0J" TargetMode="External"/><Relationship Id="rId6" Type="http://schemas.openxmlformats.org/officeDocument/2006/relationships/hyperlink" Target="consultantplus://offline/ref=FB75C873E1466EC5EAA08C2C3AF5131DD944D3F224BFCA10234C003D43AE2D7844B107C8232728ECXAz8J" TargetMode="External"/><Relationship Id="rId7" Type="http://schemas.openxmlformats.org/officeDocument/2006/relationships/hyperlink" Target="consultantplus://offline/main?base=LAW;n=115947;fld=134;dst=100092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3:27:00Z</dcterms:created>
  <dc:creator>Upravlenie2</dc:creator>
  <dc:description/>
  <cp:keywords/>
  <dc:language>en-US</dc:language>
  <cp:lastModifiedBy>Владелец</cp:lastModifiedBy>
  <cp:lastPrinted>2013-03-19T12:39:00Z</cp:lastPrinted>
  <dcterms:modified xsi:type="dcterms:W3CDTF">2013-03-19T06:42:00Z</dcterms:modified>
  <cp:revision>17</cp:revision>
  <dc:subject/>
  <dc:title/>
</cp:coreProperties>
</file>