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 ОБЛАСТЬ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МОСТОВСКОЙ СЕЛЬСОВЕТ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т 26 сентября 2013 года  № 50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Об организации деятельности муниципальной пожарной охраны Мостовского сельсовета</w:t>
      </w:r>
      <w:r>
        <w:rPr>
          <w:b/>
          <w:sz w:val="28"/>
          <w:szCs w:val="28"/>
        </w:rPr>
        <w:t>»</w:t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улучшения положения с обеспечением пожарной безопасности на территории Мостовского сельсовета, в соответствии с </w:t>
      </w:r>
      <w:hyperlink r:id="rId2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1 декабря 1994 года № 69-ФЗ «О пожарной безопасности», </w:t>
      </w:r>
      <w:hyperlink r:id="rId3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Законом Курганской области от 31 декабря 2004 года № 17 «О пожарной безопасности на территории Курганской области», Уставом Мостовского сельсовета, Администрация Мостовского сельсовета ПОСТАНОВЛЯЕТ</w:t>
      </w:r>
      <w:r>
        <w:rPr>
          <w:b/>
          <w:sz w:val="28"/>
          <w:szCs w:val="28"/>
        </w:rPr>
        <w:t>:</w:t>
      </w:r>
    </w:p>
    <w:p>
      <w:pPr>
        <w:pStyle w:val="TextBody"/>
        <w:ind w:firstLine="708"/>
        <w:jc w:val="both"/>
        <w:rPr/>
      </w:pPr>
      <w:r>
        <w:rPr>
          <w:rFonts w:eastAsia="Calibri"/>
          <w:szCs w:val="28"/>
          <w:lang w:eastAsia="ru-RU"/>
        </w:rPr>
        <w:t xml:space="preserve">1.Утвердить </w:t>
      </w:r>
      <w:r>
        <w:rPr/>
        <w:t>Положение о муниципальной пожарной охране Мост</w:t>
      </w:r>
      <w:r>
        <w:rPr>
          <w:szCs w:val="28"/>
        </w:rPr>
        <w:t>овского сельсовета</w:t>
      </w:r>
      <w:r>
        <w:rPr>
          <w:rFonts w:eastAsia="Calibri"/>
          <w:szCs w:val="28"/>
          <w:lang w:eastAsia="ru-RU"/>
        </w:rPr>
        <w:t xml:space="preserve"> </w:t>
      </w:r>
      <w:r>
        <w:rPr>
          <w:color w:val="000000"/>
          <w:szCs w:val="28"/>
        </w:rPr>
        <w:t>согласно приложению  к настоящему постановлению.</w:t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Главному специалисту Администрации Мостовского сельсовета откорректировать пакет организационных документов по созданию, обеспечению и комплектованию муниципальной пожарной охраны на территории Мостовского сельсовет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обнародовать в местах предусмотренных Уставом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С.Л.Бородин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  <w:lang w:val="ru-RU" w:eastAsia="en-US"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5705</wp:posOffset>
                </wp:positionH>
                <wp:positionV relativeFrom="paragraph">
                  <wp:posOffset>118745</wp:posOffset>
                </wp:positionV>
                <wp:extent cx="3657600" cy="148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 к постановлению Администрации Мостовского сельсовет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 26 сентября 2013года №50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 организации деятельности муниципальной пожарной охраны Мостовского сельсовет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6.65pt;mso-wrap-distance-left:9.05pt;mso-wrap-distance-right:9.05pt;mso-wrap-distance-top:0pt;mso-wrap-distance-bottom:0pt;margin-top:9.35pt;mso-position-vertical-relative:text;margin-left:1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иложение  к постановлению Администрации Мостовского сельсовета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 26 сентября 2013года №50 </w:t>
                      </w:r>
                      <w:r>
                        <w:rPr>
                          <w:sz w:val="24"/>
                          <w:szCs w:val="24"/>
                        </w:rPr>
                        <w:t>«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Об организации деятельности муниципальной пожарной охраны Мостовского сельсовета</w:t>
                      </w:r>
                      <w:r>
                        <w:rPr>
                          <w:sz w:val="24"/>
                          <w:szCs w:val="24"/>
                        </w:rPr>
                        <w:t>»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униципальной пожарной охране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ее Положение разработано в соответствии с Федеральными законами от        21 декабря 1994 года № 69-ФЗ «О пожарной безопасности», от 06 октября 2003 года   № 131-ФЗ «Об общих принципах организации местного самоуправления в Российской Федерации», а также Законом Курганской области от 31 декабря 2004 года № 17 «О пожарной безопасности в Курган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ожарная охрана (далее – МПО) создаётся Администрацией Мостовского сельсовета, входит в его состав  и находится в непосредственном подчинении Главы Мостов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своей деятельности МПО руководствуется Конституцией Российской Федерации, федеральными законами и иными нормативными правовыми актами Российской Федерации, общепризнанными принципами и нормами международного права и международными договорами Российской Федерации, нормативными правовыми актами МЧС России, нормативными правовыми актами Курганской области, методическими рекомендациями органа исполнительной власти Курганской области, уполномоченного на решение задач в области пожарной безопасности (Управление реабилитации территорий и защиты населения Курганской области), методическими рекомендациями территориального органа МЧС России по Курганской области (Главное управление МЧС России по Курганской области), нормативными правовыми актами Мостовского сельсовета, а также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МПО привлекается для локализации пожаров, спасения людей и имущества при пожарах, а также проведения аварийно-спасательных рабо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оответствии с планом привлечения сил и средств на тушение пожаров и проведения аварийно-спасательных работ на территории Мостовского сель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 границы территории Мостовского сельсовета в соответствии с планом привлечения сил и средств на тушение пожаров и проведение аварийно-спасательных работ в Варгашинском районе, планами взаимодействия с соответствующими муниципальными образованиями, а также по решению комиссии по предупреждению и ликвидации чрезвычайных ситуаций и обеспечения пожарной безопасности Варгашинского района (при объявлении чрезвычайной ситуац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ля осуществления возложенных на МПО задач и функций МПО использует закреплённые за ней объекты, пожарную и специальную технику, пожарное оборудование и снаряж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Финансовое обеспечение деятельности МПО осуществляется в установленном порядке за счёт средств бюджета Просеко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МПО к действиям по предупреждению, ликвидации социально-политических, межнациональных конфликтов и массовых беспорядков не привле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сновные задачи М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сновными задачами МПО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рганизация и осуществление профилактики пожаров в  населённых пунктах Мостовского сель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рганизация и осуществление локализации пожаров, спасение людей и имущества при пожарах на территории Мостовского сель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оведение аварийно-спасательных работ на территории Мостовского сельсов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сновные функции М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МПО в соответствии с возложенными на неё задачами осуществляет следующие фун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принимает меры по локализации пожаров до прибытия подразделений Государственной противопожарной служ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осуществляет спасение людей и имущества при пожар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привлекается к тушению лесных, лесостепных и других ландшафтных пожаров на основании заключённых Администрацией Мостовского сельсовета догово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разрабатывает документы по вопросам организации и проведения профилактики пожаров в пределах компетен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ринимает участие в разработке и корректировке документов предварительного планирования действий по локализации пожаров в населённых пунктах и на объектах (в организациях), расположенных на территории Мостовского сель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роводит в установленном порядке пожарно-тактические занятия, изучение характерных пожа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роводит противопожарную пропаганду и обучение населения мерам пожарной безопасности, а также действиям в случае пожа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организует и осуществляет взаимодействие с другими видами пожарной охраны на территории Мостовского сельсовета и Варгашин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осуществляет взаимодействие со средствами массовой информации с целью информирования населения о мерах пожарной безопас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осуществляет взаимодействие с образовательными и дошкольными учреждениями Мостовского сельсовета по вопросу обучения детей мерам пожарной безопас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информирует Администрацию Мостовского сельсовета о фактах нарушений мер пожарной безопасности, принимает меры к их устранению в пределах своей компетен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) анализирует состояние пожарной безопасности на территории Мостовского сель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)ведёт учёт пожаров и последствий от них на территории Мостовского сель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) обеспечивает поддержание в постоянной готовности к локализации пожаров и проведению аварийно-спасательных работ пожарную и специальную технику, пожарное оборудование и снаряжение, средства связ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) обеспечивает создание в целях пожаротушения условий для забора в любое время года воды из источников наружного водоснабжения, расположенных в населённых пунктах Мостовского сельсовета и на прилегающих к ним территория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) принимает участие в организации и принятии мер по оповещению населения Мостовского сельсовета и подразделений Государственной противопожарной службы о пожар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)осуществляет контроль за оснащением территорий общего пользования первичными средствами тушения пожаров и противопожарным инвентарё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)вносит предложения Администрации Мостовского сельсовета по включению мероприятий по обеспечению пожарной безопасности в планы, схемы и программы развития территории Мост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ава М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МПО при осуществлении своей деятельности обладает следующими полномочи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запрашивает и получает в установленном порядке от предприятий, учреждений и организаций, расположенных на территории Мостовского сельсовета, сведения и документы о состоянии пожарной безопасности, а также данные о происшедших пожарах и последствиях от ни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существляет контроль за выполнением первичных мер пожарной безопасности на территории Мостовского сель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использует при локализации пожаров, спасении людей и имущества, проведении аварийно-спасательных работ в случае необходимости имеющиеся в наличии у собственника средства связи, транспорт, оборудование, средства пожаротушения и огнетушащие вещества с последующим урегулированием вопросов, связанных с их использованием, в установленном законодательством Российской Федерации и Курганской области порядк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использует на безвозмездной основе возможности средств массовой информации для публикации экстренной информации, направленной на обеспечение безопасности населения по вопросам пожарной безопас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ограничивает или запрещает доступ к местам пожаров, а также зонам аварий, катастроф и иных чрезвычайных ситуаций, ограничивают или запрещают движение транспорта на прилегающих к ним территориях (на территории Мостовского сельсовета до прибытия подразделений Государственной противопожарной службы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принимает в пределах своей компетенции при локализации пожаров решения, обязательные для выполнения должностными лицами и гражданами на территории Мостовского сельсовета (до прибытия подразделений Государственной противопожарной служб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уководство М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Муниципальную пожарную охрану Мостовского сельсовета возглавляет  Глава  Мостов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Глава Мостовского сельсове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существляет общее руководство деятельностью муниципальной пожарной охраны Мостовского сель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 соответствии с законодательством Российской Федерации и Курганской области несёт персональную ответственность за ненадлежащее выполнение возложенных на муниципальную пожарную охрану Мостовского сельсовета задач и функц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 оперативном отношении подчиняется начальнику местного (Варгашинского) гарнизона пожарной охра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Трудовые отношения в М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муниципальную пожарную охрану принимаются граждане Российской Федерации не моложе 18 лет, способные по своим личным и деловым качествам, образованию и годные по состоянию здоровья выполнять обязанности работника пожарной охраны. Работники осуществляют свою трудовую деятельность на основании заключённого трудового договора с администрацией Мост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работников МПО распространяется законодательство Российской Федерации о труде и социальном страхова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ботники МПО в целях защиты своих профессиональных, социальных и иных прав и законных интересов могут объединяться или вступать на добровольной основе и в соответствии с действующим законодательством Российской Федерации и Курганской области в профессиональные союзы, ассоциации, объединения и организации  пожарной охра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</w:t>
      </w:r>
      <w:r>
        <w:rPr>
          <w:sz w:val="28"/>
          <w:szCs w:val="28"/>
          <w:lang w:val="en-US"/>
        </w:rPr>
        <w:t xml:space="preserve"> VI</w:t>
      </w:r>
      <w:r>
        <w:rPr>
          <w:sz w:val="28"/>
          <w:szCs w:val="28"/>
        </w:rPr>
        <w:t>. Реорганизация и ликвидация М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Реорганизация и ликвидация МПО осуществляется в порядке, предусмотренном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kern w:val="2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kern w:val="2"/>
      <w:sz w:val="24"/>
      <w:szCs w:val="24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kern w:val="2"/>
      <w:sz w:val="22"/>
      <w:szCs w:val="22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955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5:35:00Z</dcterms:created>
  <dc:creator>Сельсовет</dc:creator>
  <dc:description/>
  <cp:keywords/>
  <dc:language>en-US</dc:language>
  <cp:lastModifiedBy>Владелец</cp:lastModifiedBy>
  <cp:lastPrinted>2013-09-26T13:03:00Z</cp:lastPrinted>
  <dcterms:modified xsi:type="dcterms:W3CDTF">2013-09-26T07:55:00Z</dcterms:modified>
  <cp:revision>8</cp:revision>
  <dc:subject/>
  <dc:title>Российская Федерация</dc:title>
</cp:coreProperties>
</file>