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ТОВСКО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О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 сентября  2013 года № 5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Мостов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утверждении муниципальной программы Мос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Мостовского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14-2016 годы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 – ФЗ  «Об общих принципах организации местного самоуправления в Российской Федерации», Уставом Мост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Варгашинского района Курганской области, постановлением Администрации Мостовского сельсовета от 27 сентября 2013 года №52 «О муниципальных программах Мост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» Администрация Мостовского сельсовета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Мост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 Мостовского сельсовета на 2014-2016 годы»  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с 1 января 2014 года постановление Администрации Мостовского сельсовета от 5 октября 2012 года № 55 «О целевой программе Мостовского сельсовета «Благоустройство территории Мостовского сельсовета на 2013 – 2015 годы»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стовского сельсовета                                                                                      С.Л. Бород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Мостовского сельсовета от 27 сентября 2013 года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№ 53 «Об утверждении муниципальной программы Мостовского сельсовета 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товского сельсовета «Благоустройство территории           Мо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остовского сельсовета 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сельсовета «Благоустройство территории  Мостовского сельсовета на 2014-2016 годы»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качества жизни насе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состояние автомобильных дорог и тротуа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безопасности жизнедеятельности и сохранения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 эффективно использовать средства местного бюдж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900" w:hanging="8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техническое состояние отдельных объектов жизнеобеспеч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азчик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сельсовета</w:t>
            </w:r>
          </w:p>
        </w:tc>
      </w:tr>
      <w:tr>
        <w:trPr>
          <w:trHeight w:val="355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товского сельсовета</w:t>
            </w:r>
          </w:p>
        </w:tc>
      </w:tr>
      <w:tr>
        <w:trPr>
          <w:trHeight w:val="43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товск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ая Дума (по согласованию)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1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борников для твердых отходов (площадок)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освещенных частей улиц</w:t>
            </w:r>
          </w:p>
        </w:tc>
      </w:tr>
      <w:tr>
        <w:trPr>
          <w:trHeight w:val="17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ля работающих светильников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Варгашинского района составляет  300,7 тысяч рублей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2,3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9,4  тыс. руб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19,0  тыс.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тремонтированных дорог</w:t>
            </w:r>
          </w:p>
        </w:tc>
      </w:tr>
      <w:tr>
        <w:trPr>
          <w:trHeight w:val="249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16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39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й протяженности освещенных частей улиц</w:t>
            </w:r>
          </w:p>
        </w:tc>
      </w:tr>
      <w:tr>
        <w:trPr>
          <w:trHeight w:val="390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Мостовского сельсовета (далее - сельсовет) на 2014 - 2016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лучшения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состояние автомобильных дорог и троту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сбору и вывозу бытовых отходов и мус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рана и улучшение санитарно-гигиенических условий проживания населения путем создания зеленых насаждений различного функционального назна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и эффективно использовать средства ме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, реконструкция, капитальный ремонт объектов благ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ить техническое состояние отдельных объектов жизнеобеспеч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Мостовского сельсовета, утвержденным постановлением Администрации Мостовского сельсовета от 27 сентября 2013 года № 52 «О муниципальных программах Мо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ом финансирования Программы является бюджет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</w:t>
      </w:r>
      <w:r>
        <w:rPr>
          <w:rFonts w:cs="Times New Roman" w:ascii="Times New Roman" w:hAnsi="Times New Roman"/>
          <w:sz w:val="24"/>
          <w:szCs w:val="24"/>
        </w:rPr>
        <w:t xml:space="preserve">Мостовского </w:t>
      </w:r>
      <w:r>
        <w:rPr>
          <w:rFonts w:cs="Times New Roman" w:ascii="Times New Roman" w:hAnsi="Times New Roman"/>
          <w:sz w:val="24"/>
        </w:rPr>
        <w:t xml:space="preserve">сельской  Думы о бюджете на соответствующий финансовый год. </w:t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>Средства планируется направить на организационные мероприятия в сумме 15,0 тыс. рублей, на транспортную инфраструктуру - 9,0 тыс. рублей, на организацию благоустройства – 35,7 тыс. рублей, уличное освещение – 131,0 тыс. рублей, на общественные кладбища – 46,0 тыс. рублей, озеленение территории сельсовета – 25,0 тыс. рублей, организацию водоснабжения – 39,0 тыс. рублей.</w:t>
      </w:r>
    </w:p>
    <w:p>
      <w:pPr>
        <w:pStyle w:val="21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Мостовского сельсовета составляет 300,7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82,3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99,4 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119,0  тыс. руб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9,0 тыс.рублей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528"/>
        <w:gridCol w:w="1079"/>
        <w:gridCol w:w="1093"/>
        <w:gridCol w:w="1060"/>
      </w:tblGrid>
      <w:tr>
        <w:trPr>
          <w:trHeight w:val="275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6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571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борников для твердых отходов (площадок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освещенных частей улиц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ающих светильников (20 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Мостовского сельсовета, их формирования и реализации, утвержденным постановлением Администрации Мостовского сельсовета от 27 сентября 2013 года № 52  «О муниципальных программах Мо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Мостовского сельсовета 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Мо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Мо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80"/>
        <w:gridCol w:w="1604"/>
        <w:gridCol w:w="1126"/>
        <w:gridCol w:w="914"/>
        <w:gridCol w:w="1170"/>
        <w:gridCol w:w="3704"/>
        <w:gridCol w:w="208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№</w:t>
            </w:r>
            <w:r>
              <w:rPr>
                <w:rFonts w:eastAsia="Calibri;Arial" w:cs="Calibri;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 мероприятий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ок реализации, годы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м финансирования, по годам (тысяч  рублей)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 годам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мероприят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аботка нормативных документов, необходимых для реализации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еспечение координации и взаимодействия участников реализации Программ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влечение субъектов предпринимательской деятельности и населения к благоустройству и озеленению территории сел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акции «Я за чистое село!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>
          <w:trHeight w:val="6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4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2"/>
                <w:szCs w:val="22"/>
              </w:rPr>
              <w:t>Организация месячника весенней санитарной очистки и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дминистрация Мостовского сельсовета </w:t>
            </w:r>
          </w:p>
        </w:tc>
      </w:tr>
      <w:tr>
        <w:trPr>
          <w:trHeight w:val="3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5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курса </w:t>
            </w:r>
            <w:r>
              <w:rPr>
                <w:bCs/>
                <w:sz w:val="22"/>
                <w:szCs w:val="22"/>
              </w:rPr>
              <w:t>по следующим номинациям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vertAlign w:val="superscript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highlight w:val="cyan"/>
                <w:vertAlign w:val="superscript"/>
              </w:rPr>
            </w:pPr>
            <w:r>
              <w:rPr>
                <w:b/>
                <w:color w:val="FF0000"/>
                <w:highlight w:val="cyan"/>
                <w:vertAlign w:val="superscript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highlight w:val="cyan"/>
                <w:vertAlign w:val="superscript"/>
              </w:rPr>
            </w:pPr>
            <w:r>
              <w:rPr>
                <w:b/>
                <w:color w:val="FF0000"/>
                <w:highlight w:val="cyan"/>
                <w:vertAlign w:val="superscrip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highlight w:val="cyan"/>
                <w:vertAlign w:val="superscript"/>
              </w:rPr>
            </w:pPr>
            <w:r>
              <w:rPr>
                <w:b/>
                <w:color w:val="FF0000"/>
                <w:highlight w:val="cyan"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eastAsia="Calibri;Arial" w:cs="Calibri;Arial"/>
                <w:color w:val="FF0000"/>
              </w:rPr>
            </w:pPr>
            <w:r>
              <w:rPr>
                <w:rFonts w:eastAsia="Calibri;Arial" w:cs="Calibri;Arial"/>
                <w:color w:val="FF0000"/>
              </w:rPr>
              <w:t xml:space="preserve">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 Мостовская сельская Дума (по согласованию)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2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вор образцового содержания»;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ая частная усадь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5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20" w:leader="none"/>
                <w:tab w:val="left" w:pos="1080" w:leader="none"/>
              </w:tabs>
              <w:suppressAutoHyphens w:val="false"/>
              <w:ind w:left="320" w:hanging="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учший (ая) цветник/клумба»;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vertAlign w:val="superscript"/>
              </w:rPr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.6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рганизация и проведение торжественных и праздничных мероприятий (день сел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автомобильных дорог общего пользования и проез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и утверждение списков улиц, тротуаров и проездов, подлежащих механизированной уборке, определение сроков и периодичности убор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Организация благоустрой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урн, скаме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ртование твердых бытовых отход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атизация полигонов ТБ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личное освещени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0" w:hanging="0"/>
              <w:rPr/>
            </w:pPr>
            <w:r>
              <w:rPr>
                <w:rFonts w:eastAsia="Calibri;Arial" w:cs="Calibri;Arial"/>
              </w:rPr>
              <w:t xml:space="preserve">   </w:t>
            </w:r>
            <w:r>
              <w:rPr/>
              <w:t>4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Содержание сети уличного освещ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требление электроэнерг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.3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ка энергосберегающих устройст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щественное кладбищ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погребению невостребованных труп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работ по содержанию мест захоронений, в том числе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счистка территории от сн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чистка территории от мусора, травы и мелкого кустарн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грузка и вывоз мусо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мест захорон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зеленение территории 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цветников и клумб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vertAlign w:val="superscript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кашивание трав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.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борка несанкционированных свалок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vertAlign w:val="superscript"/>
              </w:rPr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рганизация водоснаб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/>
              <w:t>7.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</w:rPr>
            </w:pPr>
            <w:r>
              <w:rPr/>
              <w:t>2014-2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Мостовского сельсов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  <w:tab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Arial Unicode MS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Владелец</cp:lastModifiedBy>
  <cp:lastPrinted>2013-09-27T16:42:00Z</cp:lastPrinted>
  <dcterms:modified xsi:type="dcterms:W3CDTF">2013-09-27T10:46:00Z</dcterms:modified>
  <cp:revision>26</cp:revision>
  <dc:subject/>
  <dc:title>КУРГАНСКАЯ ОБЛАСТЬ</dc:title>
</cp:coreProperties>
</file>