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января 2013 год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обеспечению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я культов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Крещение Господне» на котловане с.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( Правительства) Курганской области от 07.08.2006 года № 258 « Об утверждении Правил охраны жизни людей на воде в Курганской области». В целях недопущения нарушений по обеспечению безопасности при подготовке культовых мероприятий « Крещение Господ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обеспечению безопасности при подготовке и проведении культовых мероприятий « Крещение Господне» на котловане с. Мостовское ( приложение №1 настоящему постановлению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проведением мероприятия « Крещение Господне» Главу Мостовского сельсовета Бородину Светлану Леонид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Настоящее постановление обнародовать  настоящее постановл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в  следующих местах:  </w:t>
      </w:r>
    </w:p>
    <w:p>
      <w:pPr>
        <w:pStyle w:val="Normal"/>
        <w:ind w:left="10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формационный стенд в здании Администрации Мостовского сельсовета;</w:t>
      </w:r>
    </w:p>
    <w:p>
      <w:pPr>
        <w:pStyle w:val="Normal"/>
        <w:ind w:left="36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ска информации в д. Заложное;</w:t>
      </w:r>
    </w:p>
    <w:p>
      <w:pPr>
        <w:pStyle w:val="Normal"/>
        <w:ind w:left="36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ски информации в с. Мостовское 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Контроль над выполнением настоящего постановления оставляю за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стовского сельсовета</w:t>
        <w:tab/>
        <w:tab/>
        <w:tab/>
        <w:t>С.Л.Бород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приложение к постановлению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Мостовского сельсовета от 10 января 2013 № 2</w:t>
      </w:r>
    </w:p>
    <w:p>
      <w:pPr>
        <w:pStyle w:val="Normal"/>
        <w:ind w:left="3540" w:hanging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лана мероприятий по обеспечению безопасности при подготовке и проведения культовых мероприятий 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Крещение Господне» на котловане с.Мостовское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безопасности при подготовке и проведения культовых мероприятий « Крещение Господне» на котловане с.Мос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37"/>
        <w:gridCol w:w="2140"/>
        <w:gridCol w:w="259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роприят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 мероприят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ть на берегу водного объекта площадку для установки купел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 Бородина С.Л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купели 1,5 мет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 Бородина С.Л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ый вход и выход из купел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 Бородина С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Корнюшин Н.Н.   (по согласовани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спасателя из ГУПСС по Курганской области ( 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ая бригада скорой помощи( 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ить границу места проведения культовых мероприят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 20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 Бородина С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( 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медперсонала, спасателей, сотрудников полиции во время проведения мероприят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января 2013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3 часов до 24 часов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 сельсовета Бородина С.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ковый Корнюшин Н.Н. (по согласованию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спасателя из ГУПСС по Курганской области ( 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ая бригада скорой помощи( 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выезд и проезд автотранспортных средств через водные объекты в районе проведения культовых мероприяти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20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ковый Корнюшин Н.Н.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товского сельсовета</w:t>
        <w:tab/>
        <w:tab/>
        <w:tab/>
        <w:t>С.Л.Бо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41:00Z</dcterms:created>
  <dc:creator>Владелец</dc:creator>
  <dc:description/>
  <cp:keywords/>
  <dc:language>en-US</dc:language>
  <cp:lastModifiedBy>Владелец</cp:lastModifiedBy>
  <cp:lastPrinted>2013-01-11T14:18:00Z</cp:lastPrinted>
  <dcterms:modified xsi:type="dcterms:W3CDTF">2013-01-11T08:20:00Z</dcterms:modified>
  <cp:revision>26</cp:revision>
  <dc:subject/>
  <dc:title/>
</cp:coreProperties>
</file>