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МОСТОВСКО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26 июля 2013 года  № 36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ложения о </w:t>
      </w:r>
      <w:r>
        <w:rPr>
          <w:b/>
          <w:color w:val="000000"/>
          <w:sz w:val="28"/>
          <w:szCs w:val="28"/>
        </w:rPr>
        <w:t xml:space="preserve">муниципальном звене территориальной подсистемы единой государственной системы предупреждения и ликвидации чрезвычайных ситуаций на территории Мостовского сельсовета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1 декабря 1994 года № 68-ФЗ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30 декабря 2003 года № 794 «О единой государственной системе предупреждения и ликвидации чрезвычайных ситуаций»</w:t>
      </w:r>
      <w:r>
        <w:rPr>
          <w:color w:val="000000"/>
          <w:sz w:val="28"/>
          <w:szCs w:val="28"/>
          <w:lang w:bidi="zxx"/>
        </w:rPr>
        <w:t xml:space="preserve">, </w:t>
      </w:r>
      <w:r>
        <w:rPr>
          <w:color w:val="000000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Мосто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jc w:val="both"/>
        <w:rPr/>
      </w:pPr>
      <w:r>
        <w:rPr>
          <w:sz w:val="28"/>
          <w:szCs w:val="28"/>
          <w:lang w:bidi="zxx"/>
        </w:rPr>
        <w:tab/>
      </w:r>
      <w:r>
        <w:rPr>
          <w:sz w:val="28"/>
          <w:szCs w:val="28"/>
        </w:rPr>
        <w:t>1.Утвердить: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</w:t>
      </w:r>
      <w:r>
        <w:rPr>
          <w:bCs/>
          <w:sz w:val="28"/>
          <w:szCs w:val="28"/>
        </w:rPr>
        <w:t>ципальном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вене территориальной подсистемы единой государственной системы предупреждения и ликвидации чрезвычайных ситуаций</w:t>
      </w:r>
      <w:r>
        <w:rPr>
          <w:sz w:val="28"/>
          <w:szCs w:val="28"/>
        </w:rPr>
        <w:t xml:space="preserve"> на территории Мостовского сельсовета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jc w:val="both"/>
        <w:rPr>
          <w:color w:val="000000"/>
          <w:sz w:val="28"/>
          <w:szCs w:val="28"/>
          <w:lang w:bidi="zxx"/>
        </w:rPr>
      </w:pPr>
      <w:r>
        <w:rPr>
          <w:sz w:val="28"/>
          <w:szCs w:val="28"/>
        </w:rPr>
        <w:tab/>
        <w:t xml:space="preserve">2) </w:t>
      </w:r>
      <w:r>
        <w:rPr>
          <w:rStyle w:val="Style14"/>
          <w:b w:val="false"/>
          <w:color w:val="000000"/>
          <w:sz w:val="28"/>
          <w:szCs w:val="28"/>
        </w:rPr>
        <w:t>Структур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звена территориальной подсистемы единой государственной системы предупреждения и ликвидации чрезвычайных ситуаций на территории Мостовского сельсовета согласно приложению 2 к настоящему постановлению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 xml:space="preserve">2. Рекомендовать руководителям предприятий, организаций, учреждений независимо от организационно-правовой формы на территории Мостовского сельсовета </w:t>
      </w:r>
      <w:r>
        <w:rPr>
          <w:sz w:val="28"/>
          <w:szCs w:val="28"/>
        </w:rPr>
        <w:t xml:space="preserve">по согласованию с Администрацией Мостовского сельсовета разработать и утвердить положения, структуру, состав сил и средств объектовых звеньев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звена территориальной подсистемы единой государственной системы предупреждения и ликвидации чрезвычайных ситуаций на территории Мостовского сельсовет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обнародовать в местах предусмотренных Уставом Мостовского сельсовета Варгашинского района Курганской област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лава  Мостовского сельсовета                                       С.Л.Бороди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true"/>
        <w:keepLines/>
        <w:numPr>
          <w:ilvl w:val="0"/>
          <w:numId w:val="0"/>
        </w:numPr>
        <w:suppressAutoHyphens w:val="true"/>
        <w:ind w:left="840" w:hanging="4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118745</wp:posOffset>
                </wp:positionV>
                <wp:extent cx="3657600" cy="148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1 к постановлению Администрац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 26 июля 2013года № 36 «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Об утверждении Положения о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муниципальном звене территориальной подсистемы единой государственной системы предупреждения и ликвидации чрезвычайных ситуаций на территории Мостовского сельсовета»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9.3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1 к постановлению Администрации Мостовского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т 26 июля 2013года № 36 «</w:t>
                      </w: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 xml:space="preserve">Об утверждении Положения о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муниципальном звене территориальной подсистемы единой государственной системы предупреждения и ликвидации чрезвычайных ситуаций на территории Мостовского сельсовета» 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keepLines/>
        <w:numPr>
          <w:ilvl w:val="0"/>
          <w:numId w:val="2"/>
        </w:numPr>
        <w:suppressAutoHyphens w:val="true"/>
        <w:spacing w:before="0" w:after="0"/>
        <w:ind w:left="431" w:hanging="431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ru-RU" w:eastAsia="ru-RU"/>
        </w:rPr>
        <w:br/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Положение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униципальном звене территориальной подсистемы единой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й системы предупреждения и ликвидации         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ых ситуаций на территории Мостовского сельсовета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ее Положение определяет порядок организации и функционирования </w:t>
      </w:r>
      <w:r>
        <w:rPr>
          <w:bCs/>
          <w:color w:val="000000"/>
          <w:sz w:val="28"/>
          <w:szCs w:val="28"/>
        </w:rPr>
        <w:t>муниципальн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вена территориальной подсистемы единой государственной системы предупреждения и ликвидации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чрезвычайных ситуаций</w:t>
      </w:r>
      <w:r>
        <w:rPr>
          <w:color w:val="000000"/>
          <w:sz w:val="28"/>
          <w:szCs w:val="28"/>
        </w:rPr>
        <w:t xml:space="preserve"> на территории Мостовского сельсовета (далее - сельское звено ТП РСЧС)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ельское звено ТП РСЧС объединяет органы управления, силы и средства Администрации Мостовского сельсовета, организаций, предприятий и учреждений, расположенных на территории Мостовского сельсовета (далее - организации), в полномочия которых входит решение вопросов в области защиты населения и территорий от чрезвычайных ситуаций, и осуществляет свою деятельность</w:t>
      </w:r>
      <w:r>
        <w:rPr>
          <w:sz w:val="28"/>
          <w:szCs w:val="28"/>
        </w:rPr>
        <w:t xml:space="preserve"> в целях выполнения задач, предусмотренных </w:t>
      </w:r>
      <w:r>
        <w:rPr>
          <w:rStyle w:val="Style14"/>
          <w:b w:val="false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21 декабря 1994 года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3. Сельское звено ТП РСЧС создается для предупреждения и ликвидации чрезвычайных ситуаций в пределах границ Мостовского</w:t>
      </w:r>
      <w:r>
        <w:rPr>
          <w:color w:val="000000"/>
          <w:sz w:val="28"/>
          <w:szCs w:val="28"/>
        </w:rPr>
        <w:t xml:space="preserve"> сельсовета</w:t>
      </w:r>
      <w:r>
        <w:rPr>
          <w:sz w:val="28"/>
          <w:szCs w:val="28"/>
        </w:rPr>
        <w:t>, в его состав входят объектовые звенья, находящиеся на территории Мостовского</w:t>
      </w:r>
      <w:r>
        <w:rPr>
          <w:color w:val="000000"/>
          <w:sz w:val="28"/>
          <w:szCs w:val="28"/>
        </w:rPr>
        <w:t xml:space="preserve"> сельсовета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состав сил и средств объектовых звеньев, а также порядок их деятельности определяются соответствующими положениями, решениями о них, которые утверждаются руководителями организаций (объектов)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ельское звено ТП РСЧС включает два уровня: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уровень - в пределах территории муниципального образования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овый уровень - в пределах площади земельного участка (застройки) организации (объекта) и прилегающей к ней территории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ждом уровне сельского звена ТП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ординационными органами сельского звена ТП РСЧС являются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на муниципальном уровне - комиссия по предупреждению и ликвидации чрезвычайных ситуаций и обеспечению пожарной безопасности Мостовского сельсовета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ются Главой Мостовского сельсовета и руководителями организ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оянно действующими органами управления сельского звена ТП РСЧС являются: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на муниципальном уровне  назначается на нештатной основе работник Администрации Мостовского сельсовета, уполномоченный на решение задач в области защиты населения и территорий от чрезвычайных ситуаций и (или) гражданской обороны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на объектовом уровне - назначается на нештатной основе работник организации, уполномоченный на решение задач в области защиты населения и территорий от чрезвычайных ситуаций и (или) гражданской обороны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Постоянно действующие органы управления сельского звена ТП РСЧС создаются и осуществляют свою деятельность в порядке, установленном действующим законодательством Российской Федерации, законодательством Курганской области и правовыми актами Администрации Варгашинского района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 полномочия постоянно действующих органов управления сельского звена ТП РСЧС определяются в соответствующих положениях о них или в уставах указанных органов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рганами повседневного управления сельского звена ТП РСЧС (далее - органы) являются:</w:t>
      </w:r>
    </w:p>
    <w:p>
      <w:pPr>
        <w:pStyle w:val="Normal"/>
        <w:keepNext w:val="true"/>
        <w:keepLines/>
        <w:suppressAutoHyphens w:val="true"/>
        <w:ind w:left="708" w:firstLine="12"/>
        <w:jc w:val="both"/>
        <w:rPr/>
      </w:pPr>
      <w:r>
        <w:rPr>
          <w:sz w:val="28"/>
          <w:szCs w:val="28"/>
        </w:rPr>
        <w:t>единая дежурно-диспетчерская служба управления по развитию территорий Администрации Варгашинского района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журно-диспетчерские службы организаций (объектов)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Органы создаются и осуществляют свою деятельность в соответствии с действующим законодательством Российской Федерации, законодательством Курганской области, правовыми актами Администрации Варгашинского района и решениями руководителей организаций (объектов)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остоянно действующих органов управления сельского звена ТП РСЧС 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8. К силам и средствам сельского звена ТП РСЧС относятся специально подготовленные силы и средства Администрации Мостовского сельсовета, организаций и общественных объединений, расположенных в границах Мостовского сельсовета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сил и средств каждого уровня сельского звена ТП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.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</w:rPr>
        <w:t>Основу сил и средств постоянной готовности составляют муниципальный пост пожарной охраны Администрации Мостовского сельсовета, ведомственные профессиональные аварийно-спасательные службы и спасательные формирования, нештатные аварийно-спасательные формирования гражданской обороны организаций, оснащенные специальной техникой, оборудованием, снаряжением, инструментом, материалами (с учетом обеспечения проведения аварийно-спасательных и других неотложных работ в зоне чрезвычайной ситуации в течение не менее трех суток).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еречень сил постоянной готовности сельского звена ТП РСЧС входит в </w:t>
      </w:r>
      <w:hyperlink r:id="rId4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сил постоянной готовности территориальной подсистемы Курганской области единой государственной системы предупреждения и ликвидации чрезвычайных ситуаций и определяется приложением к Плану действий по предупреждению и ликвидации чрезвычайных ситуаций природного и техногенного характера Мостовского сельсовета, утверждаемому Главой Мостовского сельсовета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Состав и структуру сил постоянной готовности определяют создающие их орган местного самоуправления Мостовского сельсовета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ординацию деятельности аварийно-спасательных служб и аварийно-спасательных формирований, организационно-методическое руководство планированием действий в рамках сельского звена ТП РСЧС, организацию проведения аварийно-спасательных и других неотложных работ при чрезвычайных ситуациях муниципального характера на территории Мостовского сельсовета осуществляет в установленном порядке Глава Мостовского сельсовета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по решению органов исполнительной власти Курганской области, Администрации Варгашинского района, руководителей организаций, осуществляющих руководство деятельностью указанных служб и формирован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Для ликвидации чрезвычайных ситуаций создаются и используются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резервы финансовых и материальных ресурсов Мостовского сельсовета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резервы финансовых и материальных ресурсов организаций и общественных объединений Мостовского сельсовета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Порядок создания, хранения, использования и восполнения резервов, финансовых и материальных ресурсов сельского звена ТП РСЧС определяется правовыми актами Администрации Мостовского сельсовета, на объектовом уровне - решением руководителей организ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и объем резервов материальных ресурсов для ликвидации чрезвычайных ситуаций сельского звена ТП РСЧС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0" w:name="sub_1012"/>
      <w:bookmarkEnd w:id="0"/>
      <w:r>
        <w:rPr>
          <w:sz w:val="28"/>
          <w:szCs w:val="28"/>
        </w:rPr>
        <w:t>12. Информационное обеспечение сельского звена ТП РСЧС осуществляется с использованием технических систем, средств связи и оповещения, автоматизации и информационных ресурсов, обеспечивающих обмен данными, подготовку, сбор, хранение, обработку, анализ и передачу информаци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" w:name="sub_1012"/>
      <w:bookmarkEnd w:id="1"/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Администрацией Мостовского сельсовета и организациями в порядке, установленном Правительством Российской Федерации, нормативными правовыми актами Правительства Курганской област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Сроки и формы представления указанной информации устанавливаются Министерством Российской Федерации по делам гражданской обороны,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Курганской области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color w:val="000000"/>
          <w:sz w:val="28"/>
          <w:szCs w:val="28"/>
        </w:rPr>
      </w:pPr>
      <w:bookmarkStart w:id="2" w:name="sub_1013"/>
      <w:bookmarkEnd w:id="2"/>
      <w:r>
        <w:rPr>
          <w:sz w:val="28"/>
          <w:szCs w:val="28"/>
        </w:rPr>
        <w:t xml:space="preserve">13. Проведение мероприятий по предупреждению и ликвидации </w:t>
      </w:r>
      <w:r>
        <w:rPr>
          <w:color w:val="000000"/>
          <w:sz w:val="28"/>
          <w:szCs w:val="28"/>
        </w:rPr>
        <w:t>чрезвычайных ситуаций в рамках сельского звена ТП РСЧС осуществляется на основе плана действий по предупреждению и ликвидации чрезвычайных ситуаций природного и техногенного характера Мостовского сельсовета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3" w:name="sub_1013"/>
      <w:bookmarkEnd w:id="3"/>
      <w:r>
        <w:rPr>
          <w:color w:val="000000"/>
          <w:sz w:val="28"/>
          <w:szCs w:val="28"/>
        </w:rPr>
        <w:t>Организационно-методическое руководство планированием действий в рамках сельского звена ТП РСЧС осуществляет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Курганской област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4" w:name="sub_1014"/>
      <w:bookmarkEnd w:id="4"/>
      <w:r>
        <w:rPr>
          <w:sz w:val="28"/>
          <w:szCs w:val="28"/>
        </w:rPr>
        <w:t>14. При отсутствии угрозы возникновения чрезвычайных ситуаций на объектах, территории Мостовского сельсовета органы управления и силы сельского звена ТП РСЧС функционируют в режиме повседневной деятельност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5" w:name="sub_1014"/>
      <w:bookmarkEnd w:id="5"/>
      <w:r>
        <w:rPr>
          <w:sz w:val="28"/>
          <w:szCs w:val="28"/>
        </w:rPr>
        <w:t>Глава Мостовского сельсовета, руководители организаций, на территориях которых могут возникнуть или возникли чрезвычайные ситуации,  устанавливают для соответствующих органов управления и сил сельского звена ТП РСЧС один из следующих режимов функционирования: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повышенной готовности - при угрозе возникновения чрезвычайных ситу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чрезвычайной ситуации - при возникновении и ликвидации чрезвычайных ситу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6" w:name="sub_1015"/>
      <w:bookmarkEnd w:id="6"/>
      <w:r>
        <w:rPr>
          <w:sz w:val="28"/>
          <w:szCs w:val="28"/>
        </w:rPr>
        <w:t>15. При введении режима повышенной готовности или режима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,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7" w:name="sub_1015"/>
      <w:bookmarkEnd w:id="7"/>
      <w:r>
        <w:rPr>
          <w:sz w:val="28"/>
          <w:szCs w:val="28"/>
        </w:rPr>
        <w:t>объектовый уровень реагирования - приказом руководителя организации при ликвидации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местный уровень реагирования - постановлением Администрации Мостовского сельсовета при ликвидации чрезвычайной ситуации силами и средствами организаций и Администрации Мостовского сельсовета, оказавшимися в зоне чрезвычайной ситуации, если зона чрезвычайной ситуации находится в пределах территории сельского поселения Мостовского сельсовета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региональный (межмуниципальный) уровень реагирования - решением Губернатора Курганской области при ликвидации чрезвычайной ситуации силами и средствами организаций, органов местного самоуправления Курганской области и органов исполнительной власти Курганской области, оказавшихся в зоне чрезвычайной ситуации, которая затрагивает территории двух и более муниципальных районов, если зона чрезвычайной ситуации находится в пределах территории Курганской област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8" w:name="sub_1016"/>
      <w:bookmarkEnd w:id="8"/>
      <w:r>
        <w:rPr>
          <w:sz w:val="28"/>
          <w:szCs w:val="28"/>
        </w:rPr>
        <w:t>16. Постановлением Администрации Мостовского сельсовета и приказами руководителей организаций о введении для соответствующих органов управления и сил сельского звена ТП РСЧС режима повышенной готовности или режима чрезвычайной ситуации определяются: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9" w:name="sub_1016"/>
      <w:bookmarkEnd w:id="9"/>
      <w:r>
        <w:rPr>
          <w:sz w:val="28"/>
          <w:szCs w:val="28"/>
        </w:rPr>
        <w:t>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Должностные лица Администрации Мостовского сельсовета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ельского звена ТП РСЧС, а также о мерах по обеспечению безопасности населения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0" w:name="sub_1017"/>
      <w:bookmarkEnd w:id="10"/>
      <w:r>
        <w:rPr>
          <w:sz w:val="28"/>
          <w:szCs w:val="28"/>
        </w:rPr>
        <w:t>17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Мостовского сельсовета, руководители организаций отменяют установленные режимы функционирования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1" w:name="sub_1017"/>
      <w:bookmarkStart w:id="12" w:name="sub_1018"/>
      <w:bookmarkEnd w:id="11"/>
      <w:bookmarkEnd w:id="12"/>
      <w:r>
        <w:rPr>
          <w:sz w:val="28"/>
          <w:szCs w:val="28"/>
        </w:rPr>
        <w:t>18. 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сельского звена ТП РСЧС Глава Мостовского сельсовета может определять руководителя работ по ликвидации чрезвычайной ситуации, который несет ответственность за проведение этих работ, и принимать дополнительные меры по защите населения и территорий от чрезвычайных ситуаций: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13" w:name="sub_1018"/>
      <w:bookmarkEnd w:id="13"/>
      <w:r>
        <w:rPr>
          <w:sz w:val="28"/>
          <w:szCs w:val="28"/>
        </w:rPr>
        <w:t>ограничивает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разбронирования резервов материальных ресурсов, находящихся в зоне чрезвычайной ситуации, за исключением государственного и регионального материального резерва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определяет порядок использования транспортных средств, средств связи и оповещения, а также иного имущества Мостовского сельсовета и организ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станавливает деятельность организаций, оказавших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ы, обусловленные развитием чрезвычайной ситуации, не ограничивающие прав и свобод человека и гражданина,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, в том числе: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эвакуационные мероприятия,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кает к проведению работ по ликвидации чрезвычайной ситуации нештатные и общественные аварийно-спасательные формирования при наличии у них документов, подтверждающих их аттестацию на проведение аварийно-спасательных работ,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кает на добровольной основе население к ликвидации возникшей чрезвычайной ситуации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Руководитель работ по ликвидации чрезвычайных ситуаций незамедлительно информирует о принятых им в случае крайней необходимости решениях Главу Мостовского сельсовета и руководителей организаций, на территории которых произошла чрезвычайная ситуация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14" w:name="sub_1019"/>
      <w:bookmarkEnd w:id="14"/>
      <w:r>
        <w:rPr>
          <w:sz w:val="28"/>
          <w:szCs w:val="28"/>
        </w:rPr>
        <w:t>19. Основными мероприятиями, проводимыми органами управления и силами сельского звена ТП РСЧС являются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5" w:name="sub_1019"/>
      <w:bookmarkStart w:id="16" w:name="sub_1191"/>
      <w:bookmarkEnd w:id="15"/>
      <w:bookmarkEnd w:id="16"/>
      <w:r>
        <w:rPr>
          <w:sz w:val="28"/>
          <w:szCs w:val="28"/>
        </w:rPr>
        <w:t>1) в режиме повседневной деятельности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7" w:name="sub_1191"/>
      <w:bookmarkEnd w:id="17"/>
      <w:r>
        <w:rPr>
          <w:sz w:val="28"/>
          <w:szCs w:val="28"/>
        </w:rPr>
        <w:t>-изучение состояния окружающей среды и прогнозирование чрезвычайных ситу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ланирование действий органов управления и сил сельского звена ТП РСЧС, организация подготовки и обеспечения их деятельност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одготовка населения к действиям в чрезвычайных ситуациях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Мостовского сельсовета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осуществление в пределах своих полномочий необходимых видов страхования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одготовка к эвакуации населения, материальных и культурных ценностей в безопасные районы, их размещение и возвращение соответственно в места постоянного проживания либо хранения, организация первоочередного жизнеобеспечения населения в чрезвычайных ситуациях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ведение статистической отчетности о чрезвычайных ситуациях, участие в расследовании причин аварий и катастроф, а также выработка мер по устранению причин их возникновения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8" w:name="sub_1192"/>
      <w:bookmarkEnd w:id="18"/>
      <w:r>
        <w:rPr>
          <w:sz w:val="28"/>
          <w:szCs w:val="28"/>
        </w:rPr>
        <w:t>2) в режиме повышенной готовности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19" w:name="sub_1192"/>
      <w:bookmarkEnd w:id="19"/>
      <w:r>
        <w:rPr>
          <w:sz w:val="28"/>
          <w:szCs w:val="28"/>
        </w:rPr>
        <w:t>-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оповещение Администрации Мостовского сельсовета, организаций, населения о возможности возникновения чрезвычайной ситу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введение при необходимости круглосуточного дежурства руководителей и должностных лиц органов управления и сил сельского звена ТП РСЧС на стационарных пунктах управления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непрерывный сбор, обработка и передача органам управления и силам сельского звена 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уточнение планов действий по предупреждению и ликвидации чрезвычайных ситуаций и иных документов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риведение при необходимости сил и средств сельского звена ТП РСЧС в готовность к реагированию на чрезвычайную ситуацию, формирование оперативных групп и организация выдвижения их в предполагаемые районы действ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восполнение при необходимости резервов материальных ресурсов, создаваемых для ликвидации чрезвычайных ситу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и необходимости эвакуационных мероприятий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20" w:name="sub_1193"/>
      <w:bookmarkEnd w:id="20"/>
      <w:r>
        <w:rPr>
          <w:sz w:val="28"/>
          <w:szCs w:val="28"/>
        </w:rPr>
        <w:t>3)в режиме чрезвычайной ситуации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21" w:name="sub_1193"/>
      <w:bookmarkEnd w:id="21"/>
      <w:r>
        <w:rPr>
          <w:sz w:val="28"/>
          <w:szCs w:val="28"/>
        </w:rPr>
        <w:t>-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оповещение Главы Мостовского сельсовета, председателя комиссии по предупреждению и ликвидации чрезвычайных ситуаций и обеспечению пожарной безопасности Мостовского сельсовета, органов управления и сил сельского звена ТП РСЧС, руководителей организаций, а также населения Мостовского сельсовета о возникающих чрезвычайных ситуациях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роведение мероприятий по защите населения и территорий от чрезвычайных ситу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организация работ по ликвидации чрезвычайных ситуаций и всестороннему обеспечению действий сил и средств сельского звена 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организация и поддержание непрерывного взаимодействия органов местного самоуправления Варгашинского района и организаций. Поддержание непрерывного взаимодействия с органами исполнительной власти Курганской области и территориальными органами управления федеральных органов исполнительной власти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-проведение мероприятий по жизнеобеспечению населения в чрезвычайных ситуациях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22" w:name="sub_1020"/>
      <w:bookmarkEnd w:id="22"/>
      <w:r>
        <w:rPr>
          <w:sz w:val="28"/>
          <w:szCs w:val="28"/>
        </w:rPr>
        <w:t>20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23" w:name="sub_1020"/>
      <w:bookmarkEnd w:id="23"/>
      <w:r>
        <w:rPr>
          <w:sz w:val="28"/>
          <w:szCs w:val="28"/>
        </w:rPr>
        <w:t>Ликвидация чрезвычайных ситуаций осуществляется: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локальной - силами и средствами организаций Мостовского сельсовета;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- силами и средствами сельского звена ТП РСЧС;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r>
        <w:rPr>
          <w:sz w:val="28"/>
          <w:szCs w:val="28"/>
        </w:rPr>
        <w:t>межмуниципальной - силами и средствами сельского звена ТП РСЧС, органов исполнительной власти Курганской области, оказавшихся в зоне чрезвычайной ситуации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аварийно-спасательных служб и аварийно-спасательных формирований, прибывшие в зону чрезвычайной ситуации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назначенных лицами к полномочиям которых отнесена ликвидация чрезвычайных ситуаций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работ по ликвидации чрезвычайных ситуаций по согласованию с руководителями организаций, на территории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keepNext w:val="true"/>
        <w:keepLines/>
        <w:suppressAutoHyphens w:val="true"/>
        <w:ind w:firstLine="720"/>
        <w:jc w:val="both"/>
        <w:rPr/>
      </w:pPr>
      <w:bookmarkStart w:id="24" w:name="sub_1021"/>
      <w:bookmarkEnd w:id="24"/>
      <w:r>
        <w:rPr>
          <w:sz w:val="28"/>
          <w:szCs w:val="28"/>
        </w:rPr>
        <w:t>21. Финансовое обеспечение функционирования сельского звена ТП РСЧС осуществляется за счет средств бюджета Мостовского сельсовета, собственников (пользователей) имущества, страховых фондов и других источников в соответствии с действующим законодательством Российской Федерации.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8"/>
          <w:szCs w:val="28"/>
        </w:rPr>
      </w:pPr>
      <w:bookmarkStart w:id="25" w:name="sub_1021"/>
      <w:bookmarkEnd w:id="25"/>
      <w:r>
        <w:rPr>
          <w:sz w:val="28"/>
          <w:szCs w:val="28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, законодательством Курганской области и правовыми актами Администрации Мостовского сельсовета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905" w:leader="none"/>
        </w:tabs>
        <w:suppressAutoHyphens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bookmarkStart w:id="26" w:name="sub_2000"/>
      <w:bookmarkStart w:id="27" w:name="sub_2000"/>
      <w:bookmarkEnd w:id="27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</wp:posOffset>
                </wp:positionV>
                <wp:extent cx="3657600" cy="148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2 к постановлению Администрации Мостовского  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 26 июля 2013 года № 36 «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Об утверждении Положения о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муниципальном звене территориальной подсистемы единой государственной системы предупреждения и ликвидации чрезвычайных ситуаций на территории  Мостовского сельсовета    ссссельсоветсельсовета_________________ сельсовета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6.65pt;mso-wrap-distance-left:9.05pt;mso-wrap-distance-right:9.05pt;mso-wrap-distance-top:0pt;mso-wrap-distance-bottom:0pt;margin-top:1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2 к постановлению Администрации Мостовского  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т 26 июля 2013 года № 36 «</w:t>
                      </w: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 xml:space="preserve">Об утверждении Положения о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муниципальном звене территориальной подсистемы единой государственной системы предупреждения и ликвидации чрезвычайных ситуаций на территории  Мостовского сельсовета    ссссельсоветсельсовета_________________ сельсовета»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труктура муниципаль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звена территориальной подсистемы единой государственной системы предупреждения и ликвидации чрезвычайных ситуаций на территории _Мостовского сельсовета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829"/>
        <w:gridCol w:w="5123"/>
      </w:tblGrid>
      <w:tr>
        <w:trPr>
          <w:tblHeader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звеньев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keepNext w:val="true"/>
              <w:keepLines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ая принадлежность</w:t>
            </w:r>
          </w:p>
          <w:p>
            <w:pPr>
              <w:pStyle w:val="Normal"/>
              <w:keepNext w:val="true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Муниципа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звен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территориальной подсистемы единой государственной системы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на территори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_____________ сельсовета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1. Координационные органы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миссии по предупреждению и ликвидации чрезвычайных ситуаций и обеспечению пожарной безопасности _____________ сельсовета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остовского сельсовет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овы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, расположенные на территории Мостовского сельсовета (по согласованию)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2. Постоянно действующие органы управлен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уполномоченное на решение задач в области защиты населения и территорий от чрезвычайных ситуаций и (или) гражданской оборон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остовского сельсовет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уполномоченные на решение задач в области защиты населения и территорий от чрезвычайных ситуаций и (или) гражданской оборон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, расположенные на территории Мостовского сельсовета (по согласованию)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3. Органы повседневного управлен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ая дежурно-диспетчерская служб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ения по развитию территорий Администрации Варгаши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аргашинского района (по согласованию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журно-диспетчерские службы объектов экономики, жизнеобеспечения, предприятий, организаций и учреждений, расположенные на территории Мостовского сельсовета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, расположенные на территории Мостовского сельсовета (по согласованию)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4. Силы и средства наблюдения и контроля за состоянием окружающей природной среды и обстановкой на потенциально опасных объектах и объектах жизнеобеспечен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наблюдения и лабораторного контроля</w:t>
            </w:r>
          </w:p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Федерального Государственного учреждения здравоохранения  «Центр гигиены и эпидемиологии в Курганской области в Варгашинском, Лебяжьевском, Мокроусовском район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5. Силы и средства ликвидации последствий чрезвычайных ситуаций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пост пожарной охран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остовского сельсовет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арийно-спасательные формирования и газоспасательные службы, аварийно-технические, ремонтно-восстановительные бригады, группы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, организаций, расположенных на территории Мостовского сельсовета (по согласованию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дицинские формирования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льдшерско-акушерский пункт государственного бюджетного учреждения «Варгашинская центральная районная больница» (по согласованию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штатные аварийно-спасательные формирования гражданской обороны, добровольные спасательные формирования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ятия, организации, объекты жизнеобеспечения производственного и социального назначения независимо от их организационно-правовых форм, расположенных на территории Мостовского сельсовета (по согласованию)</w:t>
            </w:r>
          </w:p>
        </w:tc>
      </w:tr>
      <w:tr>
        <w:trPr/>
        <w:tc>
          <w:tcPr>
            <w:tcW w:w="9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keepLines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 Система связи, оповещения, информационного обеспечения населения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повещения населения _____________ сельсовета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остовского сельсовет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ие и междугородные проводные системы связи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ий цех комплексного технического обслуживания Восточного районного узла связи Курганского филиала открытого акционерного общества «Ростелеком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uppressAutoHyphens w:val="true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овые локальные системы оповещения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риятия и организации независимо от их организационно-правовых форм, производящие или использующие в производстве потенциально опасные вещества, расположенные на территории Мостовского сельсовета (по согласованию)</w:t>
            </w:r>
          </w:p>
        </w:tc>
      </w:tr>
    </w:tbl>
    <w:p>
      <w:pPr>
        <w:pStyle w:val="Normal"/>
        <w:keepNext w:val="true"/>
        <w:keepLine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widowControl/>
        <w:suppressAutoHyphens w:val="true"/>
        <w:autoSpaceDE w:val="true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4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kern w:val="2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7960.0" TargetMode="External"/><Relationship Id="rId3" Type="http://schemas.openxmlformats.org/officeDocument/2006/relationships/hyperlink" Target="garantf1://86620.0" TargetMode="External"/><Relationship Id="rId4" Type="http://schemas.openxmlformats.org/officeDocument/2006/relationships/hyperlink" Target="garantf1://20083668.3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10:00Z</dcterms:created>
  <dc:creator>Сельсовет</dc:creator>
  <dc:description/>
  <cp:keywords/>
  <dc:language>en-US</dc:language>
  <cp:lastModifiedBy>Владелец</cp:lastModifiedBy>
  <cp:lastPrinted>2009-04-21T15:41:00Z</cp:lastPrinted>
  <dcterms:modified xsi:type="dcterms:W3CDTF">2013-07-26T11:12:00Z</dcterms:modified>
  <cp:revision>34</cp:revision>
  <dc:subject/>
  <dc:title>Российская Федерация</dc:title>
</cp:coreProperties>
</file>