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ОСТОВСКОЙ  СЕЛЬСОВЕ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22  августа    2013 года  № 43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Мостов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публичных  слушаний по  проекту постановления Администрации Мостовского сельсовета «Об утверждении  схемы теплоснабжения с. Мосто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ого сельсовета»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целях исполнения статьи 6 Федерального закона от 27 июля 2010 года № 190-ФЗ «О теплоснабжении», 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Ф от 22 февраля 2012 года № 154 «О требованиях к схемам теплоснабжения, порядку их разработки и утверждения», Администрация Мостовского сельсовет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Назначить на 29 августа 2013 года публичные слушания по проекту постановления  Администрации Мостовского сельсовета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ы теплоснабжения с. Мостовское муниципального образования Мостовского сельсовета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Установить время проведения публичных слушаний 10.00 часов по местному времен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Определить местом проведения публичных слушаний помещение Администрации Мостовского сельсовета,  расположенное по адресу: Курганская область, Варгашинский район, с.Мостовское, улица Советская, 7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состав рабочей группы по подготовке и проведению публичных слушаний (далее – рабочая группа) согласно приложению 1к настоящему постановлению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едложения и замечания по проекту постановления Администрации Мостовского сельсовета «Об утверждении  схемы теплоснабжения с. Мостовского муниципального образования Мостовского сельсовета» принимаются рабочей группой до 28 августа 2013 года в помещении Администрации Мостовского сельсовета, расположенном по адресу: Курганская область, Варгашинский район, с.Мостовское, улица Советская, 76, режим работы: понедельник-пятница с 8.00 часов до 16.00 часов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6.Настоящее постановление вступает в силу после его обнародования в местах, определенных Уставом Мостовского сельсовета Варгашинского района Курган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Глава Мостовского сельсовета                                                С.Л.Бородина</w:t>
      </w:r>
    </w:p>
    <w:p>
      <w:pPr>
        <w:pStyle w:val="Normal1"/>
        <w:rPr>
          <w:rFonts w:ascii="Verdana" w:hAnsi="Verdana" w:cs="Verdana"/>
          <w:szCs w:val="28"/>
          <w:lang w:eastAsia="en-US"/>
        </w:rPr>
      </w:pPr>
      <w:r>
        <w:rPr>
          <w:rFonts w:cs="Verdana" w:ascii="Verdana" w:hAnsi="Verdana"/>
          <w:szCs w:val="28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1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  <w:tab/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 xml:space="preserve">                     к постановлению Администрации                           </w:t>
        <w:tab/>
        <w:t xml:space="preserve">                                                       Мостовского 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2 сентября 2013года №43 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 Об утверждении схемы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плоснабжения с. Мостовское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Мостовского сельсовета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по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б утверждении  схемы теплоснабжения с. Мостов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 Мостовского сельсовета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на Л.Л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Мо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О.Ф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остовской  сельской Думы (по согласованию).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ерегримова И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остовской  сельской Думы (по согласованию).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ина Н.Н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остовской  сельской Думы (по согласованию)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а М.Я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убличных слушаний по  проекту постановления Администрации </w:t>
      </w:r>
      <w:r>
        <w:rPr>
          <w:b/>
          <w:sz w:val="28"/>
          <w:szCs w:val="28"/>
        </w:rPr>
        <w:t>Мостовского</w:t>
      </w:r>
      <w:r>
        <w:rPr>
          <w:b/>
          <w:sz w:val="28"/>
        </w:rPr>
        <w:t xml:space="preserve"> сельсовета«</w:t>
      </w:r>
      <w:r>
        <w:rPr>
          <w:b/>
          <w:sz w:val="28"/>
          <w:szCs w:val="28"/>
        </w:rPr>
        <w:t>Об утверждении схемы теплоснабжения с. Мостовское муниципального образования Мостовского сельсовет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от 29 августа 2013 г.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исутствовали </w:t>
      </w:r>
      <w:r>
        <w:rPr>
          <w:sz w:val="28"/>
        </w:rPr>
        <w:t xml:space="preserve">  13  участников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едседательствующий:        </w:t>
      </w:r>
      <w:r>
        <w:rPr>
          <w:sz w:val="28"/>
        </w:rPr>
        <w:t>Бородина С.Л.</w:t>
      </w:r>
      <w:r>
        <w:rPr>
          <w:b/>
          <w:sz w:val="28"/>
        </w:rPr>
        <w:t xml:space="preserve"> </w:t>
      </w:r>
      <w:r>
        <w:rPr>
          <w:sz w:val="28"/>
        </w:rPr>
        <w:t xml:space="preserve">– глава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стка дня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1. Публичные слушания проекту постановления Администрации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«</w:t>
      </w:r>
      <w:r>
        <w:rPr>
          <w:sz w:val="28"/>
          <w:szCs w:val="28"/>
        </w:rPr>
        <w:t>Об утверждении схемы теплоснабжения с. Мостовское муниципального образования Мостов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овестку дня голосовали единогласно – «за».</w:t>
      </w:r>
    </w:p>
    <w:p>
      <w:pPr>
        <w:pStyle w:val="Normal"/>
        <w:rPr>
          <w:sz w:val="28"/>
        </w:rPr>
      </w:pPr>
      <w:r>
        <w:rPr>
          <w:sz w:val="28"/>
        </w:rPr>
        <w:t>Повестка дня утвержд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шали</w:t>
      </w:r>
      <w:r>
        <w:rPr/>
        <w:t xml:space="preserve">: </w:t>
      </w:r>
      <w:r>
        <w:rPr>
          <w:sz w:val="28"/>
        </w:rPr>
        <w:t xml:space="preserve">публичных слушаний по  проекту постановления Администрации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«</w:t>
      </w:r>
      <w:r>
        <w:rPr>
          <w:sz w:val="28"/>
          <w:szCs w:val="28"/>
        </w:rPr>
        <w:t>Об утверждении схемы теплоснабжения с. Мостовское муниципального образования Мостов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ладчик: Бородина С.Л., </w:t>
      </w:r>
      <w:r>
        <w:rPr>
          <w:sz w:val="28"/>
        </w:rPr>
        <w:t xml:space="preserve">глава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Выступающие одобрили предложенный проект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Бородина С.Л. - зачитала заключение по результатам публичных слушаниях</w:t>
      </w:r>
    </w:p>
    <w:p>
      <w:pPr>
        <w:pStyle w:val="Normal"/>
        <w:rPr/>
      </w:pPr>
      <w:r>
        <w:rPr>
          <w:sz w:val="28"/>
        </w:rPr>
        <w:t xml:space="preserve">по проекту постановления Администрации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«</w:t>
      </w:r>
      <w:r>
        <w:rPr>
          <w:sz w:val="28"/>
          <w:szCs w:val="28"/>
        </w:rPr>
        <w:t>Об утверждении схемы теплоснабжения с. Мостовское муниципального образования Мостов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За данное заключение участники публичных слушаний по проекту</w:t>
      </w:r>
    </w:p>
    <w:p>
      <w:pPr>
        <w:pStyle w:val="Normal"/>
        <w:rPr/>
      </w:pPr>
      <w:r>
        <w:rPr>
          <w:sz w:val="28"/>
        </w:rPr>
        <w:t xml:space="preserve">постановления Администрации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«</w:t>
      </w:r>
      <w:r>
        <w:rPr>
          <w:sz w:val="28"/>
          <w:szCs w:val="28"/>
        </w:rPr>
        <w:t>Об утверждении схемы теплоснабжения с. Мостовское муниципального образования Мостовского сельсовет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совали единогласно – «з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Бородина С.Л..  объявила публичные слушания по   проекту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Администрации </w:t>
      </w:r>
      <w:r>
        <w:rPr>
          <w:sz w:val="28"/>
          <w:szCs w:val="28"/>
        </w:rPr>
        <w:t>Мостовского</w:t>
      </w:r>
      <w:r>
        <w:rPr>
          <w:sz w:val="28"/>
        </w:rPr>
        <w:t xml:space="preserve"> сельсовета «</w:t>
      </w:r>
      <w:r>
        <w:rPr>
          <w:sz w:val="28"/>
          <w:szCs w:val="28"/>
        </w:rPr>
        <w:t xml:space="preserve">Об утверждении схемы теплоснабжения с. Мостовское муниципального образования Мостовского сельсовета»   </w:t>
      </w:r>
      <w:r>
        <w:rPr>
          <w:sz w:val="28"/>
        </w:rPr>
        <w:t>считать закрыт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едседательствующий                                                            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04:00Z</dcterms:created>
  <dc:creator>Espo</dc:creator>
  <dc:description/>
  <cp:keywords/>
  <dc:language>en-US</dc:language>
  <cp:lastModifiedBy>user</cp:lastModifiedBy>
  <cp:lastPrinted>2013-10-28T10:01:00Z</cp:lastPrinted>
  <dcterms:modified xsi:type="dcterms:W3CDTF">2013-10-28T04:03:00Z</dcterms:modified>
  <cp:revision>4</cp:revision>
  <dc:subject/>
  <dc:title>КУРГАНСКАЯ  ОБЛАСТЬ</dc:title>
</cp:coreProperties>
</file>