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/>
        <w:t>РОССИЙСКАЯ ФЕДЕРАЦИЯ</w:t>
      </w:r>
    </w:p>
    <w:p>
      <w:pPr>
        <w:pStyle w:val="Normal"/>
        <w:rPr/>
      </w:pPr>
      <w:r>
        <w:rPr/>
        <w:tab/>
        <w:tab/>
        <w:tab/>
        <w:tab/>
        <w:t>КУРГАНСКАЯ ОБЛАСТЬ</w:t>
      </w:r>
    </w:p>
    <w:p>
      <w:pPr>
        <w:pStyle w:val="Normal"/>
        <w:rPr/>
      </w:pPr>
      <w:r>
        <w:rPr/>
        <w:tab/>
        <w:tab/>
        <w:tab/>
        <w:tab/>
        <w:t>ВАРГАШИНСКИЙ  РАЙОН</w:t>
      </w:r>
    </w:p>
    <w:p>
      <w:pPr>
        <w:pStyle w:val="Normal"/>
        <w:rPr/>
      </w:pPr>
      <w:r>
        <w:rPr/>
        <w:tab/>
        <w:tab/>
        <w:t>АДМИНИСТРАЦИЯ МО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от 21 февраля 2013 года </w:t>
        <w:tab/>
        <w:tab/>
        <w:tab/>
        <w:tab/>
        <w:tab/>
        <w:t xml:space="preserve">№ </w:t>
      </w:r>
      <w:r>
        <w:rPr>
          <w:b/>
        </w:rPr>
        <w:t>07</w:t>
      </w:r>
    </w:p>
    <w:p>
      <w:pPr>
        <w:pStyle w:val="Normal"/>
        <w:rPr/>
      </w:pPr>
      <w:r>
        <w:rPr/>
        <w:t>с.Мостовс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б утверждении видов обязательных работ и перечня организаций для отбыва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лицами административного наказания в виде обязательных работ на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территории Мостов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В соответствии со ст. 32.13 Кодекса об административных правонарушениях Российской Федерации , Уставом Мостовского сельсовета Администрация Мостовского сельсовета</w:t>
      </w:r>
    </w:p>
    <w:p>
      <w:pPr>
        <w:pStyle w:val="Normal"/>
        <w:rPr/>
      </w:pPr>
      <w:r>
        <w:rPr/>
        <w:t>ПОСТАНОВЛЯЕТ: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пределить виды обязательных работ для отбывания лицами административного наказания в виде обязательных работ, согласно приложению № 1 к настоящему  постановлению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Определить перечень организаций для отбывания лицами административного наказания в виде обязательных работ, согласно приложению № 2 к настоящему постановлению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гласовать виды обязательных работ и перечень организаций для отбывания 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 xml:space="preserve">лицами административного наказания в виде обязательных работ с    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 xml:space="preserve">Варгашинским районным отделом судебных приставов Управления     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Федеральной службы  судебных приставов Управления Федеральной службы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судебных приставов Российской Федерации по Курганской области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постановление обнародовать в местах определённых Уставом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Мостовского сельсовета Варгашинского района Курганской области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исполнением настоящего Постановления возложить на  Главного специалиста Администрации Мостовского сельсовета Достовалову М.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стовского сельсовета:</w:t>
        <w:tab/>
        <w:tab/>
        <w:tab/>
        <w:tab/>
        <w:t xml:space="preserve">                    С.Л.Бор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к постановлению Администрации Мостовского </w:t>
      </w:r>
    </w:p>
    <w:p>
      <w:pPr>
        <w:pStyle w:val="Normal"/>
        <w:rPr/>
      </w:pPr>
      <w:r>
        <w:rPr/>
        <w:tab/>
        <w:tab/>
        <w:tab/>
        <w:tab/>
        <w:tab/>
        <w:tab/>
        <w:t>сельсовета от 21.02. 2013 г. № 7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«Об утверждении видов обязательных работ и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перечня организаций для отбывания лицами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административного наказания в виде обязательных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работ на территории Мостовского сельсове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Виды обязательных работ для отбывания лицами административного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наказания в виде обязательных рабо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919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\п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иды обязательных работ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Разгрузочно - погрузочные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Неквалифицированные малярные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Уборка,благоустройство улиц, скверов, озеле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Уборка территорий кладбищ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Очистка берегов водоемов.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Уборка несанкционированных свалок.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 xml:space="preserve">.   Очистка от снега крыш зданий и   территорий предприятий, учреждений 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</w:t>
            </w:r>
            <w:r>
              <w:rPr/>
              <w:t>( по заявк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стовского сельсовета:</w:t>
        <w:tab/>
        <w:tab/>
        <w:tab/>
        <w:tab/>
        <w:t xml:space="preserve">                 С.Л.Бор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приложение № 2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к постановлению Администрации Мостовского </w:t>
      </w:r>
    </w:p>
    <w:p>
      <w:pPr>
        <w:pStyle w:val="Normal"/>
        <w:rPr/>
      </w:pPr>
      <w:r>
        <w:rPr/>
        <w:tab/>
        <w:tab/>
        <w:tab/>
        <w:tab/>
        <w:tab/>
        <w:tab/>
        <w:t>сельсовета от 21.02. 2013 г. № 7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«Об утверждении видов обязательных работ и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перечня организаций для отбывания лицами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административного наказания в виде обязательных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работ на территории Мостовского сельсове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РГАНИЗАЦИЙ Д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БЫВАНИЯ ЛИЦАМИ АДМИНИСТРАТИВНОГО НА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ВИДЕ ОБЯЗАТЕ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683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\п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стовского сельсовет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8:52:00Z</dcterms:created>
  <dc:creator>Владелец</dc:creator>
  <dc:description/>
  <cp:keywords/>
  <dc:language>en-US</dc:language>
  <cp:lastModifiedBy>Admin</cp:lastModifiedBy>
  <cp:lastPrinted>2013-03-05T15:52:00Z</cp:lastPrinted>
  <dcterms:modified xsi:type="dcterms:W3CDTF">2013-03-07T03:50:00Z</dcterms:modified>
  <cp:revision>10</cp:revision>
  <dc:subject/>
  <dc:title>РОССИЙСКАЯ ФЕДЕРАЦИЯ</dc:title>
</cp:coreProperties>
</file>