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марта 2013 года  № 18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с.Мостовско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bidi="zxx"/>
        </w:rPr>
        <w:t xml:space="preserve">Об усилении пожарной безопасности </w:t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в весенне-летний пожароопасный период 201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 xml:space="preserve">        </w:t>
      </w:r>
      <w:r>
        <w:rPr>
          <w:sz w:val="28"/>
          <w:szCs w:val="28"/>
          <w:lang w:bidi="zxx"/>
        </w:rPr>
        <w:t xml:space="preserve">В целях предупреждения пожаров в весенне-летний  пожароопасный период 2013 года в жилом секторе и на объектах различных форм собственности, руководствуясь  Федеральным законом от 21 декабря 1994 года № 69-ФЗ «О пожарной безопасности», статьей 14  Федерального закона от 6 октября 2003 года № 131-ФЗ  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Администрация Мостовского сельсовета 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Работникам муниципального  поста пожарной охраны Мостовского сельсовета Таганкову А.Г., Колесниченко В.М., Пухову В.Е.,Достовалову А.М., Панькину В.А.,Черникову А.Т.,Тябутову Г.И.,Шорину Л.Г.,Маланину А.К. в срок до 01 мая 2013 года провести среди населения Мостовского сельсовета плановый инструктаж по вопросам соблюдения мер пожарной безопасности в весенне-летний пожароопасный период, провести проверку противопожарного состояния жилых домов, выявить недостатки и внести предложения домовладельцам по их устран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bidi="zxx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bidi="zxx"/>
        </w:rPr>
        <w:t xml:space="preserve">Рекомендовать руководителям предприятий, организаций, учреждений независимо от организационно-правовой формы и гражданам на территории Мостовского сельсовет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своевременно скашивать траву и производить уборку сухого мусора, не допуская его скопления на производственных объектах и  территориях прилегающих к дом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иметь запасы воды для целей пожаротушения в каждом дворе и на производственных объек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комендовать депутатам Мостовской сельской Думы, директору МКОУ «Мостовская средняя общеобразовательная школа» провести разъяснительную работу среди населения и учащихся МКОУ «Мостовская средняя общеобразовательная школа» по противопожарной безопас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обнародовать в местах предусмотренных Уставом Мостов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Глава Мостовского сельсовета                                                  С.Л.Бород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53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54:00Z</dcterms:created>
  <dc:creator>Сельсовет</dc:creator>
  <dc:description/>
  <cp:keywords/>
  <dc:language>en-US</dc:language>
  <cp:lastModifiedBy>Владелец</cp:lastModifiedBy>
  <cp:lastPrinted>2013-03-25T10:51:00Z</cp:lastPrinted>
  <dcterms:modified xsi:type="dcterms:W3CDTF">2013-03-25T05:04:00Z</dcterms:modified>
  <cp:revision>20</cp:revision>
  <dc:subject/>
  <dc:title>Российская Федерация</dc:title>
</cp:coreProperties>
</file>