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 СЕЛЬ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0 марта 2013года № 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услуг (функций), </w:t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(исполняемых) Администрацией </w:t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товского  сельсовет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Мостовского сельсовета Варгашинского района Курганской области, Администрация Мостовского сельсовета 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муниципальных услуг (функций), предоставляемых (исполняемых) Администрацией Мост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 Мостовского  сельсовета                                                С.Л.Бород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020"/>
      </w:tblGrid>
      <w:tr>
        <w:trPr/>
        <w:tc>
          <w:tcPr>
            <w:tcW w:w="4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keepNext w:val="true"/>
              <w:spacing w:lineRule="auto" w:line="240" w:before="28" w:after="28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к постановлению Администрации Мостовского сельсовета от  20 марта №13  «Об утверждении перечня муниципальных услуг (функций), предоставляемых (исполняемых) Администрацией Мостовского сельсовета»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услуг (функций), предоставляемых (исполняемых) Администрацией Мостов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услуг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вод жилого помещения в нежилое и нежилого в жилое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ка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дача населению справок, выписок из похозяйственной кни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Муниципальные функци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ая функция  по размещению муниципальных заказов на поставки товаров, выполнение работ и оказание услуг, осуществляемая Администрацией  Мостовского  сельсов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3:26:00Z</dcterms:created>
  <dc:creator>Upravlenie2</dc:creator>
  <dc:description/>
  <cp:keywords/>
  <dc:language>en-US</dc:language>
  <cp:lastModifiedBy>Владелец</cp:lastModifiedBy>
  <cp:lastPrinted>2013-03-19T11:22:00Z</cp:lastPrinted>
  <dcterms:modified xsi:type="dcterms:W3CDTF">2013-03-19T05:24:00Z</dcterms:modified>
  <cp:revision>10</cp:revision>
  <dc:subject/>
  <dc:title/>
</cp:coreProperties>
</file>