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октября 2013 года № 5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Мостовско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рганизации и проведения работ по содержанию и ремонту автомобильных дорог общего пользования местного значения Мост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 изменений  в отдельные  законодательные  акты   Российской  Федерации», Администрация Мосто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авила организации и проведения работ по содержанию и</w:t>
        <w:br/>
        <w:t>ремонту      автомобильных      дорог      общего      пользования      местного     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сельсовета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местах, предусматриваем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rmattexttoplevel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Мостовского сельсовета                                            С.Л.Бородина                       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/>
        <w:t>     </w:t>
        <w:br/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sectPr>
          <w:type w:val="nextPage"/>
          <w:pgSz w:w="11906" w:h="16838"/>
          <w:pgMar w:left="1486" w:right="459" w:gutter="0" w:header="0" w:top="71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47" w:after="0"/>
        <w:ind w:left="19"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  <w:br/>
        <w:t>Администрации Мост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4»октября 2013 года № 5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организации и</w:t>
        <w:br/>
        <w:t>проведения работ по содержанию и ремонту</w:t>
        <w:br/>
        <w:t>автомобильных дорог общего пользования</w:t>
        <w:br/>
        <w:t xml:space="preserve">местного значения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стовского сельсов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организации и проведения работ по содержанию и ремонту автомобильных дорог общего пользования местного значения  Мо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стоящие Правила организации и проведения работ по содержанию и ремонту     автомобильных     дорог     общего     пользования     местного     значения  Мостовского сельсовета </w:t>
        <w:tab/>
        <w:t xml:space="preserve"> (далее - Правила) определяют порядок организации и проведения в   Варгашинском сельсовете работ по восстановлению транспортно-эксплуатационных характеристик автомобильных дорог общего пользования местного значения (далее автомобильные дороги), при выполнении которых не затрагиваются конструктивные и иные характеристики надежности и безопасности автомобильных дорог;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сновные понятия и термины, используемые в настоящих Правилах, применяются в значениях определенных Федеральным законом от 8 ноября 2007 года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ценка технического состояния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разработка проектов работ по ремонту и содержанию автомобильных дорог,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 по ремонту и содержанию автомобильных дор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иемка работ по ремонту и содержанию автомобильны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</w:t>
        <w:tab/>
        <w:t>Организация работ по ремонту и содержанию автомобильных дорог осуществляется Администрацией Мостовского сельсо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Оценка технического состояния автомобильных дорог проводится в порядке, установленном приказом Министерства транспорта Российской Федерации от 27 августа 2009 года № 150 «О порядке проведения оценки технического состояния автомобильных доро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6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</w:t>
        <w:tab/>
        <w:t>Администрация Мостовского сельсовета, организует разработку проектов или сметных расч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. Проекты или сметные расчеты разрабатываются с учетом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 ноября 2007 года № 160 « Об утверждении Классификации работ по капитальному ремонту, ремонту и содержанию автомобильных дорог общего пользования и искусственных сооружений на них», с учетом Межремонтных сроков проведения ремонта автомобильных дорог и искусственных сооружений, Периодичности проведения работ по содержанию автомобильных дороги искусственных сооружений, установленных приказом Министерства транспорта Российской Федерации от 1 ноября 2007 года № 157 « О реализации постановления Правительства Российской Федерации от 23 августа 2007 года № 539 « О нормативах денежных затрат на содержание и ремонт автомобильных дорог федерального значения и правилах их расчета» для Уральского федерального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. При разработке сметных расчетов учитываются следующие приорите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, влияющих на безопасность дорожного движения, в том числе восстановление и замена элементов удерживающих ограждений, дорожных знаков, уборка посторонних предметов с</w:t>
        <w:br/>
        <w:t>проезжей части, уборка снега и борьба с зимней скользкостью, ямочный ремонт покры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</w:t>
        <w:tab/>
        <w:t>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9.</w:t>
        <w:tab/>
        <w:t>Проекты      и      сметные      расчеты     утверждаются    распоряжением Администрацией Мостовского сельсовета и являются основанием для ежегодного формирования Администрацией</w:t>
        <w:tab/>
        <w:t>Мостовского сельсовета перечней объектов ремонта автомобильны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0.</w:t>
        <w:tab/>
        <w:t>Перечень объектов ремонта автомобильных дорог утверждается</w:t>
        <w:br/>
        <w:t>распоряжением Администрации Мостовского сельсовета и является основанием для проведения ежегодной корректировки программы «Совершенствование транспортной инфраструктуры Мостовского сельсове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1.</w:t>
        <w:tab/>
        <w:t>Проведение работ по ремонту и содержанию автомобильных дорог</w:t>
        <w:br/>
        <w:t>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.</w:t>
        <w:tab/>
        <w:t>Приемка результатов выполненных подрядными организациями работ по ремонту</w:t>
        <w:tab/>
        <w:t>и</w:t>
        <w:tab/>
        <w:t>содержанию</w:t>
        <w:tab/>
        <w:t>автомобильных</w:t>
        <w:tab/>
        <w:t>доро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Администрацией Мостовского сельсовета в соответствии с условиями заключенных контрактов (договоров) на их выпол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С.Л.Бородина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25:00Z</dcterms:created>
  <dc:creator>user</dc:creator>
  <dc:description/>
  <cp:keywords/>
  <dc:language>en-US</dc:language>
  <cp:lastModifiedBy>Admin</cp:lastModifiedBy>
  <dcterms:modified xsi:type="dcterms:W3CDTF">2013-11-01T02:25:00Z</dcterms:modified>
  <cp:revision>2</cp:revision>
  <dc:subject/>
  <dc:title/>
</cp:coreProperties>
</file>