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  <w:br/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6 »  марта 2013 года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Генерального плана Мостовского  сельсовета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остовского сельсовета Варгашинского района Курганской области, согласно Положению о порядке организации и проведения публичных слушаний по вопросам градостроительной деятельности на территории Мостовского сельсовета, утвержденному решением Мостовской сельской Думы от 12 января 2012 года  № 1, Администрация Мостовского сельсовета</w:t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Генерального плана Мостовского сельсовета Варгашинского района Курганской области с участием жителей Мостовского сельсовета Варгашинского района в каждом населенном пункте Мостовского  сельсов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 Мостовское  на 06 мая 2013 года. Место проведения публичных слушаний Мостовской ДК ( по согласованию) в 11 ча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Заложное на 06 мая 2013 года. Место проведения публичных слушаний Заложенский СДК ( по согласованию) в 14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.Барнаул на 6 мая 2013 года. Место проведения публичных слушаний д.Барнаул ( по согласованию)  в 15,30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ределить организатором публичных слушаний Администрацию Мостов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едложить гражданам, проживающим на территории Мостовского сельсовета, и иным заинтересованным лицам принять участие в данных публичных слуш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явки на участие в публичных слушаниях, предложения и замечания по Проекту, выносимому на публичные слушания, принимаются Комиссией до 16 часов 5 мая 2013 года по адресу с.Мостовское ул. Советская № 76, по рабочим дням с 8  до 16 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беспечить возможность ознакомления населения с проектом Генерального плана Мостовского сельсовета Варгаши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ставку демонстрационных графических материалов в здании Администрации Мостовского сельсовета, по адресу: с. Мостовское, ул.Советская № 7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рганизовать выставки демонстрационных графических материалов 6 мая  2013 года в местах проведения публичных слуш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рганизовать на публичных слушаниях выступление представителей разработчиков и Администрации Мостовского сельсовет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sz w:val="28"/>
          <w:szCs w:val="28"/>
        </w:rPr>
        <w:t>6. Обеспечить ведение и оформление протокола публичных слушаний по проекту Генерального плана Мостовского сельсовета, а также подготовку заключений по результатам публичных слуш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Настоящее постановл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Настоящее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троль за выполнением настоящего постановления оставляю за соб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стовского сельсовета      </w:t>
        <w:tab/>
        <w:tab/>
        <w:tab/>
        <w:tab/>
        <w:tab/>
        <w:t xml:space="preserve">С.Л.Бородина                                                      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03:00Z</dcterms:created>
  <dc:creator>Arhitektor2</dc:creator>
  <dc:description/>
  <cp:keywords/>
  <dc:language>en-US</dc:language>
  <cp:lastModifiedBy>user</cp:lastModifiedBy>
  <cp:lastPrinted>2013-03-18T10:01:00Z</cp:lastPrinted>
  <dcterms:modified xsi:type="dcterms:W3CDTF">2013-03-18T04:02:00Z</dcterms:modified>
  <cp:revision>7</cp:revision>
  <dc:subject/>
  <dc:title>КУРГАНСКАЯ ОБЛАСТЬ</dc:title>
</cp:coreProperties>
</file>