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 ноября 2013года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населению справок, выписок из похозяйственной книги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27.07.2010 года № 210-ФЗ «Об организации предоставления государственных и муниципальных услуг», Постановлением Администрации Мостовского сельсовета от 20.03.2013 года № 14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 Администрации Мостовского сельсовета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населению справок, выписок из похозяйственной книги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бнародовать в соответствии с Уставом Мостовского 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           </w:t>
        <w:tab/>
        <w:t xml:space="preserve">     С.Л.Боро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Мостовского сельсовета от ноября 2013 года №_____ «Об утверждении Административного регламента по предоставлению муниципальной услуги «Выдача населению справок, выписок из похозяйственной книги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населению справок, выписок из похозяйственной книги»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услуги «Выдача населению справок, выписок из похозяйственной книги» (далее – административный регламент)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едоставление муниципальной услуги «Выдача населению справок, выписок из похозяйственной книги» (далее – муниципальная услуга) осуществляется в соответствии </w:t>
      </w:r>
      <w:bookmarkStart w:id="0" w:name="sub_12"/>
      <w:r>
        <w:rPr>
          <w:sz w:val="28"/>
          <w:szCs w:val="28"/>
        </w:rPr>
        <w:t>с:</w:t>
      </w:r>
    </w:p>
    <w:p>
      <w:pPr>
        <w:pStyle w:val="Normal"/>
        <w:autoSpaceDE w:val="false"/>
        <w:ind w:firstLine="540"/>
        <w:jc w:val="both"/>
        <w:rPr/>
      </w:pPr>
      <w:bookmarkEnd w:id="0"/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Семей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Жилищ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Российской Федерации от 21 мая 2006 года № 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 июля 1997 года № 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06 года № 152-ФЗ «О персональных данных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ом Мостовского сельсовета Варгашинского района Курга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ми Федеральными законами, а также нормативно-правовыми актами Российской Федерации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лучателями муниципальной услуги (далее - заявители) являются граждане Российской Федерации, собственники, наниматели жилых помещений и совместно зарегистрированные в установленном законом порядке лица, наследники умершего собственника (нанимателя)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евозможности личной явки гражданина при подаче документов и получения муниципальной услуги, его интересы может представлять иное лицо на основании доверенности. Интересы недееспособных и ограниченно дееспособных граждан может представлять законный представитель - опекун, попечитель на основании постановления о назначении опеки, попечительства; интересы несовершеннолетних - законные представители (родители, усыновители, опекуны, попечители, специалисты опек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тандарт предоставления муниципальной услу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 муниципальной услуги: «Выдача населению справок, выписок из похозяйственной книг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ая услуга предоставляется главным специалистом Администрации Мостовского сельсовета (далее – главный специалис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 месте нахождения и графике работы Администрации Мостовского сель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41240, Курганская область, Варгашинский район,с.Мостовское, улица Советская, дом 7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mostovoe2011@mail.ru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ный специалист осуществляет прием, консультирование заинтересованных в предоставлении муниципальных услуг граждан в соответствии со следующим графиком работы: понедельник, вторник, среда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етверг, пятница с 8-00 до 16-00,  , перерыв с 12-00 до 13-00, выходные –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sub_14"/>
      <w:bookmarkEnd w:id="1"/>
      <w:r>
        <w:rPr>
          <w:sz w:val="28"/>
          <w:szCs w:val="28"/>
        </w:rPr>
        <w:t>7. Конечным результатом исполнения муниципальной услуги является выдача справок о составе семьи, оформление справок, выписок из похозяйственной книги. Процедура исполнения муниципальной услуги завершается путем выдачи заявителю справок, выписок из похозяйственной кни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bookmarkStart w:id="2" w:name="sub_25"/>
      <w:r>
        <w:rPr>
          <w:sz w:val="28"/>
          <w:szCs w:val="28"/>
        </w:rPr>
        <w:t>Общий срок оказания муниципальной услуги  не должен превышать 1 рабочий день со дня обращения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bookmarkStart w:id="3" w:name="sub_32"/>
      <w:bookmarkEnd w:id="2"/>
      <w:bookmarkEnd w:id="3"/>
      <w:r>
        <w:rPr>
          <w:sz w:val="28"/>
          <w:szCs w:val="28"/>
        </w:rPr>
        <w:t>9. Основанием для начала предоставления муниципальной услуги является личное (по доверенности) обращение заявителя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. Для получения справки о составе семьи по похозяйственной книг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представителя заявителя (доверенность и т.п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игинал похозяйственной кни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оустанавливающие документы на жилое помещение (свидетельство о государственной регистрации права, договор купли-продажи и т.д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2. Для получения выписки из похозяйственной кни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sub_32"/>
      <w:bookmarkEnd w:id="4"/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полномочия представителя заявителя (доверенность и т.п.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игинал похозяйственной кни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е помещение (свидетельство о государственной регистрации права, договор купли-продажи и т.д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Основанием для приостановления либо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о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представление документов, указанных в пункте 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Муниципальная услуга предоставляется беспл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Максимальное время ожидания в очереди на прием к главному специалисту для получения консультации, подачи заявления, получения выписки или справки не должно превышать 15 минут после входа на прием предыдущего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Регистрация документов осуществляется главным специалистом в день поступления документов. Общий максимальный срок приема документов от заявителя не должен превышать 5 минут.</w:t>
      </w:r>
    </w:p>
    <w:p>
      <w:pPr>
        <w:pStyle w:val="Normal"/>
        <w:autoSpaceDE w:val="false"/>
        <w:ind w:firstLine="540"/>
        <w:jc w:val="both"/>
        <w:rPr/>
      </w:pPr>
      <w:bookmarkStart w:id="5" w:name="sub_28"/>
      <w:r>
        <w:rPr>
          <w:sz w:val="28"/>
          <w:szCs w:val="28"/>
        </w:rPr>
        <w:t xml:space="preserve">14. </w:t>
      </w:r>
      <w:bookmarkEnd w:id="5"/>
      <w:r>
        <w:rPr>
          <w:sz w:val="28"/>
          <w:szCs w:val="28"/>
        </w:rPr>
        <w:t>Рабочее место главного специалиста, осуществляющего предоставление муниципальной услуги, оборудуется персональным компьютером с возможностью доступа к необходимым информационным базам данных, печатающим устройством, позволяющим организовать исполнение функции в полном объеме (выделяются бумага, канцелярские товары в количестве, достаточном для исполнения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Здание, в котором расположена Администрация Мостовского сельсовета, оборудовано входом для свободного доступа заявителей в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од место ожидания отводится специальное место, оборудованное информационным стендом с указанием времени работы и графика приема заявителей главным специалистом, стуль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Кабинет приема заявителей оборудован информационной табличкой с указанием номера кабинета, фамилии, имени, отчества и должности специалиста, осуществляющего предоставление муниципальной услуги, информационным стен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оведения личного приема заявителей оборудуются стульями, канцелярскими принадлежностями для</w:t>
      </w:r>
      <w:bookmarkStart w:id="6" w:name="sub_213"/>
      <w:r>
        <w:rPr>
          <w:sz w:val="28"/>
          <w:szCs w:val="28"/>
        </w:rPr>
        <w:t xml:space="preserve"> написания письменных обращений.</w:t>
      </w:r>
    </w:p>
    <w:p>
      <w:pPr>
        <w:pStyle w:val="Normal"/>
        <w:autoSpaceDE w:val="false"/>
        <w:ind w:firstLine="540"/>
        <w:jc w:val="both"/>
        <w:rPr/>
      </w:pPr>
      <w:bookmarkEnd w:id="6"/>
      <w:r>
        <w:rPr>
          <w:sz w:val="28"/>
          <w:szCs w:val="28"/>
        </w:rPr>
        <w:t>18. Показател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критериям оценки качества предоставления муниципальной услуг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нота оказания муниципальной услуги в соответствии с установленным административным регламентом требованиями ее предост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раждан, обеспеченных выписками из похозяйственных книг и справками о составе семьи по похозяйственным книг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некачественное предоставление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готовка и выдача гражданам справки о составе семьи, выписки из похозяйственной книги по домовой книге и и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(или об отказе в предоставлении) муниципальной услуги.</w:t>
      </w:r>
    </w:p>
    <w:p>
      <w:pPr>
        <w:pStyle w:val="Normal"/>
        <w:spacing w:before="0" w:after="7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Блок-схема предоставления муниципальной услуги представлена в приложении 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 Рассмотрение документов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1. Предоставление гражданам справки о составе семьи по похозяйственной книг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дача в главному специалисту похозяйственной книги, паспорта гражданина РФ, документа, подтверждающего право пользования (право собственности) гражданами жилым помещением (договор социального найма, договор найма, ордер на жилое помещение, договор купли-продажи, свидетельство о праве на наследство и т.п.), свидетельства о смерти гражданина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специалист, ответственный за прием документов, при личном обращении гражданина устанавливает предмет обращения, личность гражданина, в том числе проверяет документ, удостоверяющий личность и домовую книгу на жилое поме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5 минут на каждого граждан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специалист  оформляет справку о составе семьи по похозяйственной книге, справка заверяется подписью главы сельсовета и главного специалиста, и печатью Администрации Мостовского сельсовета (приложения  2, 3, 4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специалист регистрирует выданные справки о составе семьи по похозяйственным  книгам в Журнале учета выдачи справок о составе семьи по похозяйственным  книг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2. Предоставление гражданам выписки из похозяйственной книги.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дача сельсовет  письменного обращения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специалист, ответственный за прием документов, при личном обращении гражданина устанавливает предмет обращения, личность гражданина, в том числе проверяет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ный специалист производит проверку наличия и правильности оформления представленных гражданином документов, убеждаясь что комплект документов соответствует перечню документов, указанному в </w:t>
      </w:r>
      <w:hyperlink w:anchor="sub_26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ый срок выполнения действия составляет 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специалист  оформляет выписку из похозяйственной книги, выписка заверяется подписью Главы Мостовского сельсовета и печатью Администрации Мостовского сельсовета (приложение 5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регистрирует выданные выписки из похозяйственных книг в Журнале учета выдачи выписок из похозяйственных кни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4. Формы контроля за исполнением административного регламент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7" w:name="sub_14"/>
      <w:bookmarkStart w:id="8" w:name="sub_411"/>
      <w:bookmarkEnd w:id="7"/>
      <w:r>
        <w:rPr>
          <w:sz w:val="28"/>
          <w:szCs w:val="28"/>
        </w:rPr>
        <w:t xml:space="preserve">22. Текущий контроль соблюдения последовательности административных действий и сроков их исполнения главным специалистом, определенных административными процедурами по предоставлению муниципальной услуги, осуществляется Главой Мостовского сельсовета. </w:t>
      </w:r>
      <w:bookmarkStart w:id="9" w:name="sub_412"/>
      <w:bookmarkEnd w:id="8"/>
    </w:p>
    <w:p>
      <w:pPr>
        <w:pStyle w:val="Normal"/>
        <w:ind w:firstLine="540"/>
        <w:jc w:val="both"/>
        <w:rPr/>
      </w:pPr>
      <w:bookmarkStart w:id="10" w:name="sub_421"/>
      <w:bookmarkEnd w:id="9"/>
      <w:bookmarkEnd w:id="10"/>
      <w:r>
        <w:rPr>
          <w:sz w:val="28"/>
          <w:szCs w:val="28"/>
        </w:rPr>
        <w:t>23. 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ind w:firstLine="540"/>
        <w:jc w:val="both"/>
        <w:rPr/>
      </w:pPr>
      <w:bookmarkStart w:id="11" w:name="sub_421"/>
      <w:bookmarkStart w:id="12" w:name="sub_422"/>
      <w:bookmarkEnd w:id="11"/>
      <w:bookmarkEnd w:id="12"/>
      <w:r>
        <w:rPr>
          <w:sz w:val="28"/>
          <w:szCs w:val="28"/>
        </w:rPr>
        <w:t>24. Проверка полноты и качества исполнения муниципальной услуги осуществляются Главой Мостовского сельсовета постоянно в ходе исполнения муниципальной услуги.</w:t>
      </w:r>
    </w:p>
    <w:p>
      <w:pPr>
        <w:pStyle w:val="Normal"/>
        <w:ind w:firstLine="540"/>
        <w:jc w:val="both"/>
        <w:rPr/>
      </w:pPr>
      <w:bookmarkStart w:id="13" w:name="sub_422"/>
      <w:bookmarkStart w:id="14" w:name="sub_423"/>
      <w:bookmarkEnd w:id="13"/>
      <w:bookmarkEnd w:id="14"/>
      <w:r>
        <w:rPr>
          <w:sz w:val="28"/>
          <w:szCs w:val="28"/>
        </w:rPr>
        <w:t>25. Проверка полноты и качества исполнения муниципальной услуги может проводиться в связи с конкретным обращением заявителя.</w:t>
      </w:r>
    </w:p>
    <w:p>
      <w:pPr>
        <w:pStyle w:val="Normal"/>
        <w:ind w:firstLine="540"/>
        <w:jc w:val="both"/>
        <w:rPr/>
      </w:pPr>
      <w:bookmarkStart w:id="15" w:name="sub_423"/>
      <w:bookmarkEnd w:id="15"/>
      <w:r>
        <w:rPr>
          <w:sz w:val="28"/>
          <w:szCs w:val="28"/>
        </w:rPr>
        <w:t>Контроль полноты и качества исполнения муниципальной услуги включает в себя координацию деятельности главного специалиста в целях недопущения нарушений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Главный специалист, предоставляющий муниципальную услугу, за решения и действия (бездействие), принимаемые (осуществляемые) в ходе предоставления муниципальной услуги, несет ответственность в соответствии с должностной инструкцией и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500"/>
      <w:r>
        <w:rPr>
          <w:rFonts w:cs="Times New Roman" w:ascii="Times New Roman" w:hAnsi="Times New Roman"/>
          <w:color w:val="000000"/>
          <w:sz w:val="28"/>
          <w:szCs w:val="28"/>
        </w:rPr>
        <w:t>Глава 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  <w:bookmarkEnd w:id="16"/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17" w:name="sub_51"/>
      <w:bookmarkEnd w:id="17"/>
      <w:r>
        <w:rPr>
          <w:sz w:val="28"/>
          <w:szCs w:val="28"/>
        </w:rPr>
        <w:t>27. Граждане имеют право на обжалование действий или бездействия должностных лиц при предоставлении муниципальной услуги в досудебном и судебном порядке.</w:t>
      </w:r>
    </w:p>
    <w:p>
      <w:pPr>
        <w:pStyle w:val="Normal"/>
        <w:ind w:firstLine="540"/>
        <w:jc w:val="both"/>
        <w:rPr/>
      </w:pPr>
      <w:bookmarkStart w:id="18" w:name="sub_51"/>
      <w:bookmarkEnd w:id="18"/>
      <w:r>
        <w:rPr>
          <w:sz w:val="28"/>
          <w:szCs w:val="28"/>
        </w:rPr>
        <w:t>В части досудебного обжалования заявители имеют право обратиться с жалобой лично (устно) в установленные часы приема или направить обращение в письменной форме на имя Главы Мостов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бращении заявителей в письменной форме срок рассмотрения такого обращения не должен превышать 30 дней с момента его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сключительных случаях, например, при направлении запроса в другие организации о предоставлении дополнительных документов и материалов, Глава Мостовского сельсовета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8. Заявитель в своем обращении в обязательном порядке указыва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bookmarkStart w:id="19" w:name="sub_512"/>
      <w:bookmarkEnd w:id="19"/>
      <w:r>
        <w:rPr>
          <w:sz w:val="28"/>
          <w:szCs w:val="28"/>
        </w:rPr>
        <w:t>1) 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суть обращения, ставит личную подпись и да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должности, фамилия, имя и отчество сотрудника, должностного лица, решение, действие (бездействие) которого обжалуется (при наличии информации);</w:t>
      </w:r>
    </w:p>
    <w:p>
      <w:pPr>
        <w:pStyle w:val="Normal"/>
        <w:ind w:firstLine="540"/>
        <w:jc w:val="both"/>
        <w:rPr/>
      </w:pPr>
      <w:bookmarkStart w:id="20" w:name="sub_512"/>
      <w:bookmarkStart w:id="21" w:name="sub_513"/>
      <w:bookmarkEnd w:id="20"/>
      <w:bookmarkEnd w:id="21"/>
      <w:r>
        <w:rPr>
          <w:sz w:val="28"/>
          <w:szCs w:val="28"/>
        </w:rPr>
        <w:t>3)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540"/>
        <w:jc w:val="both"/>
        <w:rPr/>
      </w:pPr>
      <w:bookmarkStart w:id="22" w:name="sub_513"/>
      <w:bookmarkStart w:id="23" w:name="sub_514"/>
      <w:bookmarkEnd w:id="22"/>
      <w:bookmarkEnd w:id="23"/>
      <w:r>
        <w:rPr>
          <w:sz w:val="28"/>
          <w:szCs w:val="28"/>
        </w:rPr>
        <w:t>4) иные сведения, которые заявитель считает необходимым сообщить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4" w:name="sub_514"/>
      <w:bookmarkEnd w:id="24"/>
      <w:r>
        <w:rPr>
          <w:sz w:val="28"/>
          <w:szCs w:val="28"/>
        </w:rPr>
        <w:t>29. В случае необходимости в подтверждение своих доводов заявитель прилагает к письменному обращению копии документов и материал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0. 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1. 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Мостовского сельсовета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гражданин, направивший обра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2. По результатам рассмотрения обращения должностным лицом принимается решение об удовлетворении обращения заявителя либо об отказе в его удовлетвор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3. Заявителю направляется письменный ответ, содержащий результаты рассмотрения письменного обращения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стовского сельсовета                                            С.Л.Бородин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»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12" w:before="0" w:after="75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spacing w:lineRule="atLeast" w:line="312"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spacing w:lineRule="atLeast" w:line="312"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дача населению справок, выписок из похозяйственной книг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tLeast" w:line="312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12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  <w:drawing>
          <wp:inline distT="0" distB="0" distL="0" distR="0">
            <wp:extent cx="6281420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»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7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Администрацией Мостовского сельсовета Варгашинского района Курганской области </w:t>
      </w:r>
    </w:p>
    <w:p>
      <w:pPr>
        <w:pStyle w:val="Normal"/>
        <w:ind w:left="2873" w:hanging="0"/>
        <w:jc w:val="both"/>
        <w:rPr/>
      </w:pPr>
      <w:r>
        <w:rPr>
          <w:sz w:val="28"/>
          <w:szCs w:val="28"/>
        </w:rPr>
        <w:t>_______________________________________________г.р.  постоянно зарегистрированной по адресу: ____________</w:t>
      </w:r>
      <w:r>
        <w:rPr>
          <w:sz w:val="28"/>
          <w:szCs w:val="28"/>
          <w:u w:val="single"/>
        </w:rPr>
        <w:t xml:space="preserve">, ул.                    , д.   , </w:t>
      </w:r>
      <w:r>
        <w:rPr>
          <w:sz w:val="28"/>
          <w:szCs w:val="28"/>
        </w:rPr>
        <w:t>в том, что по данному адресу постоянно зарегистрирована  :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ет в квартире : многоквартирного дома,  2 комнат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холодное водоснабжение  -отсутству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е горячее водоснабжение- отсутствует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- отсутствует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ищеприготовление- газовые балл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- до 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опление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- ______ 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ье в част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Основание : похозяйственная книга №   _____, лицевой счет ____ , страница  ___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4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Мостовского</w:t>
        <w:tab/>
        <w:t xml:space="preserve"> сельсовета                                        ______________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                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»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178"/>
        <w:gridCol w:w="4696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гражданину(ке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: ___________ г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(ой) по адресу: 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ом, что он(а) зарегистрирован(а) по адресу: Курганская область, Варгашинский район _____________, улица _____________________________, дом ______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(ей) зарегистрирова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а дана для предъявления по месту треб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: похозяйственная книга № ____,лицевой счет___,страница___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Мостовского сельсове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»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а Администрацией Мостовского сельсовета  в том, что гражданка (ФИО) ________ г.р., постоянно по день своей смерти т.е. «___»_______20___ года проживала и была зарегистрирована по адресу: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(ним) на день смерти зарегистрированы по настоящее время: 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:    похозяйственная книга №___,лицевой счет___,страница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авка выдана для предъявления по месту треб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»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ыписка из похозяйственной кни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йствительна в течение 30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иска из похозяйственной книги №___  выдана Администрацией Мостовского сельсовета в лице Главы Мостовского сельсовета, действующего на основании Устава Мостовского сельсовета Варгашинского района Курганской области гражданину ведущему личное подсобное хозяйство, записанному первым в похозяйственной книге</w:t>
      </w:r>
    </w:p>
    <w:p>
      <w:pPr>
        <w:pStyle w:val="Normal"/>
        <w:jc w:val="both"/>
        <w:rPr/>
      </w:pPr>
      <w:r>
        <w:rPr>
          <w:sz w:val="28"/>
          <w:szCs w:val="28"/>
        </w:rPr>
        <w:t>(ФИО)____________________________________________, адрес хозяйства ул.__________ д.____ ________________ Варгашинского района Курганской области, лицевой счет №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членов хозяйст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26"/>
        <w:gridCol w:w="2041"/>
        <w:gridCol w:w="2340"/>
        <w:gridCol w:w="2160"/>
      </w:tblGrid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(полностью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члену хозяйства, записанным первы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(муж, жен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мся указать тип образовательного учрежд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работы, выполняемая работа, должность, профе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т, являющийся собственностью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27"/>
        <w:gridCol w:w="2027"/>
        <w:gridCol w:w="1227"/>
        <w:gridCol w:w="126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группы скота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 января, гол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упный рогатый скот-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оров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быки-производи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телки до 6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телки от 6 до 18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телки старше 18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не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бычки на выращивании откорм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иньи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виноматки от 9 месяцев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хряки-производи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оросята до 4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молодняк на выращивании и откорм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вцы всех пород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матки и ярки от 1 года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бараны – производители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ярки до 1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баранчики и валухи на выращивании и откорм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зы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козоматки от 1 года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козлы и козочки до 1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 козлики на выращивании и окорм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шади –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кобылы от 3 лет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жеребцы-производи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кобылы до 3 л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жеребцы до 3 л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 из стр.5: лошади рабоч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тица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куры-несуш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водоплавающая пт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ролики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в том числе кроликома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ушные звери клеточного содерж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нутрии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в том числе ма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в том числе ма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челосемь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ругие виды животны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Земли, находящиеся в пользовании гражданина, записанного первым в похозяйственной книге*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01"/>
        <w:gridCol w:w="1440"/>
        <w:gridCol w:w="1440"/>
        <w:gridCol w:w="2028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 январ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земельных участ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его зем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Личное подсобное хозяй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Крестьянское (фермерское) хозяй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Служебный земельный наде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Земельная до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едения о правах на зем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2 в том числе земл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в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о влад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в пользова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в аренд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ельхозугод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паш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многолетние насаж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сеноко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пастбищ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есные зем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емли под постройка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севные площади – всего, кв.м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основе опроса) в том числе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зерновые куль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картофе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вощи (открытого и закрытого грунт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подсолнечник на зерн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сахарная свекла (фабрична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кормовые куль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*</w:t>
      </w:r>
      <w:r>
        <w:rPr>
          <w:sz w:val="22"/>
          <w:szCs w:val="22"/>
        </w:rPr>
        <w:t>Пункт 3 подлежит обязательному заполн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ие сведения (дом, квартира) – 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ладелец дома (квартиры) – 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сто жительства – 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собственности, владения, пользования – 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д постройки - _____, материал стен – _______, материал кровли – 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зяйственные постройки (перечислить) – 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, являющиеся собственностью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81"/>
        <w:gridCol w:w="1620"/>
        <w:gridCol w:w="1620"/>
        <w:gridCol w:w="202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 января, число едини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ракто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адово-огородные и мотобло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зовые автомоби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цепы и полуприцеп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Легковые автомоби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Мотоцикл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Моторные лод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nguia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80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ourier New" w:hAnsi="Courier New" w:cs="Courier New"/>
      <w:b/>
      <w:color w:val="000080"/>
      <w:sz w:val="22"/>
      <w:szCs w:val="24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8"/>
      <w:szCs w:val="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w w:val="30"/>
      <w:sz w:val="18"/>
      <w:szCs w:val="18"/>
    </w:rPr>
  </w:style>
  <w:style w:type="character" w:styleId="FontStyle27">
    <w:name w:val="Font Style27"/>
    <w:qFormat/>
    <w:rPr>
      <w:rFonts w:ascii="Georgia" w:hAnsi="Georgia" w:cs="Georgia"/>
      <w:sz w:val="16"/>
      <w:szCs w:val="16"/>
    </w:rPr>
  </w:style>
  <w:style w:type="character" w:styleId="FontStyle28">
    <w:name w:val="Font Style28"/>
    <w:qFormat/>
    <w:rPr>
      <w:rFonts w:ascii="Courier New" w:hAnsi="Courier New" w:cs="Courier New"/>
      <w:b/>
      <w:bCs/>
      <w:smallCaps/>
      <w:spacing w:val="-10"/>
      <w:sz w:val="8"/>
      <w:szCs w:val="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w w:val="30"/>
      <w:sz w:val="18"/>
      <w:szCs w:val="18"/>
    </w:rPr>
  </w:style>
  <w:style w:type="character" w:styleId="FontStyle15">
    <w:name w:val="Font Style15"/>
    <w:qFormat/>
    <w:rPr>
      <w:rFonts w:ascii="Georgia" w:hAnsi="Georgia" w:cs="Georg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0005807.0" TargetMode="External"/><Relationship Id="rId5" Type="http://schemas.openxmlformats.org/officeDocument/2006/relationships/hyperlink" Target="garantf1://12038291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11801341.0" TargetMode="External"/><Relationship Id="rId9" Type="http://schemas.openxmlformats.org/officeDocument/2006/relationships/hyperlink" Target="garantf1://12048567.0" TargetMode="Externa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55:00Z</dcterms:created>
  <dc:creator>Надя</dc:creator>
  <dc:description/>
  <cp:keywords/>
  <dc:language>en-US</dc:language>
  <cp:lastModifiedBy>user</cp:lastModifiedBy>
  <cp:lastPrinted>2013-11-21T10:31:00Z</cp:lastPrinted>
  <dcterms:modified xsi:type="dcterms:W3CDTF">2013-11-21T04:32:00Z</dcterms:modified>
  <cp:revision>21</cp:revision>
  <dc:subject/>
  <dc:title>Административный регламент</dc:title>
</cp:coreProperties>
</file>