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 июля  2013 года №3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работке проекта схемы теплоснабжения с.Мост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 до 202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о исполнение Федерального закона от 27 июля 2010 года № 190-ФЗ «О теплоснабжении», а также требований утвержденных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Администрация Мостовского сельсовет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1. Разработать проект схемы теплоснабжения с.Мостовского Варгашинского района Курганской области до 202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рабочей группы по разработке проекта схемы теплоснабжения с.Мостовского Варгашинского района Курганской области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лан мероприятий по разработке проекта схемы теплоснабжения с.Мостовского Варгашинского района Курганской области согласно приложению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обнародовать в соответствии с Уставом Мо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      С.Л.Бородин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                                                 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 к постановлению администрации Мостовского сельсовета от  3 июля 2013 года №34 «О разработке проекта схемы теплоснабжения с.Мостовского </w:t>
            </w:r>
          </w:p>
          <w:p>
            <w:pPr>
              <w:pStyle w:val="Normal"/>
              <w:jc w:val="both"/>
              <w:rPr/>
            </w:pPr>
            <w:r>
              <w:rPr/>
              <w:t>Варгашинского района Курганской области до 2028 год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чей группы по разработке проекта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Мостовское Варгашинского района Курганской области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40"/>
      </w:tblGrid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а Маргарита Яковлевна</w:t>
            </w:r>
          </w:p>
        </w:tc>
        <w:tc>
          <w:tcPr>
            <w:tcW w:w="6840" w:type="dxa"/>
            <w:tcBorders/>
          </w:tcPr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Мостовского сельсовета;</w:t>
            </w:r>
          </w:p>
          <w:p>
            <w:pPr>
              <w:pStyle w:val="Footer"/>
              <w:tabs>
                <w:tab w:val="clear" w:pos="4844"/>
                <w:tab w:val="clear" w:pos="9689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ова Людмила Викторовна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троительства и архитектуры управления по развитию территорий Администрации Варгашинского района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ьников Алексей Юрьевич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ЖКХ и транспорта управления по развитию территорий Администрации Варгашинского района (по согласованию);  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чкасова Надежда Геннадьевна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управления экономического развития и имущественных отношений Администрации Варгашинского района (по 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Светлана Александровна,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имущественных и земельных отношений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 и имущественных отношений Администрации Варгашин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 Ма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ООО «Термогаз» по (согласованию);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      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                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к постановлению администрации Мостовского сельсовета от  3 июля 2013 года №34 «О разработке проекта схемы теплоснабжения с.Мостовского </w:t>
            </w:r>
          </w:p>
          <w:p>
            <w:pPr>
              <w:pStyle w:val="Normal"/>
              <w:jc w:val="both"/>
              <w:rPr/>
            </w:pPr>
            <w:r>
              <w:rPr/>
              <w:t>Варгашинского района Курганской области до 2028 год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разработке проекта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го Варгашинского района Курганской области</w:t>
      </w:r>
    </w:p>
    <w:p>
      <w:pPr>
        <w:pStyle w:val="Normal"/>
        <w:rPr/>
      </w:pPr>
      <w:r>
        <w:rPr/>
        <w:t> 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82"/>
        <w:gridCol w:w="2194"/>
        <w:gridCol w:w="2038"/>
        <w:gridCol w:w="215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 выполн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размещение уведомления  о разработке проекта схемы теплоснабжения с.Мостовского Варгашинского района Курганской области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родина С.Л.</w:t>
            </w:r>
          </w:p>
          <w:p>
            <w:pPr>
              <w:pStyle w:val="Normal"/>
              <w:jc w:val="center"/>
              <w:rPr/>
            </w:pPr>
            <w:r>
              <w:rPr/>
              <w:t>Глава Мо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календарных дней с даты издания постановл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8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сведений, необходимых для разработки проекта схемы теплоснабжения с.Мостовского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стовалова М.Я.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ля 2013 г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роекта схемы теплоснабжения с.Мостовское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стовалова М.Я.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вгуста 2013 г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проекта схемы теплоснабжения с.Мостовского Варгашинского района Курганской области 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родина С.Л.</w:t>
            </w:r>
          </w:p>
          <w:p>
            <w:pPr>
              <w:pStyle w:val="Normal"/>
              <w:jc w:val="center"/>
              <w:rPr/>
            </w:pPr>
            <w:r>
              <w:rPr/>
              <w:t>Глава Мо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вгуста 2013 года</w:t>
            </w:r>
          </w:p>
          <w:p>
            <w:pPr>
              <w:pStyle w:val="Normal"/>
              <w:jc w:val="center"/>
              <w:rPr/>
            </w:pPr>
            <w:r>
              <w:rPr/>
              <w:t>(в течение 15 календарных дней с даты окончания разработки проекта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1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бора замечаний и предложений по проекту схемы теплоснабжения с.Мостовское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родина С.Л.</w:t>
            </w:r>
          </w:p>
          <w:p>
            <w:pPr>
              <w:pStyle w:val="Normal"/>
              <w:jc w:val="center"/>
              <w:rPr/>
            </w:pPr>
            <w:r>
              <w:rPr/>
              <w:t>Глава Мо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ожет быть менее 30 календарных дней с даты опубликования проекта схемы теплоснаб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2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постановления о проведении публичных слушаний по проекту схемы теплоснабжения с.Мостовское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родина С.Л.</w:t>
            </w:r>
          </w:p>
          <w:p>
            <w:pPr>
              <w:pStyle w:val="Normal"/>
              <w:jc w:val="center"/>
              <w:rPr/>
            </w:pPr>
            <w:r>
              <w:rPr/>
              <w:t>Глава Мо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чем за 7 календарных дней до проведения публичных слуша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убличных слушаний по проекту схемы теплоснабжения с.Мостовского Варгашинского района Курганской обла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родина С.Л.</w:t>
            </w:r>
          </w:p>
          <w:p>
            <w:pPr>
              <w:pStyle w:val="Normal"/>
              <w:jc w:val="center"/>
              <w:rPr/>
            </w:pPr>
            <w:r>
              <w:rPr/>
              <w:t>Глава Мо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60 календарных дней от даты принятия постановления  о времени и месте проведения публичных слуша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убличные слушания проводятся не позднее 15 календарных дней с даты окончания предложений по проекту схемы теплоснабж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постановления об утверждение схемы теплоснабжения с.Мостовского муниципального образования Мостовского сельсовет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родина С.Л.</w:t>
            </w:r>
          </w:p>
          <w:p>
            <w:pPr>
              <w:pStyle w:val="Normal"/>
              <w:jc w:val="center"/>
              <w:rPr/>
            </w:pPr>
            <w:r>
              <w:rPr/>
              <w:t>Глава Мо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7 календарных дней с даты окончания публичных слуша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7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схемы теплоснабжения с.Мостовского муниципального образования Мостовского сельсовета на официальном сайте Администрации Варгашинского района (по согласованию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ородина С.Л.</w:t>
            </w:r>
          </w:p>
          <w:p>
            <w:pPr>
              <w:pStyle w:val="Normal"/>
              <w:jc w:val="center"/>
              <w:rPr/>
            </w:pPr>
            <w:r>
              <w:rPr/>
              <w:t>Глава Мостовского сельсо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5 календарных дней с даты утверждения схемы теплоснабже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оответствии с п.19 требований к порядку разработки и утверждения схем теплоснабжения, утвержденных постановлением Правительства РФ от 22 февраля 2012 года №154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      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разработке проекта схемы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го 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Мостовского сельсовета уведомляет  о разработке проекта схемы теплоснабжения с.Мостовского Варгашинского района Курганской области 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ца, приступившие к разработке проекта схемы теплоснабжения с.Мостовского Варгашинского района Курганской области, обязаны направить уведомление об этом в Администрацию Мост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действующих на момент разработки проекта схемы теплоснабжения с.Мостовского Варгашинского района Курганской области теплоснабжающих организаций, осуществляющих свою деятельность на территории Мостовского сельсовета, а также о тарифах в сфере теплоснабжения, предусмотренные пунктом 10 Требований к порядку разработки и утверждения схем теплоснабжения, утвержденных постановлением Правительства Российской Федерации от 22 февраля 2012 года № 154, можно получить путем направления официального запроса в Администрацию Мостовского сельсовета  по адресу: Курганская область Варгашинский район, с.Мостовское, ул. Советская, 76, телефон 8(35233) 23-1-0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схемы теплоснабжения с.Мостовского Варгашинского района Курганской области будет размещен на официальном сайте Администрации Варгаш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                     С.Л.Бор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                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6:00Z</dcterms:created>
  <dc:creator>BUHGALTER</dc:creator>
  <dc:description/>
  <cp:keywords/>
  <dc:language>en-US</dc:language>
  <cp:lastModifiedBy>Владелец</cp:lastModifiedBy>
  <cp:lastPrinted>2013-07-03T09:29:00Z</cp:lastPrinted>
  <dcterms:modified xsi:type="dcterms:W3CDTF">2013-07-03T03:47:00Z</dcterms:modified>
  <cp:revision>14</cp:revision>
  <dc:subject/>
  <dc:title>РОССИЙСКАЯ ФЕДЕРАЦИЯ</dc:title>
</cp:coreProperties>
</file>