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сентября № 5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муниципальной программы Мостовского сельсовета «Противодействие коррупции в Мостовском сельсовете 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Мостовского сельсовета Варгашинского района Курганской области, постановлением Администрации Мостовского сельсовета от 27 сентября № 52 «О муниципальных программах Мостовского сельсовета»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Мостовского сельсовета, повышения информационной открытости органов местного самоуправления Мостовского сельсовета, усиления контроля за использованием средств бюджета Мостовского сельсовета Администрация Мо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Мостовского сельсовета «Противодействие коррупции в Мостовском сельсовете на 2014-2016 годы»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pacing w:lineRule="auto" w:line="240" w:before="28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  <w:tab/>
        <w:tab/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лава Мостовского сельсовета                                                С.Л. Бородина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Администрации Мостовского сельсовета от 27 сентября № 55  «Об утверждении муниципальной программы Мостовского сельсовета «Противодействие коррупции в Мостовском сельсовете на 2014-2016 годы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МОСТОВСКОМ СЕЛЬСОВЕТЕ 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 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КОРРУПЦИИ В МОСТОВСКОМ СЕЛЬСОВЕТЕ НА 2014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057"/>
      </w:tblGrid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Мостовского сельсовет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Мостовском сельсовете на 2014-2016 годы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» (далее -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ь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создание эффективной системы противодействия коррупции в Мостовском сельсовет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организация активного участия Администрации Мостовского сельсовета, граждан, организаций, Мостовской сельской Думы в проведении единой политики по противодействию коррупци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дачи муниципальной программ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создание комплексной системы противодействия коррупци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организация антикоррупционной экспертизы муниципальных нормативных правовых а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 и их проектов, повышение ее результатив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обеспечение участия институтов гражданского общества в противодействии корруп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 xml:space="preserve">- повышение информационной открыт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>- предупреждение коррупционных правонарушени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каз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ь-координатор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Разработчик 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, Мостовская сельская Дума (по согласова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района (по согласованию), Варгашинская районная Дума (по согласованию)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, единиц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йствующих муниципальных нормативных правовых актов Мостовского сельсовета и проектов нормативных правовых актов Мостовского сельсовета, прошедших антикоррупционную экспертизу, единиц;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и этапы реализации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- 2016 годы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7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е обесп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ются средства бюджета Мост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  Мостовского тысяч рублей, в том числе по годам: </w:t>
            </w:r>
          </w:p>
          <w:tbl>
            <w:tblPr>
              <w:tblW w:w="6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5056"/>
            </w:tblGrid>
            <w:tr>
              <w:trPr>
                <w:trHeight w:val="382" w:hRule="atLeast"/>
              </w:trPr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ы</w:t>
                  </w:r>
                </w:p>
              </w:tc>
              <w:tc>
                <w:tcPr>
                  <w:tcW w:w="5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юджет Мостовского сельсовет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яч рублей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5,4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5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45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жидаемые конечные результаты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действующих муниципальных нормативных правовых актов Мостовского сельсовета, прошедших антикоррупционную экспертизу 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Мостовского сельсовета «Противодействие коррупции в Мостовском сельсовете на 2014-2016 годы» (далее-Программа) разработана 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Законом Курганской области от 3 марта 2009 года №439 «О противодействии коррупции в Курган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работы по противодействию коррупции в Мостовском сельсовете строится в рамках реализации федерального и областного законодательства по противодействию коррупции, а также принимаемых муниципальных правовых актов  Мостовского сельсовета, направленных на профилактику и предупрежден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действий, направленных на противодействие коррупции и достижение поставленных целей, часть полномочий по осуществлению мер по противодействию коррупции передана Варгашинскому району, а именно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 по проверк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х перечень, муниципальными служащими, замещающими указанные должности, на себя, своих супругу (а) и несовершеннолетних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олномочий поселения, в связи с  кадровым дефицитом,  переданы Варгашинскому району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ешению вопросов местного значения по формированию и исполнению бюджета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существлению земельного контроля за использованием земель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о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данных полномочий тоже, своего рода, является одним из средств противодействия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муниципальная нормативная правовая база Мостовского сельсовета, направленная на противодействие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будет являться важной составной частью антикоррупционной политики в Мостовском сельсовете, обеспечивающей согласованное проведение мероприятий, направленных, прежде всего, на предупреждение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сть решения проблемы противодействия коррупции на муниципальном уровне программно-целевым методом обусловлена высокой степенью сложности и комплексности решаемых задач по борьбе с корруп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эффективной системы противодействия коррупции в Мостовском сельсове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активного участия Администрации Мостовского сельсовета, граждан, организаций, Мостовской сельской Думы в проведении единой политики по противодействию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основных целей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комплексной системы противодействия коррупции на территории Мо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ация антикоррупционной экспертизы муниципальных нормативных правовых актов Мостовского сельсовета и их проектов, повышение ее результа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ение участия институтов гражданского общества в противодействии корру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информационной открытости органов местного самоуправления Мостов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упреждение коррупционных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Программа  рассчитана на три года: с 2014 года по 2016 год включи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ми досрочного прекращения реализации Программы являютс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программы Варгашинского района, утвержденным постановлением Администрации Мостовского сельсовета от 27 сентября № 52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ы будут направлены средства бюджета Мостовского сельсовета в объеме 945,4 тысяч рублей.  Данные средства будут направлены на перечисление межбюджетных трансфертов в рамках 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люченных соглашений о передаче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Варгашинскому район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исчислению стажа муниципальной служб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о проведению аттестации муниципальных служащи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 осуществлению мер по противодействию коррупци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решению вопросов </w:t>
      </w:r>
      <w:r>
        <w:rPr>
          <w:rFonts w:cs="Times New Roman" w:ascii="Times New Roman" w:hAnsi="Times New Roman"/>
          <w:sz w:val="28"/>
          <w:szCs w:val="28"/>
        </w:rPr>
        <w:t>местного значения по формированию и исполнению бюджета посел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осуществлению земельного контроля за использованием земель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градостроительной деятельност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Программы являются средства бюджета Мостовского сельсовета. 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 945,4 тысяч рублей, в том числе по годам финансирования:</w:t>
      </w:r>
    </w:p>
    <w:p>
      <w:pPr>
        <w:pStyle w:val="Normal"/>
        <w:spacing w:lineRule="auto" w:line="240" w:before="0" w:after="0"/>
        <w:ind w:firstLine="5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37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5374"/>
      </w:tblGrid>
      <w:tr>
        <w:trPr>
          <w:trHeight w:val="322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стовского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</w:tr>
      <w:tr>
        <w:trPr>
          <w:trHeight w:val="32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4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</w:tr>
      <w:tr>
        <w:trPr>
          <w:trHeight w:val="25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I.    Оценка ожидаемой эффективност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Реализация Программы позвол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ост числа материалов по теме коррупции и противодействия коррупции, размещенных в средствах массовой информации и на официальном сайте Администрации Варгашинского района (по согласованию) в сети Интернет до 5 в течение квартала;</w:t>
      </w:r>
    </w:p>
    <w:p>
      <w:pPr>
        <w:pStyle w:val="Normal"/>
        <w:snapToGrid w:val="false"/>
        <w:spacing w:lineRule="auto" w:line="240" w:before="0" w:after="0"/>
        <w:ind w:left="11" w:right="-6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действующих муниципальных нормативных правовых актов Мостовского сельсовета и проектов муниципальных нормативных правовых актов Мостовского сельсовета, прошедших антикоррупционную экспертизу до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с указанием сроков их реализации, исполнителей, объемов финансирования по источникам и годам приведен в приложении  к настоящей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VIII. 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индикаторами Программы являютс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90"/>
        <w:gridCol w:w="1417"/>
        <w:gridCol w:w="1386"/>
      </w:tblGrid>
      <w:tr>
        <w:trPr>
          <w:trHeight w:val="30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атериалов по теме коррупции и противодействию коррупции, размещенных в средствах массовой информации и на официальном сайте Администрации Варгашинского района (по согласованию) в сети Интернет, в течение квар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" w:righ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йствующих муниципальных нормативных правовых актов Мостовского сельсовета и проектов муниципальных нормативных правовых актов Мостовского сельсовета, прошедших антикоррупционную эксперти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X.    Сведения о механизме контроля  за выполнение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остовского сельсовета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пределах своей компетенции координацию деятельности исполнителе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ежегодный доклад о ходе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уточнению перечня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змещение на официальном сайте информации о ходе и результатах реализации Программ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40" w:after="40"/>
        <w:ind w:left="425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едение отчетности по реализации Программы в соответствии с постановлением Администрации Мостовского сельсовета от 27 сентября №52  «О муниципальных программах Мо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X.  Сведения о наличии федеральных, област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программы на период с 2014-2016 год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впадает по своим задачам с целевой программой Курганской области «Противодействие коррупции в Курганской области в 2012 - 2015 годах», утвержденной постановлением Правительства Курганской области от 13 декабря 2011 года №590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«</w:t>
      </w:r>
      <w:r>
        <w:rPr>
          <w:rFonts w:cs="Times New Roman" w:ascii="Times New Roman" w:hAnsi="Times New Roman"/>
          <w:sz w:val="28"/>
          <w:szCs w:val="28"/>
        </w:rPr>
        <w:t>Противодействие коррупции в Мостовском сельсовете на 2014-2016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Мо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овета «</w:t>
      </w:r>
      <w:r>
        <w:rPr>
          <w:rFonts w:cs="Times New Roman" w:ascii="Times New Roman" w:hAnsi="Times New Roman"/>
          <w:b/>
          <w:sz w:val="28"/>
          <w:szCs w:val="28"/>
        </w:rPr>
        <w:t>Противодействие коррупции в Мостовском сельсовете на 2014-2016 го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993"/>
        <w:gridCol w:w="15"/>
        <w:gridCol w:w="7"/>
        <w:gridCol w:w="1110"/>
        <w:gridCol w:w="24"/>
        <w:gridCol w:w="2431"/>
        <w:gridCol w:w="33"/>
        <w:gridCol w:w="1102"/>
        <w:gridCol w:w="33"/>
        <w:gridCol w:w="818"/>
        <w:gridCol w:w="33"/>
        <w:gridCol w:w="817"/>
        <w:gridCol w:w="33"/>
        <w:gridCol w:w="1087"/>
        <w:gridCol w:w="2802"/>
        <w:gridCol w:w="30"/>
        <w:gridCol w:w="31"/>
      </w:tblGrid>
      <w:tr>
        <w:trPr>
          <w:trHeight w:val="3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, годы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3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осуществление контроля за соблюдением муниципальным служащим ограничений, запретов, обязанностей, предусмотренных законодательством о муниципальной службе и противодействию коррупции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оверок подлинности документов об образовании  и полноты  и достоверности сведений о доходах, имуществе и обязательствах имущественного характера в отношении граждан поступающих на муниципальную службу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и проведение проверки полноты и достоверности сведений о доходах, имуществе и обязательствах имущественного характера муниципального служащего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обсуждений результатов проведенных проверок полноты и достоверности сведений о доходах, имуществе и обязательствах имущественного характера муниципального служащего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верок в отношении муниципального служащего при поступлении информации о совершенном ими коррупционном правонарушении, при поступлении уведомления о факте обращения к муниципальному служащему в целях склонения его к совершению коррупционных правонарушений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исчислению стажа муниципальной служб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проведению аттестации муниципальных служащих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а в случае присвоения классного чина муниципальному служащему без сдачи квалификационного экзамен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осуществлению мер по противодействию коррупции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шению вопросов местного значения по формированию и исполнению бюджета посе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существлению земельного контроля за использованием земель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организации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созданию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ение соглашения о передаче части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Варгашинскому району по градостроите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, Мо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стовского сельсове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3" w:hRule="exac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III.  Внедрение в деятельность Администрации  Мо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льсовета  и управленческих решений, а также обеспечивающих электронное взаимодействие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, утверждение и внедрение в практику работ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проектов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ррупция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Информационная открытость органов местного самоуправления Мостовского сельсовета</w:t>
            </w:r>
          </w:p>
        </w:tc>
      </w:tr>
      <w:tr>
        <w:trPr>
          <w:trHeight w:val="12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ступа граждан и организаций к информации о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-201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овета, Мостовская сельская Дума (по согласованию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9" w:hRule="atLeast"/>
        </w:trPr>
        <w:tc>
          <w:tcPr>
            <w:tcW w:w="8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0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  <w:sz w:val="16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19:00Z</dcterms:created>
  <dc:creator>www.PHILka.RU</dc:creator>
  <dc:description/>
  <cp:keywords/>
  <dc:language>en-US</dc:language>
  <cp:lastModifiedBy>Владелец</cp:lastModifiedBy>
  <cp:lastPrinted>2013-09-27T17:14:00Z</cp:lastPrinted>
  <dcterms:modified xsi:type="dcterms:W3CDTF">2013-09-27T11:17:00Z</dcterms:modified>
  <cp:revision>22</cp:revision>
  <dc:subject/>
  <dc:title>КУРГАНСКАЯ ОБЛАСТЬ</dc:title>
</cp:coreProperties>
</file>