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УРГАНСКАЯ ОБЛАСТЬ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июля 2013 года  № 38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 и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Мостовского сельсовета, 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szCs w:val="28"/>
          <w:lang w:bidi="zxx"/>
        </w:rPr>
        <w:tab/>
      </w:r>
      <w:r>
        <w:rPr>
          <w:rFonts w:eastAsia="Calibri"/>
          <w:color w:val="000000"/>
          <w:lang w:eastAsia="ru-RU"/>
        </w:rPr>
        <w:t>1.Утвердить:</w:t>
      </w:r>
    </w:p>
    <w:p>
      <w:pPr>
        <w:pStyle w:val="TextBody"/>
        <w:ind w:firstLine="709"/>
        <w:jc w:val="both"/>
        <w:rPr/>
      </w:pPr>
      <w:r>
        <w:rPr>
          <w:rFonts w:eastAsia="Calibri"/>
          <w:color w:val="000000"/>
          <w:lang w:eastAsia="ru-RU"/>
        </w:rPr>
        <w:t>1)</w:t>
      </w:r>
      <w:r>
        <w:rPr>
          <w:color w:val="000000"/>
        </w:rPr>
        <w:t>Положение о порядке  оповещения и информирования населения Мостовского сельсовета об угрозе возникновения или возникновении чрезвычайных ситуаций мирного и военного времени согласно приложению 1 к настоящему постановлению;</w:t>
      </w:r>
    </w:p>
    <w:p>
      <w:pPr>
        <w:pStyle w:val="TextBody"/>
        <w:ind w:firstLine="709"/>
        <w:jc w:val="both"/>
        <w:rPr/>
      </w:pPr>
      <w:r>
        <w:rPr>
          <w:color w:val="000000"/>
        </w:rPr>
        <w:t>2) Форму списка руководящего состава гражданской обороны и членов комиссии по предупреждению и ликвидации чрезвычайных ситуаций и обеспечению пожарной безопасности Мостовского сельсовета, оповещаемого в случае чрезвычайной ситуации 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писок организаций, привлекаемых для оповещения и информирования населения Мостовского сельсове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Тексты речевых сообщений по оповещению населения Мостовского сельсовета при угрозе или возникновении чрезвычайных ситуаций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Мост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спользовать систему оповещения гражданской обороны Мо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комендовать руководителям организаций, расположенных  на территории Мост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Главному специалисту Администрации Мостовского сельсовета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проводить ежеквартально проверку системы оповещения</w:t>
      </w:r>
      <w:r>
        <w:rPr>
          <w:color w:val="000000"/>
          <w:sz w:val="28"/>
          <w:szCs w:val="28"/>
        </w:rPr>
        <w:t xml:space="preserve"> Мостовского сельсовета</w:t>
      </w:r>
      <w:r>
        <w:rPr>
          <w:sz w:val="28"/>
          <w:szCs w:val="28"/>
        </w:rPr>
        <w:t xml:space="preserve"> с последующим составлением ак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 xml:space="preserve">2)проводить ежеквартально проверку утвержденных списков телефонов </w:t>
      </w:r>
      <w:r>
        <w:rPr>
          <w:color w:val="000000"/>
          <w:sz w:val="28"/>
          <w:szCs w:val="28"/>
        </w:rPr>
        <w:t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Мостовского сельсовета</w:t>
      </w:r>
      <w:r>
        <w:rPr>
          <w:sz w:val="28"/>
          <w:szCs w:val="28"/>
        </w:rPr>
        <w:t>, при необходимости вносить в них соответствующие изменения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)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>при проведении комплексных тренировок организовать, в соответствии с законодательством, привлечение всех средств оповещения, находящихся на территории Мостовского сельсовета для передачи текстов с информацией о порядке действий населения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  <w:lang w:val="ru-RU" w:eastAsia="en-US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июля 2013года №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июля 2013года №3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орядке  оповещения и информирования населения Мостовского сельсовета об угрозе возникновения или возникновении чрезвычайных ситуаций мирного и военного</w:t>
      </w:r>
    </w:p>
    <w:p>
      <w:pPr>
        <w:pStyle w:val="Normal"/>
        <w:keepNext w:val="true"/>
        <w:keepLines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 оповещения и информирования населения Мостовского сельсовета  об угрозе возникновения чрезвычайных ситуаций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4. Система оповещения населения Мостовского сельсовета об угрозе возникновения чрезвычайной ситуации включает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ние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информации по 1-2 каналам центрального телевидения, путем перехвата речевого сопровожд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шин полиции,  оборудованных громкоговорящими устройствам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5. Информирование населения Мостовского сельсовета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6. Оповещение населения Мостовского сельсовета об угрозе возникновения чрезвычайной ситуации осуществляется согласно схемы оповещ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7. Право на оповещение населения Мостовского сельсовета об угрозе чрезвычайных ситуаций предоставлено Главе Мостовского сельсовета либо его заместителю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на уровне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счет средств бюджета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7955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июля 2013года № 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1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июля 2013года № 3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0" w:name="sub_2000"/>
      <w:bookmarkStart w:id="1" w:name="sub_2000"/>
      <w:bookmarkEnd w:id="1"/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  <w:t>Форма списка</w:t>
        <w:br/>
      </w:r>
      <w:r>
        <w:rPr>
          <w:color w:val="000000"/>
        </w:rPr>
        <w:t xml:space="preserve">руководящего состава гражданской обороны и членов комиссии по предупреждению и ликвидации чрезвычайных ситуаций и обеспечению пожарной безопасности </w:t>
      </w:r>
      <w:r>
        <w:rPr>
          <w:color w:val="000000"/>
          <w:lang w:val="ru-RU"/>
        </w:rPr>
        <w:t>Мостовского</w:t>
      </w:r>
      <w:r>
        <w:rPr>
          <w:color w:val="000000"/>
        </w:rPr>
        <w:t xml:space="preserve"> сельсовет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left="17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701"/>
        <w:gridCol w:w="1853"/>
      </w:tblGrid>
      <w:tr>
        <w:trPr>
          <w:trHeight w:val="28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лужебный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ава Мо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ородина Светлана Леонид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-0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75880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аргарита Яковле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-02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5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54562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ков Алексей Генад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-0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-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79301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Виталий Евген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-0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-9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793011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-пожарный муниципального поста пожарной охраны Администрации Мостовского сельсов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нин Алексей Константин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-01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-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793013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</w:t>
            </w:r>
            <w:r>
              <w:rPr>
                <w:color w:val="000000"/>
                <w:sz w:val="28"/>
                <w:szCs w:val="28"/>
              </w:rPr>
              <w:t xml:space="preserve"> межмуниципального отдела Министерства  внутренних дел Российской Федерации «Варгашинский» 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нюш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1790853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«Мостовская средняя общеобразовательная школа 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ова Любовь Сераф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3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35187</w:t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а с ограниченной ответственностью «Рассвет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Александр Ефим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-4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3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3836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государственного бюджетного учреждения «Варгашинская ЦРБ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а Ирина 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-03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4-1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чий государственного казенного учреждения «Варгашинское лесничество»</w:t>
            </w:r>
            <w:r>
              <w:rPr>
                <w:color w:val="000000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буков Валер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-3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1-37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3657600" cy="148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3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июля 2013 года №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3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июля 2013 года №3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</w:t>
        <w:br/>
        <w:t>организаций, привлекаемых для</w:t>
      </w:r>
    </w:p>
    <w:p>
      <w:pPr>
        <w:pStyle w:val="Heading1"/>
        <w:keepNext w:val="true"/>
        <w:numPr>
          <w:ilvl w:val="0"/>
          <w:numId w:val="2"/>
        </w:numPr>
        <w:suppressAutoHyphens w:val="true"/>
        <w:autoSpaceDE w:val="true"/>
        <w:spacing w:before="0" w:after="0"/>
        <w:ind w:left="0" w:right="-76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овещения и информирования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ост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13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муниципальный отдел Министерства  внутренних дел Российской Федерации «Варгашинский»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Варгашинка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ция газеты «Маяк» (по согласованию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</w:tbl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  <w:lang w:val="ru-RU" w:eastAsia="en-US"/>
        </w:rPr>
      </w:pPr>
      <w:r>
        <w:rPr>
          <w:rFonts w:cs="Times New Roman" w:ascii="Times New Roman" w:hAnsi="Times New Roman"/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148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4 к постановлению Администрации Мостовского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26 июля 2013года № 38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4 к постановлению Администрации Мостовского 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26 июля 2013года № 38 </w:t>
                      </w:r>
                      <w:r>
                        <w:rPr>
                          <w:sz w:val="24"/>
                          <w:szCs w:val="24"/>
                        </w:rPr>
                        <w:t>«О своевременном оповещении и информировании населения об угрозе возникновения или  возникновении чрезвычайных ситуаций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color w:val="000000"/>
          <w:sz w:val="28"/>
          <w:szCs w:val="28"/>
        </w:rPr>
        <w:t>Тексты речевых сообщений по оповещению населения Мостовского сельсовета при угрозе или возникновении чрезвычайных ситуаций</w:t>
      </w:r>
    </w:p>
    <w:p>
      <w:pPr>
        <w:pStyle w:val="Style18"/>
        <w:keepNext w:val="true"/>
        <w:keepLines/>
        <w:jc w:val="center"/>
        <w:rPr/>
      </w:pPr>
      <w:bookmarkStart w:id="2" w:name="sub_401"/>
      <w:bookmarkEnd w:id="2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3" w:name="sub_401"/>
      <w:bookmarkEnd w:id="3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(наводнения)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Прослушайте информацию о мерах защиты при наводнениях и паводка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8"/>
        <w:keepNext w:val="true"/>
        <w:keepLines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мните!!! </w:t>
      </w: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402"/>
      <w:bookmarkStart w:id="5" w:name="sub_402"/>
      <w:bookmarkEnd w:id="5"/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6" w:name="sub_402"/>
      <w:bookmarkEnd w:id="6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ind w:firstLine="720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Прослушайте информацию о действиях при получении штормового предупреждения Росгидрометеослужб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стить балконы  и  территории  дворов  от  легких  предметов  или укрепить и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О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ЭП, мачт, деревьев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403"/>
      <w:bookmarkStart w:id="8" w:name="sub_403"/>
      <w:bookmarkEnd w:id="8"/>
      <w:r>
        <w:br w:type="page"/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9" w:name="sub_403"/>
      <w:bookmarkEnd w:id="9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Прослушайте информацию о правилах поведения и действиях населения при стихийных бедствиях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bookmarkStart w:id="10" w:name="sub_404"/>
      <w:bookmarkEnd w:id="10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1" w:name="sub_404"/>
      <w:bookmarkStart w:id="12" w:name="sub_404"/>
      <w:bookmarkEnd w:id="12"/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 Граждане! К вам обращается Глава Мостовского сельсовета. На территории Мостовского сельсовета отмечены случаи заболевания людей и животных 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Мостовского сельсовета принимаются меры для локализации заболеваний и предотвращения возникновения эпидемии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естах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bookmarkStart w:id="13" w:name="sub_405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bookmarkStart w:id="14" w:name="sub_405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щения к населению </w:t>
      </w:r>
      <w:bookmarkEnd w:id="14"/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нимание! Внимание! «Воздушная тревога», «Воздушная тревога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 к вам обращается Глава Мостовского сельсовета.  На территории Мостовского сельсовета существует угроза непосредственного нападения воздушного противник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(противорадиационное укрытие,  подвал,  погреб),  находиться  там  до сигнала «Отбой воздушной тревоги»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Текст</w:t>
      </w:r>
    </w:p>
    <w:p>
      <w:pPr>
        <w:pStyle w:val="Style18"/>
        <w:keepNext w:val="true"/>
        <w:keepLines/>
        <w:jc w:val="center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ind w:firstLine="709"/>
        <w:jc w:val="both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Граждане к вам обращается Глава Мостовского сельсовета.  </w:t>
      </w:r>
    </w:p>
    <w:p>
      <w:pPr>
        <w:pStyle w:val="Style18"/>
        <w:keepNext w:val="true"/>
        <w:keepLines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остовского сельсовета угроза нападения воздушного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ника миновала.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8"/>
        <w:keepNext w:val="true"/>
        <w:keepLines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обычной деятельностью.</w:t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840" w:hanging="48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  <w:bookmarkStart w:id="15" w:name="sub_2000"/>
      <w:bookmarkStart w:id="16" w:name="sub_2000"/>
      <w:bookmarkEnd w:id="16"/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05:00Z</dcterms:created>
  <dc:creator>Сельсовет</dc:creator>
  <dc:description/>
  <cp:keywords/>
  <dc:language>en-US</dc:language>
  <cp:lastModifiedBy>Владелец</cp:lastModifiedBy>
  <cp:lastPrinted>2013-07-05T11:24:00Z</cp:lastPrinted>
  <dcterms:modified xsi:type="dcterms:W3CDTF">2013-07-26T11:19:00Z</dcterms:modified>
  <cp:revision>20</cp:revision>
  <dc:subject/>
  <dc:title>Российская Федерация</dc:title>
</cp:coreProperties>
</file>