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МОСТОВСКОЙ СЕЛЬ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О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19 июля 2013г. № 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 Мост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Мостовского сельсовета от 5 апреля 2013г. №21 «Об утверждении Порядка использования бюджетных ассигнований резервного фонда  Администрации  Мостовского сельсовет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о статьей 81 Бюджетного кодекса Российской Федерации, Уставом  Мостовского сельсовета Варгашинского района Курганской области, Администрация Мостовского сельсовета</w:t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риложение к постановлению Администрации Мостовского сельсовета от 5 апреля 2013г. № 21 «Об утверждении Порядка использования бюджетных ассигнований резервного фонда  Администрации  Мостовского сельсовета»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пункте 6 слова «в том числе данное на основании письменного мотивированного обращения главного специалиста Администрации Мостовского сельсовета» исключи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ункт 11 изложить в следующей редакции: «11. Главные распорядители средств местного бюджета и органы местного самоуправления Мостовского сельсовета - получатели средств резервного фонда  представляют в службу бухгалтерского учета и отчетности поселений Финансового отдела Администрации Варгашинского района (по согласованию)  отчетность об использовании средств резервного фонда в соответствии с требованиями по ведению бюджетного учета и отче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ьзовании бюджетных ассигнований резервного фонда прилагается к ежеквартальному и годовому отчетам об исполнении местного бюджета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остовского сельсовета</w:t>
        <w:tab/>
        <w:tab/>
        <w:tab/>
        <w:tab/>
        <w:tab/>
        <w:t>С.Л.Бород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58:00Z</dcterms:created>
  <dc:creator>Елена А. Шмакова</dc:creator>
  <dc:description/>
  <cp:keywords/>
  <dc:language>en-US</dc:language>
  <cp:lastModifiedBy>Владелец</cp:lastModifiedBy>
  <cp:lastPrinted>2013-07-22T11:29:00Z</cp:lastPrinted>
  <dcterms:modified xsi:type="dcterms:W3CDTF">2013-07-22T05:29:00Z</dcterms:modified>
  <cp:revision>8</cp:revision>
  <dc:subject/>
  <dc:title/>
</cp:coreProperties>
</file>