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декабря  2013 года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Мостовского  сельсовета от 14 мая 2012 года № 23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14 мая 2012 года № 23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изменения, изложив его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 Настоящее постановление обнародовать в местах, определенных Уставо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Настоящее постановление вступает в силу после обнародования и распространяется на правоотношения, возникшие с 01 октября 2013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к постановлению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 от 5 декабря 2013 года № 67 «О внесении изменений в постановление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 от 17 октября 2013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»» </w:t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4680" w:hanging="0"/>
        <w:jc w:val="both"/>
        <w:rPr/>
      </w:pPr>
      <w:r>
        <w:rPr/>
        <w:t>«Приложение к постановлению Администрации Мостовского</w:t>
      </w:r>
      <w:r>
        <w:rPr>
          <w:sz w:val="28"/>
          <w:szCs w:val="28"/>
        </w:rPr>
        <w:t xml:space="preserve"> </w:t>
      </w:r>
      <w:r>
        <w:rPr/>
        <w:t>сельсовета от 17 октября 2012 года № 56 «О 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</w:t>
      </w:r>
      <w:r>
        <w:rPr>
          <w:sz w:val="28"/>
          <w:szCs w:val="28"/>
        </w:rPr>
        <w:t xml:space="preserve"> </w:t>
      </w:r>
      <w:r>
        <w:rPr/>
        <w:t xml:space="preserve">сельсовета»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латы труда работников, занима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b/>
          <w:sz w:val="28"/>
          <w:szCs w:val="28"/>
        </w:rPr>
        <w:t>Администрации Мос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 (далее – Порядок) разработан в соответствии с Труд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 с целью определения единых подходов к оплате труда работников, занимающих должности, не отнесенные к должностям муниципальной службы</w:t>
      </w:r>
      <w:r>
        <w:rPr/>
        <w:t xml:space="preserve"> </w:t>
      </w:r>
      <w:r>
        <w:rPr>
          <w:sz w:val="28"/>
          <w:szCs w:val="28"/>
        </w:rPr>
        <w:t xml:space="preserve">и исполняющих обязанности по техническому обеспечению деятельности Администрации Мостовского сельсовета. </w:t>
      </w:r>
    </w:p>
    <w:p>
      <w:pPr>
        <w:pStyle w:val="Normal"/>
        <w:jc w:val="both"/>
        <w:rPr>
          <w:rStyle w:val="FontStyle58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58"/>
          <w:rFonts w:cs="Times New Roman"/>
          <w:color w:val="000000"/>
          <w:sz w:val="28"/>
          <w:szCs w:val="28"/>
        </w:rPr>
        <w:t>Порядок предусматривает  принципы оплаты труда работников, не отнесенных к должностям муниципальной службы</w:t>
      </w:r>
      <w:r>
        <w:rPr/>
        <w:t xml:space="preserve"> </w:t>
      </w:r>
      <w:r>
        <w:rPr>
          <w:sz w:val="28"/>
          <w:szCs w:val="28"/>
        </w:rPr>
        <w:t>и исполняющих обязанности по техническому обеспечению деятельности Администрации Мостовского сельсовета (далее – работники)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, финансируемых за счет средств бюджета </w:t>
      </w:r>
      <w:r>
        <w:rPr>
          <w:sz w:val="28"/>
          <w:szCs w:val="28"/>
        </w:rPr>
        <w:t xml:space="preserve">Мостовского </w:t>
      </w:r>
      <w:r>
        <w:rPr>
          <w:rStyle w:val="FontStyle58"/>
          <w:rFonts w:cs="Times New Roman"/>
          <w:color w:val="000000"/>
          <w:sz w:val="28"/>
          <w:szCs w:val="28"/>
        </w:rPr>
        <w:t>сельсовета на основе должностного оклада в зависимости от должности, а также  ежемесячных выплат.</w:t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58"/>
          <w:rFonts w:cs="Times New Roman"/>
          <w:sz w:val="28"/>
          <w:szCs w:val="28"/>
        </w:rPr>
        <w:t xml:space="preserve">3.  Заработная плата работников  устанавливается </w:t>
      </w:r>
      <w:r>
        <w:rPr>
          <w:sz w:val="28"/>
          <w:szCs w:val="28"/>
        </w:rPr>
        <w:t>в пределах утвержденного фонда оплаты труда на текущий финансовый год</w:t>
      </w:r>
      <w:r>
        <w:rPr>
          <w:rStyle w:val="FontStyle58"/>
          <w:rFonts w:cs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sz w:val="28"/>
          <w:szCs w:val="28"/>
        </w:rPr>
        <w:t>4. Заработная плата работников (без учета ежемесячных выплат), устанавливаемая в соответствии с  новой системой оплаты труда, не может быть меньше заработной платы (без учета ежемесячных выплат), выплачиваемой до введения новой системы оплаты труда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Style81"/>
        <w:widowControl/>
        <w:tabs>
          <w:tab w:val="clear" w:pos="708"/>
          <w:tab w:val="left" w:pos="1051" w:leader="none"/>
        </w:tabs>
        <w:spacing w:lineRule="exact" w:line="278"/>
        <w:ind w:hanging="0"/>
        <w:rPr/>
      </w:pPr>
      <w:r>
        <w:rPr>
          <w:rStyle w:val="FontStyle58"/>
          <w:rFonts w:cs="Times New Roman" w:ascii="Times New Roman" w:hAnsi="Times New Roman"/>
          <w:sz w:val="28"/>
          <w:szCs w:val="28"/>
        </w:rPr>
        <w:t xml:space="preserve">5. Глава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sz w:val="28"/>
          <w:szCs w:val="28"/>
        </w:rPr>
        <w:t xml:space="preserve"> </w:t>
      </w:r>
      <w:r>
        <w:rPr>
          <w:rStyle w:val="FontStyle58"/>
          <w:rFonts w:cs="Times New Roman" w:ascii="Times New Roman" w:hAnsi="Times New Roman"/>
          <w:sz w:val="28"/>
          <w:szCs w:val="28"/>
        </w:rPr>
        <w:t>сельсовета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6. Оплата труда работника   производится в виде денежного содержания, которое состоит  из должностного оклада работника и ежемесячных   выплат, определенных настоящим Порядком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7. Размеры должностных окладов работни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щих должности, не отнесенные к должностям муниципальной службы  и исполняющих обязанности по техническому обеспечению деятельности Администрации Мостовского сельсовета </w:t>
      </w:r>
      <w:r>
        <w:rPr/>
        <w:t>устанавливаются в размер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 Администрации Мостовского сельсове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9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3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47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рший водитель - 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3,0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0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К ежемесячным  выплатам 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ежемесячная надбавка к должностному окладу за выслугу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ежемесячная выплата стимулирующего характера;</w:t>
      </w:r>
    </w:p>
    <w:p>
      <w:pPr>
        <w:pStyle w:val="Heading"/>
        <w:jc w:val="both"/>
        <w:rPr/>
      </w:pPr>
      <w:r>
        <w:rPr>
          <w:szCs w:val="28"/>
        </w:rPr>
        <w:tab/>
      </w:r>
      <w:r>
        <w:rPr>
          <w:b w:val="false"/>
        </w:rPr>
        <w:t>3) 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ыплата ежемесячной надбавки к должностному окладу за выслугу лет производится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sz w:val="28"/>
          <w:szCs w:val="28"/>
        </w:rPr>
        <w:t xml:space="preserve"> и водителям-пожа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ыплата ежемесячной надбавки к должностному окладу за выслугу лет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 сельсовета</w:t>
      </w:r>
      <w:r>
        <w:rPr>
          <w:sz w:val="28"/>
          <w:szCs w:val="28"/>
        </w:rPr>
        <w:t xml:space="preserve"> и водителям-пожарным производится дифференцированно в зависимости от стажа работы, дающего право на получение этой надбавки,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179"/>
        <w:gridCol w:w="26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ежемесячной надбавки (в процентах к ежемесячному должностному оклад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до 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Ежемесячная надбавка к должностному окладу за выслугу лет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 и</w:t>
      </w:r>
      <w:r>
        <w:rPr>
          <w:sz w:val="28"/>
          <w:szCs w:val="28"/>
        </w:rPr>
        <w:t xml:space="preserve"> водителям-пожарным выплачивается ежемесячно со дня возникновения права на нее на основании распоряжения Администрации Мостовского сельсовета по представлению комиссии по установлению трудового стаж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змер ежемесячной надбавки к должностному окладу за выслугу лет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sz w:val="28"/>
          <w:szCs w:val="28"/>
        </w:rPr>
        <w:t xml:space="preserve"> и водителям-пожарным подлежит изменению со дня достижения работником полных пяти, десяти и пятнадцати лет трудового стаж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таж работы, дающий право на получение ежемесячной надбавки к должностному окладу за выслугу лет, определяется комиссией по установлению трудового стажа работников Администрации Мостовского сельсов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сональный состав комиссии по установлению трудового стажа работников и положение о ней утверждаются постановлением Администрации Мост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трудовой стаж ведущего специалиста Администрации Мостовского сельсовета включаются периоды трудовой деятельности согласно приложению 1 к настоящему Порядку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удовой стаж водителей-пожарных включаются периоды работы на должностях водителей-пожарных, а также периоды военной службы, учитываемы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6. Основным документом для определения общего стажа работы, дающего право на получение ежемесячной надбавки к должностному окладу за выслугу лет, является трудовая книжка, а также другие документы, удостоверяющие наличие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>17. Ежемесячная надбавка к должностному окладу за выслугу лет водителям-пожарным начисляется исходя из должностного оклада работника, без доплат и надбавок и выплачивается ежемесячно, одновременно с заработной платой.</w:t>
      </w:r>
    </w:p>
    <w:p>
      <w:pPr>
        <w:pStyle w:val="Normal"/>
        <w:jc w:val="both"/>
        <w:rPr/>
      </w:pPr>
      <w:r>
        <w:rPr>
          <w:sz w:val="28"/>
          <w:szCs w:val="28"/>
        </w:rPr>
        <w:t>18. Ежемесячная надбавка к должностному окладу за выслугу лет учитывается во всех случаях исчисления среднего зарабо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дителю-пожарному, отработавшему неполный рабочий месяц, надбавка к должностному окладу за выслугу лет начисляется за время фактически отработанное водителем-пожарным, в которое не включается время нахождения работник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jc w:val="both"/>
        <w:rPr/>
      </w:pPr>
      <w:r>
        <w:rPr>
          <w:sz w:val="28"/>
          <w:szCs w:val="28"/>
        </w:rPr>
        <w:t>19. Ежемесячные выплаты стимулирующего характера устанавливаются по решению Главы Мостовского сельсовета в пределах утвержденного фонда оплаты труд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ежемесячной выплаты стимулирующего характера предельными размерами не огран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и определении ежемесячных выплат стимулирующего характера учитывается:</w:t>
      </w:r>
    </w:p>
    <w:p>
      <w:pPr>
        <w:pStyle w:val="Normal"/>
        <w:ind w:firstLine="720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успешное, добросовестное и качественное исполнение профессиональных и должностных обязанностей в соответствующем периоде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профессионализм и оперативность при выполнении трудовых функций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участие в выполнении особо важных работ и мероприятий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 xml:space="preserve">21. Размер ежемесячной выплаты стимулирующего характера  определяется в абсолютном разм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ыплаты стимулирующего характера </w:t>
      </w:r>
      <w:r>
        <w:rPr>
          <w:color w:val="000000"/>
          <w:sz w:val="28"/>
          <w:szCs w:val="28"/>
        </w:rPr>
        <w:t xml:space="preserve">выплачиваются ежемесячно на основании распоряжения Администрации </w:t>
      </w:r>
      <w:r>
        <w:rPr>
          <w:sz w:val="28"/>
          <w:szCs w:val="28"/>
        </w:rPr>
        <w:t>Мостовского сельсовета. Ежемесячные выплаты стимулирующего характера производятся одновременно с выплатой заработной платы и учитывается во всех случаях исчисления средней заработной плат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Ежемесячная надбавка к должностному окладу за сложность, напряженность и высокие достижения в труде устанавливаются в целях материального стимулирования труда ведущего специалиста Администрации Мостовского сельсов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азмер ежемесячной надбавки к должностному окладу з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ть, напряженность и высокие достижения в труд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му специалисту Администрации Мостовского сельсовета устанавливается в размере 20 процентов от должностного окла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На выплату ежемесячной надбавки к должностному окладу з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ть, напряженность и высокие достижения в труд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му специалисту Администрации Мостовского сельсовета при утверждении фонда оплаты труда на соответствующий год, предусматриваются средства в размере 2,4 должностных оклад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6. Ведущему специалисту Администрации Мостовского сельсовета выплачивается материальная помощь за счет средств фонда оплаты труда работников в размере 2 должностных окладов в го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7. Выплата материальной помощи производится ежемесячно одновременно с выплатой заработ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8. Размер материальной помощи определяется как одна шестая часть должностного оклада ведущего специалиста Администрации Мостовского сельсовет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9. При принятии и увольнении с работы материальная помощь выплачивается за фактически отработанное время в данном месяц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0. Ведущему специалисту Администрации Мостовского сельсовета, уволенному с работы по собственному желанию в связи с уходом на пенсию, поступлением в учебные заведения, а также по другим уважительным причинам в соответствии с Трудовым кодексом Российской Федерации (пункты 2,5,8 части 1 статьи 77; пункты 1,2 части 1 статьи 81; пункты 1,2,5,6,7 части 1 статьи 83), материальная помощь начисляется за фактически отработанное время в данном месяц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1. Работникам, уволенным с работы по другим основаниям, начисление и выплата материальной помощи за неполный месяц, в котором произошло увольнение, не производи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Порядку оплаты труда работников, занимающих должност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иод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удовой деятельности, включаемые в трудовой стаж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руководителей, специалистов и служащих, включая замещение на постоянной основе выборных должностей, с 1 января 1992 года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ода № 32 «О государственных должностях Российской Федерации», Реестра государственных должностей федеральных государственных служащих, утвержденного Указом Президента Российской Федерации от 11 января 1995 года № 33 «О Реестре государственных должностей федеральных государственных служащих»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widowControl w:val="false"/>
        <w:autoSpaceDE w:val="false"/>
        <w:ind w:left="-18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)  в Совете Безопасности Российской Федерации и его аппарат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3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в Центральной избирательной комиссии Российской Федерации и ее аппарате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в Счетной палате Российской Федерации и ее аппарате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, в том числе: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Курганской областной Думе, Администрации Курганской области,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Избирательной комиссии Курганской области,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Курганском областном Совете народных депутатов, исполнительном комитете Курганского областного Совета народных депутатов, их комиссиях, комитетах, отделах и управлениях,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районных, городских, районных в городах, сельских, поселковых Советах народных депутатов Курганской области и их исполнительных комитетах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- в порядке, определяемом законодательством Российской Федерации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в органах местного самоуправл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ода № 10-ФЗ «О профессиональных союзах, их правах и гарантиях деятельност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Normal"/>
        <w:widowControl w:val="false"/>
        <w:autoSpaceDE w:val="false"/>
        <w:ind w:firstLine="34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в советах народного хозяйства всех уровней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ода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 при исчислении стажа государственной служб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обучения государственных, гражданских служащих, муниципальных служащих (работников) с отрывом от службы (работы) в учебных заведениях для получения дополнительного профессионального образования, повышения квалификации или переподготовки (стажировки)  в случае их направления на обучение: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федеральным государственным органом, органом государственной власти субъекта Российской Федерации, органом местного самоуправления для замещения должности государственной службы, должности муниципальной службы (для продолжения работы) в федеральном государственном органе, органе государственной власти субъекта Российской Федерации, органе местного самоуправления после окончания обуч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рганом государственной власти и управления, а также организациями и учреждениями, осуществляющими в соответствии с законодательством Союза ССР и союзных республик отдельные функции государственного управления, при продолжении работы в указанных органах (организациях и учреждениях) после окончания обуч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В стаж работы, дающий право на получение ежемесячной надбавки к должностному окладу за выслугу лет могут засчитыв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по занимаемой  должности в соответствии с должностной инструкцией. Периоды работы в указанных должностях в совокупности не должны превышать 5 лет.»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8:00Z</dcterms:created>
  <dc:creator>soveti430519</dc:creator>
  <dc:description/>
  <cp:keywords/>
  <dc:language>en-US</dc:language>
  <cp:lastModifiedBy>Владелец</cp:lastModifiedBy>
  <cp:lastPrinted>2013-12-05T11:09:00Z</cp:lastPrinted>
  <dcterms:modified xsi:type="dcterms:W3CDTF">2013-12-05T05:12:00Z</dcterms:modified>
  <cp:revision>54</cp:revision>
  <dc:subject/>
  <dc:title>Раздел I</dc:title>
</cp:coreProperties>
</file>