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ab/>
        <w:tab/>
        <w:tab/>
        <w:tab/>
        <w:t>КУРГАНСКАЯ ОБЛАСТЬ</w:t>
      </w:r>
    </w:p>
    <w:p>
      <w:pPr>
        <w:pStyle w:val="Normal"/>
        <w:rPr/>
      </w:pPr>
      <w:r>
        <w:rPr/>
        <w:tab/>
        <w:tab/>
        <w:tab/>
        <w:tab/>
        <w:t>ВАРГАШИНСКИЙ РАЙОН</w:t>
      </w:r>
    </w:p>
    <w:p>
      <w:pPr>
        <w:pStyle w:val="Normal"/>
        <w:rPr/>
      </w:pPr>
      <w:r>
        <w:rPr/>
        <w:tab/>
        <w:tab/>
        <w:t>АДМИНИСТРАЦИЯ МОСТОВСКОГО 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 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от  5 декабря  2013 года   №</w:t>
      </w:r>
      <w:r>
        <w:rPr>
          <w:b/>
        </w:rPr>
        <w:t xml:space="preserve"> 68</w:t>
      </w:r>
    </w:p>
    <w:p>
      <w:pPr>
        <w:pStyle w:val="Normal"/>
        <w:rPr/>
      </w:pPr>
      <w:r>
        <w:rPr/>
        <w:t>с.Мостовс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О проведении публичных слушаний по проекту реше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Мостовской сельской Думы «О бюджете Мостовского  сельсовета  на  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2014 год и на плановый период  2015 и 2016 годов 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В соответствии со статьей 93 Федерального закона от 06.10.2003г. № 131-ФЗ « Об общих принципах организации местного самоуправления в Российской Федерации»и  Устава Мостовского сельсовета и на основании ст. 2 п.1 Положения « О порядке организации и проведении публичных слушаний в Мостовском сельсовете»</w:t>
      </w:r>
    </w:p>
    <w:p>
      <w:pPr>
        <w:pStyle w:val="Normal"/>
        <w:rPr/>
      </w:pPr>
      <w:r>
        <w:rPr/>
        <w:t>Администрация Мо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вести публичные слушания по вопросу « О проекте решения « О бюджете Мостовского сельсовета на 2014 год и плановый период 2015 и 2016 годов» </w:t>
      </w:r>
    </w:p>
    <w:p>
      <w:pPr>
        <w:pStyle w:val="Normal"/>
        <w:ind w:left="1068" w:hanging="0"/>
        <w:rPr/>
      </w:pPr>
      <w:r>
        <w:rPr/>
        <w:t>12  декабря 2013 года с 15 часов  в Мостовском доме Культуры, расположенном по адресу: с. Мостовское, ул.М-Горького № 4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Утвердить прилагаемый состав рабочей группы по проведению публичных слушаний по вопросу « О проекте решения « О бюджете Мостовского сельсовета на 2014  год и плановый период 2015 и 2016 годов » согласно приложению.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ь, что предложения и замечания по проекту решения Мостовской сельской думы «О бюджете Мостовского сельсовета на 2014 год и на плановый период 2015 и 2016 годов» принимаются рабочей группой до 16-00 часов 11 декабря 2013 года в помещении Администрации Мостовского сельсовета, расположенного по адресу: 641240, Курганская область, Варгашинский район,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 xml:space="preserve">с.Мостовское, ул.Советская, д.76, режим работы: понедельник-пятница с 8-00     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часов до 16-00 часо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стоящее постановление  подлежит обнародованию в местах, определённых Уставом Мостовского сельсовета Варгашинского района Курганской области.  объявлений . 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стовского сельсовета:</w:t>
        <w:tab/>
        <w:tab/>
        <w:tab/>
        <w:tab/>
        <w:tab/>
        <w:t xml:space="preserve">       С.Л.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приложение к постановлению №  68 от 5.12.2013 год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 xml:space="preserve">«О проведении публичных слушаний по проекту реше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Мостовской сельской Думы «О бюджете Мостовск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сельсовета  на  2014 год и на плановый период  2015 и 2016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>годов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СОСТАВ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рабочей группы по проведению публичный слушаний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по вопросу « О проекте решения « О бюджете Мостовского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сельсовета на 2014 год и плановый период 2015 и 2016 годов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Бородина С.Л– Глава  Мостовского сельсовет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ормина Л.Л.  - председатель Мостовской сельской Думы (по согласованию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Бондарева О.Ф.- депутат Мостовской сельской Думы (по согласованию)</w:t>
      </w:r>
    </w:p>
    <w:p>
      <w:pPr>
        <w:pStyle w:val="Normal"/>
        <w:numPr>
          <w:ilvl w:val="0"/>
          <w:numId w:val="2"/>
        </w:numPr>
        <w:rPr/>
      </w:pPr>
      <w:r>
        <w:rPr/>
        <w:t>Козлова Н.А.  - начальник службы бухгалтерского учета и отчетности поселений,    главный бухгалтер. (по согласованию)</w:t>
      </w:r>
    </w:p>
    <w:p>
      <w:pPr>
        <w:pStyle w:val="Normal"/>
        <w:numPr>
          <w:ilvl w:val="0"/>
          <w:numId w:val="2"/>
        </w:numPr>
        <w:rPr/>
      </w:pPr>
      <w:r>
        <w:rPr/>
        <w:t>Лыхманюк Н.Б. – директор Мостовского СДК  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стовского сельсовета:</w:t>
        <w:tab/>
        <w:tab/>
        <w:tab/>
        <w:tab/>
        <w:t xml:space="preserve">С.Л.Бородин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3:13:00Z</dcterms:created>
  <dc:creator>Владелец</dc:creator>
  <dc:description/>
  <cp:keywords/>
  <dc:language>en-US</dc:language>
  <cp:lastModifiedBy>Владелец</cp:lastModifiedBy>
  <cp:lastPrinted>2013-12-17T13:04:00Z</cp:lastPrinted>
  <dcterms:modified xsi:type="dcterms:W3CDTF">2013-12-17T07:07:00Z</dcterms:modified>
  <cp:revision>18</cp:revision>
  <dc:subject/>
  <dc:title/>
</cp:coreProperties>
</file>