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27 сентября 2013 года № 54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утверждении муниципальной программы Мостов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жарная безопасность Мостовского сельсовета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2014-2016 годы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Мостовского сельсовета от 27 сентября 2013 года 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2  «О муниципальных программах Мост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» в целях укрепления пожарной безопасности на территории Мост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, Администрация Мостовского сельсове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numPr>
          <w:ilvl w:val="0"/>
          <w:numId w:val="4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Мостовского сельсовета «Пожарная безопасность Мостовского сельсовета на 2014-2016 годы» согласно приложению к настоящему постановлению.</w:t>
      </w:r>
    </w:p>
    <w:p>
      <w:pPr>
        <w:pStyle w:val="Style14"/>
        <w:numPr>
          <w:ilvl w:val="0"/>
          <w:numId w:val="3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утратившими силу с 1 января 2014 года постановление Администрации </w:t>
      </w:r>
      <w:r>
        <w:rPr>
          <w:rFonts w:cs="Times New Roman" w:ascii="Times New Roman" w:hAnsi="Times New Roman"/>
          <w:sz w:val="24"/>
          <w:szCs w:val="24"/>
        </w:rPr>
        <w:t>Мостовского сельсовета о</w:t>
      </w:r>
      <w:r>
        <w:rPr>
          <w:rFonts w:cs="Times New Roman" w:ascii="Times New Roman" w:hAnsi="Times New Roman"/>
          <w:bCs/>
          <w:sz w:val="24"/>
          <w:szCs w:val="24"/>
        </w:rPr>
        <w:t xml:space="preserve">т 27 августа 2012 года № 50 «Об утверждении целевой программы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«Пожарная безопасность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на 2013 – 2015 годы»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28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2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ст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  <w:tab/>
        <w:tab/>
        <w:t xml:space="preserve">        С.Л. Бородина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Мост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sz w:val="24"/>
          <w:szCs w:val="24"/>
        </w:rPr>
        <w:t>от 27 сентября 2013 года № 54</w:t>
        <w:tab/>
        <w:t>«Об утверждении муниципальной программы Мост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Мостовского сельсовета на 2014-2016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ост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b/>
          <w:sz w:val="24"/>
          <w:szCs w:val="24"/>
        </w:rPr>
        <w:t>«Пожар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Мост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жарная безопасн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на 2014-2016 годы»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на территории Мостовск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повышение уровня профессиональной подготовки сотрудников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совершенствование противопожарной пропаганды, организация обучения населения сельсовета мерам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укрепление материально-технического обеспечения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осуществление мер по правовой и социальной защите личного состава МППО и членов их сем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>- совершенствование материально-технического обеспечения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ab/>
              <w:t xml:space="preserve">- обеспечение пожарной безопасности малых и удаленных населенных пун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льсовет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аселенных пунктов, время прибытия пожарного подразделения на которы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- 2016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53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бюджета Мост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317,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1,8  тысяча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10,2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15,5 тысяч рублей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количества населенных пунктов, время прибытия пожарного подразделения на которы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ервого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боевой готовности подразделения муниципального поста пожарной охраны Администрации Мостов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Мо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Их количество на территории Мостовского сельсовета остается значительным, и,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ит значительное количество пожаров, материальный ущерб от которых приносит не малый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Мостов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Мостов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ло к нарастанию кризисных ситуаций в сфере профилактики и тушения пожаров, проведения аварийно-спасательных работ на территории Мостов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ются приспособленные для тушения пожаров  автомобили Газ 53 с АЦ-30 и Урал 375 с АЦ-4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Мостов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Мостовском сельсовете к декабрю 2016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16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профессиональной подготовки сотрудников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противопожарной пропаганды, организация обучения населения сельсовета мерам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правовой и социальной защите личного состава МППО и членов их сем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малых и удаленных населенных пунктов Мостов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4 года по 2016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Мостовского сельсовета, утвержденным постановлением Администрации Мостовского сельсовета от 27 сентября 2013 года № 52 «О муниципальных программах Мостовского сельсовет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осуществляется за счет средств бюджета Мостовского сельсовета, составляет 317,5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Мо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бюджета Мостовского сельсовета составляет 317,5 тысяч рублей, в том числе по годам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014 год – 91,8 тыс. рублей;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110,2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6 год – 115,5 тыс. рублей.</w:t>
      </w:r>
    </w:p>
    <w:p>
      <w:pPr>
        <w:pStyle w:val="Normal"/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меньшение количества населенных пунктов, время прибытия пожарного подразделения на которые, превышает нормативн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Мостов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>показатель</w:t>
              <w:br/>
              <w:t>2013 год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время прибытия пожарного подразделения на которые,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0" w:right="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рибытия первого подразделения пожарной охраны на пожар, мину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Мостовског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организует ведение отчетности по реализации Программы в соответствии с постановлением Администрации Мостовског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т 27 сентября 2013 года № 52  «О муниципальных программах Мостовског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еспечение выполнения мероприятий Программы осуществляют Администрация Мостовског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Мостовског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Мостовского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а 2014-2016 годы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Мостовского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жарная безопасность Мостовского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сельсовета </w:t>
      </w:r>
      <w:r>
        <w:rPr>
          <w:rFonts w:cs="Times New Roman" w:ascii="Times New Roman" w:hAnsi="Times New Roman"/>
          <w:b/>
          <w:sz w:val="24"/>
          <w:szCs w:val="24"/>
        </w:rPr>
        <w:t>на 2014-2016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"/>
        <w:gridCol w:w="5449"/>
        <w:gridCol w:w="1350"/>
        <w:gridCol w:w="4230"/>
        <w:gridCol w:w="1260"/>
        <w:gridCol w:w="1260"/>
        <w:gridCol w:w="1260"/>
      </w:tblGrid>
      <w:tr>
        <w:trPr>
          <w:tblHeader w:val="true"/>
          <w:trHeight w:val="572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ы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бюджета Мостов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ельсовета </w:t>
            </w:r>
            <w:r>
              <w:rPr>
                <w:rFonts w:cs="Times New Roman" w:ascii="Times New Roman" w:hAnsi="Times New Roman"/>
              </w:rPr>
              <w:t>по годам (тысяч рублей)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1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. Предупреждение пожаров и снижение сопутствующих потерь от них</w:t>
            </w:r>
          </w:p>
        </w:tc>
      </w:tr>
      <w:tr>
        <w:trPr>
          <w:trHeight w:val="619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селения Мостов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ельсовета</w:t>
            </w:r>
            <w:r>
              <w:rPr>
                <w:rFonts w:cs="Times New Roman" w:ascii="Times New Roman" w:hAnsi="Times New Roman"/>
              </w:rPr>
              <w:t xml:space="preserve"> мерам пожарной безопасност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ельсовета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ашка населенных пунктов Мостовского сельсовет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31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30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участию в соревнованиях на лучший МПП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ельсов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азвитие материально-технической базы и обеспечение деятельности МППО</w:t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ПП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ельсов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;Arial" w:cs="Times New Roman" w:ascii="Times New Roman" w:hAnsi="Times New Roman"/>
                <w:lang w:eastAsia="en-US"/>
              </w:rPr>
              <w:t>Текущий ремонт пожарного автомоби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lang w:eastAsia="en-US"/>
              </w:rPr>
              <w:t>Приобретение пожарно-технического воору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4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Arial" w:cs="Times New Roman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lang w:eastAsia="en-US"/>
              </w:rPr>
              <w:t>Приобретение боевой одежды для пожарных МПП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стовск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Arial Unicode MS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8:00Z</dcterms:created>
  <dc:creator>www.PHILka.RU</dc:creator>
  <dc:description/>
  <cp:keywords/>
  <dc:language>en-US</dc:language>
  <cp:lastModifiedBy>Владелец</cp:lastModifiedBy>
  <cp:lastPrinted>2013-09-27T16:59:00Z</cp:lastPrinted>
  <dcterms:modified xsi:type="dcterms:W3CDTF">2013-09-27T11:03:00Z</dcterms:modified>
  <cp:revision>34</cp:revision>
  <dc:subject/>
  <dc:title>КУРГАНСКАЯ ОБЛАСТЬ</dc:title>
</cp:coreProperties>
</file>