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ОЙ СЕЛЬСОВЕ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СТОВСКОГО СЕЛЬСОВЕТ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3 марта 2013 года  № 1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28" w:after="28"/>
        <w:ind w:left="-23" w:first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остовского сельсовета от 17 октября 2012 года №57 «О комиссии по установлению трудового стажа работников,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й нормативной правовой базы Администрации Мостовского сельсовета в соответствие с действующим законодательством, Администрация Мостовского сельсовета постановляет:</w:t>
      </w:r>
    </w:p>
    <w:p>
      <w:pPr>
        <w:pStyle w:val="Normal"/>
        <w:keepNext w:val="true"/>
        <w:spacing w:lineRule="auto" w:line="240" w:before="28" w:after="28"/>
        <w:ind w:left="-23" w:firstLine="5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2 к постановлению Администрации Мостовского сельсовета от 17 октября 2012 года № 57 «О комиссии по установлению трудового стажа работников, занимающих должности не отнесенные к должностям муниципальной службы и исполняющих обязанности по техническому обеспечению деятельности Администрации Мостовского сельсовета» следующие изменения:</w:t>
      </w:r>
    </w:p>
    <w:p>
      <w:pPr>
        <w:pStyle w:val="Normal"/>
        <w:keepNext w:val="true"/>
        <w:spacing w:lineRule="auto" w:line="240" w:before="28" w:after="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7 изложить в следующей редакции: «7. Заседание комиссии проводится не позднее 30 дней со дня поступления в комиссию документов от работника.»;</w:t>
      </w:r>
    </w:p>
    <w:p>
      <w:pPr>
        <w:pStyle w:val="Normal"/>
        <w:keepNext w:val="true"/>
        <w:spacing w:lineRule="auto" w:line="240" w:before="28" w:after="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2 изложить в следующей редакции: «12. Заседание комиссии является правомочным, если в нем приняло участие не менее 2 членов комиссии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3 дополнить абзацем следующего содержания: «</w:t>
      </w:r>
      <w:r>
        <w:rPr>
          <w:rFonts w:cs="Times New Roman" w:ascii="Times New Roman" w:hAnsi="Times New Roman"/>
          <w:bCs/>
          <w:sz w:val="28"/>
          <w:szCs w:val="28"/>
        </w:rPr>
        <w:t>Основным документом для определения стажа работы, дающего право на получение надбавки за выслугу лет, является трудовая книжка, а также другие документы, удостоверяющие наличие стажа работы, дающего право на получение надбавки за выслугу лет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дополнить пунктом 19 следующего содержания: «19.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о-техническое обеспечение подготовки заседаний комиссии осуществляется Главой Мостовского сельсовета.».</w:t>
      </w:r>
    </w:p>
    <w:p>
      <w:pPr>
        <w:pStyle w:val="Style15"/>
        <w:keepNext w:val="true"/>
        <w:spacing w:lineRule="auto" w:line="240" w:before="28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местах, предусмотренных Уставом Мостовского сельсовета Варгашинского района Курганской области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над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Мостовского сельсовета                                           С.Л.Бород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9:00Z</dcterms:created>
  <dc:creator>Upravlenie2</dc:creator>
  <dc:description/>
  <cp:keywords/>
  <dc:language>en-US</dc:language>
  <cp:lastModifiedBy>Владелец</cp:lastModifiedBy>
  <cp:lastPrinted>2013-03-19T10:57:00Z</cp:lastPrinted>
  <dcterms:modified xsi:type="dcterms:W3CDTF">2013-03-19T04:58:00Z</dcterms:modified>
  <cp:revision>12</cp:revision>
  <dc:subject/>
  <dc:title/>
</cp:coreProperties>
</file>