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  <w:br/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6 »  марта 2013  года  №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публичных слушаний по проекту Правил землепользования и застройки Мостовского  сельсовета Варгашинского 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остовского сельсовета Варгашинского района Курганской области, согласно Положению о порядке организации и проведения публичных слушаний по вопросам градостроительной деятельности на территории Мостовского сельсовета, утвержденному решением Мостовской сельской Думы от 12 января 2012 года  № 1, Администрация Мостовского сельсовета</w:t>
      </w:r>
    </w:p>
    <w:p>
      <w:pPr>
        <w:pStyle w:val="Normal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значить проведение публичных слушаний по проекту Правил землепользования и застройки Мостовского сельсовета Варгашинского района Курганской области с участием жителей Мостовского сельсовета Варгашинского района в каждом населенном пункте Мостовского сельсовет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.Мостовское на 6 мая 2013 года. Место проведения публичных слушаний Мостовской ДК( по согласованию) в 12 час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.Заложное на 6 мая 2013 года. Место проведения публичных слушаний Заложенский СДК( по согласованию)  в 15 ча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.Барнаул на 6 мая 2013 года. Место проведения публичных слушаний д. Барнаул ( по согласованию)  в 16 ча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организатором публичных слушаний Комиссию по подготовке правил землепользования и застройки Мостовского сельсов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редложить гражданам, проживающим на территории Мостовского сельсовета, и иным заинтересованным лицам принять участие в данных публичных слушан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заявки на участие в публичных слушаниях, предложения и замечания по Проекту, выносимому на публичные слушания, принимаются Комиссией до 16 часов  6 мая 2013 года по адресу с.Мостовское, ул.Советская №76, по рабочим дням с 8  до16 ча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Обеспечить возможность ознакомления населения с проектом Правил землепользования и застройки Мостовского сельсовета Варгашинск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выставку демонстрационных графических материалов в здании Администрации Мостовского сельсовета, по адресу: с.Мостовское,  ул.Советская № 76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овать выставки демонстрационных графических материалов 6 мая 2013 года в местах проведения публичных слуш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Организовать на публичных слушаниях выступление представителей Администрации Мостовского сельсовета.</w:t>
      </w:r>
    </w:p>
    <w:p>
      <w:pPr>
        <w:pStyle w:val="Normal"/>
        <w:ind w:firstLine="540"/>
        <w:jc w:val="both"/>
        <w:rPr>
          <w:i/>
          <w:i/>
        </w:rPr>
      </w:pPr>
      <w:r>
        <w:rPr>
          <w:sz w:val="28"/>
          <w:szCs w:val="28"/>
        </w:rPr>
        <w:t>6. Обеспечить ведение и оформление протокола публичных слушаний по проекту Правил землепользования и застройки Мостовского сельсовета, а также подготовку заключений по результатам публичных слуш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Настоящее постановл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Настоящее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Контроль за выполнением настоящего постановления оставляю за собо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остовского сельсовета   </w:t>
        <w:tab/>
        <w:tab/>
        <w:tab/>
        <w:tab/>
        <w:t xml:space="preserve">С.Л.Бородина                                                         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2:35:00Z</dcterms:created>
  <dc:creator>Arhitektor2</dc:creator>
  <dc:description/>
  <cp:keywords/>
  <dc:language>en-US</dc:language>
  <cp:lastModifiedBy>user</cp:lastModifiedBy>
  <cp:lastPrinted>2013-03-18T09:56:00Z</cp:lastPrinted>
  <dcterms:modified xsi:type="dcterms:W3CDTF">2013-03-18T03:57:00Z</dcterms:modified>
  <cp:revision>7</cp:revision>
  <dc:subject/>
  <dc:title>КУРГАНСКАЯ ОБЛАСТЬ</dc:title>
</cp:coreProperties>
</file>