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СТОВСКОЙ СЕЛЬСОВЕТ</w:t>
        <w:br/>
        <w:t>АДМИНИСТРАЦИЯ МОСТОВСКОГО СЕЛЬСОВЕТА</w:t>
        <w:br/>
        <w:br/>
        <w:t>ПОСТАНОВЛЕНИЕ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20 марта 2013года  № 15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Мостовско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мерах по реализации отдельных положений Федерального закона «О противодействии коррупци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8 мая 2009 года № 557 «Об утверждении перечня должностей федераль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», Указом Президента Российской Федерации от 21июля 2010 года № 925 «О мерах по реализации отдельных положений Федерального закона «О противодействии коррупции», Уставом Мостовского сельсовета Варгашинского района Курганской области, Администрация Мостовского сельсов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ЯЕТ:                                                                                                   </w:t>
        <w:tab/>
        <w:t>1. Утвердить  перечень должностей муниципальной службы  в Администрации Мостовского сельсовет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ведения о своих расходах, а также о расходах своих супруги (супруга) и несовершеннолетних детей, в порядке и случаях, установленных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а также на которых распространяются ограничения, установленные статьей 12 Федерального закона от 25 декабря 2008 года №273-ФЗ «О противодействии коррупции»,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 Признать утратившим силу  постановление Администрации Мостовского сельсовета_от 2 апреля 2012года №25 «Об утверждении перечня должностей муниципальной службы Администрации Мостовского сельсовета Варгашинского района 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                                                  </w:t>
        <w:tab/>
        <w:t xml:space="preserve">         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в местах предусмотренных  Уставом Мостовского сельсовета Варгашинского района Курга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Мостовского сельсовета                                            С.Л.Бородин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</w:tblGrid>
      <w:tr>
        <w:trPr>
          <w:trHeight w:val="5397" w:hRule="atLeast"/>
        </w:trPr>
        <w:tc>
          <w:tcPr>
            <w:tcW w:w="10017" w:type="dxa"/>
            <w:tcBorders/>
          </w:tcPr>
          <w:tbl>
            <w:tblPr>
              <w:tblW w:w="98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5263"/>
            </w:tblGrid>
            <w:tr>
              <w:trPr>
                <w:trHeight w:val="2243" w:hRule="atLeast"/>
              </w:trPr>
              <w:tc>
                <w:tcPr>
                  <w:tcW w:w="45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к постановлению                   Администрации Мостовского сельсовета от 20 марта 2013 года                                                                                                                                       № 15 «О мерах по реализации    отдельных положений         Федерального            закона   «О противодействии коррупции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лжностей муниципальной службы в Администрации Мостовского сельсовета, при  назначении на которые граждане и при замещении которых муниципальные служащие обязаны представлять сведения о своих доходах, об имуществе  и 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ведения о своих расходах, а также о расходах своих супруги (супруга) и несовершеннолетних детей, в порядке и случаях, установленных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а также на которых распространяются ограничения, установленные статьей 12 Федерального закона от 25 декабря 2008 года №273-ФЗ «О противодействии коррупции»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FF0000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Главный специалист Администрации Мостовского сельсовет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Calibri;Arial" w:hAnsi="Calibri;Arial" w:cs="Calibri;Arial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18:00Z</dcterms:created>
  <dc:creator>Upravlenie2</dc:creator>
  <dc:description/>
  <cp:keywords/>
  <dc:language>en-US</dc:language>
  <cp:lastModifiedBy>Владелец</cp:lastModifiedBy>
  <cp:lastPrinted>2013-03-19T14:49:00Z</cp:lastPrinted>
  <dcterms:modified xsi:type="dcterms:W3CDTF">2013-03-19T08:52:00Z</dcterms:modified>
  <cp:revision>13</cp:revision>
  <dc:subject/>
  <dc:title/>
</cp:coreProperties>
</file>