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ОСТОВСКОГО СЕЛЬСОВ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т 29 мая 2013 года № 32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пределения границ прилегающих к некоторым организациям и объектам территорий, на которых не допускается розничная продажа алкогольной продукции на территории Мостовского сельсов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и постановлением Правительства Российской Федерации от 27 декабря 2012 года № 1425 «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территорий к некоторым организациям и объектам территорий, на которых не допускается розничная продажа алкогольной продукции», Администрация Мостовского сельсовета ПОСТАНОВЛЯЕТ: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определения границ прилегающих к некоторым организациям и объектам территорий, на которых не допускается розничная продажа алкогольной продукции на территории Мостовского сельсовета согласно приложению 1 к настоящему постановлению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ы границ прилегающих к некоторым организациям и объектам территорий, на которых не допускается розничная продажа алкогольной продукции на территории Мостовского сельсовета согласно приложению 2 к настоящему постановлению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Обнародовать настоящее постановление в порядке, установленном для официального опубликования муниципальных правовых актов Администрации Мостовского сельсовета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Контроль за настоящим постановлением оставляю за собой.</w:t>
      </w:r>
    </w:p>
    <w:p>
      <w:pPr>
        <w:pStyle w:val="Style1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С.Л. Бородина</w:t>
      </w:r>
    </w:p>
    <w:p>
      <w:pPr>
        <w:pStyle w:val="Style1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45"/>
      </w:tblGrid>
      <w:tr>
        <w:trPr/>
        <w:tc>
          <w:tcPr>
            <w:tcW w:w="4253" w:type="dxa"/>
            <w:tcBorders/>
          </w:tcPr>
          <w:p>
            <w:pPr>
              <w:pStyle w:val="Style16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Style17"/>
              <w:spacing w:before="0" w:after="119"/>
              <w:ind w:left="6" w:right="6" w:hanging="17"/>
              <w:jc w:val="both"/>
              <w:rPr/>
            </w:pPr>
            <w:r>
              <w:rPr>
                <w:sz w:val="28"/>
                <w:szCs w:val="28"/>
              </w:rPr>
              <w:t>Приложение 1 к постановлению Администрации Мостовского сельсовета</w:t>
            </w:r>
          </w:p>
          <w:p>
            <w:pPr>
              <w:pStyle w:val="Style17"/>
              <w:spacing w:before="0" w:after="119"/>
              <w:ind w:left="6" w:right="6"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9» мая 2013г. №32 «Об утверждении порядка определения границ прилегающих к некоторым организациям и объектам территорий, на которых не допускается розничная продажа алкогольной продукции на территории Администрации Мостовского</w:t>
            </w:r>
          </w:p>
          <w:p>
            <w:pPr>
              <w:pStyle w:val="Style17"/>
              <w:spacing w:before="0" w:after="0"/>
              <w:ind w:left="6" w:right="6" w:firstLine="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»</w:t>
            </w:r>
          </w:p>
          <w:p>
            <w:pPr>
              <w:pStyle w:val="Style17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119"/>
              <w:ind w:left="0" w:right="-60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ind w:firstLine="8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определения границ прилегающих к некоторым </w:t>
      </w:r>
    </w:p>
    <w:p>
      <w:pPr>
        <w:pStyle w:val="Style17"/>
        <w:spacing w:before="0" w:after="0"/>
        <w:ind w:firstLine="839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м и объектам территорий, на которых не допускается розничная продажа алкогольной продукции на территории Администрации Мостовского сельсовета</w:t>
      </w:r>
    </w:p>
    <w:p>
      <w:pPr>
        <w:pStyle w:val="Style17"/>
        <w:spacing w:before="0" w:after="0"/>
        <w:ind w:firstLine="8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1. Настоящий Порядок определения границ прилегающих к некоторым организациям и объектам территорий, на которых не допускается розничная продажа алкогольной продукции (далее — Порядок), устанавливает способ расчета расстояния от организаций и (или) объектов, указанных в пункте 2 статьи 16 Федерального закона от 22.11.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(далее – Федеральный закон № 171-ФЗ), до границ прилегающих территорий, на которых не допускается розничная продажа алкогольной продукции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В настоящем Порядке используются понятия в значениях, определенных Федеральным законом </w:t>
      </w:r>
      <w:r>
        <w:rPr>
          <w:color w:val="000000"/>
          <w:sz w:val="28"/>
          <w:szCs w:val="28"/>
        </w:rPr>
        <w:t>№ 171-ФЗ</w:t>
      </w:r>
      <w:r>
        <w:rPr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чет расстояния от организаций и (или) объектов, указанных в пункте 2 статьи 16 Федерального закона № 171-ФЗ, до границ прилегающих территорий определяется по пешеходной зоне от каждого входа для посетителей в здание (строение, сооружение), в котором расположены организации и (или) объекты, указанные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е 2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атьи 16 Федерального закона № 171-ФЗ, (при наличии обособленной территории — от каждого входа для посетителей на обособленную территорию) до границ прилегающих территорий.</w:t>
      </w:r>
    </w:p>
    <w:p>
      <w:pPr>
        <w:pStyle w:val="Style17"/>
        <w:spacing w:before="0" w:after="0"/>
        <w:ind w:firstLine="856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значение расстояния от организаций и (или) объектов, указанных в пункте 2 статьи 16 Федерального закона № 171-ФЗ (кроме образовательных организаций), до границ прилегающих территорий составляет 30 метров.</w:t>
      </w:r>
    </w:p>
    <w:p>
      <w:pPr>
        <w:pStyle w:val="Style17"/>
        <w:spacing w:before="0" w:after="0"/>
        <w:ind w:firstLine="856"/>
        <w:jc w:val="both"/>
        <w:rPr/>
      </w:pPr>
      <w:r>
        <w:rPr>
          <w:sz w:val="28"/>
          <w:szCs w:val="28"/>
        </w:rPr>
        <w:t>Минимальное значение расстояния от образовательных организаций до границ прилегающих территорий составляет 50 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45"/>
      </w:tblGrid>
      <w:tr>
        <w:trPr/>
        <w:tc>
          <w:tcPr>
            <w:tcW w:w="4253" w:type="dxa"/>
            <w:tcBorders/>
          </w:tcPr>
          <w:p>
            <w:pPr>
              <w:pStyle w:val="Style16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Style17"/>
              <w:spacing w:before="0" w:after="119"/>
              <w:ind w:left="6" w:right="6" w:hanging="17"/>
              <w:jc w:val="both"/>
              <w:rPr/>
            </w:pPr>
            <w:r>
              <w:rPr>
                <w:sz w:val="28"/>
                <w:szCs w:val="28"/>
              </w:rPr>
              <w:t>Приложение 2 к постановлению Администрации Мостовского сельсовета</w:t>
            </w:r>
          </w:p>
          <w:p>
            <w:pPr>
              <w:pStyle w:val="Style17"/>
              <w:spacing w:before="0" w:after="119"/>
              <w:ind w:left="6" w:right="6"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9» мая 2013г. №32 «Об утверждении порядка определения границ прилегающих к некоторым организациям и объектам территорий, на которых не допускается розничная продажа алкогольной продукции на территории Администрации Мостовского</w:t>
            </w:r>
          </w:p>
          <w:p>
            <w:pPr>
              <w:pStyle w:val="Style17"/>
              <w:spacing w:before="0" w:after="0"/>
              <w:ind w:left="6" w:right="6" w:firstLine="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ы прилегающей территории к МКОУ «Мостовская средняя общеобразовательная школа», на которой не допускается розничная продажа алкогольной 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71850" cy="2651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ы прилегающей территории к МКДОУ «Мостовской детский сад», на которой не допускается розничная продажа алкогольной продукции</w:t>
      </w:r>
    </w:p>
    <w:p>
      <w:pPr>
        <w:pStyle w:val="Normal"/>
        <w:tabs>
          <w:tab w:val="clear" w:pos="708"/>
          <w:tab w:val="left" w:pos="3810" w:leader="none"/>
        </w:tabs>
        <w:ind w:left="1276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91050" cy="261874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ы прилегающей территории к Мостовскому филиалу ГБУ «Варгашинская ЦРБ», на которой не допускается розничная продажа алкогольной продукции</w:t>
      </w:r>
    </w:p>
    <w:p>
      <w:pPr>
        <w:pStyle w:val="Normal"/>
        <w:tabs>
          <w:tab w:val="clear" w:pos="708"/>
          <w:tab w:val="left" w:pos="3810" w:leader="none"/>
        </w:tabs>
        <w:ind w:left="19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ind w:left="1985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09315" cy="43434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10" w:leader="none"/>
        </w:tabs>
        <w:ind w:left="19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ind w:left="19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">
    <w:name w:val="Знак Знак2 Знак Знак"/>
    <w:basedOn w:val="Normal"/>
    <w:qFormat/>
    <w:pPr>
      <w:spacing w:lineRule="exact" w:line="240" w:before="120" w:after="160"/>
      <w:ind w:left="426" w:hanging="284"/>
      <w:jc w:val="both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>
      <w:numPr>
        <w:ilvl w:val="0"/>
        <w:numId w:val="2"/>
      </w:numPr>
      <w:ind w:left="0" w:hanging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57AD4E1C0EB4BCE2C0A1260FC618042EF797D57CC75E4D428A03D42F6864A077C47BEEBE487AA3t4f1H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31:00Z</dcterms:created>
  <dc:creator>Komitet08</dc:creator>
  <dc:description/>
  <cp:keywords/>
  <dc:language>en-US</dc:language>
  <cp:lastModifiedBy>Владелец</cp:lastModifiedBy>
  <cp:lastPrinted>2013-06-03T14:34:00Z</cp:lastPrinted>
  <dcterms:modified xsi:type="dcterms:W3CDTF">2013-06-03T08:52:00Z</dcterms:modified>
  <cp:revision>8</cp:revision>
  <dc:subject/>
  <dc:title/>
</cp:coreProperties>
</file>