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tabs>
          <w:tab w:val="clear" w:pos="708"/>
          <w:tab w:val="left" w:pos="6120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СТОВСКОЙ СЕЛЬСОВЕТ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ОСТ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августа 2012 года №50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Мостовско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целев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жарная безопасность Мостовского сельсов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 - 2015 годы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декабря 1994 года N 69-ФЗ "О пожарной безопасности"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урганской области от 31 декабря 2004 года N 17 "О пожарной безопасности в Курганской области", Порядком </w:t>
      </w:r>
      <w:r>
        <w:rPr>
          <w:rStyle w:val="FontStyle21"/>
          <w:sz w:val="24"/>
          <w:szCs w:val="24"/>
        </w:rPr>
        <w:t>принятия решений о разработке целевых программ Мостовского сельсовета, их формирования и реализации</w:t>
      </w:r>
      <w:r>
        <w:rPr>
          <w:rFonts w:cs="Times New Roman" w:ascii="Times New Roman" w:hAnsi="Times New Roman"/>
          <w:sz w:val="24"/>
          <w:szCs w:val="24"/>
        </w:rPr>
        <w:t xml:space="preserve"> в целях укрепления пожарной безопасности на территории Мостовского сельсовета,  Администрация Мостов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целевую п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ограм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ожарная безопасность Мостовского сельсовета на 2013 – 2015 годы" согласно приложению.</w:t>
      </w:r>
    </w:p>
    <w:p>
      <w:pPr>
        <w:pStyle w:val="Style91"/>
        <w:widowControl/>
        <w:tabs>
          <w:tab w:val="clear" w:pos="708"/>
          <w:tab w:val="left" w:pos="926" w:leader="none"/>
        </w:tabs>
        <w:ind w:right="5" w:hanging="0"/>
        <w:rPr>
          <w:color w:val="000000"/>
        </w:rPr>
      </w:pPr>
      <w:r>
        <w:rPr/>
        <w:t xml:space="preserve">        </w:t>
      </w:r>
      <w:r>
        <w:rPr/>
        <w:t>2. Настоящее постановление обнародовать в местах, определенных Уставом Мостовского сельсовета Варгашинского района Курганской области.</w:t>
      </w:r>
    </w:p>
    <w:p>
      <w:pPr>
        <w:pStyle w:val="Normal"/>
        <w:spacing w:before="0" w:after="0"/>
        <w:rPr/>
      </w:pPr>
      <w:r>
        <w:rPr>
          <w:rStyle w:val="FontStyle21"/>
          <w:rFonts w:cs="Calibri;Century Gothic"/>
          <w:sz w:val="24"/>
          <w:szCs w:val="24"/>
        </w:rPr>
        <w:t xml:space="preserve">        </w:t>
      </w:r>
      <w:r>
        <w:rPr>
          <w:rStyle w:val="FontStyle21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остовского сельсовета                                        С.Л. Бороди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8660</wp:posOffset>
                </wp:positionH>
                <wp:positionV relativeFrom="paragraph">
                  <wp:posOffset>-220980</wp:posOffset>
                </wp:positionV>
                <wp:extent cx="2628900" cy="1821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2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5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к постановлению Администрации Мостовского сельсовета от 27 августа 2012 года №50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"Об утверждении   целевой  программы  "Пожарная безопасность  Мостовского сельсовета на 2013 - 2015 годы»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5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3.4pt;mso-wrap-distance-left:9.05pt;mso-wrap-distance-right:9.05pt;mso-wrap-distance-top:0pt;mso-wrap-distance-bottom:0pt;margin-top:-17.4pt;mso-position-vertical-relative:text;margin-left:2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35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ложение к постановлению Администрации Мостовского сельсовета от 27 августа 2012 года №50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both"/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"Об утверждении   целевой  программы  "Пожарная безопасность  Мостовского сельсовета на 2013 - 2015 годы»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35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ев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жарная безопасность Мостовского сельсовета на 2013 - 2015 годы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484"/>
        <w:gridCol w:w="5863"/>
      </w:tblGrid>
      <w:tr>
        <w:trPr/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вая программа Мостовского сельсовета «Пожарная безопасность Мостовского сельсовета на 2013-2015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далее – Программа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стовского сельсов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0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-координатор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стовского сельсов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стовского сельсов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стовского сельсов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Style13"/>
              <w:spacing w:before="0" w:after="119"/>
              <w:ind w:right="-11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Количество населенных пунктов, время прибытия пожарного подразделения на которые, превышает нормативное                                                                             2. Время прибытия первого подразделения пожарной охраны на пожар</w:t>
            </w:r>
            <w:r>
              <w:rPr/>
              <w:t xml:space="preserve">                                                                      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и этапы реализ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 годы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е расходы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3070,2 тыс. рублей, в том числе по источникам и годам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 – 1013,7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1025,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1031,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.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конечные    результаты реализации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Уменьшение количества населенных пунктов, время прибытия пожарного подразделения на которые, превышает нормативное.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кращение времени прибытия первого пожарного подразде</w:t>
              <w:softHyphen/>
              <w:t>ления на пожа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боевой готовности подразделения муниципального поста пожарной охраны Администрации Мостовского сельсов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   уровня     профессиональной</w:t>
              <w:br/>
              <w:t>подготовки    сотрудников  муниципального поста пожарной охра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иление противопожарной защиты населения Мостовского сельсов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кращение материальных потерь от пожар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. Характеристика проблемы, на решение которой направлена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жары являются одним из факторов, негативно влияющих на состояние экономики и в целом дестабилизирующих социально-экономическую обстановку. Их количество на территории Мостовского сельсовета остается значительным, и, учитывая оснащенность основных фондов предприятий и организаций, неудовлетворительное состояние жилищного фонда, особенно частного жилья, без реализации дополнительных мероприятий, направленных на укрепление пожарной безопасности сельсовета, невозможно прогнозировать снижение количества пожаров в ближайшие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год на территории сельсовета происходит значительное количество пожаров, материальный ущерб от которых приносит не малый ущерб, не редко в огне гибнут и получают травмы люд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инство пожаров, в результате которых погибают и получают травмы жители села, происходит именно в жилом секторе. При этом основными объектами пожаров являются дома малообеспеченных и социально незащищенных категорий граждан. Основными причинами пожаров и гибели людей на них являются: неудовлетворительное противопожарное состояние зданий с печным отоплением и электрооборудования, позднее обнаружение пожара и несвоевременное оповещение населения о его возникновении, неправильные действия людей при пожа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овательно, основные усилия муниципального поста пожарной охраны Администрации Мостовского сельсовета (далее – МППО) и других видов пожарной охраны (добровольные пожарные) в приоритетном порядке должны быть направлены на обеспечение пожарной безопасности в жилом секторе поселения. Для полноценной работы по предупреждению пожаров в жилом секторе необходимо взаимодействие между государственной противопожарной службой, муниципальной пожарной охраной и органами социальной защиты населения Варгашинского района в целях приведения в пожаробезопасное состояние жилья социально незащищенных и малообеспеченных категорий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ившееся положение в сфере обеспечения пожарной безопасности Мостовского сельсовета обусловлено комплексом проблем материально-технического, правового и социального характера. Недостаточные возможности финансового и материально-технического обеспечения  МППО привело к нарастанию кризисных ситуаций в сфере профилактики и тушения пожаров, проведения аварийно-спасательных работ на территории Мостовского сельсове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ППО на боевом дежурстве имеются приспособленные для тушения пожаров  автомобили ГАЗ 53 с АЦ-30 и Урал 375 с АЦ-4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а оснащенность пожарной техникой с учетом необходимости ее списания, выработавшей установленные сроки эксплуа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аточная оснащенность основными техническими средствами, пожарной техникой и вооружением определяют необходимость вложения финансовых средств в материально-техническое обеспечение подразделения и подготовку личного состава МППО. Необходимо обновление пожарно-технического вооружения, в том числе  пожарных рукавов, спецодежды и обмунд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рограммы позволит обеспечить МППО, привлекаемой для локализации пожаров в удаленных населенных пунктах, и повысить её боевую готовность, что, в свою очередь, поможет снизить количество пожаров, предотвратить гибель людей и материальные потер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енное значение для предупреждения пожаров имеет противопожарная пропаганда с использованием средств массовой информации, что предопределяет необходимость приобретения печатных агитацион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еодоления негативных тенденций в деле организации борьбы с пожарами необходимы целенаправленные, скоординированные действия законодательных (представительных) и исполнительных органов государственной власти Курганской области, ОМС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недостаточного бюджетного финансирования успешное комплексное решение масштабных и разнородных задач обеспечения пожарной безопасности в Мостовском сельсовете возможно только программно-целевым метод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Цели и задач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настояще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жизни и здоровья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ение  человеческих и материальных потерь от пожаров в Мостовского сельсовете к декабрю 2015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иление противопожарной защиты населения сель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ожарной безопасности путем совершенствования работы МППО к декабрю 2015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ого автомоби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целей Программы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профессиональной подготовки сотрудников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противопожарной пропаганды, организация обучения населения сельсовета мерам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мер по правовой и социальной защите личного состава МППО и членов их сем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ожарной безопасности малых и удаленных населенных пунктов Мостовского сельсов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Сроки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 - 2013 - 2015 годы. 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ловием досрочного прекращения реализации Программы является снижение ее эффективности в течение двух лет подряд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V. Технико-экономическое обоснование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рограммы планируется осуществлять за счет средств бюджета Мостовского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финансир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рганизацию обучения населения мерам пожарной безопасности, а также информирование населения о мерах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пожаротушения и развит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монт  пожарного автомоби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на повышение профессиональной подготовки личного состава МПП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т защиту жизни и здоровья жителей Мостовского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V. Сведения о распределении объемов финансирования Программы по источникам и год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средств за счет средств бюджета Мостовского сельсовета  для реализации Программы составляет 3070,2 тыс. рублей, в том числе по годам: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013 год – 1013,7 тыс. рублей;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025,0 тыс. руб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015 год – 1031,5 тыс. рубле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. Оценка ожидаемой эффективности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и Программы позволи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уменьшить количество населенных пунктов, время прибытия пожарного подразделения на которые, превышает нормативное;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кратить время прибытия первого пожарного подразде</w:t>
        <w:softHyphen/>
        <w:t>ления на пожа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полнение мероприятий, предусмотренных Программой, будет способствоват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ю боевой готовности подразделения МПП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илению противопожарной защиты населения Мостовского сельсов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кращению материальных потерь от пожар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еречень мероприятий Программы с указанием сроков их реализации, исполнителей, объемов финансирования по источникам и годам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58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я, направленные на комплексное решение задач настоящей Программы, осуществляются в соответствии с перечнем мероприятий Программы (согласно приложению к Программе) по следующим направлениям:</w:t>
      </w:r>
    </w:p>
    <w:p>
      <w:pPr>
        <w:pStyle w:val="ConsPlusNormal"/>
        <w:tabs>
          <w:tab w:val="clear" w:pos="708"/>
          <w:tab w:val="left" w:pos="1050" w:leader="none"/>
          <w:tab w:val="left" w:pos="5820" w:leader="none"/>
        </w:tabs>
        <w:ind w:firstLine="69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упреждение пожаров и снижение сопутствующих потерь от них;</w:t>
      </w:r>
    </w:p>
    <w:p>
      <w:pPr>
        <w:pStyle w:val="ConsPlusNormal"/>
        <w:tabs>
          <w:tab w:val="clear" w:pos="708"/>
          <w:tab w:val="left" w:pos="1050" w:leader="none"/>
          <w:tab w:val="left" w:pos="5820" w:leader="none"/>
        </w:tabs>
        <w:ind w:firstLine="69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крепление кадров, обеспечение социальной защищенности личного состава;</w:t>
      </w:r>
    </w:p>
    <w:p>
      <w:pPr>
        <w:pStyle w:val="ConsPlusNormal"/>
        <w:tabs>
          <w:tab w:val="clear" w:pos="708"/>
          <w:tab w:val="left" w:pos="1050" w:leader="none"/>
          <w:tab w:val="left" w:pos="5820" w:leader="none"/>
        </w:tabs>
        <w:ind w:firstLine="69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тие материально – технической базы.</w:t>
      </w:r>
    </w:p>
    <w:p>
      <w:pPr>
        <w:pStyle w:val="ConsPlusNormal"/>
        <w:tabs>
          <w:tab w:val="clear" w:pos="708"/>
          <w:tab w:val="left" w:pos="1050" w:leader="none"/>
          <w:tab w:val="left" w:pos="5820" w:leader="none"/>
        </w:tabs>
        <w:ind w:firstLine="69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050" w:leader="none"/>
          <w:tab w:val="left" w:pos="5820" w:leader="none"/>
        </w:tabs>
        <w:ind w:firstLine="69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Система целевых индикаторов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евыми индикаторами реализации Программы являются:        </w:t>
      </w:r>
    </w:p>
    <w:tbl>
      <w:tblPr>
        <w:tblW w:w="9717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3"/>
        <w:gridCol w:w="3364"/>
        <w:gridCol w:w="1440"/>
        <w:gridCol w:w="1440"/>
        <w:gridCol w:w="1260"/>
        <w:gridCol w:w="1440"/>
      </w:tblGrid>
      <w:tr>
        <w:trPr>
          <w:trHeight w:val="81" w:hRule="exac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инди-катора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200"/>
              <w:ind w:left="40" w:right="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х индикатор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зовый  </w:t>
              <w:br/>
              <w:t>показатель</w:t>
              <w:br/>
              <w:t xml:space="preserve">2012 года 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</w:tr>
      <w:tr>
        <w:trPr>
          <w:trHeight w:val="6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0" w:right="7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населенных пунктов, время прибытия пожарного подразделения на которые, превышает нормативное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4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right="7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емя прибытия первого подразделения пожарной охраны на пожар, мину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стовского сельсовета                                С.Л. Бородина</w:t>
      </w:r>
    </w:p>
    <w:p>
      <w:pPr>
        <w:sectPr>
          <w:type w:val="nextPage"/>
          <w:pgSz w:w="11906" w:h="16838"/>
          <w:pgMar w:left="1260" w:right="850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Calibri;Century Gothic"/>
          <w:sz w:val="24"/>
          <w:szCs w:val="24"/>
        </w:rPr>
      </w:pPr>
      <w:r>
        <w:rPr>
          <w:rFonts w:cs="Calibri;Century Gothic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</w:r>
    </w:p>
    <w:p>
      <w:pPr>
        <w:pStyle w:val="Header"/>
        <w:ind w:left="9540" w:firstLine="25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211"/>
        <w:tabs>
          <w:tab w:val="clear" w:pos="708"/>
          <w:tab w:val="left" w:pos="10775" w:leader="none"/>
        </w:tabs>
        <w:ind w:left="9795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целевой программе </w:t>
      </w:r>
      <w:r>
        <w:rPr>
          <w:rFonts w:cs="Times New Roman" w:ascii="Times New Roman" w:hAnsi="Times New Roman"/>
          <w:sz w:val="24"/>
          <w:szCs w:val="24"/>
        </w:rPr>
        <w:t xml:space="preserve">Мост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а</w:t>
      </w:r>
    </w:p>
    <w:p>
      <w:pPr>
        <w:pStyle w:val="Normal"/>
        <w:ind w:left="979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Пожарная безопасность </w:t>
      </w:r>
      <w:r>
        <w:rPr>
          <w:rFonts w:cs="Times New Roman" w:ascii="Times New Roman" w:hAnsi="Times New Roman"/>
          <w:sz w:val="24"/>
          <w:szCs w:val="24"/>
        </w:rPr>
        <w:t xml:space="preserve">Мост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а  на 2013 – 2015 годы»</w:t>
      </w:r>
    </w:p>
    <w:p>
      <w:pPr>
        <w:pStyle w:val="211"/>
        <w:tabs>
          <w:tab w:val="clear" w:pos="708"/>
          <w:tab w:val="left" w:pos="980" w:leader="none"/>
        </w:tabs>
        <w:ind w:right="55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211"/>
        <w:tabs>
          <w:tab w:val="clear" w:pos="708"/>
          <w:tab w:val="left" w:pos="980" w:leader="none"/>
        </w:tabs>
        <w:ind w:right="5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мероприятий</w:t>
      </w:r>
    </w:p>
    <w:p>
      <w:pPr>
        <w:pStyle w:val="Normal"/>
        <w:tabs>
          <w:tab w:val="clear" w:pos="708"/>
          <w:tab w:val="left" w:pos="980" w:leader="none"/>
        </w:tabs>
        <w:ind w:firstLine="70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евой программы Мостовского сельсовета «Пожарная безопасность Мостовского </w:t>
      </w:r>
      <w:r>
        <w:rPr/>
        <w:t>сельсовета  на 2013 – 2015 годы»</w:t>
      </w:r>
    </w:p>
    <w:tbl>
      <w:tblPr>
        <w:tblW w:w="22361" w:type="dxa"/>
        <w:jc w:val="left"/>
        <w:tblInd w:w="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5281"/>
        <w:gridCol w:w="1920"/>
        <w:gridCol w:w="1260"/>
        <w:gridCol w:w="2115"/>
        <w:gridCol w:w="1042"/>
        <w:gridCol w:w="900"/>
        <w:gridCol w:w="833"/>
        <w:gridCol w:w="1976"/>
        <w:gridCol w:w="2115"/>
        <w:gridCol w:w="2115"/>
        <w:gridCol w:w="2115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1655" w:leader="none"/>
              </w:tabs>
              <w:snapToGrid w:val="false"/>
              <w:ind w:left="225" w:right="22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мероприя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выполне-ния, го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е затраты,</w:t>
            </w:r>
          </w:p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Предупреждение пожаров и снижение сопутствующих потерь от них</w:t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ind w:left="105" w:right="10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приобретение печатных агитационных материалов на противопожарные тем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ind w:left="105" w:right="10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селения Мостовского сельсовета мерам пожарной безопасност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ind w:left="105" w:righ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шка населенных пунктов Мостовского сельсов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Укрепление кадров, обеспечение социальной защищенности личного состава</w:t>
            </w:r>
          </w:p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ind w:left="105" w:right="10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частию в соревнованиях на лучший МПП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 финансирования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Развитие материально – технической базы и обеспечение деятельности МППО </w:t>
            </w:r>
          </w:p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Варгашинского сельсовет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ind w:left="105" w:right="10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еспечение деятельности МПП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ind w:left="105" w:right="10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кущий ремонт пожарного автомоби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ind w:left="105" w:right="10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обретение пожарно-технического воору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ind w:left="105" w:right="10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обретение боевой одежды для пожарных МПП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980" w:leader="none"/>
              </w:tabs>
              <w:snapToGrid w:val="false"/>
              <w:ind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3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ind w:firstLine="70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;Century Gothic"/>
          <w:sz w:val="24"/>
          <w:szCs w:val="24"/>
        </w:rPr>
      </w:pPr>
      <w:r>
        <w:rPr>
          <w:rFonts w:cs="Calibri;Century Gothic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entury Gothic"/>
        </w:rPr>
      </w:pPr>
      <w:r>
        <w:rPr>
          <w:rFonts w:cs="Calibri;Century Gothic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FontStyle21">
    <w:name w:val="Font Style21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3119" w:hanging="3119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348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360" w:firstLine="36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2">
    <w:name w:val="Body Text 2"/>
    <w:basedOn w:val="Normal"/>
    <w:qFormat/>
    <w:pPr>
      <w:suppressAutoHyphens w:val="true"/>
      <w:autoSpaceDE w:val="false"/>
      <w:spacing w:lineRule="auto" w:line="240" w:before="0" w:after="0"/>
      <w:ind w:firstLine="720"/>
      <w:jc w:val="both"/>
    </w:pPr>
    <w:rPr>
      <w:rFonts w:ascii="Arial CYR" w:hAnsi="Arial CYR" w:eastAsia="Arial CYR" w:cs="Arial CYR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  <w:autoSpaceDE w:val="false"/>
      <w:spacing w:lineRule="auto" w:line="240" w:before="0" w:after="0"/>
    </w:pPr>
    <w:rPr>
      <w:rFonts w:ascii="Arial CYR" w:hAnsi="Arial CYR" w:eastAsia="Arial CYR" w:cs="Arial CYR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240" w:before="0" w:after="0"/>
      <w:ind w:right="55" w:firstLine="708"/>
      <w:jc w:val="both"/>
    </w:pPr>
    <w:rPr>
      <w:rFonts w:ascii="Arial CYR" w:hAnsi="Arial CYR" w:eastAsia="Arial CYR" w:cs="Arial CYR"/>
      <w:sz w:val="28"/>
      <w:szCs w:val="28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6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BEAC7B839D3072F279AD1A5B536B48B38CC6186159ACDB1ABDF16D37X2Q9H" TargetMode="External"/><Relationship Id="rId3" Type="http://schemas.openxmlformats.org/officeDocument/2006/relationships/hyperlink" Target="consultantplus://offline/ref=DDBEAC7B839D3072F279B3174D3F3742B1859911625AAE8A47E2AA3060204665X0Q9H" TargetMode="External"/><Relationship Id="rId4" Type="http://schemas.openxmlformats.org/officeDocument/2006/relationships/hyperlink" Target="consultantplus://offline/ref=DDBEAC7B839D3072F279B3174D3F3742B18599116259A68A43E2AA306020466509925FA4EA59FC9377A509X7Q3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20:00Z</dcterms:created>
  <dc:creator>Наташа</dc:creator>
  <dc:description/>
  <cp:keywords/>
  <dc:language>en-US</dc:language>
  <cp:lastModifiedBy>Владелец</cp:lastModifiedBy>
  <cp:lastPrinted>2012-09-04T16:37:00Z</cp:lastPrinted>
  <dcterms:modified xsi:type="dcterms:W3CDTF">2012-09-04T10:38:00Z</dcterms:modified>
  <cp:revision>12</cp:revision>
  <dc:subject/>
  <dc:title> КУРГАНСКАЯ ОБЛАСТЬ</dc:title>
</cp:coreProperties>
</file>