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НИСТРАЦИЯ  МОСТОВ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»мая 2012 года № 30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  <w:b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Порядке уведомления Главы Мост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фактах обращения в целях склонения муниципального служащего  Мостовского сельсовета, назначаемого и освобождаемого от замещаемой должности Главой Мостовского сельсовета, к совершению коррупционных правонарушени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</w:t>
      </w:r>
      <w:hyperlink r:id="rId2">
        <w:r>
          <w:rPr>
            <w:rStyle w:val="InternetLink"/>
            <w:color w:val="0000FF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5 декабря 2008 года №273-ФЗ «О противодействии коррупции», Администрация  Мост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Главы Мостовского сельсовета о фактах обращения в целях склонения муниципального служащего Мостовского сельсовета, назначаемого и освобождаемого от замещаемой должности Главой Мостовского сельсовета , к совершению коррупционных правонарушений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местах  определённых Уст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Мостовского сельсовета                         С.Л.Бородина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ост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т «2 » мая 2012 года № 30 «О Порядке уведомления Глав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остовского сельсовета о фактах обращения в целя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клонения муниципального служащего  Мост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овета, назначаемого и освобождаемого о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замещаемой должности  Главой Мостов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ельсовета, к совершению коррупцион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авонарушен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ведомления Главы  Мост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о фактах обращения в целях склонения муниципального служащего  Мостовского сельсовета, назначаемого и освобождаемого от замещаемой должности Главой  Мостовского сельсовета, к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Настоящий Порядок уведомления Главы Мостовского сельсовета о фактах обращения в целях склонения муниципального служащего  Мостовского сельсовета, назначаемого и освобождаемого от замещаемой должности Главой Мостовского сельсовета (далее - муниципальный служащий), к совершению коррупционных правонарушений  устанавливает процедуру уведомления Главы Мостовского сельсовета о фактах обращения в целях склонения муниципального служащего к совершению коррупционных правонарушений (далее - уведомление), а также перечень сведений, содержащихся в уведомлениях, порядок организации проверки этих сведений и порядок регистрации уведом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Муниципальный служащий уведомляет Главу Мостовского сельсовета обо всех случаях непосредственного обращения к нему каких-либо лиц с целью склонения к злоупотреблению служебным положением, даче или получению взятки, злоупотреблению полномочиями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го предоставления такой выгоды указанным лицам другими физически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я приема и регистрации уведомлений муниципальных служащих о фактах обращения к ним в целях склонения их к совершению коррупционного правонарушения осуществляется  Главой Мо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color w:val="0000FF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заполняется и передается  муниципальным  служащим Главе Мостовского сельсовета в течение суток с момента обращения в целях его склонения к совершению коррупционного правонарушения по форме в соответствии с приложением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уведомлении указываются все известные сведения о физическом, (юридическом) лице, склонявшем муниципального служащего  к совершению коррупционного правонарушения, сущность предполагаемого коррупционного правонарушения, способ, обстоятельства склонения к совершению коррупционного правонарушения, информация об отказе (согласии) принять предложение физического (юридического) лица о совершении коррупционного правонарушения, дата, место и время склонения к совершению коррупционного правонаруш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нахождении муниципального служащего не при исполнении служебных обязанностей и вне пределов места работы информация о факте обращения в целях склонения его к совершению коррупционного правонарушения передается им Главе сельсовета  по любым доступным средствам связи, а в день прибытия к месту исполнения служебных обязанностей оформляется соответствующее уведомление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О факте направления уведомления муниципальный служащий обязан в устной форме проинформировать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. Уполномоченное должностное лицо производит регистрацию уведомления в </w:t>
      </w:r>
      <w:hyperlink r:id="rId5">
        <w:r>
          <w:rPr>
            <w:rStyle w:val="InternetLink"/>
            <w:color w:val="0000FF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уведомлений Главы Мостовского сельсовета о фактах обращения в целях склонения муниципального служащего, назначаемого и освобождаемого от замещаемой должности Главой Мостовского сельсовета, к совершению коррупционных правонарушений в соответствии с приложением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Листы журнала регистрации уведомлений Главы Мостовского сельсовета о фактах обращения в целях склонения муниципального служащего, назначаемого и освобождаемого от замещаемой должности Главой Мостовского сельсовета, к совершению коррупционных правонарушений должны быть пронумерованы, прошнурованы и скреплены гербовой печатью Администрации Мо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После регистрации уведомление в этот же день рассматривае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 Мостовского сельсовета для принятия им решения о назначении проверки представленных муниципальным служащим сведений либо передачи их в правоохранительные органы в соответствии с их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Проверка достоверности сведений, содержащихся в уведомлении, проводится комиссией в составе уполномоченных муниципальных служащих Администрации Мостовского сельсовета  в месяч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сональный состав комиссии утверждается распоряжением Администрации  Мо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в присутствии муниципального служащего,представившего уведом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Заключение по результатам проверки и собранные в ее ходе материалы передаются для рассмотрения Главе Мо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С.Л.Бороди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ведомления Главы Пичуг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фактах обращения в целя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склонения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служащего  Варгашинского района, назначаем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освобождаемого от замещаемой долж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Главой Пичугинского сельсовет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совершению коррупцио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авонаруш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лаве  Пичугинского сельсове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уведом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структурное подраздел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е обращения в целях склонения муниципального служащего, назначаемого и освобождаемого от замещаемой должности Главой Пичугинского сельсовета, к совершению коррупционных правонаруш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уведомляю о факте обращения в целях склонения меня к коррупционному правонарушению со стороны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ется фамилия, имя, отчество, должность, все известные сведения о физическом, (юридическом) лице, склонявшем к совершению коррупционного правонаруш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склонение к правонарушению производилось с целью осуществления мною_____________________________________________________________,</w:t>
      </w:r>
    </w:p>
    <w:p>
      <w:pPr>
        <w:pStyle w:val="ConsPlusNonformat"/>
        <w:widowControl/>
        <w:tabs>
          <w:tab w:val="clear" w:pos="708"/>
          <w:tab w:val="lef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указывается сущность предполагаемого правонарушения)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   склонение    к    правонарушению    осуществлялось   посредство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указывается способ склонения: подкуп, угроза, обман и друг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склонение к правонарушению производилось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>(указываются обстоятельства склонения: телефонный разговор, личная встреча, почта и друг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указывается информация об отказе (согласии) принять предложение физического (юридического) лица о совершении коррупционного правонарушения)</w:t>
      </w:r>
    </w:p>
    <w:p>
      <w:pPr>
        <w:pStyle w:val="ConsPlusNonformat"/>
        <w:widowControl/>
        <w:tabs>
          <w:tab w:val="clear" w:pos="708"/>
          <w:tab w:val="left" w:pos="6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склонение к правонарушению произошло «__» _____ 20__ г. в _ ч. __ 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регистрир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рег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й о фактах обра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клонения муниципа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его Пичугинского сельсовет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мого и освобождаем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замещаемой должности Глав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чугинского сельсовета, к соверш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ых правонарушени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______ г. № 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Ф.И.О., должность ответственного лиц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ведомления Главы Пичуги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фактах обращения в целя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клонения муниципаль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служащего Пичугинского сельсовета, назначаем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освобождаемого от замещаемой долж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Главой Пичугинского сельсовет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совершению коррупцио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авонару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уведомлений о фактах обращения в целях склонения муниципального служащего Пичугинского сельсовета, назначаемого и освобождаемого от замещаемой должности Главой Пичугинского сельсовета, к совершению коррупционных правонаруше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620"/>
        <w:gridCol w:w="1620"/>
        <w:gridCol w:w="1755"/>
        <w:gridCol w:w="1485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регистра- </w:t>
              <w:br/>
              <w:t xml:space="preserve">ции    </w:t>
              <w:br/>
              <w:t xml:space="preserve">уведом-  </w:t>
              <w:br/>
              <w:t xml:space="preserve">л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   </w:t>
              <w:br/>
              <w:t>уведомителя, должность, контактный номер телеф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  </w:t>
              <w:br/>
              <w:t xml:space="preserve">содержание </w:t>
              <w:br/>
              <w:t xml:space="preserve">уведомл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</w:t>
              <w:br/>
              <w:t xml:space="preserve">регистра- </w:t>
              <w:br/>
              <w:t xml:space="preserve">тор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  <w:br/>
              <w:t>регистра-</w:t>
              <w:br/>
              <w:t xml:space="preserve">тора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87;fld=134;dst=100093" TargetMode="External"/><Relationship Id="rId3" Type="http://schemas.openxmlformats.org/officeDocument/2006/relationships/hyperlink" Target="consultantplus://offline/main?base=RLAW273;n=17206;fld=134;dst=100019" TargetMode="External"/><Relationship Id="rId4" Type="http://schemas.openxmlformats.org/officeDocument/2006/relationships/hyperlink" Target="consultantplus://offline/main?base=RLAW273;n=17206;fld=134;dst=100033" TargetMode="External"/><Relationship Id="rId5" Type="http://schemas.openxmlformats.org/officeDocument/2006/relationships/hyperlink" Target="consultantplus://offline/main?base=RLAW273;n=17206;fld=134;dst=100041" TargetMode="External"/><Relationship Id="rId6" Type="http://schemas.openxmlformats.org/officeDocument/2006/relationships/hyperlink" Target="consultantplus://offline/main?base=LAW;n=116687;fld=134;dst=10008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1:00Z</dcterms:created>
  <dc:creator>Шмакова</dc:creator>
  <dc:description/>
  <cp:keywords/>
  <dc:language>en-US</dc:language>
  <cp:lastModifiedBy>Шмакова</cp:lastModifiedBy>
  <cp:lastPrinted>2011-11-11T08:48:00Z</cp:lastPrinted>
  <dcterms:modified xsi:type="dcterms:W3CDTF">2012-05-17T05:32:00Z</dcterms:modified>
  <cp:revision>52</cp:revision>
  <dc:subject/>
  <dc:title>23 декабря 2009 года N 554</dc:title>
</cp:coreProperties>
</file>