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00"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Style15"/>
        <w:spacing w:lineRule="atLeast" w:line="0" w:before="0" w:after="0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Style15"/>
        <w:spacing w:lineRule="atLeast" w:line="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 » сентября 2012 года №52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и доступа к информации о деятельности Администрации Мостовского сельсовета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Мостовского сельсовета Варгашинского района Курганской области Администрация Мостовского сельсовета  </w:t>
      </w:r>
    </w:p>
    <w:p>
      <w:pPr>
        <w:pStyle w:val="Style15"/>
        <w:spacing w:before="280" w:after="0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28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доступа к информации о деятельности Администрации Мостовского сельсовета согласно приложению 1 к настоящему постановл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2. Утвердить Перечень информации о деятельности Администрации Мостовского сельсовета, обязательной для размещения в информационно-телекоммуникационной сети Интернет согласно приложению 2 к настоящему постановл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3. Размещать информацию о деятельности Администрации Мостовского сельсовета на официальном сайте Администрации Варгашинского района (по согласованию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4. Настоящее постановл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 Контроль за исполнением  настоящего постановления оставляю за собой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ab/>
        <w:t>Глава Мостовского сельсовета                                      С.Л.Бородин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Мостовского сельсовета от «20 » сентября 2012 года № 52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Администрации Мостовского сельсовета»</w:t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оступа к информации о деятельности Администрации Мостовского сельсовета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Порядок доступа к информации о деятельности Администрации Мостовского сельсовета (далее – Порядок) 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Мостовского сельсовета Варгашинского района Курганской области определяет способы, порядок размещения, предоставления, организацию доступа к информации о деятельности Администрации Мостовского сель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Правовое регулирование отношений, связанных с обеспечением доступа к информации о деятельности Администрации Мостовского сельсовета (далее- орган), осуществляется в соответствии с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Курганской области и муниципальными нормативными правовыми актами Мостовского сельсовета (далее — правовые акты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В настоящем Порядке используются понятия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Доступ к информации о деятельности органа может обеспечиваться следующими способам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обнародование (опубликование) органом информации о своей деятельности в средствах массовой информаци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ение органом информации о своей деятельности в сети Интернет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) размещение органом информации о своей деятельности в помещениях, занимаемых  органом, и в иных отведенных для этих целей местах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органа в помещениях, занимаемых указанным органом, а также через библиотечные и архивные фонды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. Информация о деятельности орган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. Форма предоставления информации о деятельности орга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7. Информация о деятельности органов в устной форме предоставляется пользователям информацией во время приема. Указанная информация предоставляется также по телефонам  должностных лиц, уполномоченных органом на ее предоставлени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8. Информация о деятельности органа может быть передана по сетям связи общего пользова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9. Доступ к информации о деятельности органа обеспечивается в пределах своих полномочий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0. Орган в целях организации доступа к информации о своей деятельности определяет уполномоченных должностных лиц. Права и обязанности указанных должностных лиц устанавливаются регламентом Администрации Мостовского сельсовета и (или) иными правовыми актам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1. Информация о деятельности органа размещается по согласованию на официальном сайте Администрации Варгашинского района, на котором также  указывается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2. В целях обеспечения права неограниченного круга лиц на доступ к указанной информации, в местах, доступных для пользователей информацией (в помещениях органа), создается пункт подключения к информационно-телекоммуникационной сети Интернет (далее – сеть Интернет). Орган организует создание указанного пункта подключения к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3. В целях обеспечения права пользователей информацией на доступ к указанной информации, орган принимает меры по защите этой информации в соответствии с законодательством Российской Федер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4. Обнародование (опубликование) информации о деятельности орган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5. Если для отдельных видов информации о деятельности органов местного самоуправления законодательством Российской Федерации, а в отношении отдельных видов информации о деятельности органов местного самоуправления - также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6. Официальное опубликование правовых актов осуществляется в соответствии с Уставом Мостовского сельсовета Варгашинского района Курганской област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информации о деятельности органа, обязательной для размещения в информационно-телекоммуникационной сети Интернет утверждается постановлением Администрации Мостовского сель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8. При утверждении перечней информации о деятельности орган определяет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9. Орган в помещениях, занимаемых указанным органом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0. Информация, указанная в пункте 19 настоящего Порядка, должна содержат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1. Орган вправе размещать в помещениях, занимаемых указанным органом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2. Ознакомление пользователей информацией с информацией о деятельности органа, находящейся в библиотечных и архивных фондах, осуществляется в порядке, установленном законодательством Российской Федерации, законодательством Курганской области, правовыми актам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3. Требования к запросу информации о деятельности органа устанавливаются федеральным зако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4. В случае поступления в орган запроса, составленного на иностранном языке, этот запрос может быть рассмотрен в порядке, установленном 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5. Запрос, составленный в письменной форме, подлежит регистрации в течение трех дней со дня его поступления в орган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6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7. Если запрос не относится к деятельности органа, в который он направлен, то в течение семи дней со дня регистрации запроса он направляется в орган государственной власти Российской Федерации,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не располагает сведениями о наличии запрашиваемой информации в органе государственной власти Российской Федерации,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8. Орган вправе уточнять содержание запроса в целях предоставления пользователю необходимой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9. Информация о деятельности органа по запросу предоставляется в виде ответа на запрос, в котором содержится или к которому прилагается запрашиваемая информация либо в котором, в соответствии пунктами 34-35 настоящего Поряд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ится мотивированный отказ в предоставлении указанной информации. В ответе на запрос указываются наименование, почтовый адрес органа;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0. При запросе информации о деятельности органа, опубликованной в средствах массовой информации либо размещенной в сети Интернет, в ответе на запрос орган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1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предоставляет запрашиваемую информацию, за исключением информации ограниченного доступ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2. Ответ на запрос подлежит обязательной регистрации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3. Требования к ответу на запрос, поступивший в орган в письменной форме, применяются к ответу на запрос, поступивший в орган по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4. Информация о деятельности органа не предоставляется в случае, есл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а, в который поступил запрос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, проведении анализа деятельности орган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5. Орган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6. Пользователю информацией предоставляется на бесплатной основе информация о деятельности органа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аемая органом в сети Интернет, а также в отведенных для размещения информации о деятельности органа местах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если пользователем информацией является государственный орган, подведомственная организация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) иная установленная федеральным законодательством информация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7. Плата за предоставление информации о деятельности органа взимается в случае ее предоставления по запросу, если объем запрашиваемой и полученной информации превышает определенный федеральным законодательством объем информации, предоставляемой на бесплатной основ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8. В случае, предусмотренном пунктом 37 настоящего Порядк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9. Средства, полученные в качестве платы за предоставление информации о деятельности органа, подлежат зачислению в бюджет Мостовского сель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0. Орган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постановлению Администрации Мостовского сельсовета от «20»сентября 2012 года № 52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Администрации Мостовского сельсовета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информации о деятельности Администрации Мостовского сельсовета, обязательной для размещения в информационно-телекоммуникационной сети Интерн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430"/>
        <w:gridCol w:w="310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информации о   </w:t>
              <w:br/>
              <w:t xml:space="preserve">деятельности Администрации Мостовского сельсовета,    </w:t>
              <w:br/>
              <w:t>обязательной для размещения</w:t>
              <w:br/>
              <w:t xml:space="preserve">в информационно-      </w:t>
              <w:br/>
              <w:t xml:space="preserve">телекоммуникационной сети </w:t>
              <w:br/>
              <w:t>Интер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ичность  </w:t>
              <w:br/>
              <w:t>размещения, сроки</w:t>
              <w:br/>
              <w:t xml:space="preserve">обновления    </w:t>
              <w:br/>
              <w:t>информ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а, ответственные за</w:t>
              <w:br/>
              <w:t xml:space="preserve">обеспечение доступа к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БЩАЯ ИНФОРМАЦИЯ ОБ АДМИНИСТРАЦИИ МОСТОВСКОГО СЕЛЬСОВЕТ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ции Мостовского сельсовета (далее - Администрация),    почтовый адрес,  адрес   электронной почты    для    направления запросов     пользователями информации   и    получения запрашиваемой   информации, номера телефон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>состоян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полномочиях</w:t>
              <w:br/>
              <w:t>Администрации,  задачах   и</w:t>
              <w:br/>
              <w:t>функциях        структурных</w:t>
              <w:br/>
              <w:t xml:space="preserve">подразделений              </w:t>
              <w:br/>
              <w:t>Администрации,   а    также</w:t>
              <w:br/>
              <w:t>перечень муниципальных нормативных правовых актов Мостовского сельсовета определяющих  эти</w:t>
              <w:br/>
              <w:t>полномочия,    задачи     и</w:t>
              <w:br/>
              <w:t xml:space="preserve">функци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соответствующих            </w:t>
              <w:br/>
              <w:t xml:space="preserve">муниципальных </w:t>
              <w:br/>
              <w:t xml:space="preserve">нормативных      </w:t>
              <w:br/>
              <w:t>правовы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ормативных правовых актов поддерживается в актуальном состоянии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 Администра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утверждения</w:t>
              <w:br/>
              <w:t>либо    изменения</w:t>
              <w:br/>
              <w:t>структур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Главе Мостовского сельсовета,  (фамилия, имя,  отчество,</w:t>
              <w:br/>
              <w:t>а   также   при    согласии</w:t>
              <w:br/>
              <w:t>указанного лица иные сведения</w:t>
              <w:br/>
              <w:t xml:space="preserve">о нем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в должность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и      информационных</w:t>
              <w:br/>
              <w:t>систем,   банков    данных,</w:t>
              <w:br/>
              <w:t>реестров,        регистров,</w:t>
              <w:br/>
              <w:t>находящихся    в    ведении</w:t>
              <w:br/>
              <w:t xml:space="preserve">Администрации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их муниципальных </w:t>
              <w:br/>
              <w:t xml:space="preserve">нормативных      </w:t>
              <w:br/>
              <w:t xml:space="preserve">правовых ак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   принимаемых</w:t>
              <w:br/>
              <w:t>мерах  по   противодействию</w:t>
              <w:br/>
              <w:t>коррупции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ИНФОРМАЦИЯ О НОРМОТВОРЧЕСКОЙ ДЕЯТЕЛЬНОСТИ АДМИНИСТ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правовые  акты,   Администрации,     включая сведения о внесении  в  них изменений,   признании  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7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остовского сельсовета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       муниципальных нормативных правовых             актов, разработанных в Администрации       для</w:t>
              <w:br/>
              <w:t>проведения      независимой</w:t>
              <w:br/>
              <w:t xml:space="preserve">антикоррупционной          </w:t>
              <w:br/>
              <w:t xml:space="preserve">экспертиз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  10</w:t>
              <w:br/>
              <w:t xml:space="preserve">рабочих  дней  до направления на подписание Главе Мостовского сельсовет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ы   проектов   решений Мостовской сельской Думы, внесенных Главой Мостовского сельсовета   в    Мостовскую сельскую Думу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    дней</w:t>
              <w:br/>
              <w:t>после    внесения</w:t>
              <w:br/>
              <w:t xml:space="preserve">проекта    решений Мостовской сельской Думы       </w:t>
              <w:br/>
              <w:t xml:space="preserve">Главой Мостовского сельсовета в Мостовскую сельскую Думу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  проекта</w:t>
              <w:br/>
              <w:t>нормативного правового</w:t>
              <w:br/>
              <w:t xml:space="preserve">акт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  <w:br/>
              <w:t>и стандарты муниципальных</w:t>
              <w:br/>
              <w:t xml:space="preserve">услуг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       формы</w:t>
              <w:br/>
              <w:t>обращений,   заявлений    и</w:t>
              <w:br/>
              <w:t>документов,     принимаемых</w:t>
              <w:br/>
              <w:t>Администрацией            к</w:t>
              <w:br/>
              <w:t xml:space="preserve">рассмотрению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       обжалования</w:t>
              <w:br/>
              <w:t>муниципальных правовых  актов</w:t>
              <w:br/>
              <w:t xml:space="preserve">Администраци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ИНФОРМАЦИЯ О ТЕКУЩЕЙ ДЕЯТЕЛЬНОСТИ АДМИНИСТРАЦИИ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         деятельности</w:t>
              <w:br/>
              <w:t xml:space="preserve">Администрации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планов деятельности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подписа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 об    участии</w:t>
              <w:br/>
              <w:t>Администрации в  целевых  и</w:t>
              <w:br/>
              <w:t xml:space="preserve">иных программах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международном сотрудничестве, включая официальные тексты международных договоров Российской Феде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визитах   и    о    рабочих поездках        Главы Мостовского сельсов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одного</w:t>
              <w:br/>
              <w:t>рабочего      дня</w:t>
              <w:br/>
              <w:t>после   окончания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 об  официальных мероприятиях,  организуемых Администрацией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чем  за</w:t>
              <w:br/>
              <w:t>один рабочий день</w:t>
              <w:br/>
              <w:t>до         начала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         официальных</w:t>
              <w:br/>
              <w:t>выступлений   и   заявлений</w:t>
              <w:br/>
              <w:t xml:space="preserve">Главы Мостовского сельсовета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 трех</w:t>
              <w:br/>
              <w:t>рабочих  дней  со</w:t>
              <w:br/>
              <w:t xml:space="preserve">дня выступл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 состоянии</w:t>
              <w:br/>
              <w:t>защиты     населения      и</w:t>
              <w:br/>
              <w:t>территорий от  чрезвычайных</w:t>
              <w:br/>
              <w:t>ситуаций и  принятых  мерах</w:t>
              <w:br/>
              <w:t>по      обеспечению      их</w:t>
              <w:br/>
              <w:t>безопасности,             о прогнозируемых и  возникших чрезвычайных     ситуациях, приемах и  способах  защиты</w:t>
              <w:br/>
              <w:t xml:space="preserve">населения от них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о   результатах</w:t>
              <w:br/>
              <w:t>проверок,       проведенных</w:t>
              <w:br/>
              <w:t xml:space="preserve">Администрацией,                     </w:t>
              <w:br/>
              <w:t>в пределах её</w:t>
              <w:br/>
              <w:t>полномочий, а также о результатах проверок проведенных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 позднее    5</w:t>
              <w:br/>
              <w:t>рабочих  дней  со</w:t>
              <w:br/>
              <w:t>дня    подписания</w:t>
              <w:br/>
              <w:t xml:space="preserve">актов проверок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остовского сельсовета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 о   размещении</w:t>
              <w:br/>
              <w:t>заказов     на     поставки</w:t>
              <w:br/>
              <w:t>товаров, выполнение работ и</w:t>
              <w:br/>
              <w:t>оказание     услуг      для</w:t>
              <w:br/>
              <w:t>муниципальных       нужд,</w:t>
              <w:br/>
              <w:t xml:space="preserve">проводимых Администрацие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СТАТИСТИЧЕСКАЯ ИНФОРМАЦИЯ О ДЕЯТЕЛЬНОСТИ АДМИНИСТ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  данные   и</w:t>
              <w:br/>
              <w:t>показатели, характеризующие</w:t>
              <w:br/>
              <w:t>состояние    и     динамику</w:t>
              <w:br/>
              <w:t xml:space="preserve">социально-экономического   </w:t>
              <w:br/>
              <w:t>развития     экономической,</w:t>
              <w:br/>
              <w:t>социальной  и   иных   сфер</w:t>
              <w:br/>
              <w:t xml:space="preserve">жизнедеятельности,         </w:t>
              <w:br/>
              <w:t>регулирование       которых</w:t>
              <w:br/>
              <w:t>отнесено   к    полномочиям</w:t>
              <w:br/>
              <w:t xml:space="preserve">Администрации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   об    исполнении</w:t>
              <w:br/>
              <w:t xml:space="preserve">бюджета Мостовского сельсовет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об  использовании</w:t>
              <w:br/>
              <w:t xml:space="preserve">Администрацией           </w:t>
              <w:br/>
              <w:t xml:space="preserve">выделяемых бюджетных средств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 предоставленных</w:t>
              <w:br/>
              <w:t>организациям              и</w:t>
              <w:br/>
              <w:t xml:space="preserve">индивидуальным             </w:t>
              <w:br/>
              <w:t>предпринимателям   льготах,</w:t>
              <w:br/>
              <w:t>отсрочках,  рассрочках,   о</w:t>
              <w:br/>
              <w:t>списании  задолженности  по</w:t>
              <w:br/>
              <w:t xml:space="preserve">платежам     в     бюджет  Мостовского сельсовет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       </w:t>
              <w:br/>
              <w:t xml:space="preserve">ежемесячно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ИНФОРМАЦИЯ О КАДРОВОМ ОБЕСПЕЧЕНИИ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оступления граждан на          муниципальную   службу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 о     вакантных</w:t>
              <w:br/>
              <w:t>должностях  муниципальной    службы, имеющихся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ъявления</w:t>
              <w:br/>
              <w:t>конкурса       на</w:t>
              <w:br/>
              <w:t xml:space="preserve">замещение        </w:t>
              <w:br/>
              <w:t xml:space="preserve">вакантной        </w:t>
              <w:br/>
              <w:t xml:space="preserve">должност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  <w:br/>
              <w:t xml:space="preserve">к                кандидатам на замещение вакантных должностей муниципальной службы  в Администрации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  и     результаты</w:t>
              <w:br/>
              <w:t>конкурсов   на    замещение</w:t>
              <w:br/>
              <w:t>вакантных        должностей муниципальной службы   в Админ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 конкурса</w:t>
              <w:br/>
              <w:t>размещаются    не</w:t>
              <w:br/>
              <w:t>позднее        20  дней до     проведения</w:t>
              <w:br/>
              <w:t xml:space="preserve">конкурса,        </w:t>
              <w:br/>
              <w:t>результаты  -   в</w:t>
              <w:br/>
              <w:t>течение месяца со</w:t>
              <w:br/>
              <w:t>дня    завершения</w:t>
              <w:br/>
              <w:t xml:space="preserve">конкурс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 телефонов,   адрес</w:t>
              <w:br/>
              <w:t>электронной    почты,    по</w:t>
              <w:br/>
              <w:t>которым   можно    получить</w:t>
              <w:br/>
              <w:t>информацию    по    вопросу</w:t>
              <w:br/>
              <w:t>замещения         вакантных</w:t>
              <w:br/>
              <w:t xml:space="preserve">должностей в Администра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I. ИНФОРМАЦИЯ О РАБОТЕ АДМИНИСТРАЦИИ С ОБРАЩЕНИЯМИ ГРАЖДАН (ФИЗИЧЕСКИХ </w:t>
              <w:br/>
              <w:t xml:space="preserve">ЛИЦ), ОРГАНИЗАЦИЙ (ЮРИДИЧЕСКИХ ЛИЦ), ОБЩЕСТВЕННЫХ ОБЪЕДИНЕНИЙ,     </w:t>
              <w:br/>
              <w:t>ГОСУДАРСТВЕННЫХ ОРГАНОВ И ОРГАНОВ МЕСТНОГО САМОУПРАВЛЕНИЯ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и   время   приема</w:t>
              <w:br/>
              <w:t>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  порядок</w:t>
              <w:br/>
              <w:t>рассмотрения их обращений с</w:t>
              <w:br/>
              <w:t>указанием            актов,</w:t>
              <w:br/>
              <w:t>регулирующих            эту</w:t>
              <w:br/>
              <w:t xml:space="preserve">деятельность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его </w:t>
              <w:br/>
              <w:t xml:space="preserve">правового ак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  и   отчество</w:t>
              <w:br/>
              <w:t>Главы Мостовского сельсовета или   иного    должностного лица, к полномочиям которых</w:t>
              <w:br/>
              <w:t>отнесены организация приема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 xml:space="preserve">самоуправления, обеспечение рассмотрения их обращений,    а   также номер телефона, по которому можно  получить  информацию справочного характе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  вступления в должность (назначения)</w:t>
              <w:br/>
              <w:t xml:space="preserve">соответствующего </w:t>
              <w:br/>
              <w:t>должностного лиц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 обращений  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а   также</w:t>
              <w:br/>
              <w:t>обобщенная   информация   о</w:t>
              <w:br/>
              <w:t>результатах    рассмотрения</w:t>
              <w:br/>
              <w:t>этих обращений  и  принятых</w:t>
              <w:br/>
              <w:t xml:space="preserve">мерах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I. ИНАЯ ИНФОРМАЦ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     информация      о</w:t>
              <w:br/>
              <w:t>деятельности Администрации,</w:t>
              <w:br/>
              <w:t>подлежащая   размещению   в</w:t>
              <w:br/>
              <w:t>сети       Интернет       в</w:t>
              <w:br/>
              <w:t>соответствии с  действующим</w:t>
              <w:br/>
              <w:t xml:space="preserve">законодательство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  сроки,</w:t>
              <w:br/>
              <w:t xml:space="preserve">установленные    </w:t>
              <w:br/>
              <w:t xml:space="preserve">действующим      </w:t>
              <w:br/>
              <w:t>законодательств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стовского сельсовета</w:t>
            </w:r>
          </w:p>
        </w:tc>
      </w:tr>
    </w:tbl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3:00Z</dcterms:created>
  <dc:creator>Upravlenie2</dc:creator>
  <dc:description/>
  <cp:keywords/>
  <dc:language>en-US</dc:language>
  <cp:lastModifiedBy>Владелец</cp:lastModifiedBy>
  <cp:lastPrinted>2012-09-07T17:12:00Z</cp:lastPrinted>
  <dcterms:modified xsi:type="dcterms:W3CDTF">2012-09-20T05:58:00Z</dcterms:modified>
  <cp:revision>72</cp:revision>
  <dc:subject/>
  <dc:title/>
</cp:coreProperties>
</file>