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08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4 ноября 2022 года  № 7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0901: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0901:14, расположенном по адресу: Курганская область, Варгашинский район, д.Заозерная, ул. Береговая, д.29, в качестве правообладателя, владеющего  данным земельным участком на праве   собственности, выявлен Никитин Александр Александрович,01.01.1952 года рождения, паспорт гражданина Российской Федерации: 3701№193795, выдан 15.11.2001г. Мостовским отделением милиции ОВД Варгашинского района Курганской области, СНИЛС №028-497-175-90,   зарегистрирован по месту жительства: Курганская область, Варгашинский район, д. Заозерная, ул.Береговая,д.29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Никитина А.А. на указанный в пункте 1 настоящего постановления земельный участок подтверждается Свидетельством на право собственности  на землю №КН-03-17-308 от 01.07.1992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жилой дом), находящийся на праве собственности Никитина А.А, что подтверждается прилагаемым к настоящему постановлению Свидетельство  о государственной регистрации права  от 03.10.2008 года  №45-45-15/030/2008-185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И.К. Моргун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1-14T09:58:00Z</cp:lastPrinted>
  <dcterms:modified xsi:type="dcterms:W3CDTF">2022-11-14T08:21:00Z</dcterms:modified>
  <cp:revision>19</cp:revision>
  <dc:subject/>
  <dc:title>КУРГАНСКАЯ ОБЛАСТЬ</dc:title>
</cp:coreProperties>
</file>