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22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сельского поселения Мостовского сельсовета Варгашинского района Курганской области, в связи с повышением температуры наружного воздуха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ООО «Термогаз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ессовку системы теплоснаб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ить отопительный сезон с 21-00 часа 04 мая 2022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потребителям тепловой энергии всех форм собственности проверить системы отопления, принять меры к отключению внутренних систем отопления от тепловой сети с установлением заглушек на вводах зда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</w:t>
        <w:tab/>
        <w:tab/>
        <w:t xml:space="preserve">                        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Ирина Моргун</cp:lastModifiedBy>
  <cp:lastPrinted>2022-04-28T11:00:00Z</cp:lastPrinted>
  <dcterms:modified xsi:type="dcterms:W3CDTF">2022-04-28T06:06:00Z</dcterms:modified>
  <cp:revision>115</cp:revision>
  <dc:subject/>
  <dc:title>РОССИЙСКАЯ  ФЕДЕРАЦИЯ</dc:title>
</cp:coreProperties>
</file>