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мая 2022 года № 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ятии с учета граждан в качестве нужд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ом помещении</w:t>
      </w:r>
    </w:p>
    <w:p>
      <w:pPr>
        <w:pStyle w:val="Normal"/>
        <w:widowControl w:val="false"/>
        <w:autoSpaceDE w:val="false"/>
        <w:ind w:firstLine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56 п. 1 пп. 2  Жилищного Кодекса Российской Федерации, Законом Курганской области от 4 марта  2020  года №15 «О преобразовании муниципальных образований Мостовской сельсовет и  Уральский сельсовет,  входящих в состав Варгашинского района Курганской области, путем их объединения и внесения изменений в некоторые законы Курганской области», решением Думы сельского поселения Мостовского сельсовета Варгашинского района Курганской области от 16 сентября 2020 года № 8 «</w:t>
      </w:r>
      <w:r>
        <w:rPr>
          <w:rFonts w:eastAsia="Calibri"/>
          <w:bCs/>
          <w:sz w:val="28"/>
          <w:szCs w:val="28"/>
          <w:lang w:eastAsia="en-US"/>
        </w:rPr>
        <w:t xml:space="preserve">О правопреемстве органов местного самоуправления сельского поселения Мостовского сельсовета Варгашинского района Курганской области», </w:t>
      </w:r>
      <w:r>
        <w:rPr>
          <w:sz w:val="28"/>
          <w:szCs w:val="28"/>
        </w:rPr>
        <w:t xml:space="preserve">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>
          <w:sz w:val="28"/>
          <w:szCs w:val="28"/>
        </w:rPr>
        <w:t>Снять с учета в качестве нуждающегося в жилом помещении гражданина Иванова Александра Дмитриевича, 17.06.1958 года рождения, из категории «Граждане, пострадавшие в результате радиационных аварий и катастроф, участники ликвидации последствий таких аварий  и приравненные к ним лица», в связи с утратой ими оснований, дающих им право на получение жилого помещения по договору социального найма (обеспеченность его и членов его семьи общей площадью жилого помещения превышающей учетную норму).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Уральского сельсовета от 24 сентября 2020 года № 32</w:t>
      </w:r>
      <w:r>
        <w:rPr/>
        <w:t xml:space="preserve"> «</w:t>
      </w:r>
      <w:r>
        <w:rPr>
          <w:sz w:val="28"/>
          <w:szCs w:val="28"/>
        </w:rPr>
        <w:t>О постановке на учет Иванова А.Д. в качестве нуждающегося в жилом помещении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 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/>
      </w:pPr>
      <w:r>
        <w:rPr>
          <w:sz w:val="28"/>
          <w:szCs w:val="28"/>
        </w:rPr>
        <w:t>Курганской области                                                           С.А. Сергеев</w:t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9:00Z</dcterms:created>
  <dc:creator>raifo450310</dc:creator>
  <dc:description/>
  <cp:keywords/>
  <dc:language>en-US</dc:language>
  <cp:lastModifiedBy>Ирина Моргун</cp:lastModifiedBy>
  <cp:lastPrinted>2017-12-27T14:05:00Z</cp:lastPrinted>
  <dcterms:modified xsi:type="dcterms:W3CDTF">2022-05-25T05:37:00Z</dcterms:modified>
  <cp:revision>33</cp:revision>
  <dc:subject/>
  <dc:title>РОССИЙСКАЯ  ФЕДЕРАЦИЯ</dc:title>
</cp:coreProperties>
</file>