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27  апреля 2022 года № 36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Мостовско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щении продажи горючих веществ (древесный уголь и других) и средств для разведения огня с 1 по 10 мая 2022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становлением Правительства Курганской области от 14 апреля 2022 года № 98 «О введении особого противопожарного режима на территории Курганской области», постановлением Администрации Варгашинского района от 15 апреля 2022 года № 190 «О введении особого противопожарного режима на территории Варгашинского района», постановлением Администрации сельского поселения Мостовского сельсовета Варгашинского района Курганской области от 14 апреля 2022 года № 35 «О введении особого противопожарного режима на территории сельского поселения Мостовского сельсовета Варгашинского района Курганской области», Уставом муниципального образования сельского поселения Мостовского сельсовета Варгашинского района Курганской области, пунктом 7.11 решения № 3/1 Комиссии Правительства Курганской области по предупреждению и ликвидации чрезвычайных ситуаций и обеспечению пожарной безопасности от 14 апреля 2022 года, Администрация  сельского поселения  Мостовского  сельсовета Варгашинского района Курганской области   ПОСТАНОВЛЯЕТ: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Запретить на территории сельского поселения Мостовского сельсовета Варгашинского района Курганской области в организациях розничной торговли с 1 мая по 10 мая 2022 года продажу горючих веществ (древесный уголь и других), средств для разведения огня за исключением горюче-смазочных материалов, реализуемых в розничной сети автомобильных заправочных станций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о запрете на территории сельского поселения Мостовского сельсовета Варгашинского района Курганской области продажи горючих веществ (древесный уголь и других) и средств для разведения огня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- хозяйствующие субъекты, осуществляющие продажу горючих веществ (древесный уголь и других) и средств для разведения огня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Варгашинский»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</w:t>
      </w:r>
      <w:bookmarkStart w:id="0" w:name="_Hlk70602935"/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bookmarkEnd w:id="0"/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Мостовского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ргашинского района </w:t>
      </w:r>
    </w:p>
    <w:p>
      <w:pPr>
        <w:pStyle w:val="Style15"/>
        <w:spacing w:before="0" w:after="0"/>
        <w:rPr/>
      </w:pPr>
      <w:r>
        <w:rPr>
          <w:sz w:val="28"/>
          <w:szCs w:val="28"/>
          <w:lang w:eastAsia="ar-SA"/>
        </w:rPr>
        <w:t>Курганской области</w:t>
      </w:r>
      <w:r>
        <w:rPr>
          <w:lang w:eastAsia="ar-SA"/>
        </w:rPr>
        <w:tab/>
        <w:t xml:space="preserve">                                   </w:t>
      </w:r>
      <w:r>
        <w:rPr/>
        <w:t xml:space="preserve">__________________    </w:t>
      </w:r>
      <w:r>
        <w:rPr>
          <w:sz w:val="28"/>
          <w:szCs w:val="28"/>
        </w:rPr>
        <w:t>С.А. 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Ирина Моргун</cp:lastModifiedBy>
  <cp:lastPrinted>2022-04-27T15:12:00Z</cp:lastPrinted>
  <dcterms:modified xsi:type="dcterms:W3CDTF">2022-04-27T11:05:00Z</dcterms:modified>
  <cp:revision>9</cp:revision>
  <dc:subject/>
  <dc:title>КУРГАНСКАЯ ОБЛАСТЬ</dc:title>
</cp:coreProperties>
</file>