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Я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Я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октября 2022 года № 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наименования объек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30 декабря 2020 года № 518-ФЗ «О внесении изменений в отдельные законодательные акты Российской Федерации», с целью устранения не верных сведений ЕГРН, учитывая,  что жилые дома, состоят из двух квартир, имеющих самостоятельный выход на земельный участок, прилегающий к жилому дому, и имеют элементы общего имущества собственников помещений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назначение объектов с «жилой дом» на «многоквартирный дом», указанных в приложении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Адресный реестр объектов недвижимости на территории сельского поселения Мостовского сельсовета Варгашинского района Курганской област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в Государственную информационную систему жилищно-коммунального хозяйства информацию по объектам, указанным в приложении 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                                 С.А. Серг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стовского сельсовета Варгашинского района Курганской области от 04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ктября 2022 года № 67 «Об изменении наименования объект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0"/>
        <w:gridCol w:w="1984"/>
      </w:tblGrid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номер ОКС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уктурированный адре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501:4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, Курганская область, муниципальный район Варгашинский, сельское поселение Мостовской сельсовет, с Мостовское, ул. Ленина, д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1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Новая, д 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1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Новая, д 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1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Лесная, д 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2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Лесная, д 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2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Лесная, д 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2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Новая, д 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5:03:010802:2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Новая, д 1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802:2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д Урал, ул. Новая, д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2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Черемушки, д 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2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Андреева, д 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2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Черемушки, д 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3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Андреева, д 2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3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Яблочное, ул. Городок, д 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3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Городок, д 2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3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Яблочное, ул. Городок, д 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4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Городок, д 2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1:4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Яблочное, ул. Черемушки, д 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5:03:011001:4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Яблочное, ул. Черемушки, д 1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0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М. Горького, д 3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Маяковского, д 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М. Горького, д 2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Гоголя, д 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Корельцева, д 1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Корельцева, д 1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Лесная, д 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3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Лесная, д 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3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Маяковского, д 3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Корельцева, д 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Корельцева, д 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Лесная, д 1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Корельцева, д 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Корельцева, д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Советская, д 1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М. Горького, д 7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Корельцева, д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Восточная, д 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Ленина, д 2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Корельцева, д 2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Корельцева, д 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Маяковского, д 5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Больничная, д 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Пушкина, д 27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4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Больничная, д 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Советская, д 8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Пушкина, д 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Маяковского, д 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Восточная, д 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Корельцева, д 1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Корельцева, д 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Лесная, д 1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17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М. Горького, д 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20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Советская, д 9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20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Советская, д 7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20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Восточная, д 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9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Лесная, д 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9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с Мостовское, ул. Восточная, д 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003:9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Мостовской сельсовет, с Мостовское, ул. Пушкина, д 4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1101:2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Мостовской сельсовет, д Заложное, ул. Центральная, д 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18:00Z</dcterms:created>
  <dc:creator>User</dc:creator>
  <dc:description/>
  <cp:keywords/>
  <dc:language>en-US</dc:language>
  <cp:lastModifiedBy>Ирина Моргун</cp:lastModifiedBy>
  <cp:lastPrinted>2022-10-06T13:31:00Z</cp:lastPrinted>
  <dcterms:modified xsi:type="dcterms:W3CDTF">2022-10-06T08:51:00Z</dcterms:modified>
  <cp:revision>21</cp:revision>
  <dc:subject/>
  <dc:title>РОССИЙСКАЯ ФЕДЕРАЦИЯ</dc:title>
</cp:coreProperties>
</file>