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-2"/>
        </w:rPr>
        <w:t xml:space="preserve">      </w:t>
      </w:r>
      <w:r>
        <w:rPr>
          <w:b/>
          <w:spacing w:val="-2"/>
          <w:sz w:val="28"/>
          <w:szCs w:val="28"/>
        </w:rPr>
        <w:t xml:space="preserve">КУРГАНСКАЯ ОБЛАСТЬ                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ЕЛЬСКОЕ ПОСЕЛЕНИЕ МОСТОВСКОЙ СЕЛЬСОВЕТ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ОСТОВСКОГО СЕЛЬСОВЕТА</w:t>
      </w:r>
    </w:p>
    <w:p>
      <w:pPr>
        <w:pStyle w:val="Normal"/>
        <w:shd w:fill="FFFFFF" w:val="clea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 06 декабря  2022 года </w:t>
      </w:r>
      <w:r>
        <w:rPr>
          <w:b/>
          <w:spacing w:val="-13"/>
          <w:sz w:val="28"/>
          <w:szCs w:val="28"/>
        </w:rPr>
        <w:t>№  94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 Мостовск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pacing w:val="-2"/>
          <w:sz w:val="28"/>
          <w:szCs w:val="28"/>
        </w:rPr>
        <w:t xml:space="preserve">О внесении изменений в постановление Администрации сельского поселения Мостовского сельсовета Варгашинского района Курганской области  от 01 декабря 2020 года № 1 «О назначении уполномоченных  лиц по совершению нотариальных действий в сельском поселении Мостовского сельсовета 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аргашинского района Курганской области»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b/>
          <w:b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кадровыми изменениями в Администрации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 области 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19" w:firstLine="701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jc w:val="both"/>
        <w:rPr/>
      </w:pPr>
      <w:r>
        <w:rPr>
          <w:spacing w:val="-11"/>
          <w:sz w:val="28"/>
          <w:szCs w:val="28"/>
        </w:rPr>
        <w:t>Внести изменения в постановление Администрации сельского поселения Мостовского сельсовета Варгашинского района Курганской области  от 01 декабря 2020 года № 1 «О назначении уполномоченных  лиц по совершению нотариальных действий в сельском поселении Мостовского сельсовета Варгашинского района Курганской област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1) в пункте 1 слова «Моргун Ирину Константиновну» заменить словами «Якушеву Наталью Федоровну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442" w:hanging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 xml:space="preserve">Глава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Мостовского сель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Варгашин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>Курганской области                                                                                                         С.А. Сергеев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Ирина Моргун</cp:lastModifiedBy>
  <cp:lastPrinted>2019-04-04T13:01:00Z</cp:lastPrinted>
  <dcterms:modified xsi:type="dcterms:W3CDTF">2022-12-07T06:29:00Z</dcterms:modified>
  <cp:revision>22</cp:revision>
  <dc:subject/>
  <dc:title>Модельный акт</dc:title>
</cp:coreProperties>
</file>