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АРГАШИНСКИЙ РАЙОН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ЕЛЬСКОЕ ПОСЕЛЕНИЕ МОСТОВСКОЙ СЕЛЬСОВЕТ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АДМИНИСТРАЦИЯ СЕЛЬСКОГО ПОСЕЛЕНИЯ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ОСТОВСКОГО СЕЛЬСОВЕ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 ноября  2022 года № 7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я к постановлению Администрации сельского поселения  Мостовского сельсовета Варгашинского района Курганской области от 10 декабря 2020 года № 10 «Об утверждении муниципальной программы сельского поселения Мостовского сельсовета Варгашинского района Курганской области «Управление муниципальными финансами и регулирование межбюджетных отношений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целях приведения муниципальной правовой базы  Администрации сельского поселения Мостовского сельсовета Варгашинского района Курганской области в соответствие с действующим законодательством, Администрация сельского поселения Мостовского сельсовета Варгашинского района Курганской области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к постановлению Администрац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0 декабря 2020 года № 10 «Об утверждении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 изложив его в редакции, согласно приложению к настоящему постановлению»»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ельского поселения Мостовского сельсовет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аргашинского района Курганской области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Сергеев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к постановлению Администрации сельского поселения Мостовского сельсовета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гашинского района Курганской области                                        от 01 ноября 2022 года № 77 «О внесении изменений в приложения к постановлению Администрации сельского поселения  Мостовского сельсовета Варгашинского района Курганской области от 10 декабря 2020 года № 10 «Об утверждении муниципальной программы сельского поселения Мостовского сельсовета Варгашинского района Курганской области «Управление муниципальными финансами и регулирование межбюджетных отношений»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к постановлению Администрации  сельского поселения Мостовского  сельсовета Варгашинского района Курганской области от 10 декабря 2020 года № 10 «Об утверждении муниципальной программы сельского поселения Мостовского 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сельского поселения Мостовского  сельсовета Варгашинского района Курган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ельского поселения Мостовского  сельсовета Варгашинского района Курганской области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 сельсовета Варгашинского района Курганской области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связанных с передачей части полномочий сельского поселения Мостовского  сельсовета Варгашинского района Курганской области Варгашинскому району, повышение эффективности и качества управления муниципальными финансами сельского поселения Мостовского  сельсовета 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-передача части полномочий сельского поселения Мостовского  </w:t>
            </w:r>
            <w:r>
              <w:rPr>
                <w:color w:val="000000"/>
                <w:sz w:val="28"/>
                <w:szCs w:val="28"/>
              </w:rPr>
              <w:t>сельсовета</w:t>
            </w:r>
            <w:r>
              <w:rPr>
                <w:sz w:val="28"/>
                <w:szCs w:val="28"/>
              </w:rPr>
              <w:t xml:space="preserve"> Варгашинского района Курганской области</w:t>
            </w:r>
            <w:r>
              <w:rPr>
                <w:color w:val="000000"/>
                <w:sz w:val="28"/>
                <w:szCs w:val="28"/>
              </w:rPr>
              <w:t xml:space="preserve">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8"/>
                <w:szCs w:val="28"/>
              </w:rPr>
              <w:t>передачей части полномочий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стовского  </w:t>
            </w:r>
            <w:r>
              <w:rPr>
                <w:color w:val="000000"/>
                <w:sz w:val="28"/>
                <w:szCs w:val="28"/>
              </w:rPr>
              <w:t>сельсовета</w:t>
            </w:r>
            <w:r>
              <w:rPr>
                <w:sz w:val="28"/>
                <w:szCs w:val="28"/>
              </w:rPr>
              <w:t xml:space="preserve"> Варгашинского района Курганской области</w:t>
            </w:r>
            <w:r>
              <w:rPr>
                <w:color w:val="000000"/>
                <w:sz w:val="28"/>
                <w:szCs w:val="28"/>
              </w:rPr>
              <w:t xml:space="preserve">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остовского  сельсовета 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остовского  сельсовета 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остовского  сельсовета Варгашинского района Курганской области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Мостовского  сельсовета Варгашинского района Курганской области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сельского поселения Мостовского  сельсовет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 сельсовета Варгашинского района Курганской области, формируемых в рамках муниципальных программ, в общем объеме расходов бюджета Мостовского  сельсовета Варгашинского района Курганской области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сельского поселения Мостовского  сельсовета Варгашинского района Курганской области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5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882,3 тысяч рублей, из них за счет средств бюджета сельского поселения Мостовского  сельсовета Варгашинского района Курганской области-  48,3 тысячи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1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9,4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9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0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0,2 тысяч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бюджета Варгашинского района  (по согласованию)–834,0 тысячи рублей, 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2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165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167,0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169,0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171,0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сельском посел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сельсовета Варгашинского района Курганской области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максимально возможной открытости и прозрачности для населения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сельсовета Варгашинского района Курганской области  процедур формирования и исполнения бюджета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 сельсовета Варгашинского района Курганской област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сельском поселении Мостовского сельсовета Варгашинского района Курганской области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финансов и межбюджетных отношений в 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Мостовском сельсовете Варгашинского района Курганской области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ой бюджетной реформы в сельском поселении Мостовского сельсовета Варгашинского района Курганской области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о реформированию общественных финансов сформирована нормативная правовая база сельского поселения Мостовского  сельсовета Варгашинского района Курганской области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сельского поселения Мостовского  сельсовета Варгашинского района Курганской области, при формировании бюджета сельского поселения  Мостовского  сельсовета Варгашинского района Курганской области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усиление роли бюджета в развитии экономики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 Варгашинского района Курганской области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алансированность и устойчивость бюджет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сельсовета Варгашинского района Курганской област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сельского поселения Мостовского сельсовета Варгашинского района Курганской области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настоящей Программы в 2021 - 2025 годах является осуществление расходов связанных с передачей части полномочий сельского поселения Мостовского  сельсовета Варгашинского района Курганской области Варгашинскому району и  повышение эффективности и качества управления муниципальными финансами сельского поселения Мостовского  сельсовета Варгашинского района Курганск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>
          <w:sz w:val="28"/>
          <w:szCs w:val="28"/>
        </w:rPr>
        <w:t xml:space="preserve">-передача части полномочий сельского поселения Мостовского  </w:t>
      </w:r>
      <w:r>
        <w:rPr>
          <w:color w:val="000000"/>
          <w:sz w:val="28"/>
          <w:szCs w:val="28"/>
        </w:rPr>
        <w:t>сельсовета</w:t>
      </w:r>
      <w:r>
        <w:rPr>
          <w:sz w:val="28"/>
          <w:szCs w:val="28"/>
        </w:rPr>
        <w:t xml:space="preserve"> Варгашинского района Курганской области</w:t>
      </w:r>
      <w:r>
        <w:rPr>
          <w:color w:val="000000"/>
          <w:sz w:val="28"/>
          <w:szCs w:val="28"/>
        </w:rPr>
        <w:t xml:space="preserve"> Варгашинскому району;</w:t>
      </w:r>
    </w:p>
    <w:p>
      <w:pPr>
        <w:pStyle w:val="Style27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  <w:sz w:val="28"/>
          <w:szCs w:val="28"/>
        </w:rPr>
        <w:t>передачей части полномочий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стовского  </w:t>
      </w:r>
      <w:r>
        <w:rPr>
          <w:color w:val="000000"/>
          <w:sz w:val="28"/>
          <w:szCs w:val="28"/>
        </w:rPr>
        <w:t>сельсовета</w:t>
      </w:r>
      <w:r>
        <w:rPr>
          <w:sz w:val="28"/>
          <w:szCs w:val="28"/>
        </w:rPr>
        <w:t xml:space="preserve"> Варгашинского района Курганской области</w:t>
      </w:r>
      <w:r>
        <w:rPr>
          <w:color w:val="000000"/>
          <w:sz w:val="28"/>
          <w:szCs w:val="28"/>
        </w:rPr>
        <w:t xml:space="preserve"> Варгашинскому району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бюджетного процесса в сельском поселении Мостовского сельсовета Варгашинского района Курганской области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межбюджетных отношений в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сельсовета Варгашинского района Курганской области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пять лет: с 2021 года по 2025 год включительно. 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Мостовского сельсовета Варгашинского района Курганской области, утвержденным постановлением Администрации  сельского поселения Мостовского  сельсовета Варгашинского района Курганской области  от 10 декабря 2020 года № 5   «О муниципальных программах сельского поселения Мостовского  сельсовета Варгашинского района Курганской области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бюджет сельского поселения Мостовского  сельсовета. Объем финансирования Программы за счет средств бюджета сельского поселения Мостовского  сельсовета Варгашинского района Курганской области уточняется в соответствии с решением Думы сельского поселения Мостовского сельсовета Варгашинского района Курганской области о сельсовета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осуществление расходов связанных с передачей части полномочий сельского поселения Мостовского  сельсовета Варгашинского района Курганской области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882,3 тысяч рублей, из них за счет средств бюджета сельского поселения Мостовского  сельсовета  48,3 тысяч рублей, в том числе по год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1 год –  9,1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-   9,4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-   9,6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-   10,0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-   10,2тысяч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Варгашинского района (по согласованию) – 834,0 тысяч рублей,  в том числе по годам: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1 год – 162,0 тысяч руб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-  165,0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-  167,0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 - 169,0 тысяч рубле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-  171,0 тысяч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сельсовета Варгашинского района Курганской области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ельском поселении Мостовского сельсовета Варгашинского района Курганской области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Варгашинского района Курганской области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стойчивости бюджета сельского поселения Мостовского сельсовета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аксимально возможной открытости и прозрачности для населения сельского поселения Мостовского  сельсовета Варгашинского района Курганской области, процедур формирования и исполнения бюджета в сельском поселении Мостовского сельсовета Варгашинского района Курган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98"/>
        <w:gridCol w:w="864"/>
        <w:gridCol w:w="1007"/>
        <w:gridCol w:w="929"/>
        <w:gridCol w:w="978"/>
        <w:gridCol w:w="978"/>
      </w:tblGrid>
      <w:tr>
        <w:trPr>
          <w:trHeight w:val="275" w:hRule="atLeast"/>
        </w:trPr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306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 сельсовета Варгашинского района Курганской области, формируемых в рамках муниципальных программ, в общем объеме расходов бюджета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 сельсовета (%)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сельского поселения Мостовского  сельсовета Варгашинского района Курганской области (не более 1%)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 Мостовского  сельсовета Варгашинского района Курганской области, их формирования и реализации, утвержденным постановлением Администрации сельского поселения Мостовского  сельсовета Варгашинского района Курганской области от  10 декабря 2020 года № 5   «О муниципальных программах  сельского поселения Мостовского  сельсовета Варгашинского района Курганской области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567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муниципальной программе сельского поселения </w:t>
      </w:r>
      <w:r>
        <w:rPr>
          <w:rFonts w:cs="Times New Roman" w:ascii="Times New Roman" w:hAnsi="Times New Roman"/>
          <w:sz w:val="22"/>
          <w:szCs w:val="22"/>
        </w:rPr>
        <w:t xml:space="preserve">Мостовского  </w:t>
      </w:r>
      <w:r>
        <w:rPr>
          <w:rFonts w:cs="Times New Roman" w:ascii="Times New Roman" w:hAnsi="Times New Roman"/>
          <w:color w:val="000000"/>
          <w:sz w:val="22"/>
          <w:szCs w:val="22"/>
        </w:rPr>
        <w:t>сельсовета</w:t>
      </w:r>
      <w:r>
        <w:rPr>
          <w:rFonts w:cs="Times New Roman" w:ascii="Times New Roman" w:hAnsi="Times New Roman"/>
          <w:sz w:val="22"/>
          <w:szCs w:val="22"/>
        </w:rPr>
        <w:t xml:space="preserve">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остов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овета Варгашинского района Кург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283"/>
        <w:gridCol w:w="851"/>
        <w:gridCol w:w="3119"/>
        <w:gridCol w:w="141"/>
        <w:gridCol w:w="851"/>
        <w:gridCol w:w="1134"/>
        <w:gridCol w:w="992"/>
        <w:gridCol w:w="810"/>
        <w:gridCol w:w="60"/>
        <w:gridCol w:w="15"/>
        <w:gridCol w:w="15"/>
        <w:gridCol w:w="1005"/>
        <w:gridCol w:w="15"/>
        <w:gridCol w:w="75"/>
        <w:gridCol w:w="15"/>
        <w:gridCol w:w="15"/>
        <w:gridCol w:w="810"/>
        <w:gridCol w:w="142"/>
        <w:gridCol w:w="1654"/>
        <w:gridCol w:w="47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2 год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3 год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4 год</w:t>
            </w:r>
          </w:p>
        </w:tc>
        <w:tc>
          <w:tcPr>
            <w:tcW w:w="10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5 год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10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м поселени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м сельсовете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3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Варгашинскому району по исчислению стажа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-202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10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</w:p>
        </w:tc>
      </w:tr>
      <w:tr>
        <w:trPr>
          <w:trHeight w:val="1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3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Варгашинскому району по проведению аттестаци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-202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, Дума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1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-202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Дума сельского поселения Мостовского сельсовет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3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сельского поселения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-2025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, Дума сельского поселения Мостовского сельсовета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,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1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2,8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3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(по согласованию)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9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3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Мостовского сельсовета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-2025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4,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5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6,2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 (по согласованию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7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3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Мостовского сельсовета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 Варгашинскому району по распоряжению земельными участками, находящимися в муниципальной собственности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-2025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,  Дума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стовского сельсовет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Мостовского  сельсовета</w:t>
            </w:r>
            <w:r>
              <w:rPr>
                <w:rFonts w:cs="Times New Roman" w:ascii="Times New Roman" w:hAnsi="Times New Roman"/>
                <w:sz w:val="24"/>
              </w:rPr>
              <w:t xml:space="preserve"> Варгашинского района Курган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,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 xml:space="preserve">ВСЕГО: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8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74,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76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79,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81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Ирина Моргун</cp:lastModifiedBy>
  <cp:lastPrinted>2022-11-01T10:01:00Z</cp:lastPrinted>
  <dcterms:modified xsi:type="dcterms:W3CDTF">2022-11-02T09:24:00Z</dcterms:modified>
  <cp:revision>60</cp:revision>
  <dc:subject/>
  <dc:title> </dc:title>
</cp:coreProperties>
</file>