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МОСТОВСКОЙ СЕЛЬСОВЕТ</w:t>
      </w:r>
    </w:p>
    <w:p>
      <w:pPr>
        <w:pStyle w:val="Style15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5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ГО СЕЛЬСОВЕТА</w:t>
      </w:r>
    </w:p>
    <w:p>
      <w:pPr>
        <w:pStyle w:val="Normal"/>
        <w:widowControl w:val="false"/>
        <w:suppressAutoHyphens w:val="true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от  08 июля  2022 года№ 4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с. Мостовское</w:t>
      </w:r>
    </w:p>
    <w:p>
      <w:pPr>
        <w:pStyle w:val="Normal"/>
        <w:widowControl w:val="false"/>
        <w:autoSpaceDE w:val="false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О внесении изменения в постановление Администрации сельского поселения Мостовского сельсовета Варгашинского района Курганской области от 16 марта 2022 года № 23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«Признание садового дома жилым домом и жилого дома садовым домом» на территории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Мостовског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сельсовета Варгашинского района Курга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 Правительства Российской Федерации от 6 апреля 2022 года №608 «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постановлением Администрации сельского поселения  Мостовского сельсовета Варгашинского района Курганской области от 28 мая 2021 года  № 42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</w:t>
      </w:r>
      <w:r>
        <w:rPr>
          <w:rStyle w:val="1"/>
          <w:rFonts w:eastAsia="ArialMT" w:cs="Times New Roman" w:ascii="Times New Roman" w:hAnsi="Times New Roman"/>
          <w:color w:val="000000"/>
          <w:sz w:val="28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аргашинского района Курга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Внести в приложение к постановлению Администрации сельского поселения Мостовского сельсовета Варгашинского района Курганской области от 16 марта 2022 года №23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Признание садового дома жилым домом и жилого дома садовым домом» на территории сельского поселения Мостовского  сельсовета Варгашинского района Курганской области»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2.12 изложить в следующей редакции: «2.12. Исчерпывающий перечень оснований для приостановления предоставления услуги или отказа в предоставлении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одуслуги «Признание садового дома жилым домом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заявителем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признании садового дома жилым домом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(почтовое отправление с уведомлением о вручении, электронная почта, получение лично в многофункциональном центре, получение лично в органе местного самоуправления) и (или)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лючения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 декабря 2009 года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оступления в уполномоченный орган местного самоуправления сведений, содержащихся в ЕГРН, о зарегистрированном праве собственности на садовый дом лица, не являющегося заявителе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 (выписку из Единого государственного реестра недвижимости об основных характеристиках и зарегистрированных правах на объект недвижимости)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непредставление заявителем нотариально удостоверенного согласия третьих лиц в случае, если садовый дом обременен правами указан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размещение садов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одуслуги «Признание жилого дома садовым домом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 непредставление заявителем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признании жилого дома садовым домом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(почтовое отправление с уведомлением о вручении, электронная почта, получение лично в многофункциональном центре, получение лично в органе местного самоуправления) и (или)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лючения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 декабря 2009 года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оступление в уполномоченный орган местного самоуправления сведений, содержащихся в ЕГРН сведений о зарегистрированных правах на жилой д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 (выписку из Единого государственного реестра недвижимости об основных характеристиках и зарегистрированных правах на объект недвижимости)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непредставление заявителем нотариально удостоверенного согласия третьих лиц в случае, если жилой дом обременен правами указан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размещение жилого дома на земельном участке, виды разрешенного использования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использования жилого дома заявителем или иным лицом в качестве места постоянного проживани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в Информационном бюллетене сельского поселения  Мостовского сельсовета Варгашинского района Курга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зместить его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 Мо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Варгашинского района Курганской области в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</w:t>
        <w:tab/>
        <w:t xml:space="preserve">                                                                    С.А. Сергее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04:00Z</dcterms:created>
  <dc:creator>Upravlenie2</dc:creator>
  <dc:description/>
  <cp:keywords/>
  <dc:language>en-US</dc:language>
  <cp:lastModifiedBy>Ирина Моргун</cp:lastModifiedBy>
  <dcterms:modified xsi:type="dcterms:W3CDTF">2022-07-12T04:11:00Z</dcterms:modified>
  <cp:revision>10</cp:revision>
  <dc:subject/>
  <dc:title/>
</cp:coreProperties>
</file>