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22 года № 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сельского поселения 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Мостовского сельсовета Варгашинского района Курганской области, решением Думы сельского поселения Мостовского сельсовета Варгашинского района Курганской области от 24 июня 2021 года № 32 “Об утверждении Положения о бюджетном процессе в сельском поселении Мостовского сельсовета Варгашинского района Курганской области”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проект бюджета сельского поселения Мостовского сельсовета Варгашинского района Курганской области на 2023 год и на плановый период 2024 и 2025 годов и направить его на утверждение в Думу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И.К. Морг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4:00Z</dcterms:created>
  <dc:creator>Домен</dc:creator>
  <dc:description/>
  <cp:keywords/>
  <dc:language>en-US</dc:language>
  <cp:lastModifiedBy>Ирина Моргун</cp:lastModifiedBy>
  <cp:lastPrinted>2017-11-15T14:20:00Z</cp:lastPrinted>
  <dcterms:modified xsi:type="dcterms:W3CDTF">2022-11-14T09:45:00Z</dcterms:modified>
  <cp:revision>39</cp:revision>
  <dc:subject/>
  <dc:title>РОССИЙСКАЯ  ФЕДЕРАЦИЯ</dc:title>
</cp:coreProperties>
</file>