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6 сентября 2022 года № 6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83185</wp:posOffset>
                </wp:positionV>
                <wp:extent cx="6576060" cy="180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180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 xml:space="preserve">О признании утратившим силу постановления Администрации сельского поселения Мостовского сельсовета Варгашинского района Курганской области  от 14 апреля 2022 года № 35 «О введении особого противопожарного режима на территории сельского поселения Мо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Варгашинского района Курган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pt;height:142.2pt;mso-wrap-distance-left:9.05pt;mso-wrap-distance-right:9.05pt;mso-wrap-distance-top:0pt;mso-wrap-distance-bottom:0pt;margin-top:6.5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 xml:space="preserve">О признании утратившим силу постановления Администрации сельского поселения Мостовского сельсовета Варгашинского района Курганской области  от 14 апреля 2022 года № 35 «О введении особого противопожарного режима на территории сельского поселения Мост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Варгашинского района Курганской обла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вии с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связи с понижением пожарной опасности на территории сельского поселения Мостовского сельсовета Варгашинского района Курганской области, 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становление Администрация сельского поселения Мостовского сельсовета Варгашинского района Курганской области от 14 апреля 2022 года № 35 «О введении особого противопожарного режима на территории сельского поселения Мостовского сельсовета Варгашинского района Курга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Исполняющий полномочия</w:t>
      </w:r>
    </w:p>
    <w:p>
      <w:pPr>
        <w:pStyle w:val="Normal"/>
        <w:rPr/>
      </w:pPr>
      <w:r>
        <w:rPr>
          <w:sz w:val="28"/>
        </w:rPr>
        <w:t xml:space="preserve">Главы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</w:rPr>
        <w:t>Курганской области</w:t>
      </w:r>
      <w:r>
        <w:rPr>
          <w:sz w:val="28"/>
        </w:rPr>
        <w:tab/>
        <w:tab/>
        <w:tab/>
        <w:tab/>
        <w:t xml:space="preserve">          </w:t>
        <w:tab/>
        <w:tab/>
        <w:t xml:space="preserve">    И.К. Моргун</w:t>
      </w:r>
    </w:p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Ирина Моргун</cp:lastModifiedBy>
  <cp:lastPrinted>2022-09-21T15:54:00Z</cp:lastPrinted>
  <dcterms:modified xsi:type="dcterms:W3CDTF">2022-09-21T10:57:00Z</dcterms:modified>
  <cp:revision>33</cp:revision>
  <dc:subject/>
  <dc:title>Российская федерация</dc:title>
</cp:coreProperties>
</file>