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1108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</w:rPr>
              <w:t xml:space="preserve">КУРГАНСКАЯ ОБЛАСТЬ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ПОСЕЛЕНИЕ 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С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14 ноября 2022 года  № 7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Мостовско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 выявлении правообладателя ранее учтенного земельного участка с кадастровым номером 45:03:010901:2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TextBody"/>
              <w:tabs>
                <w:tab w:val="clear" w:pos="708"/>
                <w:tab w:val="left" w:pos="1032" w:leader="none"/>
              </w:tabs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94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69.1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2015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года 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18-Ф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движимости», Администрация сельского поселения Мостовского сельсовета Варгашинского района Курганской области    ПОСТАНОВЛЯЕТ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В отношении ранее учтенного земельного участка с кадастровым номером 45:03:010901:27, расположенном по адресу: Курганская область, Варгашинский район, д.Заозерная, ул. Береговая, д.32, в качестве правообладателя, владеющего  данным земельным участком на праве собственности, выявлен Незаветин Алексей Владимирович,01.02.1968 года рождения, паспорт гражданина Российской Федерации: 3712 №516030, выдан 13.02.2013 года ТП УФМС России по Курганской области в Варгашинском районе, СНИЛС №028-497-125-80,   зарегистрирован по месту жительства: Курганская область, Варгашинский район, д. Заозерная, ул.Береговая,д.32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Право  собственности Незаветина А.В. на указанный в пункте 1 настоящего постановления земельный участок подтверждается Свидетельством на право собственности  на землю №КН-03-17-330 от 01.07.1992 года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На земельном  участке расположен объект недвижимости (жилой дом), находящийся на праве собственности Незаветина  А.В., что подтверждается прилагаемым к настоящему постановлению Свидетельство  о государственной регистрации права  от 06.11.2008 года  №45-45-15/030/2008-496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4. Направить настоящее постановление в Управление Росреестра по Курганской области для внесения в Единый государственный реестр недвижимости сведений о правообладателе ранее учтенного земельного участка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  <w:t>5. Контроль исполнения настоящего постановления оставляю за собой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ы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тов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гашинск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>Курганской области                                                                            И.К. Моргун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22:00Z</dcterms:created>
  <dc:creator>user</dc:creator>
  <dc:description/>
  <cp:keywords/>
  <dc:language>en-US</dc:language>
  <cp:lastModifiedBy>Ирина Моргун</cp:lastModifiedBy>
  <cp:lastPrinted>2022-11-14T11:37:00Z</cp:lastPrinted>
  <dcterms:modified xsi:type="dcterms:W3CDTF">2022-11-14T08:22:00Z</dcterms:modified>
  <cp:revision>21</cp:revision>
  <dc:subject/>
  <dc:title>КУРГАНСКАЯ ОБЛАСТЬ</dc:title>
</cp:coreProperties>
</file>