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1108" w:hRule="atLeast"/>
        </w:trPr>
        <w:tc>
          <w:tcPr>
            <w:tcW w:w="100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КУРГАНСКАЯ ОБЛАСТЬ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5 ноября 2022 года № 8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ыявлении правообладателя ранее учтенного земельного участка с кадастровым номером 45:03:011003:78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1032" w:leader="none"/>
              </w:tabs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69.1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8-Ф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», Администрация сельского поселения Мостовского сельсовета Варгашинского района Курганской области    ПОСТАНОВЛЯ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отношении ранее учтенного земельного участка с кадастровым номером 45:03:011003:782, расположенном по адресу: Курганская область, Варгашинский район, с.Мостовское, ул.Советская, д.101, в качестве правообладателя, владеющего  данным земельным участком на праве собственности, выявлен Прошкин Сергей Валерьевич, 24.10.1967 года рождения, паспорт гражданина Российской Федерации: 3713 №528481, выдан 22.04.2013 года ТП УФМС России по Курганской области в Варгашинском районе, СНИЛС №067-264-713-80,   зарегистрирован по месту жительства: Курганская область, Варгашинский район, с.Мостовское, ул.Советская, д.10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аво собственности Прошкина С.В. на указанный в пункте 1 настоящего постановления земельный участок подтверждается Свидетельством на право собственности на землю №КН-03-08-2792 от 31 октября 1994 год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земельном участке расположен объект недвижимости (жилой дом), находящийся на праве собственности Прошкина С.В., что подтверждается прилагаемым к настоящему постановлению Свидетельство о государственной регистрации права от 14.11.2009 года №45-45-15/021/2009-70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  <w:t>5. Контроль исполнения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ar-SA" w:bidi="ru-RU"/>
        </w:rPr>
      </w:pPr>
      <w:r>
        <w:rPr>
          <w:color w:val="000000"/>
          <w:sz w:val="24"/>
          <w:szCs w:val="24"/>
          <w:lang w:eastAsia="ar-SA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гаш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ганской области                                                                                                             И.К.Моргун</w:t>
      </w:r>
    </w:p>
    <w:sectPr>
      <w:type w:val="nextPage"/>
      <w:pgSz w:w="11906" w:h="16838"/>
      <w:pgMar w:left="993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user</dc:creator>
  <dc:description/>
  <cp:keywords/>
  <dc:language>en-US</dc:language>
  <cp:lastModifiedBy>Ирина Моргун</cp:lastModifiedBy>
  <cp:lastPrinted>2022-11-15T15:59:00Z</cp:lastPrinted>
  <dcterms:modified xsi:type="dcterms:W3CDTF">2022-11-15T11:00:00Z</dcterms:modified>
  <cp:revision>29</cp:revision>
  <dc:subject/>
  <dc:title>КУРГАНСКАЯ ОБЛАСТЬ</dc:title>
</cp:coreProperties>
</file>