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1108" w:hRule="atLeast"/>
        </w:trPr>
        <w:tc>
          <w:tcPr>
            <w:tcW w:w="988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ПОСЕЛЕНИЕ 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СТ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20 декабря 2022 года № 10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Мостовско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 выявлении правообладателя ранее учтенного земельного участ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b/>
                <w:sz w:val="24"/>
                <w:szCs w:val="24"/>
                <w:lang w:eastAsia="ar-SA"/>
              </w:rPr>
              <w:t>с кадастровым номером 45:03:011001:6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TextBody"/>
              <w:tabs>
                <w:tab w:val="clear" w:pos="708"/>
                <w:tab w:val="left" w:pos="1032" w:leader="none"/>
              </w:tabs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94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69.1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2015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года 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18-Ф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недвижимости», Администрация сельского поселения Мостовского сельсовета Варгашинского района Курганской област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ПОСТАНОВЛЯЕТ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В отношении ранее учтенного земельного участка с кадастровым номером 45:03:011001:67, расположенном по адресу: Курганская область, Варгашинский район, с.Яблочное, ул.Черемушки, д.2 квартира 1, в качестве правообладателя, владеющего  данным земельным участком на праве собственности, выявлена Кабанова Людмила Михайловна,04.08.1948 года рождения, паспорт гражданина Российской Федерации: 3705 №130669 выдан 01.11.2006г. ОВД  Варгашинского района Курганской области СНИЛС 028-497-130 77, зарегистрирована по месту жительства: Курганская область, Варгашинский район, с. Яблочное, ул. Черемушки, д.2 квартира 1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Право  собственности  Кабановой Л.М на указанный в пункте 1 настоящего постановления земельный участок подтверждается Свидетельством на право собственности  на землю № КН-03-17-104 от 01.07.1992 года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На земельном  участке расположен объект недвижимости (квартира), находящийся на праве собственности, что подтверждается прилагаемым к настоящему постановлению  Выписка из ЕГРН  об объекте недвижимости  от 27.09.2016  года  №45-45-015-45/202/003/2016 -260/2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4. Направить настоящее постановление в Управление Росреестра по Курганской области для внесения в Единый государственный реестр недвижимости сведений о правообладателе ранее учтенного земельного участка.</w:t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  <w:t>5. Контроль исполнения настоящего постановления оставляю за собой.</w:t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стовского сель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гашинск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>Курганской области                                                                                                       С.А. Сергеев</w:t>
      </w:r>
    </w:p>
    <w:sectPr>
      <w:type w:val="nextPage"/>
      <w:pgSz w:w="11906" w:h="16838"/>
      <w:pgMar w:left="1134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22:00Z</dcterms:created>
  <dc:creator>user</dc:creator>
  <dc:description/>
  <cp:keywords/>
  <dc:language>en-US</dc:language>
  <cp:lastModifiedBy>Ирина Моргун</cp:lastModifiedBy>
  <cp:lastPrinted>2022-12-20T11:56:00Z</cp:lastPrinted>
  <dcterms:modified xsi:type="dcterms:W3CDTF">2022-12-20T06:56:00Z</dcterms:modified>
  <cp:revision>30</cp:revision>
  <dc:subject/>
  <dc:title>КУРГАНСКАЯ ОБЛАСТЬ</dc:title>
</cp:coreProperties>
</file>