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108" w:hRule="atLeast"/>
        </w:trPr>
        <w:tc>
          <w:tcPr>
            <w:tcW w:w="98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20 декабря 2022 года № 1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 выявлении правообладателя ранее учтенного земельного участк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 кадастровым номером 45:03:010802:71</w:t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»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0802:71, расположенном по адресу: Курганская область, Варгашинский район, д.Урал, ул.Новая, д.12 квартира 1, в качестве правообладателя, владеющего  данным земельным участком на праве   собственности, выявлен Фролов Александр Владимирович, 30.07.1966 года рождения, паспорт гражданина Российской Федерации: 3711 №438020 выдан 24.08.2011г. ТП УФМС России по Курганской области в   Варгашинском районе  СНИЛС 028-496-974-08, зарегистрирован по месту жительства: Курганская область, Варгашинский район, д.Урал, ул. Новая, д.12 квартира 1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 Фролова А.В. на указанный в пункте 1 настоящего постановления земельный участок подтверждается Свидетельством на право собственности  на землю № КН-03-17-419 от 01.07.1992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 участке расположен объект недвижимости (квартира), находящийся на праве собственности, что подтверждается прилагаемым к настоящему постановлению Свидетельство о государственной регистрации права от 06.10.2012  года  №45-45-15-/308/2012-35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                                                                                               С.А. Сергеев</w:t>
      </w:r>
    </w:p>
    <w:sectPr>
      <w:type w:val="nextPage"/>
      <w:pgSz w:w="11906" w:h="16838"/>
      <w:pgMar w:left="1134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2-20T10:58:00Z</cp:lastPrinted>
  <dcterms:modified xsi:type="dcterms:W3CDTF">2022-12-20T06:48:00Z</dcterms:modified>
  <cp:revision>30</cp:revision>
  <dc:subject/>
  <dc:title>КУРГАНСКАЯ ОБЛАСТЬ</dc:title>
</cp:coreProperties>
</file>