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ГАНСКАЯ ОБЛАСТЬ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МОСТОВ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lang w:val="en-US"/>
        </w:rPr>
        <w:t xml:space="preserve">23 </w:t>
      </w:r>
      <w:r>
        <w:rPr>
          <w:b/>
          <w:sz w:val="28"/>
          <w:szCs w:val="28"/>
        </w:rPr>
        <w:t xml:space="preserve">мая 2022 года № 42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ельского поселения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района Кург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сельского поселения Мостовского сельсовета Варгашинского района Курганской области за 1 квартал 2022 года и направить его в Думу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Мостовского сельсовета                                 </w:t>
        <w:tab/>
        <w:tab/>
        <w:t xml:space="preserve">          Варгашинского района Курганской области                                С. А. Серге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сельского поселения Мостовского сельсовета Варгашинского района Курганской области      от  23 мая 2022 года № 42    «Об утверждении отчета об исполнении бюджета сельского поселения Мостовского сельсовета Варгашинского района Курганской области за 1 квартал 2022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1 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75 498,6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41,4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141,4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58,7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39,7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 02053 10 0000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<w:tab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 02053 10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14 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3 158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69 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3 158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4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79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32 19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3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 19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63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22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22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 867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2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4 867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2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4 867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21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0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 591,4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 576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 331,1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941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941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68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9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089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 089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 089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215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7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3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00,0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00,0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1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700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  <w:tab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5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59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59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81,9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93"/>
        <w:gridCol w:w="1417"/>
        <w:gridCol w:w="1276"/>
      </w:tblGrid>
      <w:tr>
        <w:trPr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1 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7 927,7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580,2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52,4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793,1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851,2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979,2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1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403,1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06,7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5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923,4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 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38,0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3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66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140,3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74,3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309 01 0 01 8525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 400,4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496,5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62,1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4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 32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70,7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8521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6 0 01 840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1 32 2 00 840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3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3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717,2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6 85307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 570,8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51"/>
        <w:gridCol w:w="1560"/>
        <w:gridCol w:w="1417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07 570,8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07 570,8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 411 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675 498,6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11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7 927,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Ирина Моргун</cp:lastModifiedBy>
  <cp:lastPrinted>2022-05-24T15:20:00Z</cp:lastPrinted>
  <dcterms:modified xsi:type="dcterms:W3CDTF">2022-05-25T03:59:00Z</dcterms:modified>
  <cp:revision>102</cp:revision>
  <dc:subject/>
  <dc:title>РОССИЙСКАЯ  ФЕДЕРАЦИЯ</dc:title>
</cp:coreProperties>
</file>