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рта 2022 года  № 28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воевременном оповещении и информировании населения об угрозе возникновения или  возникновении чрезвычайных ситуац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сельского поселение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rFonts w:eastAsia="Calibri"/>
          <w:color w:val="000000"/>
          <w:lang w:eastAsia="ru-RU"/>
        </w:rPr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 xml:space="preserve">1.Утвердить: 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1) </w:t>
      </w:r>
      <w:r>
        <w:rPr>
          <w:color w:val="000000"/>
        </w:rPr>
        <w:t xml:space="preserve">положение о порядке  оповещения и информирования населения </w:t>
      </w:r>
      <w:r>
        <w:rPr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</w:rPr>
        <w:t>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2) форму списка руководящего состава и членов комиссии по предупреждению и ликвидации чрезвычайных ситуаций и обеспечению пожарной безопасности </w:t>
      </w:r>
      <w:r>
        <w:rPr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</w:rPr>
        <w:t>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писок пунктов сбора эвакуируемого населения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  <w:sz w:val="28"/>
          <w:szCs w:val="28"/>
        </w:rPr>
        <w:t>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тексты речевых сообщений по оповещению населения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спользовать систему оповещения сельского поселения Мостовского сельсовета </w:t>
      </w:r>
      <w:r>
        <w:rPr>
          <w:sz w:val="28"/>
          <w:szCs w:val="28"/>
        </w:rPr>
        <w:t>Варгашинского района Курган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местителю главы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 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  <w:sz w:val="28"/>
          <w:szCs w:val="28"/>
        </w:rPr>
        <w:t>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Признать утратившим силу постановление </w:t>
      </w:r>
      <w:r>
        <w:rPr>
          <w:color w:val="000000"/>
          <w:sz w:val="28"/>
          <w:szCs w:val="28"/>
        </w:rPr>
        <w:t xml:space="preserve">Администрации сельского поселения Мостовского сельсовета Варгашинского района Курганской области </w:t>
      </w:r>
      <w:r>
        <w:rPr>
          <w:bCs/>
          <w:color w:val="000000"/>
          <w:sz w:val="28"/>
          <w:szCs w:val="28"/>
        </w:rPr>
        <w:t>от 15 марта 2021 года № 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И.К. Моргун</w:t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1 к постановлению Администрации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Мостовского сельсовета Варгашинского района Курган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6 марта 2022 года № 2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1 к постановлению Администрации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Мостовского сельсовета Варгашинского района Курганской област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6 марта 2022 года № 2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ожение о порядке  оповещения и информирования населения </w:t>
      </w:r>
      <w:r>
        <w:rPr>
          <w:b/>
          <w:sz w:val="24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1. Настоящее Положение определяет порядок  оповещения и информирования населения сельского поселения Мостовского сельсовета Варгашинского района Курганской области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4. Система оповещения населения сельского поселения Мостовского сельсовета Варгашинского района Курганской области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ашин полиции,  оборудованных громкоговорящими устройствами (по согласованию)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5. Информирование населения сельского поселения Мостовского сельсовета Варгашинского района Курганской области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6. Оповещение населения сельского поселения Мостовского сельсовета Варгашинского района Курганской области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7. Право на оповещение населения сельского поселения Мостовского сельсовета Варгашинского района Курганской области об угрозе чрезвычайных ситуаций предоставлено Главе сельского поселения Мостовского сельсовета Варгашинского района Курганской области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на уровне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2 к постановлению Администрации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Мостовского сель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16 марта 2022 года № 28 </w:t>
      </w:r>
      <w:r>
        <w:rPr>
          <w:sz w:val="24"/>
          <w:szCs w:val="24"/>
        </w:rPr>
        <w:t xml:space="preserve">«О своевременном оповещении 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ировании населения об угрозе возникновения или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озникновении чрезвычайных ситуаций»</w:t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1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списка</w:t>
        <w:br/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Мостовского сельсовета Варгашинского района 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1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</w:t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2268"/>
      </w:tblGrid>
      <w:tr>
        <w:trPr>
          <w:trHeight w:val="6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омер телефона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сельского поселения Мостовского сельсовета Варгашинского района Курган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Мостовского сельсовета Варгашинского района Курган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Мостовского сельсовета Варгашинского района Курганской области (с. Яблочно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4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сельского поселения Мостовского сельсовета Варгашинского района Курганской области (с. Мостовско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0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сельского поселения Мостовского сельсовета Варгашинского района Курганской области (с. Яблочн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634351595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полиции</w:t>
            </w:r>
            <w:r>
              <w:rPr>
                <w:color w:val="000000"/>
                <w:sz w:val="28"/>
                <w:szCs w:val="28"/>
              </w:rPr>
              <w:t xml:space="preserve"> МО МВД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67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Мо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3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филиала «Варгашинская ЦРБ» в с. Мостовское 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7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иректор Мостовского СДК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Яблочновкого ФАПа в с. Яблочное 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-36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ельдшер Уральского ФАПа  в д. Яблочно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-42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ГО и ЧС Администрации Варгашинского района Курганской области 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5-9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3 к постановлению Администрации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Мостовского сель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16 марта 2022 года № 28 </w:t>
      </w:r>
      <w:r>
        <w:rPr>
          <w:sz w:val="24"/>
          <w:szCs w:val="24"/>
        </w:rPr>
        <w:t xml:space="preserve">«О своевременном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повещении и информировании населения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б угрозе возникновения или  возникновени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резвычайных ситу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пунктов сбора эвакуируемого населения сельского поселения </w:t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сбора, адре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й СД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. Горького №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о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ложное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  №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блоч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блочное,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ндреева  №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рал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  №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>д. Заоз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озерная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>ул. Береговая № 2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сельского поселения Мостовского сельсовета Варгашин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6 марта 2022 года № 2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сельского поселения Мостовского сельсовета Варгашинского района Курганской области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6 марта 2022 года № 2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ксты речевых сообщений по оповещению населения сельского поселения Мостовского  сельсовета Варгашинского района Курганской области при угрозе или возникновении чрезвычайных ситуаци</w:t>
      </w:r>
      <w:r>
        <w:rPr>
          <w:color w:val="000000"/>
          <w:sz w:val="24"/>
          <w:szCs w:val="24"/>
        </w:rPr>
        <w:t>й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2" w:name="sub_401"/>
      <w:bookmarkStart w:id="3" w:name="sub_401"/>
      <w:bookmarkEnd w:id="3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4" w:name="sub_401"/>
      <w:bookmarkEnd w:id="4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Мостовского сельсовета Варгашинского района Курганской области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!!! </w:t>
      </w: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  <w:bookmarkStart w:id="5" w:name="sub_402"/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</w:t>
      </w:r>
      <w:r>
        <w:rPr>
          <w:sz w:val="24"/>
          <w:szCs w:val="24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bookmarkEnd w:id="5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ЛЭП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6" w:name="sub_404"/>
      <w:bookmarkEnd w:id="6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7" w:name="sub_404"/>
      <w:bookmarkStart w:id="8" w:name="sub_404"/>
      <w:bookmarkEnd w:id="8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На территории сельского поселения Мостовского   сельсовета Варгашинского района Курганской области отмечены случаи заболевания людей и животных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 Мостовского   сельсовета Варгашинского района Курганской области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  <w:bookmarkStart w:id="9" w:name="sub_2000"/>
      <w:bookmarkStart w:id="10" w:name="sub_2000"/>
      <w:bookmarkEnd w:id="10"/>
    </w:p>
    <w:sectPr>
      <w:type w:val="nextPage"/>
      <w:pgSz w:w="11906" w:h="16838"/>
      <w:pgMar w:left="1134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05:00Z</dcterms:created>
  <dc:creator>Сельсовет</dc:creator>
  <dc:description/>
  <cp:keywords/>
  <dc:language>en-US</dc:language>
  <cp:lastModifiedBy>Ирина Моргун</cp:lastModifiedBy>
  <cp:lastPrinted>2021-03-30T13:43:00Z</cp:lastPrinted>
  <dcterms:modified xsi:type="dcterms:W3CDTF">2022-03-30T10:28:00Z</dcterms:modified>
  <cp:revision>48</cp:revision>
  <dc:subject/>
  <dc:title>Российская Федерация</dc:title>
</cp:coreProperties>
</file>