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08" w:hRule="atLeast"/>
        </w:trPr>
        <w:tc>
          <w:tcPr>
            <w:tcW w:w="9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УРГАНСКАЯ ОБЛАСТЬ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29 сентября 2022 года  №6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1:2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29, расположенном по адресу: Курганская область, Варгашинский район, с. Яблочное, ул. Андреева, д.44, в качестве правообладателя, владеющего  данным земельным участком на праве   собственности, выявлена  Васильева Зоя Захаровна, 25.07.1935 года рождения, паспорт гражданина Российской Федерации: 3701 №193041, выдан 24.09.2001г. Мостовским отделением милиции ОВД Варгашинского района Курганской области, СНИЛС 106-119-226-13,   зарегистрированная по месту жительства: Курганская область, Варгашинский район, с. Яблочное, ул.Андреева,44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Васильевой З.З. на указанный в пункте 1 настоящего постановления земельный участок подтверждается Свидетельством на право собственности  на землю №55/КН-03-17 от 01.07.1992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жилой дом), находящийся на праве собственности Васильевой З.З., что подтверждается прилагаемым к настоящему постановлению Свидетельство  о государственной регистрации права  от 25.09.2008 года  №45-45-15/030/2008-09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И.К. Моргун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09-29T11:24:00Z</cp:lastPrinted>
  <dcterms:modified xsi:type="dcterms:W3CDTF">2022-10-03T04:18:00Z</dcterms:modified>
  <cp:revision>13</cp:revision>
  <dc:subject/>
  <dc:title>КУРГАНСКАЯ ОБЛАСТЬ</dc:title>
</cp:coreProperties>
</file>