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МОСТОВСКОЙ СЕЛЬСОВЕТ ВАРГАШИНСКОГО РАЙОНА КУРГАНСКОЙ ОБЛАСТИ 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28 апреля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ода № 38</w:t>
      </w:r>
      <w:r>
        <w:rPr>
          <w:b/>
          <w:sz w:val="28"/>
          <w:szCs w:val="28"/>
          <w:lang w:val="en-US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риложение к постановлению Администрации сельского поселения Мостовского сельсовета Варгашинского района Курганской области от 10 ноября 2021 года № 77 «Об утверждении Перечня главных администраторов доходов бюджета сельского поселения Мостовского сельсовета Варгашинского района Курганской области»</w:t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сельского поселения Мостовского сельсовета Варгашинского района Курганской области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21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сельского поселения Мостовского сельсовета Варгашинского района Курганской области от 10 ноября 2021 года № 77 «Об утверждении Перечня главных администраторов доходов бюджета сельского поселения Мостовского сельсовета Варгашинского района Курганской области» изменение, изложив его в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rPr/>
      </w:pPr>
      <w:r>
        <w:rPr>
          <w:sz w:val="28"/>
          <w:szCs w:val="28"/>
        </w:rPr>
        <w:t>Курганской области                                                                             С.А. Сергеев</w:t>
      </w:r>
    </w:p>
    <w:sectPr>
      <w:headerReference w:type="default" r:id="rId2"/>
      <w:type w:val="nextPage"/>
      <w:pgSz w:w="11906" w:h="16838"/>
      <w:pgMar w:left="1418" w:right="680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2:00Z</dcterms:created>
  <dc:creator>Домен</dc:creator>
  <dc:description/>
  <cp:keywords/>
  <dc:language>en-US</dc:language>
  <cp:lastModifiedBy>Ирина Моргун</cp:lastModifiedBy>
  <cp:lastPrinted>2022-04-28T11:32:00Z</cp:lastPrinted>
  <dcterms:modified xsi:type="dcterms:W3CDTF">2022-05-04T04:54:00Z</dcterms:modified>
  <cp:revision>72</cp:revision>
  <dc:subject/>
  <dc:title>Российская Федерация</dc:title>
</cp:coreProperties>
</file>