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рта  2022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остовского сельсовета от 18 февраля 2019 года № 6 «О принятии на учет граждан в кач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уп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Законом Курганской области от 4 марта  2020  года №15 «О преобразовании муниципальных образований Мостовской сельсовет и  Уральский сельсовет,  входящих в состав Варгашинского района Курганской области, путем их объединения и внесения изменений в некоторые законы Курганской области»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», </w:t>
      </w:r>
      <w:r>
        <w:rPr>
          <w:sz w:val="28"/>
          <w:szCs w:val="28"/>
        </w:rPr>
        <w:t xml:space="preserve">Администрация сельского поселения Мостовского сельсовета Варгашинского района Курган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постановление Администрации Мостовского сельсовета от 18 февраля 2019 года № 6 «О принятии на учет граждан в качестве нуждающихся в  жилых помещениях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 «1. Принять на учет в качестве нуждающихся в  жилых помещениях граждан в категории «молодая семья» Чебыкину Елену Владимировну, 06.07.1987 года рождения, зарегистрированную по адресу: Российская Федерация, Курганская область, Варгашинский район, с. Мостовское, ул. Советская, дом 133, с составом семьи пять человек: муж – Чебыкин Алексей Николаевич,30.10.1987г.р., сын – Чебыкин Сергей Алексеевич, 22.10.2003 г.р., дочь - Чебыкина Софья Алексеевна, 27.01.2011 г.р., дочь – Ядрышникова Мария Алексеевна, 21.08.2006 г.р., дочь – Чебыкина Екатерина Алексеевна, 06.06.2021 г.р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                                              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Ирина Моргун</cp:lastModifiedBy>
  <cp:lastPrinted>2018-06-28T15:15:00Z</cp:lastPrinted>
  <dcterms:modified xsi:type="dcterms:W3CDTF">2022-03-21T10:45:00Z</dcterms:modified>
  <cp:revision>29</cp:revision>
  <dc:subject/>
  <dc:title/>
</cp:coreProperties>
</file>