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января  2022 года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а учет граждан в качестве нужд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 xml:space="preserve">В соответствии со статьями 49, 52 Жилищного кодекса Российской Федерации, </w:t>
      </w:r>
      <w:r>
        <w:rPr>
          <w:color w:val="000000"/>
          <w:spacing w:val="-3"/>
          <w:sz w:val="28"/>
          <w:szCs w:val="28"/>
        </w:rPr>
        <w:t xml:space="preserve">Постановлением Правительства Российской Федерации от 17 декабря 2010 года № 1050 «О  реализации отдельных мероприятий государственной программы  Российской Федерации  «Обеспечение достойным и комфортным жильем и коммунальными услугами граждан Российской Федерации» ФЦП «Жилище на 2015-2020 годы», </w:t>
      </w:r>
      <w:r>
        <w:rPr>
          <w:color w:val="000000"/>
          <w:sz w:val="28"/>
          <w:szCs w:val="28"/>
        </w:rPr>
        <w:t>Законом Курганской области от 7 сентября 2005 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 xml:space="preserve">»  и на основании представленных документов, </w:t>
      </w:r>
      <w:r>
        <w:rPr>
          <w:sz w:val="28"/>
          <w:szCs w:val="28"/>
        </w:rPr>
        <w:t xml:space="preserve">Администрация  сельского поселения Мостовского сельсовета Варгашинского района Курганской области </w:t>
      </w:r>
    </w:p>
    <w:p>
      <w:pPr>
        <w:pStyle w:val="Normal"/>
        <w:ind w:left="-100" w:firstLine="8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а учет в качестве нуждающихся в  жилых помещениях граждан в категории «молодая семья» Устьянцеву Ксению Альбертовну, 27.09.1993 года рождения, зарегистрированную по адресу: Российская Федерация, Курганская область, Варгашинский район, д. Урал, ул. Больничная, дом 4, с составом семьи четыре человека: дочь – Устьянцева Виктория Вячеславовна, 04.10.2012 г.р., сын – Устьянцев Константин Вячеславович, 23.10.2015 г.р., дочь – Устьянцева Софья Вячеславовна, 16.12.2016 г.р., дочь – Устьянцева Дарья Вячеславовна, 24.04.2019 г.р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С.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4:00Z</dcterms:created>
  <dc:creator>Шастово</dc:creator>
  <dc:description/>
  <cp:keywords/>
  <dc:language>en-US</dc:language>
  <cp:lastModifiedBy>Ирина Моргун</cp:lastModifiedBy>
  <cp:lastPrinted>2018-06-28T15:15:00Z</cp:lastPrinted>
  <dcterms:modified xsi:type="dcterms:W3CDTF">2022-01-20T03:08:00Z</dcterms:modified>
  <cp:revision>18</cp:revision>
  <dc:subject/>
  <dc:title/>
</cp:coreProperties>
</file>