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РГАНСКАЯ ОБЛАСТЬ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апреля 2022 года  № 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об архиве Администрации сельского поселения Мостовского сельсовета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организации хранения, комплектования, учета и использования архивных документов, на основании Федеральных законов от 6 октября 2003 года № 131-ФЗ «Об общих принципах организации местного самоуправления в Российской Федерации», от 22 октября 2004 года № 125-ФЗ «Об архивном деле в Российской Федерации», Законов Курганской области от 7 сентября 2005 года № 71 «Об архивном деле в Курганской области», от 3 ноября 2005 года № 86 «О наделении органов местного самоуправления муниципальных районов и городских округов Курганской области отдельными государственными полномочиями Курганской области по хранению, комплектованию, учету и использованию Архивного фонда Курганской области», Уставом Варгашинского района Курганской области, Уставом сельского поселения Мостовского сельсовета Варгашинского района Курганской области, Администрация сельского поселения Мостовского сельсовета Варгашинского района Курган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оложение об архиве Администрации сельского поселения Мостовского сельсовета Варгашинского района Курганской област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урганской области                                                 С.А. Сергеев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 xml:space="preserve">                                                                                 </w:t>
      </w:r>
      <w:r>
        <w:rPr>
          <w:rStyle w:val="StrongEmphasis"/>
          <w:b w:val="false"/>
        </w:rPr>
        <w:t>Приложение к постановлению Администрации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ельского поселения Мостовского сельсовета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Варгашинского района Курганской области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 xml:space="preserve">от …….2022 года    №    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ПОЛОЖЕНИЕ</w:t>
      </w:r>
    </w:p>
    <w:p>
      <w:pPr>
        <w:pStyle w:val="Normal"/>
        <w:jc w:val="center"/>
        <w:rPr/>
      </w:pPr>
      <w:r>
        <w:rPr>
          <w:rStyle w:val="StrongEmphasis"/>
        </w:rPr>
        <w:t>об архиве Администрации сельского поселения Мостовского сельсовета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Варгашинского района Курганской области</w:t>
      </w:r>
    </w:p>
    <w:p>
      <w:pPr>
        <w:pStyle w:val="Normal"/>
        <w:jc w:val="center"/>
        <w:rPr/>
      </w:pPr>
      <w:r>
        <w:rPr>
          <w:rStyle w:val="StrongEmphasis"/>
        </w:rPr>
        <w:t xml:space="preserve">Раздел </w:t>
      </w:r>
      <w:r>
        <w:rPr>
          <w:rStyle w:val="StrongEmphasis"/>
          <w:lang w:val="en-US"/>
        </w:rPr>
        <w:t>I</w:t>
      </w:r>
      <w:r>
        <w:rPr>
          <w:rStyle w:val="StrongEmphasis"/>
        </w:rPr>
        <w:t>. Общие положения</w:t>
      </w:r>
    </w:p>
    <w:p>
      <w:pPr>
        <w:pStyle w:val="Normal"/>
        <w:jc w:val="both"/>
        <w:rPr/>
      </w:pPr>
      <w:r>
        <w:rPr/>
        <w:t>1.      Документы Администрации сельского поселения Мостовского сельсовета Варгашинского района Курганской области, являющиеся муниципальной собственностью, составляют государственную часть Архивного фонда Курганской области и подлежат постоянному хранению в архивной службе аппарата Администрации Варгашинского района. </w:t>
      </w:r>
    </w:p>
    <w:p>
      <w:pPr>
        <w:pStyle w:val="Normal"/>
        <w:jc w:val="both"/>
        <w:rPr/>
      </w:pPr>
      <w:r>
        <w:rPr/>
        <w:t> </w:t>
      </w:r>
      <w:r>
        <w:rPr/>
        <w:t>Документы постоянного срока хранения до момента передачи на постоянное хранение в архивную службу  аппарата Администрации  Варгашинского района, документы временного срока хранения до момента их уничтожения, а также документы по личному составу хранятся в Администрации сельского поселения Мостовского сельсовета Варгашинского района Курганской области в пределах установленных сроков хранения.</w:t>
      </w:r>
    </w:p>
    <w:p>
      <w:pPr>
        <w:pStyle w:val="Normal"/>
        <w:jc w:val="both"/>
        <w:rPr/>
      </w:pPr>
      <w:r>
        <w:rPr/>
        <w:t>2.      Администрация сельского поселения Мостовского сельсовета Варгашинского района Курганской области обеспечивает сохранность, учет, отбор, упорядочение и использование архивных документов, образующихся в ее деятельности в соответствии с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научных организациях», утвержденных приказом Федерального архивного агентства от 2 марта 2020 № 24.</w:t>
      </w:r>
    </w:p>
    <w:p>
      <w:pPr>
        <w:pStyle w:val="Normal"/>
        <w:jc w:val="both"/>
        <w:rPr/>
      </w:pPr>
      <w:r>
        <w:rPr/>
        <w:t>Обеспечивает своевременную передачу архивных документов постоянного срока хранения в архивную службу аппарата Администрации  Варгашинского района.</w:t>
      </w:r>
    </w:p>
    <w:p>
      <w:pPr>
        <w:pStyle w:val="Normal"/>
        <w:jc w:val="both"/>
        <w:rPr/>
      </w:pPr>
      <w:r>
        <w:rPr/>
        <w:t>Все работы, связанные с подготовкой, транспортировкой и передачей архивных документов, производятся силами и за счет Администрации сельского поселения Мостов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/>
        <w:t>За утрату и порчу архивных документов должностные лица Администрации сельского поселения Мостовского сельсовета Варгашинского района Курганской области несу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   Администрация сельского поселения Мостовского сельсовета Варгашинского района Курганской области обеспечивает архив, помещениями, отвечающими нормативным требованиям обеспечения сохранности документов; его содержание, техническое оснащение, оборудование, охрану, транспортное обслуживание и создание необходимых условий труда специалиста Администрации сельского поселения Мостовского сельсовета Варгашинского района Курганской области, ответственного за выполнение архивной работы.</w:t>
      </w:r>
    </w:p>
    <w:p>
      <w:pPr>
        <w:pStyle w:val="Normal"/>
        <w:jc w:val="both"/>
        <w:rPr/>
      </w:pPr>
      <w:r>
        <w:rPr/>
        <w:t>4.   Функции архива Администрации сельского поселения Мостовского сельсовета Варгашинского района Курганской области возлагаются на специалиста  Администрации сельского поселения Мостовского сельсовета Варгашинского района Курганской области, ответственного за делопроизводство и архив.</w:t>
      </w:r>
    </w:p>
    <w:p>
      <w:pPr>
        <w:pStyle w:val="Normal"/>
        <w:jc w:val="both"/>
        <w:rPr/>
      </w:pPr>
      <w:r>
        <w:rPr/>
        <w:t>5.    В своей работе архив Администрации сельского поселения Мостовского сельсовета Варгашинского района Курганской области руководствуетс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) Конституцией Российской Федерац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) Федеральным законом  от 22 октября 2004 года №125-ФЗ «Об архивном деле в Российской Федерации»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) Федеральным законом  от 6 октября 2003 года № 131-ФЗ «Об общих принципах организации местного самоуправления в Российской Федерации» и иными федеральными законам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) указами и распоряжениями Президента Российской Федерац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) постановлениями и распоряжениями Правительства Российской Федерац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) правовыми актами федеральных органов исполнительной в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7) Уставом Курган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8) Законом Курганской области от 7 сентября 2005 года № 71 «Об архивном деле в Курганской области»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9) Законом Курганской области от 3 ноября 2005 года № 86 «О наделении органов местного самоуправления муниципальных районов и городских округов Курганской области отдельными государственными полномочиями Курганской области по хранению, комплектованию, учету и использованию Архивного фонда Курганской области» и иными нормативными актами Курган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0) Уставом Варгашинского района Курганской области и иными правовыми актами Варгашинского район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1) Уставом и иными правовыми актами  Администрации сельского поселения Мостовского сельсовета Варгашинского района Курган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2) настоящим положением.</w:t>
      </w:r>
    </w:p>
    <w:p>
      <w:pPr>
        <w:pStyle w:val="Normal"/>
        <w:jc w:val="both"/>
        <w:rPr/>
      </w:pPr>
      <w:r>
        <w:rPr/>
        <w:t>6. Положение об архиве Администрации сельского поселения Мостовского сельсовета Варгашинского района Курганской области утверждается Главой сельского поселения Мостовского сельсовета Варгашинского района Курганской области после согласования с архивной службой  аппарата Администрации  Варгашинского района. В положении закрепляется организационно правовой статус архива, задачи и функции, ответственность должностного лица архива.</w:t>
      </w:r>
    </w:p>
    <w:p>
      <w:pPr>
        <w:pStyle w:val="Normal"/>
        <w:jc w:val="both"/>
        <w:rPr/>
      </w:pPr>
      <w:r>
        <w:rPr/>
        <w:t> </w:t>
      </w:r>
      <w:r>
        <w:rPr/>
        <w:t>7. Контроль за деятельностью архива Администрации сельского поселения Мостовского сельсовета Варгашинского района Курганской области осуществляет Глава сельского поселения Мостов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/>
        <w:t>8. Организационно-методическое руководство деятельностью архива Администрации сельского поселения Мостовского сельсовета Варгашинского района Курганской области осуществляет архивная служба  аппарата Администрации  Варгаши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Основные задачи архив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9. В соответствии с Федеральным законом от 22 октября 2004 года № 125-ФЗ «Об архивном деле в Российской Федерации основными задачами архива являютс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комплектование архива документами, состав которых предусмотрен положением об архив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учет и обеспечение сохранности документо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создание научно-справочного аппарата к документам архив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использование документов, хранящихся в архив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) подготовка и своевременная передача документов, относящихся к Архивному фонду Российской Федерации, на постоянное хранение в архивную службу аппарата Администрации  Варгашинского района в соответствии со сроками и требованиями, установленными Федеральным архивным агент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Функции архи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 В соответствии с возложенными на него задачами архив осуществляет следующие функции: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- принимает документы Администрации сельского поселения Мостовского сельсовета Варгашинского района Курганской области, оформленные и упорядоченные в соответствии с требованиями, установленными Федеральным архивным агентством Российской Федерации;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- разрабатывает и представляет в архивную службу  аппарата Администрации  Варгашинского района описи дел постоянного срока хранения и по личному составу на рассмотрение ЭПК Комитета по делам архивов Курганской области, осуществляет учет и обеспечивает полную сохранность принятых на хранение дел;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- создает, пополняет и совершенствует научно-справочный аппарат к хранящимся в архиве делам и документам;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- организует использование документов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ыдает в установленном порядке дела, документы или копии документов в целях служебного или личного использования;</w:t>
      </w:r>
    </w:p>
    <w:p>
      <w:pPr>
        <w:pStyle w:val="Normal"/>
        <w:jc w:val="both"/>
        <w:rPr/>
      </w:pPr>
      <w:r>
        <w:rPr/>
        <w:t xml:space="preserve">    </w:t>
      </w:r>
      <w:r>
        <w:rPr/>
        <w:t>- исполняет запросы организаций и заявления граждан об установлении трудового стажа и другим вопросам социально-правового характера, выдает копии документов и архивные справки;</w:t>
      </w:r>
    </w:p>
    <w:p>
      <w:pPr>
        <w:pStyle w:val="Normal"/>
        <w:jc w:val="both"/>
        <w:rPr/>
      </w:pPr>
      <w:r>
        <w:rPr/>
        <w:t xml:space="preserve">      </w:t>
      </w:r>
      <w:r>
        <w:rPr/>
        <w:t>- организует работу по составлению номенклатуры дел организации.</w:t>
      </w:r>
    </w:p>
    <w:p>
      <w:pPr>
        <w:pStyle w:val="Normal"/>
        <w:jc w:val="both"/>
        <w:rPr/>
      </w:pPr>
      <w:r>
        <w:rPr/>
        <w:t>11. Подготавливает и в установленном порядке передает на хранение в архивную службу  аппарата Администрации  Варгашинского района  архивные документы постоянного срока хранения по истечении сроков их временного хранения в органах местного самоуправления.</w:t>
      </w:r>
    </w:p>
    <w:p>
      <w:pPr>
        <w:pStyle w:val="Normal"/>
        <w:jc w:val="both"/>
        <w:rPr/>
      </w:pPr>
      <w:r>
        <w:rPr/>
        <w:t>12. Составляет, согласовывает с экспертной комиссией организации акты о выделении к уничтожению документов, не подлежащих хран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Права архи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 В целях реализации возложенных функций архив имеет право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контролировать выполнение установленных правил работы с документами в  Администрации сельского поселения Мостовского сельсовета Варгашинского района Курганской област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запрашивать от специалистов Администрации сельского поселения Мостовского сельсовета Варгашинского района Курганской области сведения, необходимые для работы архив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требовать от специалистов Администрации сельского поселения Мостовского сельсовета Варгашинского района Курганской области своевременной передачи в архив документов в упорядоченн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Ответственность архив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14. Специалист Администрации сельского поселения Мостовского сельсовета Варгашинского района Курганской области, ответственный за делопроизводство и  архив совместно с главой сельского поселения Мостовского сельсовета Варгашинского района Курганской области несет ответственность з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несоблюдение условий обеспечения сохранности докумен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утрату и несанкционированное уничтожение докумен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необоснованный отказ в приеме на хранение документов, образовавшихся в процессе деятельности Администрации сельского поселения Мостовского сельсовета Варгашинского района Курганской област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нарушение правил использования документов и доступа пользователей к документам, установленных законодательством.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Style15"/>
        <w:rPr>
          <w:rFonts w:ascii="Tahoma" w:hAnsi="Tahoma" w:cs="Tahoma"/>
          <w:color w:val="4A5562"/>
          <w:sz w:val="20"/>
          <w:szCs w:val="20"/>
        </w:rPr>
      </w:pPr>
      <w:r>
        <w:rPr>
          <w:rFonts w:cs="Tahoma" w:ascii="Tahoma" w:hAnsi="Tahoma"/>
          <w:color w:val="4A5562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4A5562"/>
          <w:sz w:val="20"/>
          <w:szCs w:val="20"/>
        </w:rPr>
      </w:pPr>
      <w:r>
        <w:rPr>
          <w:rFonts w:cs="Tahoma" w:ascii="Tahoma" w:hAnsi="Tahoma"/>
          <w:color w:val="4A5562"/>
          <w:sz w:val="20"/>
          <w:szCs w:val="20"/>
        </w:rPr>
      </w:r>
    </w:p>
    <w:sectPr>
      <w:type w:val="nextPage"/>
      <w:pgSz w:w="11906" w:h="16838"/>
      <w:pgMar w:left="993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07:00Z</dcterms:created>
  <dc:creator>Специалист</dc:creator>
  <dc:description/>
  <cp:keywords/>
  <dc:language>en-US</dc:language>
  <cp:lastModifiedBy>Ирина Моргун</cp:lastModifiedBy>
  <dcterms:modified xsi:type="dcterms:W3CDTF">2022-04-15T10:14:00Z</dcterms:modified>
  <cp:revision>33</cp:revision>
  <dc:subject/>
  <dc:title/>
</cp:coreProperties>
</file>