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1108" w:hRule="atLeast"/>
        </w:trPr>
        <w:tc>
          <w:tcPr>
            <w:tcW w:w="100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4 октября  2022 года  № 7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1001:3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вижимости», Администрация сельского поселения Мостовского сельсовета Варгашинского района Курганской области    </w:t>
      </w:r>
      <w:r>
        <w:rPr>
          <w:b/>
          <w:sz w:val="24"/>
          <w:szCs w:val="24"/>
        </w:rPr>
        <w:t xml:space="preserve">ПОСТАНОВЛЯЕТ: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1001:32, расположенном по адресу: Курганская область, Варгашинский район, с.Яблочное, ул. Андреева, д.36, в качестве правообладателя, владеющего  данным земельным участком на праве   собственности, выявлен Корнеев Николай Михайлович,18.11.1958 года рождения, паспорт гражданина Российской Федерации: 3708 №259030, выдан 24.07.2008 г. ТП УФМС России по Курганской области в Варгашинском районе, СНИЛС 028-497-223 81,   зарегистрирован по месту жительства: Курганская область, Варгашинский район, с. Яблочное, ул.Андреева,36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Корнеева Н.М. на указанный в пункте 1 настоящего постановления земельный участок подтверждается Свидетельством на право собственности  на землю №КН-03-17-114 от 01.06.1993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жилой дом), находящийся на праве собственности Корнеева Н.М, что подтверждается прилагаемым к настоящему постановлению Свидетельство  о государственной регистрации права  от 03.11.2008 года  №45-45-15/030/2008-46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ганской области                                                                             С.А. Сергеев</w:t>
      </w:r>
    </w:p>
    <w:sectPr>
      <w:type w:val="nextPage"/>
      <w:pgSz w:w="11906" w:h="16838"/>
      <w:pgMar w:left="993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0-14T10:54:00Z</cp:lastPrinted>
  <dcterms:modified xsi:type="dcterms:W3CDTF">2022-10-26T10:10:00Z</dcterms:modified>
  <cp:revision>18</cp:revision>
  <dc:subject/>
  <dc:title>КУРГАНСКАЯ ОБЛАСТЬ</dc:title>
</cp:coreProperties>
</file>