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5 августа 2022 года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рименении коэффициента инфляции для расчета арендной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ы за пользование объектами  муниципальной собственности сельского поселения Мостовского сельсовета Варгаши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ей 614 Гражданского кодекса Российской Федерации, Уставом сельского поселения Мостовского сельсовета Варгашинского района Курганской области, на основании официальных данных Управления Федеральной службы государственной статистики по Свердловской области и Курганской области за 2021 год, Администрация сельского поселения Мостовского сельсовета Варгашинского района Курганской области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Применить с 15 августа 2022 года для расчета арендной платы за пользование объектами муниципальной собственности сельского поселения Мостовского сельсовета Варгашинского района коэффициент инфляции в размере 1,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сельского поселения Мостовского сельсовета Варгашинского района Курганской области в течение 5 рабочих дней с момента принятия настоящего постановления, довести соответствующие изменения до сведения арендаторов муниципального имущества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pacing w:val="-3"/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, но не ранее 15 августа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С.А. Сергеев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03:00Z</dcterms:created>
  <dc:creator>Komitet10</dc:creator>
  <dc:description/>
  <cp:keywords/>
  <dc:language>en-US</dc:language>
  <cp:lastModifiedBy>Ирина Моргун</cp:lastModifiedBy>
  <cp:lastPrinted>2021-05-11T11:30:00Z</cp:lastPrinted>
  <dcterms:modified xsi:type="dcterms:W3CDTF">2022-08-11T03:48:00Z</dcterms:modified>
  <cp:revision>12</cp:revision>
  <dc:subject/>
  <dc:title/>
</cp:coreProperties>
</file>