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августа 2022 года № 5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ешении на вступление в бра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ей Бочкаревой И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заявление несовершеннолетней Бочкаревой Ирины Александровны,  22.09.2004 г.р., зарегистрированной по адресу: Курганская область, Варгашинский район, с. Мостовское, ул. Советская д. 18, о вступлении в брак, и, учитывая, что несовершеннолетняя достигла возраста 16 лет и ожидает  рождения ребенка (справка выдана  ГБУ  «Варгашинская центральная районная больница»  от 26.07.2022 года), руководствуясь статьей 13 Семейного кодекса Российской Федерации, Администрация сельского поселения Мостовского сельсовета 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ить Бочкаревой Ирине Александровне,  22 сентября 2004 г.р, вступить в брак с  Чухломиным Дмитрием Георгиевичем, 15 февраля 1988  г.р., зарегистрированным  по адресу: Курганская область, Варгашинский район, с. Верхнесуерское, ул. Кокорина, дом 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гашинского района</w:t>
      </w:r>
    </w:p>
    <w:p>
      <w:pPr>
        <w:pStyle w:val="Normal"/>
        <w:rPr/>
      </w:pPr>
      <w:r>
        <w:rPr>
          <w:sz w:val="28"/>
          <w:szCs w:val="28"/>
        </w:rPr>
        <w:t>Курганской области</w:t>
        <w:tab/>
        <w:tab/>
        <w:tab/>
        <w:tab/>
        <w:t xml:space="preserve">             С. А. Сергеев </w:t>
      </w:r>
    </w:p>
    <w:sectPr>
      <w:type w:val="nextPage"/>
      <w:pgSz w:w="11906" w:h="16838"/>
      <w:pgMar w:left="1701" w:right="1133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3:16:00Z</dcterms:created>
  <dc:creator>Владелец</dc:creator>
  <dc:description/>
  <cp:keywords/>
  <dc:language>en-US</dc:language>
  <cp:lastModifiedBy>Ирина Моргун</cp:lastModifiedBy>
  <cp:lastPrinted>2022-08-17T11:43:00Z</cp:lastPrinted>
  <dcterms:modified xsi:type="dcterms:W3CDTF">2022-08-17T06:49:00Z</dcterms:modified>
  <cp:revision>18</cp:revision>
  <dc:subject/>
  <dc:title/>
</cp:coreProperties>
</file>