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ноября 2022 года № 8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ельского поселения Мостовского сельсовета Варгашинского района Курганской области «О бюджете сельского поселения Мостовского сельсовета Варгашинского района Курганской области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ab/>
        <w:tab/>
        <w:t>В соответствии со статьей 93 Федерального закона от 06.10.2003 г. № 131-ФЗ «Об общих принципах организации местного самоуправления в Российской Федерации», Уставом сельского поселения Мостовского сельсовета Варгашинского района Курганской области и на основании Решения Думы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spacing w:val="-5"/>
          <w:sz w:val="28"/>
          <w:szCs w:val="28"/>
        </w:rPr>
        <w:t xml:space="preserve">от 28 октября 2020 года </w:t>
      </w:r>
      <w:r>
        <w:rPr>
          <w:sz w:val="28"/>
          <w:szCs w:val="28"/>
        </w:rPr>
        <w:t>№ 28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организации и проведения публичных слушаний в сельском поселении Мостовской сельсовет Варгашинского района Курганской области</w:t>
      </w:r>
      <w:r>
        <w:rPr>
          <w:sz w:val="28"/>
          <w:szCs w:val="28"/>
        </w:rPr>
        <w:t>»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shd w:fill="FFFFFF" w:val="clear"/>
        <w:ind w:right="29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вопросу «О проекте решения «О бюджете сельского поселения Мостовского сельсовета Варгашинского района Курганской области на 2023 год и на плановый период 2024 и 2025 годов» 13  декабря 2022 года в 14.00 в здании Администрации сельского поселения Мостовского сельсовета Варгашинского района Курганской области, расположенном по адресу: Курганская область, Варгашинский район, с. Мостовское, ул. Советская д. 7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состав рабочей группы по проведению публичных слушаний по вопросу «О проекте решения «О бюджете сельского поселения Мостовского сельсовета Варгашинского района Курганской области на 2023  год и на плановый период 2024 и 2025 годов»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ложения и замечания по проекту решения Думы сельского поселения Мостовского сельсовета Варгашинского района Курганской области «О бюджете сельского поселения Мостовского сельсовета Варгашинского района Курганской области на 2023 год и на плановый период 2024 и 2025 годов» принимаются рабочей группой до 17.00 часов 12 декабря 2022 года в здании Администрации сельского поселения Мостовского сельсовета Варгашинского района Курганской области, расположенном по адресу: 641240, Курганская область, Варгашинский район, с. Мостовское, ул. Советская, д. 76, режим работы: понедельник - пятница, с 8.00 часов до 17.00 часов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ть настоящее постановление в Информационном бюллетене  </w:t>
      </w:r>
      <w:bookmarkStart w:id="0" w:name="_Hlk90557541"/>
      <w:r>
        <w:rPr>
          <w:sz w:val="28"/>
          <w:szCs w:val="28"/>
          <w:lang w:val="ru-RU"/>
        </w:rPr>
        <w:t>сельского поселения Мостовского сельсовета Варгашинского района Курганской области</w:t>
      </w:r>
      <w:bookmarkEnd w:id="0"/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 xml:space="preserve">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ab/>
        <w:tab/>
        <w:t xml:space="preserve">               </w:t>
        <w:tab/>
        <w:tab/>
        <w:t xml:space="preserve">                               И.К. Мор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приложение к Постановлению Администрации сельского поселения Мостовского сельсовета Варгашинского района </w:t>
      </w:r>
    </w:p>
    <w:p>
      <w:pPr>
        <w:pStyle w:val="Normal"/>
        <w:jc w:val="right"/>
        <w:rPr/>
      </w:pPr>
      <w:r>
        <w:rPr/>
        <w:t xml:space="preserve">Курганской области  от 22 ноября 2022 года № 88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«О проведении публичных слушаний по проекту решения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Думы сельского поселения Мостовского сельсовета Варгашинского района Курганской области «О бюджете сельского поселения </w:t>
      </w:r>
    </w:p>
    <w:p>
      <w:pPr>
        <w:pStyle w:val="Normal"/>
        <w:jc w:val="right"/>
        <w:rPr/>
      </w:pPr>
      <w:r>
        <w:rPr/>
        <w:t>Мостовского сельсовета Варгашинского района Курганской област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 2023 год и на плановый период  2024 и 2025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Думы сельского поселения Мостовского сельсовета Варгашинского района Курганской области «О бюджете сельского поселения Мостовского сельсовета Варгашинского района Курганской области 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геев С.А. –  Глава  сельского поселения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етинина Ю.В. – главный специалист Администрации сельского поселения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дратьева М.А. – Председатель  Думы сельского поселения Мостовского сельсовета Варгашинского района Курганской области (по согласованию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умкова Н.В. – депутат Думы сельского поселения Мостовского сельсовета Варгашинского района Курганской области (по согласованию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сильева В.В. – депутат Думы сельского поселения Мостовского сельсовета Варгашинского района Курганской области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13:00Z</dcterms:created>
  <dc:creator>Владелец</dc:creator>
  <dc:description/>
  <cp:keywords/>
  <dc:language>en-US</dc:language>
  <cp:lastModifiedBy>Ирина Моргун</cp:lastModifiedBy>
  <cp:lastPrinted>2021-12-16T14:42:00Z</cp:lastPrinted>
  <dcterms:modified xsi:type="dcterms:W3CDTF">2022-11-22T06:50:00Z</dcterms:modified>
  <cp:revision>72</cp:revision>
  <dc:subject/>
  <dc:title/>
</cp:coreProperties>
</file>