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1108" w:hRule="atLeast"/>
        </w:trPr>
        <w:tc>
          <w:tcPr>
            <w:tcW w:w="100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1 октября  2022 года  № 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1001:4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вижимости», Администрация сельского поселения Мостовского сельсовета Варгашинского района Курганской области    </w:t>
      </w:r>
      <w:r>
        <w:rPr>
          <w:b/>
          <w:sz w:val="24"/>
          <w:szCs w:val="24"/>
        </w:rPr>
        <w:t xml:space="preserve">ПОСТАНОВЛЯЕТ: 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1001:40, расположенном по адресу: Курганская область, Варгашинский район, с.Яблочное, ул. Андреева, д.12, в качестве правообладателя, владеющего  данным земельным участком на праве собственности, выявлена Васильева Татьяна Валерьевна,12.04.1973 года рождения, паспорт гражданина Российской Федерации: 3717 №737108, выдан 25 апреля 2018 года УМВД  России по Курганской области, СНИЛС 028-497-156-87,   зарегистрирована по месту жительства: Курганская область, Варгашинский район, с. Яблочное, ул.Андреева,23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Васильева Т.В  на указанный в пункте 1 настоящего постановления земельный участок подтверждается Свидетельством на право собственности  на землю  от 01.07.1992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3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24"/>
          <w:szCs w:val="24"/>
          <w:lang w:eastAsia="ar-SA" w:bidi="ru-RU"/>
        </w:rPr>
        <w:t>4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                      С.А. Сергеев</w:t>
      </w:r>
    </w:p>
    <w:sectPr>
      <w:type w:val="nextPage"/>
      <w:pgSz w:w="11906" w:h="16838"/>
      <w:pgMar w:left="993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0-21T09:26:00Z</cp:lastPrinted>
  <dcterms:modified xsi:type="dcterms:W3CDTF">2022-10-26T10:11:00Z</dcterms:modified>
  <cp:revision>21</cp:revision>
  <dc:subject/>
  <dc:title>КУРГАНСКАЯ ОБЛАСТЬ</dc:title>
</cp:coreProperties>
</file>