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Е ПОСЕЛЕНИЕ МОСТОВСКОЙ СЕЛЬСОВЕТ </w:t>
      </w:r>
    </w:p>
    <w:p>
      <w:pPr>
        <w:pStyle w:val="Normal"/>
        <w:spacing w:lineRule="auto" w:line="240" w:before="0" w:after="0"/>
        <w:ind w:left="-284" w:right="-14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СЕЛЬСКОГО ПОСЕЛЕНИЯ МОСТОВСКОГО СЕЛЬСОВЕТА</w:t>
      </w:r>
    </w:p>
    <w:p>
      <w:pPr>
        <w:pStyle w:val="Normal"/>
        <w:spacing w:lineRule="auto" w:line="24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от 21 октября 2022 года № 76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  <w:t>с. Мостовское</w:t>
      </w:r>
    </w:p>
    <w:p>
      <w:pPr>
        <w:pStyle w:val="Normal"/>
        <w:spacing w:lineRule="auto" w:line="240" w:before="0" w:after="0"/>
        <w:ind w:left="142" w:right="5101" w:hanging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51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рганизации пожарно-профилактической работы по проведению противопожарной пропаганды на территории сельского поселения Мостовского сельсовета </w:t>
      </w:r>
    </w:p>
    <w:p>
      <w:pPr>
        <w:pStyle w:val="Normal"/>
        <w:spacing w:lineRule="auto" w:line="240" w:before="0" w:after="0"/>
        <w:ind w:left="142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spacing w:lineRule="auto" w:line="240" w:before="24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твердить Положение «Об организации  проведения противопожарной пропаганды населения сельского поселения Мостовского сельсовета Варгашинского района Курганской области» на территории сельского поселения Мостовского сельсовета Варгашинского района Курганской области согласно приложению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ить ответственным за проведение противопожарной пропаганды Администрации сельского поселения Мостовского сельсовета Варгашинского района Курганской области Моргун Ирину Константиновну, заместителя Главы сельского поселения Мо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ть настоящее постановление в Информационном бюллетене сельского поселения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овета Варгашинского района Кург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а 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аргашинского район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ганской области</w:t>
        <w:tab/>
        <w:t xml:space="preserve">                                                                    С. А. Сергеев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 к постановлению Администрации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ельского поселения Мостовского сельсовета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аргашинского района Курганской области от 21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ктября 2022 года № 76 «Об организации пожарно –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филактической работы по проведению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тивопожарной пропаганды на территории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льского поселения Мостовского сельсовета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аргашинского района Курган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рганизации  проведения противопожарной пропаганды населения сельского поселения Мостовского сельсовета Варгашинского района Курганской обла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ab/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порядке проведения противопожарной пропаганды населения сельского поселения Мостовского сельсовета Варгашинского района Курганской области мерам пожарной безопасности определяет цели, задачи, порядок и периодичность проведения противопожарной пропаганды населения мерам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ными целями проведения противопожарной пропаганды населения мерам пожарной безопасности и проведения противопожарной пропаганд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нижение количества пожаров и степени тяжести их послед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овершенствование знаний населения в области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ыми задачами в сфере проведения противопожарной пропаганды населения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вышение эффективности взаимодействия сельского поселения Мостовского сельсовета Варгашинского района Курганской области, организаций и населения в сфере обеспечения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овершенствование форм и методов противопожарной пропаган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еративное доведение до населения информации в области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сельского поселения Мостовского сельсовета Варгашинского района Курганской области, а также руководители учреждений и организаций (пр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рганизация противопожарной пропага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сельского поселения Мостовского сельсовета Варгашинского района Курганской области проводит противопожарную пропаганду посредств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зготовления и распространения среди населения противопожарных памяток, листов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зготовления и размещения социальной рекламы по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рганизации конкурсов, выставок, соревнований на противопожарную темати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влечения средств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размещение информационного материала на противопожарную тематику на сайте Администрации сельского поселения Мостовского сельсовета Варгашинского района Курганской области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чреждениям рекомендуется проводить противопожарную пропаганду посредств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змещения в объектах муниципальной собственности (здравоохранения, образования, культуры) уголков (информационных стендов)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 Порядок проведения противопожарной пропаган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ункции организации противопожарной пропаганды на территории сельского поселения Верхнесуерского сельсовета, возлагаются на администрацию сельского поселения Мо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сельского поселения Мостовского сельсовета Варгашинского района Курганской области, с целью организации пропаганд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нформирует население о проблемах и путях обеспечения первичных мер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существляет методическое сопровождение деятельности по обучению населения мерам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 пределах своей компетенции контролирует реализацию на территории муниципального образования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ля организации работы по пропаганде мер пожарной безопасности на территории сельского поселения Мостовского сельсовета Варгашинского района Курганской области назначается ответственное должностное лиц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тивопожарная пропаганда, как правило, проводится за счет средств сельского поселения Мостовского сельсовета Варгашинского района Курганской област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7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54:00Z</dcterms:created>
  <dc:creator>Голубцова Тамара Евгеньевна</dc:creator>
  <dc:description/>
  <cp:keywords/>
  <dc:language>en-US</dc:language>
  <cp:lastModifiedBy>Ирина Моргун</cp:lastModifiedBy>
  <dcterms:modified xsi:type="dcterms:W3CDTF">2022-10-28T11:07:00Z</dcterms:modified>
  <cp:revision>12</cp:revision>
  <dc:subject/>
  <dc:title/>
</cp:coreProperties>
</file>