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ГАНСКАЯ ОБЛАСТЬ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ТОВ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5  августа  2022 года  № 5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Мостовск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риложение к постановлению Администрации сельского поселения Мостовского сельсовета от 05 февраля 2021 года № 5 «Об утверждении перечня автомобильных дорог общего пользования местного значения сельского поселен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ого района Курган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й инвентаризации объектов дорожного хозяйства сельского поселения Мостовского сельсовета Варгашинского района Курганской области, Администрация сельского поселения  Мостовского  сельсовета Варгашинского района Курга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автомобильных дорог общего пользования местного значения сельского поселения Мостов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Информационном бюллетене  сельского поселения Мостовского сельсовета Варгашинского района Курга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585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оставляю за собой.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го района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                                                                         С.А. Серге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 к постановлению   Администрации 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т 05 августа 2022 год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52  «О внесении изменений в приложение к постановлению Администрации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товского сельсовета Варгашинского района Курганской област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5 февраля 2021 года № 5 «Об утверждении перечня автомобильных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рог общего пользования местного значения                  сельского поселения Мост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овета Варгашинского района Курганской области»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 сельского поселения Мостов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ind w:left="-360" w:firstLine="360"/>
        <w:rPr/>
      </w:pPr>
      <w:r>
        <w:rPr/>
        <w:tab/>
      </w:r>
    </w:p>
    <w:tbl>
      <w:tblPr>
        <w:tblW w:w="105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522"/>
        <w:gridCol w:w="1850"/>
        <w:gridCol w:w="1559"/>
        <w:gridCol w:w="1843"/>
      </w:tblGrid>
      <w:tr>
        <w:trPr>
          <w:trHeight w:val="47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дентификацио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м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втомобильных дорог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автомобильных дорог (в том числе улично - дорожной сети в поселении)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тяженность, км.</w:t>
            </w:r>
          </w:p>
        </w:tc>
      </w:tr>
      <w:tr>
        <w:trPr>
          <w:trHeight w:val="34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 с</w:t>
            </w:r>
          </w:p>
        </w:tc>
      </w:tr>
      <w:tr>
        <w:trPr>
          <w:trHeight w:val="16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нтовые</w:t>
            </w:r>
          </w:p>
        </w:tc>
      </w:tr>
      <w:tr>
        <w:trPr>
          <w:trHeight w:val="3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</w:tr>
      <w:tr>
        <w:trPr>
          <w:trHeight w:val="39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. Мостовское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оветск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. Горьк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9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П- 001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л. Гог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,58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н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Чкал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6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аяковск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рельце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1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Восточ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с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8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ушк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3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лхоз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анфил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8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мсомольск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3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Гагар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8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ольнич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елиоратив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евер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ионерск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3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ерритория больниц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4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001-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еррито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стан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6,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,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2,495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Заложное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2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Централь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6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2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ерегов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2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2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Зелё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2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,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,043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Барнаул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3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. Барнау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80</w:t>
            </w:r>
          </w:p>
        </w:tc>
      </w:tr>
      <w:tr>
        <w:trPr>
          <w:trHeight w:val="95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7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46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. Яблочное</w:t>
            </w:r>
          </w:p>
        </w:tc>
      </w:tr>
      <w:tr>
        <w:trPr>
          <w:trHeight w:val="20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001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Андре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5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ож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9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92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Черемуш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3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Город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5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ольни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6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Б-Молотово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2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ерег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77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2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Завод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2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сопун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7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60</w:t>
            </w:r>
          </w:p>
        </w:tc>
      </w:tr>
      <w:tr>
        <w:trPr>
          <w:trHeight w:val="654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Заозерная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3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ерег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54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49</w:t>
            </w:r>
          </w:p>
        </w:tc>
      </w:tr>
      <w:tr>
        <w:trPr>
          <w:trHeight w:val="562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Урал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Широ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2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Н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4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ольни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7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с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,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,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,239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Новый Путь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4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Зеле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4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247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ельское поселение Мостовской сельсов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3,036</w:t>
              <w:tab/>
              <w:t>1,550</w:t>
              <w:tab/>
              <w:t>1,48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6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0,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5,565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5:00Z</dcterms:created>
  <dc:creator>c400</dc:creator>
  <dc:description/>
  <cp:keywords/>
  <dc:language>en-US</dc:language>
  <cp:lastModifiedBy>Ирина Моргун</cp:lastModifiedBy>
  <cp:lastPrinted>2021-12-20T11:11:00Z</cp:lastPrinted>
  <dcterms:modified xsi:type="dcterms:W3CDTF">2022-08-05T09:11:00Z</dcterms:modified>
  <cp:revision>33</cp:revision>
  <dc:subject/>
  <dc:title/>
</cp:coreProperties>
</file>