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МОСТОВСКОЙ СЕЛЬСОВЕТ ВАРГАШИНСКОГО РАЙОНА КУРГАНСКОЙ ОБЛАСТИ 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 28 июня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а № 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я в приложение к постановлению Администрации сельского поселения Мостовского сельсовета Варгашинского района Курганской области от 10 ноября 2021 года № 77 «Об утверждении Перечня главных администраторов доходов бюджета сельского поселения Мостовского сельсовета Варгашинского района Курганской области»</w:t>
      </w:r>
    </w:p>
    <w:p>
      <w:pPr>
        <w:pStyle w:val="21"/>
        <w:ind w:left="284" w:first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21"/>
        <w:ind w:left="284" w:first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дополнения к постановлению Администрации сельского поселения Мостовского сельсовета Варгашинского района Курганской области от 10 ноября 2021 года № 77 «Об утверждении Перечня главных администраторов доходов бюджета сельского поселения Мостовского сельсовета Варгашинского района Курганской области» следующие дополнение: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в приложении после строки:</w:t>
      </w:r>
    </w:p>
    <w:p>
      <w:pPr>
        <w:pStyle w:val="Normal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57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390 10 0000 1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бавить строку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57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001 10 0000 1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>Курганской области                                                                             С.А. Сергеев</w:t>
      </w:r>
    </w:p>
    <w:sectPr>
      <w:headerReference w:type="default" r:id="rId2"/>
      <w:type w:val="nextPage"/>
      <w:pgSz w:w="11906" w:h="16838"/>
      <w:pgMar w:left="1418" w:right="68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Степанова Юлия Александровна</cp:lastModifiedBy>
  <cp:lastPrinted>2021-11-10T15:42:00Z</cp:lastPrinted>
  <dcterms:modified xsi:type="dcterms:W3CDTF">2022-06-28T09:16:00Z</dcterms:modified>
  <cp:revision>70</cp:revision>
  <dc:subject/>
  <dc:title>Российская Федерация</dc:title>
</cp:coreProperties>
</file>