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 июня 2021 года  № 4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. Мостовск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движения грузовых транспортных средств по автомобильным дорогам  общего пользования местного значения, расположенных в границах населенных пунктов   сельского поселения Мостовского сельсовета Варгашинского района Курганской области, перевозящих делимый груз, с превышением допустимых нагрузок на любую из осей транспортного средст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подпунктом 3 пункта1 статьи 29 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унктом 77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становления Правительства Российской Федерации от 21 декабря 2020 года № 2200 «Об утверждении Правил перевозок автомобильным транспортом и о внесении изменений в пункт 2.1.1 Правил дорожного движения Российской Федерации», пунктом  5.2 СП 34.13330.2012 «СНиП 2.05.02-85* Автомобильные дороги», пунктом 4.4 ГОСТ Р 52748-2007 «Дороги автомобильные общего пользования. Нормативные нагрузки, расчетные схемы нагружения и габариты приближения», Уставом сельского поселения Мостовского сельсовета Варгашинского района Курганской области с целью сохранности автомобильных дорог общего пользования  местного значения  и обеспечения безопасности дорожного движения, Администрация сельского поселения Мостовского сельсовета Варгашинского района Курга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претить движение грузовых транспортных средств, перевозящих делимый груз, по автомобильным дорогам общего пользования местного значения в границах населенных пунктов сельского поселения Мостовского сельсовета Варгашинского района Курганской области (далее автомобильные дороги), имеющие облегченный и переходный тип  дорожной одежды, с превышением  установленных предельно-допустимых нагрузок на оси  транспортного средства согласно пункту 2 настоящего постано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становить предельно допустимые значения нагрузок на любую из осей  грузового транспортного средства, перевозящего делимый груз, равный для дорог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10тонн на ось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й - 6 тонн на ос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Администрации сельского поселения Мостовского сельсовета Варгашинского района Курганской области, установить в срок до 01.07.2021 года на автомобильных дорогах общего пользования местного значения запрещающие знаки 3.1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«Ограничение массы, приходящейся на ось транспортного средства») и знаков дополнительной информации согласно  постановлению Совета Министров – Правительства РФ от 23 октября 1993 года № 1090 «О правилах дорожного движения ( с изменениями и дополнениями)»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Администрации сельского поселения Мостовского сельсовета Варгашинского района Курганской области, выполнить организационно-технические мероприятия  по введению запрета движения грузовых транспортных средств, перевозящий делимый груз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Опубликовать настоящее постановление в Информационном бюллетене сельского поселения Мостовского сельсовета Варгашинского района Курганской области, а также разместить на официальном сайте Администрации сельского поселения Мо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вступает в силу с момента его опубликования и действует  постоя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Контроль за выполнением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ганской области                                                            С.А.Сергее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13:00Z</dcterms:created>
  <dc:creator>Беляев</dc:creator>
  <dc:description/>
  <cp:keywords/>
  <dc:language>en-US</dc:language>
  <cp:lastModifiedBy>Мостовое</cp:lastModifiedBy>
  <cp:lastPrinted>2013-04-05T11:28:00Z</cp:lastPrinted>
  <dcterms:modified xsi:type="dcterms:W3CDTF">2021-06-09T04:29:00Z</dcterms:modified>
  <cp:revision>9</cp:revision>
  <dc:subject/>
  <dc:title>КУРГАНСКАЯ ОБЛАСТЬ</dc:title>
</cp:coreProperties>
</file>