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октября 2021 года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безопасности в сельском поселении Мо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и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Cs w:val="28"/>
          <w:lang w:bidi="zxx"/>
        </w:rPr>
      </w:pPr>
      <w:r>
        <w:rPr>
          <w:b/>
          <w:szCs w:val="28"/>
        </w:rPr>
        <w:t xml:space="preserve"> </w:t>
      </w:r>
      <w:r>
        <w:rPr>
          <w:szCs w:val="28"/>
        </w:rPr>
        <w:t>В целях обеспечения пожарной безопасности на территории Варгашинского района в осенне-зимний период 2021-2022 годов, руководствуясь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Cs w:val="28"/>
          <w:lang w:eastAsia="ru-RU"/>
        </w:rPr>
        <w:t xml:space="preserve">», Законом Курганской области от 31 декабря 2004 года № 17 «О пожарной безопасности в Курганской области», </w:t>
      </w:r>
      <w:r>
        <w:rPr>
          <w:szCs w:val="28"/>
          <w:lang w:bidi="zxx"/>
        </w:rPr>
        <w:t xml:space="preserve">Администрация сельского поселения Мостовского сельсовета Варгашинского района Курганской области </w:t>
      </w:r>
      <w:r>
        <w:rPr>
          <w:b/>
          <w:bCs/>
          <w:szCs w:val="28"/>
          <w:lang w:bidi="zxx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лан мероприятий по обеспечению пожарной безопасности в сельском постановлении Мостовского сельсовета Варгашинском районе Курганской области в осенне-зимний период 2021-2022 годов согласно приложению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ам      местного     самоуправления,     расположенным    на    территории сельского поселения Мостовского сельсовета Варгашинского района Курганской области, главам крестьянских (фермерских) хозяйств,   руководителям предприятий, организаций и учреждений, независимо от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готовку противопожарных водоисточников для работы в зимних условиях, организовать своевременную очистку подъездных пу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инструктажи на рабочих местах по усилению требований пожарной безопасности в осенне-зимний период 2021-2022 г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ревизию всех теплоэлектроустановок и отопительных печей на пригодность их к эксплуатации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, проживающим на территории сельского поселения Мостовского сельсовета Варгашинского района Курганской области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- не применять нестандартные обогревательные приборы;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- не эксплуатировать неисправное печное отопление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- не сжигать мусор и остатки грубых кормов на территории используемых земельных участков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- не завозить грубые корма на территорию населенных пунктов и приусадебных участков до установления снежного покрова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- не использовать грубые корма в качестве утеплителя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- не эксплуатировать электропровода с поврежденной или потерявшей защитные свойства изоляцией;</w:t>
      </w:r>
    </w:p>
    <w:p>
      <w:pPr>
        <w:pStyle w:val="Normal"/>
        <w:suppressAutoHyphens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оставлять без присмотра топящиеся печи, а также не поручать надзор за ними малолетним детям.</w:t>
      </w:r>
    </w:p>
    <w:p>
      <w:pPr>
        <w:pStyle w:val="TextBody"/>
        <w:ind w:firstLine="720"/>
        <w:rPr>
          <w:szCs w:val="28"/>
        </w:rPr>
      </w:pPr>
      <w:r>
        <w:rPr>
          <w:szCs w:val="28"/>
          <w:lang w:bidi="zxx"/>
        </w:rPr>
        <w:t xml:space="preserve">3. </w:t>
      </w:r>
      <w:r>
        <w:rPr/>
        <w:t xml:space="preserve">Настоящее постановление опубликовать в Информационном бюллетене </w:t>
      </w:r>
      <w:r>
        <w:rPr>
          <w:szCs w:val="28"/>
        </w:rPr>
        <w:t>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</w:t>
      </w:r>
      <w:r>
        <w:rPr>
          <w:color w:val="000000"/>
          <w:spacing w:val="-7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ганской области                                                              И.К. Моргун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76" w:after="0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53060</wp:posOffset>
                </wp:positionV>
                <wp:extent cx="642556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9"/>
                              <w:gridCol w:w="5870"/>
                            </w:tblGrid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42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left="-10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rStyle w:val="Style16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к </w:t>
                                  </w:r>
                                  <w:r>
                                    <w:rPr>
                                      <w:rStyle w:val="Style15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становлению Администрации    </w:t>
                                  </w:r>
                                  <w:r>
                                    <w:rPr/>
                                    <w:t>сельского поселения Мостовского сельсовета Варгашинского района Курганской области</w:t>
                                  </w:r>
                                  <w:r>
                                    <w:rPr>
                                      <w:rStyle w:val="Style16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т 20 октября 2021 года № 73 </w:t>
                                  </w:r>
                                  <w:r>
                                    <w:rPr/>
                                    <w:t>«Об утверждении плана мероприятий по обеспечению пожарной безопасности в сельского поселения Мостовского сельсовета Варгашинского района Курганской области в осенне-зимний период 2021-2022 годов»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2394" w:leader="none"/>
                                      <w:tab w:val="left" w:pos="2622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Cs/>
                                      <w:i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140.3pt;mso-wrap-distance-left:9pt;mso-wrap-distance-right:0pt;mso-wrap-distance-top:0pt;mso-wrap-distance-bottom:0pt;margin-top:27.8pt;mso-position-vertical-relative:page;margin-left:25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9"/>
                        <w:gridCol w:w="5870"/>
                      </w:tblGrid>
                      <w:tr>
                        <w:trPr>
                          <w:trHeight w:val="1662" w:hRule="atLeast"/>
                        </w:trPr>
                        <w:tc>
                          <w:tcPr>
                            <w:tcW w:w="42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left="-10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  <w:r>
                              <w:rPr>
                                <w:rStyle w:val="Style16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к </w:t>
                            </w:r>
                            <w:r>
                              <w:rPr>
                                <w:rStyle w:val="Style15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постановлению Администрации    </w:t>
                            </w:r>
                            <w:r>
                              <w:rPr/>
                              <w:t>сельского поселения Мостовского сельсовета Варгашинского района Курганской области</w:t>
                            </w:r>
                            <w:r>
                              <w:rPr>
                                <w:rStyle w:val="Style16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 xml:space="preserve"> от 20 октября 2021 года № 73 </w:t>
                            </w:r>
                            <w:r>
                              <w:rPr/>
                              <w:t>«Об утверждении плана мероприятий по обеспечению пожарной безопасности в сельского поселения Мостовского сельсовета Варгашинского района Курганской области в осенне-зимний период 2021-2022 годов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2394" w:leader="none"/>
                                <w:tab w:val="left" w:pos="2622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Cs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76" w:after="0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76" w:after="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76" w:after="0"/>
        <w:ind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ЛАН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pacing w:val="-1"/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 обеспечению пожарной безопасности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сельского поселения Мостовского сельсовета Варгашинского района 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sz w:val="28"/>
          <w:szCs w:val="28"/>
        </w:rPr>
        <w:t>Курганской области</w:t>
      </w:r>
      <w:r>
        <w:rPr>
          <w:b/>
          <w:bCs/>
          <w:spacing w:val="-4"/>
          <w:sz w:val="28"/>
          <w:szCs w:val="28"/>
        </w:rPr>
        <w:t xml:space="preserve"> в </w:t>
      </w:r>
      <w:r>
        <w:rPr>
          <w:b/>
          <w:spacing w:val="-4"/>
          <w:sz w:val="28"/>
          <w:szCs w:val="28"/>
        </w:rPr>
        <w:t xml:space="preserve">осенне-зимний период </w:t>
      </w:r>
      <w:r>
        <w:rPr>
          <w:b/>
          <w:bCs/>
          <w:spacing w:val="-4"/>
          <w:sz w:val="28"/>
          <w:szCs w:val="28"/>
        </w:rPr>
        <w:t>2021 - 2022 годов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084"/>
        <w:gridCol w:w="2913"/>
        <w:gridCol w:w="417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№ </w:t>
            </w:r>
            <w:r>
              <w:rPr>
                <w:b/>
                <w:bCs/>
                <w:spacing w:val="-4"/>
              </w:rPr>
              <w:t>п/п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bCs/>
                <w:spacing w:val="-4"/>
              </w:rPr>
              <w:t>Наименование мероприят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роки исполнен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сполнители*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Разработка и утверждение планов мероприятий по обеспечению пожарной безопасности в населенных пунктах</w: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2 ноября 2021</w:t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  <w:r>
              <w:rPr>
                <w:bCs/>
                <w:spacing w:val="-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Рассмотрение вопросов по обеспечению пожарной безопасности в населенных пунктах в осенне-зимний период на заседаниях комиссий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5 ноября 202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рганизация и содействие в информировании населения о мерах пожарной безопаснос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ведение работ по периодической очистке колодцев с пожарными гидрантами от снега и льда, подъездов к источникам наружного водоснабжения, используемых в целях пожаротушения. Обустройство незамерзающих прорубей на естественных водоемах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инятие мер по очистке от горючих материалов, выявлению и ликвидации подсобных помещений, расположенных в подвальных и чердачных помещениях жилищного фонда, исключению доступа в данные помещения посторонних ли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5 ноября 202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6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Выполнение мероприятий, направленных на предупреждение пожаров в жилищном фонде, в том числе: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 xml:space="preserve">-организация и проведение профилактики пожаров в жилищном фонде с привлечением работников муниципальной и добровольной пожарной охраны, общественных организаций, волонтеров, старост сельских населенных пунктов, представителей добровольцев, правоохранительных органов, с выполнением мероприятий, в том числе: 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-проведение подворовых обходов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индивидуальной работы с многодетными семьями, семьями, находящимися в социально-опасном положении и иной трудной жизненной ситуации, гражданами, ведущих асоциальный образ жизни, а также с проживающими с ними лицами, одиноко проживающими гражданами престарелого возраста и инвалидами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работы по предупреждению пожаров и разъяснению требований нормативных правовых актов в области пожарной безопасности в образовательных организациях и в семьях с несовершеннолетними детьми; 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-запрете оставления детей одних без присмотра;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-проведение в детских садах занятий и бесед с детьми о мерах пожарной безопасности и последствиях детской шалости с огнем (в игровой форме); 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размещение на информационных стендах в местах с массовым пребыванием людей плакатов, памяток на противопожарную тематику с учетом специфики осенне-зимнего периода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свещение в средствах массовой информации сведений, направленных на предупреждение пожаров, гибели и травмирования людей, разъяснение требований пожарной безопасности в осенне-зимний период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казание содействия многодетным семьям и семьям, находящимся в социально опасном  положении и иной трудной жизненной ситуации,  пенсионерам по возрасту и инвалидам в поддержании в исправном состоянии (ремонте) печного отопления и электрооборудования, в приобретении и установке автономных пожарных извещател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держание в надлежащем состоянии автомобильных дорог в населенных пунктах в осенне-зимний период (для обеспечения беспрепятственного проезда пожарной и специальной техники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держание объектов жизнеобеспечения (тепловых и энергетических установок, систем водоснабжения) в работоспособном состоян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есь период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одготовка к работе в условиях низких температур пожарной техники, имеющейся на вооружении муниципальной пожарной охран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05 ноября 202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ыполнение мероприятий, направленных на повышение противопожарной устойчивости объектов с массовым пребыванием людей, в том числе объектов с круглосуточным пребыванием людей и наличием маломобильных граждан</w:t>
            </w:r>
          </w:p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(оснащение объектов автоматическими установками противопожарной защиты, вывод сигнала о срабатывании автоматических установок противопожарной защиты объектов на пульты пунктов связи пожарных подразделений, оснащение первичными средствами пожаротушения, проведение практических тренировок по отработке действий в случае возникновения пожара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есь период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2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ыполнение мероприятий, направленных на предупреждение пожаров при подготовке и проведении новогодних и рождественских праздников на объектах с массовым пребыванием люде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о 27 декабря 202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/>
              <w:t>Администрация сельского поселения Мостовского сельсовета Варгашинского района Курганской области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Руководители муниципальных  образовательных учреждений</w:t>
            </w:r>
            <w:r>
              <w:rPr/>
              <w:t xml:space="preserve"> сельского поселения Мостовского сельсовета Варгашинского района Курганской области (по согласованию);</w:t>
            </w:r>
          </w:p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Руководители муниципальных  учреждений культуры</w:t>
            </w:r>
            <w:r>
              <w:rPr/>
              <w:t xml:space="preserve"> сельского поселения Мостов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3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Организация размещения в общественном транспорте и в местах его ожидания объявлений и раздача листовок по соблюдению мер пожарной безопасности в жилом сектор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4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>Информирование населения о принятых решениях по обеспечению пожарной безопаснос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5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bCs/>
                <w:spacing w:val="-4"/>
              </w:rPr>
              <w:t xml:space="preserve">Организация размещения на официальном сайте Администрации </w:t>
            </w: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  <w:r>
              <w:rPr>
                <w:bCs/>
                <w:spacing w:val="-4"/>
              </w:rPr>
              <w:t xml:space="preserve">, официальных страницах социальных сетей публикаций по пропаганде мер пожарной безопасности, предупреждению гибели людей на пожарах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>
          <w:trHeight w:val="9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ов по реализации мер пожарной безопасности, направленных на предотвращение гибели и травмирования детей на пожарах, на заседаниях  муниципальной комиссии по делам несовершеннолетних и защите их прав в сельском поселении Мостовского сельсовета Варгашинского района Курганской облас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ind w:right="-252" w:hanging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исполнением решений комиссий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вопроса об исключении случаев отключения от газификации или электроснабжения многодетных семей, семей, находящихся в социально-опасном положении, в связи с имеющейся задолженностью перед ресурсоснабжающими организациями  по оплате предоставляемых услуг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езонного обслуживания пожарной техники, имеющейся на вооружении подразделений Государственной противопожарной и муниципальной пожарной охраны, для эксплуатации в осенне-зимний период   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оябрь 2021- февраль 202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разделений муниципальной пожарной охраны необходимым резервом горючих, смазочных материалов и специальных жидкостей для обеспечения надежной работы техники в осенне-зимний перио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повышения пожарной опасности на территории Варгашинского района своевременное введение особого противопожарного режима. На период действия особого противопожарного режима на территории сельского поселения Мостовского сельсовета Варгашинского района Курганской области</w:t>
            </w:r>
            <w:r>
              <w:rPr>
                <w:bCs/>
                <w:spacing w:val="-4"/>
              </w:rPr>
              <w:t xml:space="preserve"> </w:t>
            </w:r>
            <w:r>
              <w:rPr/>
              <w:t>установление муниципальными правовыми актами</w:t>
            </w:r>
            <w:r>
              <w:rPr>
                <w:b/>
              </w:rPr>
              <w:t xml:space="preserve"> </w:t>
            </w:r>
            <w:r>
              <w:rPr/>
              <w:t>органов местного самоуправления, расположенных на территории сельского поселения Мостовского сельсовета Варгашинского района Курганской области</w:t>
            </w:r>
            <w:r>
              <w:rPr>
                <w:bCs/>
                <w:spacing w:val="-4"/>
              </w:rPr>
              <w:t xml:space="preserve"> </w:t>
            </w:r>
            <w:r>
              <w:rPr/>
              <w:t>дополнительных требований пожарной безопасности, установленных статьей 30 Федерального закона от 21 декабря 1994 года № 69-ФЗ «О пожарной безопасности»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bCs/>
                <w:spacing w:val="-4"/>
              </w:rPr>
            </w:pPr>
            <w:r>
              <w:rPr/>
              <w:t>Администрация сельского поселения Мостовского сельсовета Варгашинского района Курганской области</w:t>
            </w:r>
            <w:r>
              <w:rPr>
                <w:bCs/>
                <w:spacing w:val="-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исполнение мероприятий соответствующими исполнителями осуществляется в пределах своих полномочий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2:00Z</dcterms:created>
  <dc:creator>Пользователь</dc:creator>
  <dc:description/>
  <cp:keywords/>
  <dc:language>en-US</dc:language>
  <cp:lastModifiedBy>Ирина Моргун</cp:lastModifiedBy>
  <cp:lastPrinted>2021-10-01T13:25:00Z</cp:lastPrinted>
  <dcterms:modified xsi:type="dcterms:W3CDTF">2021-10-29T08:53:00Z</dcterms:modified>
  <cp:revision>50</cp:revision>
  <dc:subject/>
  <dc:title>РОССИЙСКАЯ ФЕДЕРАЦИЯ</dc:title>
</cp:coreProperties>
</file>