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т 30 июля 2021 года № 54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Мостовское</w:t>
      </w:r>
    </w:p>
    <w:p>
      <w:pPr>
        <w:pStyle w:val="Style16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рганизации универсальной ярмарки на территории сельского поселения Мостовского сельсовета Варгашинского района Курганской област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rStyle w:val="StrongEmphasis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», распоряжением Правительства Российской Федерации от 30 января 2021 года № 208-р, постановлением Администрации (Правительства) Курганской области от 10 июля 2007 года № 280 «О порядке организации деятельности ярмарок на территории Курганской области», Уставом сельского поселения Мостовского сельсовета Варгашинского района Курганской области, в целях стимулирования конкуренции, обеспечения спроса населения на товары, активного вовлечения в оборот плодоовощной и сельскохозяйственной продукции местного производства, а также определения места для размещения выездной торговли непродовольственными товарами, Администрация  сельского поселения  Мостовского  сельсовета Варгашинского района Курганской области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Организовать универсальную ярмарку на территории с. Мостовское, в 20 метрах на северо-восток от здания, расположенного по ул. Ленина, д. 3 в соответствии со схемой размещения согласно приложению 1 к настоящему постановлению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и проведения универсальной ярмарки: ежедневно со 2 августа 2021 года по 1 августа 2024 года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bookmarkStart w:id="0" w:name="_Hlk78440333"/>
      <w:r>
        <w:rPr>
          <w:sz w:val="28"/>
          <w:szCs w:val="28"/>
        </w:rPr>
        <w:t>план мероприятий по организации универсальной ярмарки и продажи товаров на ней</w:t>
      </w:r>
      <w:bookmarkEnd w:id="0"/>
      <w:r>
        <w:rPr>
          <w:sz w:val="28"/>
          <w:szCs w:val="28"/>
        </w:rPr>
        <w:t xml:space="preserve"> согласно приложению 2 к настоящему постановлению;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1" w:name="_Hlk78440618"/>
      <w:r>
        <w:rPr>
          <w:sz w:val="28"/>
          <w:szCs w:val="28"/>
        </w:rPr>
        <w:t xml:space="preserve">порядок организации универсальной ярмарки </w:t>
      </w:r>
      <w:bookmarkEnd w:id="1"/>
      <w:r>
        <w:rPr>
          <w:sz w:val="28"/>
          <w:szCs w:val="28"/>
        </w:rPr>
        <w:t>согласно приложению 3 к настоящему постановлению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Информационном бюллетене </w:t>
      </w:r>
      <w:bookmarkStart w:id="2" w:name="_Hlk78279279"/>
      <w:bookmarkStart w:id="3" w:name="_Hlk70602935"/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bookmarkEnd w:id="3"/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и на официальном сайте Администрации сельского поселения Мостовского сельсовета Варгашинского района Курганской области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bookmarkStart w:id="4" w:name="_Hlk78536348"/>
      <w:bookmarkEnd w:id="4"/>
      <w:r>
        <w:rPr>
          <w:sz w:val="28"/>
          <w:szCs w:val="28"/>
          <w:lang w:eastAsia="ar-SA"/>
        </w:rPr>
        <w:t xml:space="preserve">Глава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Мостовского сельсове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аргашинского рай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lang w:eastAsia="ar-SA"/>
        </w:rPr>
        <w:t>Курганской области</w:t>
      </w:r>
      <w:r>
        <w:rPr>
          <w:lang w:eastAsia="ar-SA"/>
        </w:rPr>
        <w:tab/>
        <w:t xml:space="preserve">                                   </w:t>
      </w:r>
      <w:r>
        <w:rPr/>
        <w:t xml:space="preserve">                            </w:t>
      </w:r>
      <w:r>
        <w:rPr>
          <w:sz w:val="28"/>
          <w:szCs w:val="28"/>
        </w:rPr>
        <w:t>С.А. Сергее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5" w:name="_Hlk78536348"/>
      <w:bookmarkStart w:id="6" w:name="_Hlk78536348"/>
      <w:bookmarkEnd w:id="6"/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7" w:name="_Hlk78440231"/>
            <w:bookmarkStart w:id="8" w:name="_Hlk78440231"/>
            <w:bookmarkEnd w:id="8"/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1 к постановлению Администрац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остовского сельсовета  Варгашинского района Курганской области от 30 июля 2021 года № 54  «Об организации универсальной ярмарки на территории сельского поселения Мостовского сельсовета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размещения</w:t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ниверсальной ярмарки на </w:t>
      </w:r>
      <w:bookmarkStart w:id="9" w:name="_Hlk78440355"/>
      <w:r>
        <w:rPr>
          <w:b/>
          <w:bCs/>
          <w:sz w:val="28"/>
          <w:szCs w:val="28"/>
        </w:rPr>
        <w:t>территории сельского поселения Мостовского сельсовета Варгашинского района Курганской области</w:t>
      </w:r>
      <w:bookmarkEnd w:id="9"/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316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0795</wp:posOffset>
                </wp:positionV>
                <wp:extent cx="4857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85pt;width:38.2pt;height:13.4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ab/>
        <w:t>- место расположения универсальной ярма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сположения торговых мест на универсальной ярм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5140" cy="3895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6662"/>
      </w:tblGrid>
      <w:tr>
        <w:trPr/>
        <w:tc>
          <w:tcPr>
            <w:tcW w:w="39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vMerge w:val="restart"/>
            <w:tcBorders>
              <w:left w:val="single" w:sz="4" w:space="0" w:color="FF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расположения торговых мест на универсальной ярмарке, где 1,2,3,4,5,6 – номера мест.</w:t>
            </w:r>
          </w:p>
        </w:tc>
      </w:tr>
      <w:tr>
        <w:trPr/>
        <w:tc>
          <w:tcPr>
            <w:tcW w:w="392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left w:val="single" w:sz="4" w:space="0" w:color="FF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0" w:name="_Hlk78440514"/>
            <w:bookmarkStart w:id="11" w:name="_Hlk78440514"/>
            <w:bookmarkEnd w:id="11"/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2 к постановлению Администрац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sz w:val="28"/>
                <w:szCs w:val="28"/>
              </w:rPr>
            </w:pPr>
            <w:r>
              <w:rPr/>
              <w:t>Мостовского сельсовета  Варгашинского района Курганской области от 30 июля 2021 года № 54  «Об организации универсальной ярмарки на территории сельского поселения Мостов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bookmarkStart w:id="12" w:name="_Hlk78440584"/>
      <w:bookmarkEnd w:id="12"/>
      <w:r>
        <w:rPr>
          <w:b/>
          <w:bCs/>
          <w:sz w:val="28"/>
          <w:szCs w:val="28"/>
        </w:rPr>
        <w:t>План мероприятий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рганизации универсальной ярмарки и продажи товаров на ней на территории сельского поселения Мостовского сельсовета Варгашинского района Курганской облас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официальном сайте Администрации сельского поселения Мостовского сельсовета  Варгашинского района Курганской области схемы размещения, порядка организации и плана мероприятий по организации универсальной ярмарки и продажи товаров на н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ему заявок участников универсальной ярмарки и предоставлению торговых мест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й на предоставление торговых мест на универсальной ярмарке (договоров о предоставлении мест для продажи товаров на универсальной ярмарк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частников универсальной ярмарки согласно схеме расположения торговых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борки площадки универсальной ярмарки и прилегающей к ней территории (в соответствии со схемой размещ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деятельностью универсальной ярма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 ежеднев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ета торгующих на универсальной ярмарке и ассортимента товаров, реализуемых на универсальной ярмар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2.08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Мостовского сельсовета  Варгашинского района Курганской области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_Hlk78440584"/>
      <w:bookmarkStart w:id="14" w:name="_Hlk78440584"/>
      <w:bookmarkEnd w:id="14"/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5" w:name="_Hlk78465334"/>
            <w:bookmarkStart w:id="16" w:name="_Hlk78465334"/>
            <w:bookmarkEnd w:id="16"/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риложение 3 к постановлению Администрац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Мостовского сельсовета  Варгашинского района Курганской области от 30 июля 2021 года № 54  «Об организации универсальной ярмарки на территории сельского поселения Мостовского сельсовета Варгашинского района Курганской области»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ниверсальной ярмарки на территории сельского поселения Мостовского сельсовета Варгашинского района Курганской области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основные требования и условия организации и проведения универсальной ярмарки  на территории сельского поселения Мостов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рганизатор универсальной ярмарки – Администрация сельского поселения Мостовского сельсовета Варгашинского района Курган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Участники универсальной ярмарки – юридические лица, индивидуальные предприниматели, в том числе главы крестьянских (фермерских) хозяйств, граждане, в том числе ведущие личное подсобное хозяйство или занимающиеся садоводством, огородничеством, животноводством, осуществляющие торговую деятельность на универсальной ярмар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ь организации универсальной ярмарки - создание благоприятных условий для обеспечения жителей поселения услугами торговли, стимулирование конкуренции, обеспечение спроса населения на товары, вовлечение в оборот плодоовощной и сельскохозяйственной продукции местного производства, а также определение места для размещения выездной торговли непродовольственными товарами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2. Режим работы универсальной ярмарки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5. Режим работы универсальной ярмарки - с 9.00 до 19.00 часов, без выходных дней.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3. Порядок организации универсальной ярмарк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Торговые места на ярмарке размещаются на основе схемы размещения торговых мест, которая разрабатывается и утверждается организатором ярмарки. Количество торговых мест на универсальной ярмарке – 6. Предоставляемые торговые места должны иметь номер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7. Размещение торговых мест должно отвечать установленным санитарным, противопожарным, экологическим и другим нормам и правилам и обеспечивать необходимые условия для организации торговли, свободный проход покупателей и доступ к местам торговл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рговое место должно быть оборудовано в соответствии с требованиями санитарных норм и правил, правил продажи товаров по договору розничной купли-продаж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9. Продажа товаров на универсальной ярмарке осуществляется при наличии у участника универсальной ярмарки (продавца)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17" w:name="_Hlk78543772"/>
      <w:r>
        <w:rPr>
          <w:sz w:val="28"/>
          <w:szCs w:val="28"/>
        </w:rPr>
        <w:t>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</w:t>
      </w:r>
      <w:bookmarkEnd w:id="17"/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ценников (прайс-листов) на товары, оформленных в соответствии с действующим законодательством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оборудования (палаток, каркасно-тентовых сооружений), оборудования для выкладки товаров, подтоварников для хранения товарного запас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в случаях, установленных законодательством Российской Федерации, средств измерения, прошедших поверку в установленном порядке в органах государственной метрологической службы и имеющих оттиски поверенных клейм. Не допускать использование бытовых весоизмерительных приборов. Весы и другие измерительные приборы устанавливать на рабочем месте продавца таким образом, чтобы в наглядной форме (визуально) обеспечивался весь процесс взвешивания, определения стоимости и отпуска товар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упаковочного материала, соответствующего требованиям санитарных прави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подтверждающих трудовые или гражданско-правовые отношения продавца с участником универсальной ярмарки, либо их заверенных коп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о предоставлении торгового мес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частник универсальной ярмарки (продавец) обязан обеспечить надлежащее санитарное состояние мест для продажи товаров и прилегающей к ним территории в течение дня и по окончании работы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1. Уборка мусора на территории ярмарки осуществляется силами продавцов, осуществляющих торговлю на ярмарке: каждый продавец по окончании торгового дня ежедневно обеспечивает уборку мусора в пределах занимаемого им торгового мес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2. Организатор универсальной ярмарки осуществляет следующие функ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формирование потенциальных участников универсальной ярмарки о проведении универсальной ярмарки, порядке и условиях участия в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участников универсальной ярмарки по вопросам участия в универсальной ярмар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по текущим вопросам проведения универсальной ярмарк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ю участников универсальной ярмарки, заключает договор с участником универсальной ярмарки о предоставлении места для продажи товаров на не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месторасположение торговых мест участников универсальной ярмарки в соответствии со схемой раз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 в соответствии с Планом мероприятий по организации универсальной ярмарки и продажи товаров на 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3. Лица, осуществляющие торговую деятельность на ярмарке, несут ответственность в установленном законодательством порядке за качество реализуемой продукции и нарушение правил торговли и санитарных нор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4. Организация универсальной ярмарки осуществляется в соответствии с основными требованиями, установленными Правительством Курганской области.</w:t>
      </w:r>
    </w:p>
    <w:p>
      <w:pPr>
        <w:pStyle w:val="Style16"/>
        <w:ind w:firstLine="709"/>
        <w:jc w:val="center"/>
        <w:rPr/>
      </w:pPr>
      <w:r>
        <w:rPr>
          <w:b/>
          <w:bCs/>
          <w:sz w:val="28"/>
          <w:szCs w:val="28"/>
        </w:rPr>
        <w:t>4. Порядок предоставления мест на ярмарке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5. Торговые места на универсальной ярмарке предоставляются организатором универсальной ярмарки на основании договоров, заключенных в соответствии с законодательством Российской Федерации по форме согласно приложению 1 к настоящему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ля заключения договора участник универсальной ярмарки подает организатору универсальной ярмарки заявление о предоставлении торгового места на универсальной ярмарке по форме согласно приложению 2 к настоящему Порядку. В день поступления заявления организатор универсальной ярмарки предоставляет торговое место или отказывает в его предоставл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аниями для отказа в предоставлении торгового места являются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мерение осуществлять продажу товаров, не соответствующих типу ярмарки и (или) товаров, запрещенных к продаже на ярмарк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ого торгового места в соответствии со схемой размещения торговых мес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8. Заявления принимаются по адресу: с. Мостовское, ул. Советская, д. 76 (Администрация сельского поселения Мостовского сельсовета Варгашинского района Курганской област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орговые места на универсальной ярмарке предоставляются бесплатно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0. Предоставленное организатором универсальной ярмарки торговое место не может быть передано участником универсальной ярмарки третьему лиц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1 к Порядку организации универсальной ярмарки на территории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caps/>
          <w:sz w:val="28"/>
          <w:szCs w:val="28"/>
        </w:rPr>
        <w:t>ФОРМА Договора</w:t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b/>
          <w:bCs/>
          <w:sz w:val="28"/>
          <w:szCs w:val="28"/>
        </w:rPr>
        <w:t xml:space="preserve">о предоставлении торгового места на универсальной ярмарке </w:t>
      </w:r>
    </w:p>
    <w:p>
      <w:pPr>
        <w:pStyle w:val="Normal"/>
        <w:widowControl w:val="false"/>
        <w:spacing w:lineRule="auto" w:line="2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«____»______________20___г.                                                             №_______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widowControl w:val="false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Мостовского сельсовета Варгашинского района Курганской области, являясь организатором универсальной ярмарки, в лице Главы сельского поселения Мостовского сельсовета Варгашинского района Курганской области ____________________, действующего на основании Устава сельского поселения Мостовского сельсовета Варгашинского района Курганской области, именуемая в дальнейшем «Организатор», с одной стороны, и __________________________________________________________________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менуем___ в дальнейшем «Участник»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.1. Организатор безвозмездно предоставляет, а Участник принимает в пользование торговое(ые) место(места) №________________ на универсальной  ярмарке на территории сельского поселения Мостовского сельсовета Варгашинского района Курганской области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адрес места проведения: с. Мостовское, в 20 метрах на северо-восток от здания, расположенного по ул. Ленина, д. 3,</w:t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8"/>
          <w:szCs w:val="28"/>
        </w:rPr>
        <w:t>для реализации __________________________________________________________________ на срок с ______________________ по ____________________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тор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ывать Участнику консультативную помощь для выполнения условий Догово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ть содержания торгового места, предоставленного в безвозмездное пользование, и прилегающей территории в надлежащем санитарном состояни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контроль за соблюдением условий Договора Участнико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4) расторгнуть Договор при выявлении нарушений </w:t>
      </w:r>
      <w:hyperlink w:anchor="Par501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Договора, уведомив об этом Участник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роезд Участнику к торговому месту в течение срока действ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 имеет право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езд к торговому месту в служебных целях в течение срока действия Договор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) осуществлять подвоз и выгрузку товара в период работы универсальной ярмарки при условии соблюдения требований безопасност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реализацию товара через продавца при наличии документа, подтверждающего трудовые или гражданско-правовые отношения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bookmarkStart w:id="18" w:name="Par501"/>
      <w:bookmarkEnd w:id="18"/>
      <w:r>
        <w:rPr>
          <w:sz w:val="28"/>
          <w:szCs w:val="28"/>
        </w:rPr>
        <w:t>2.4. Участник обязан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ередавать право пользования торговым местом третьим лица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торговое место только для продажи товаров, указанных в Договоре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) осуществлять продажу товаров с учетом требований, установленных законодательством Российской Федерации о защите прав потребителей, в области обеспечения санитарно-эпидемиологического благополучия населения, пожарной безопасности и других установленных законодательством Российской Федерации требован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осуществлять продажу товаров, в отношении которых установлены особые условия хранения и реализации, при отсутствии таких условий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продажу скоропортящихся товаров при наличии холодильного оборудования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спользовать весоизмерительное 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ть наличие оборудования, предотвращающего атмосферное влияние на реализуемые товары (палатки, каркасно-тентовые сооружения или подобное оборудование), оборудования для выкладки (горки, подтоварники для хранения товарного запаса или подобное оборудование) и продажи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ьзовать торгово-технологическое оборудование, соответствующее установленным санитарным, противопожарным, экологическим нормам и правилам и обеспечивающее необходимые условия для организации торговли, свободный проход покупателей и доступ к торговым местам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9) обеспечить наличие вывески с указанием наименования юридического лица, информации о его местонахождении и режиме работы, а для индивидуального предпринимателя - информации о его государственной регистрации и наименовании зарегистрировавшего органа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1) обеспечить наличие ценников (прайс-листов) на товары, оформленных в соответствии с действующим законодательством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ть торговлю самостоятельно или через продавца при обязательном наличии на торговом месте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товарно-сопроводительных документов, а также документов, 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положительного заключения государственной лаборатории ветеринарно-санитарной экспертизы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документов, указывающих источник поступления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установленных законодательством Российской Федерации, санитарной одежды, медицинской книжки установленного образца с отметкой о прохождении медицинского осмотра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й нагрудной карточки с указанием фамилии, имени и отчества продавца (за исключением продавцов-граждан)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воевременно в наглядной и доступной форме доводить до сведения потребителей достоверную информацию о товарах и изготовителях, обеспечивающих возможность правильного выбора товаров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оддерживать торговое место в надлежащем санитарном и техническом состоянии. После окончания рабочего дня производить уборку торгового места и прилегающей к нему территории;</w:t>
      </w:r>
    </w:p>
    <w:p>
      <w:pPr>
        <w:pStyle w:val="Normal"/>
        <w:widowControl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15) осуществлять свою деятельность на торговом месте в соответствии с режимом и правилами работы универсальной ярмарки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о окончании срока действия Договора освободить торговое место.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pacing w:lineRule="auto" w:line="25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 нарушение условий Договора Стороны несут ответственность, предусмотренную действующим законодательством Российской Федерации и Договор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и одна из Сторон не будет нести ответственность по Договору, если неисполнение либо ненадлежащее исполнение обязательств по Договору было вызвано обстоятельствами непреодолимой силы, а именно: пожар, наводнение, иное стихийное бедствие либо чрезвычайное обстоятельство, которые нельзя было предотвратить всеми доступными, разумными и законными мерами, а также в связи со вступлением в законную силу нормативных актов органов государственной власти, которые своим действием делают невозможным надлежащее исполнение обязательств Договора. Сторона, у которой возникло такое обстоятельство, обязана в максимально короткий срок уведомить об этом другую Сторону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тор не несет ответственности в случае порчи или хищения имущества Участника во время работы универсальной ярмарки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орядок изменения и расторжения договора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говор может быть досрочно расторгнут в следующих случаях: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любой из Сторон при выявлении нарушений условий Договора, уведомив об этом вторую Сторону за один день до расторжения Договора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юбые изменения и дополнения к Договору действительны, если они совершены в письменном виде в форме дополнительного соглашения и подписаны Сторон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5.1.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се споры между Сторонами решаются посредством переговоров. В случае не достижения согласия все спорные вопросы передаются на рассмотрение арбитражного суда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 всем вопросам, не урегулированны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говор вступает в силу с момента подписания и действует                            до полного выполнения сторонами взятых на себя обязательств.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jc w:val="both"/>
        <w:outlineLvl w:val="2"/>
        <w:rPr/>
      </w:pPr>
      <w:r>
        <w:rPr/>
        <w:t>6. Реквизиты и подписи сторон</w:t>
      </w:r>
    </w:p>
    <w:tbl>
      <w:tblPr>
        <w:tblW w:w="948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5213"/>
      </w:tblGrid>
      <w:tr>
        <w:trPr>
          <w:trHeight w:val="1934" w:hRule="atLeast"/>
        </w:trPr>
        <w:tc>
          <w:tcPr>
            <w:tcW w:w="42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рганиза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Мостовского сельсовета Варгашинского района Курганской об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641240, Курганская область, Варгашинский район, с. Мостовское, ул. Советская, 76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ИНН 4505017155/КПП 4505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ind w:left="-40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56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56"/>
              <w:ind w:left="3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rPr/>
            </w:pPr>
            <w:r>
              <w:rPr/>
            </w:r>
            <w:bookmarkStart w:id="19" w:name="_Hlk78538619"/>
            <w:bookmarkStart w:id="20" w:name="_Hlk78538619"/>
            <w:bookmarkEnd w:id="20"/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2 к Порядку организации универсальной ярмарки на территории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244"/>
      </w:tblGrid>
      <w:tr>
        <w:trPr>
          <w:trHeight w:val="23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ind w:left="-353" w:firstLine="985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у универсальной ярмарки (Администрация сельского поселения Мостовского сельсовета Варгашинского района Курганской области)</w:t>
            </w:r>
          </w:p>
        </w:tc>
      </w:tr>
      <w:tr>
        <w:trPr/>
        <w:tc>
          <w:tcPr>
            <w:tcW w:w="4820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bottom w:val="single" w:sz="6" w:space="0" w:color="000000"/>
            </w:tcBorders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textAlignment w:val="baseline"/>
        <w:rPr>
          <w:sz w:val="28"/>
          <w:szCs w:val="28"/>
        </w:rPr>
      </w:pPr>
      <w:r>
        <w:rPr>
          <w:rFonts w:cs="Arial" w:ascii="Arial" w:hAnsi="Arial"/>
          <w:b/>
          <w:bCs/>
          <w:color w:val="444444"/>
          <w:sz w:val="28"/>
          <w:szCs w:val="28"/>
        </w:rPr>
        <w:br/>
        <w:br/>
      </w:r>
      <w:r>
        <w:rPr>
          <w:sz w:val="28"/>
          <w:szCs w:val="28"/>
        </w:rPr>
        <w:t>Заявление о предоставлении торгового места на универсальной ярмарк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7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е лиц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240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и сокращенное наименование (в случае если имеется)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юридического лиц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лиц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юридического лиц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>
          <w:trHeight w:val="1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 и (в случае если имеется) отчество индивидуального предпринимател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 индивидуального предпринимател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удостоверяющего личность индивидуального предпринимател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 индивидуального предпринимател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юридического лица/индивидуального предпринимателя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  <w:p>
            <w:pPr>
              <w:pStyle w:val="Normal"/>
              <w:spacing w:before="0" w:after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следующие сведения: фамилия, имя и (в случае если имеется) отчество физического лица, место его жительства, реквизиты документа, удостоверяющего его личность, реквизиты документа, подтверждающего ведение личного подсобного хозяйства или занятие садоводством, огородничеством, животноводством (при его наличи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торгово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торгового мест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давцов и сведений о них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фамилия, имя и (в случае если имеется) отчество физического лица и правовые основания его привлечения к деятельности по продаже товаров на универсальной ярмарк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полагаемых к продаже на универсальной ярмарке товаров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 юридического лица/индивидуального предпринимателя/ физического лиц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24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Мостовое</cp:lastModifiedBy>
  <cp:lastPrinted>2021-08-02T09:11:00Z</cp:lastPrinted>
  <dcterms:modified xsi:type="dcterms:W3CDTF">2021-08-02T04:14:00Z</dcterms:modified>
  <cp:revision>18</cp:revision>
  <dc:subject/>
  <dc:title>КУРГАНСКАЯ ОБЛАСТЬ</dc:title>
</cp:coreProperties>
</file>