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сентября 2021 года №  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Администрации сельского поселения Мостовского сельсовета Варгашинского района Курганской области от 30 апреля 2021 года № 32 «Об утверждении Административного регламента «Муниципальный контроль за сохранностью автомобильных дорог общего пользования местного значения в границах муниципального образования сельского поселения Мостовского сельсовета Варгашинского района Курганской област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Администрации сельского поселения Мостовского сельсовета Варгашинского района Курганской области в соответствии с действующим законодательством, Администрация сельского поселения Мостовского сельсовета Варгашинского района Курган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Мостовского сельсовета Варгашинского района Курганской области от 30 апреля 2021 года № 32</w:t>
      </w:r>
      <w:r>
        <w:rPr/>
        <w:t xml:space="preserve"> «</w:t>
      </w:r>
      <w:r>
        <w:rPr>
          <w:sz w:val="28"/>
          <w:szCs w:val="28"/>
        </w:rPr>
        <w:t>Об утверждении Административного регламента  «Муниципальный контроль за сохранностью автомобильных дорог общего пользования местного значения в границах муниципального образования Мостовского сельсовета Варгашинского района Курганской области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 Настоящее постановление вступает в силу с момента опубликования, но не ранее 01 нояб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Контроль за 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    И.К. Моргу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12-27T14:05:00Z</cp:lastPrinted>
  <dcterms:modified xsi:type="dcterms:W3CDTF">2021-09-28T08:31:00Z</dcterms:modified>
  <cp:revision>16</cp:revision>
  <dc:subject/>
  <dc:title>РОССИЙСКАЯ  ФЕДЕРАЦИЯ</dc:title>
</cp:coreProperties>
</file>