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Е ПОСЕЛЕНИЕ МОСТОВСКО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ГО  СЕЛЬСОВЕТА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6 августа 2021 года № 56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постановление Администрации сельского поселения Мостовского сельсовета Варгашинского района Курганской области от 27 апреля 2021 года № 25 «О Порядке принятия решений  о признании безнадежной к взысканию задолженности по платежам в бюджет  сельского поселения Мостовского сельсовета </w:t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ого района Курганской области»</w:t>
      </w:r>
    </w:p>
    <w:p>
      <w:pPr>
        <w:pStyle w:val="2"/>
        <w:ind w:left="284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нормативного правового акта в соответствие с действующим законодательством Администрация сельского поселения Мостовского сельсовета Варгашинского района Курганской области </w:t>
      </w:r>
    </w:p>
    <w:p>
      <w:pPr>
        <w:pStyle w:val="2"/>
        <w:ind w:lef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ункт 2 приложения к постановлению Администрации сельского поселения Мостовского сельсовета Варгашинского района Курганской области от 27 апреля 2021 года № 25 «О Порядке принятия решений о признании безнадежной к взысканию задолженности по платежам в бюджет сельского поселения Мостовского сельсовета Варгашинского района Курганской области» изложить в следующей редакц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 Настоящий порядок не распространяется на платежи, установленные законодательством о налогах и сборах, законодательством Российской Федерации об обязательном социальном страховании от несчастных случаев на производстве и профессиональных заболеваний, правом Евразийского экономического союза и законодательством Российской Федерации о таможенном деле, на денежные обязательства перед публично-правовым образованием.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публиковать настоящее постановление в Информационном бюллетене сельского поселения Мостовского сельсовета Варгашинского района Курган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ст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ргашинского района </w:t>
      </w:r>
    </w:p>
    <w:p>
      <w:pPr>
        <w:pStyle w:val="Normal"/>
        <w:rPr/>
      </w:pPr>
      <w:r>
        <w:rPr>
          <w:sz w:val="28"/>
          <w:szCs w:val="28"/>
        </w:rPr>
        <w:t>Курганской области                                                       С.А. Сергеев</w:t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WW8Num7z0">
    <w:name w:val="WW8Num7z0"/>
    <w:qFormat/>
    <w:rPr>
      <w:b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284" w:hanging="0"/>
      <w:jc w:val="both"/>
    </w:pPr>
    <w:rPr>
      <w:rFonts w:ascii="Arial" w:hAnsi="Arial" w:cs="Arial"/>
      <w:szCs w:val="20"/>
    </w:rPr>
  </w:style>
  <w:style w:type="paragraph" w:styleId="1">
    <w:name w:val="Стиль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9:32:00Z</dcterms:created>
  <dc:creator>Домен</dc:creator>
  <dc:description/>
  <cp:keywords/>
  <dc:language>en-US</dc:language>
  <cp:lastModifiedBy>Мостовое</cp:lastModifiedBy>
  <cp:lastPrinted>2016-08-25T09:39:00Z</cp:lastPrinted>
  <dcterms:modified xsi:type="dcterms:W3CDTF">2021-08-17T04:46:00Z</dcterms:modified>
  <cp:revision>38</cp:revision>
  <dc:subject/>
  <dc:title>Российская Федерация</dc:title>
</cp:coreProperties>
</file>