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АДМИНИСТРАЦИЯ  СЕЛЬ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21 года  № 12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воевременном оповещении и информировании населения об угрозе возникновения или  возникновении чрезвычайных ситуац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сельского поселение Мостовского сельсовета Варгашинского района Курганской области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>
          <w:rFonts w:eastAsia="Calibri"/>
          <w:color w:val="000000"/>
          <w:lang w:eastAsia="ru-RU"/>
        </w:rPr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 xml:space="preserve">1.Утвердить: 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 xml:space="preserve">1) </w:t>
      </w:r>
      <w:r>
        <w:rPr>
          <w:color w:val="000000"/>
        </w:rPr>
        <w:t xml:space="preserve">положение о порядке  оповещения и информирования населения </w:t>
      </w:r>
      <w:r>
        <w:rPr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</w:rPr>
        <w:t>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 xml:space="preserve">2) форму списка руководящего состава и членов комиссии по предупреждению и ликвидации чрезвычайных ситуаций и обеспечению пожарной безопасности </w:t>
      </w:r>
      <w:r>
        <w:rPr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</w:rPr>
        <w:t>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писок пунктов сбора эвакуируемого населения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  <w:sz w:val="28"/>
          <w:szCs w:val="28"/>
        </w:rPr>
        <w:t>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) тексты речевых сообщений по оповещению населения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спользовать систему оповещения сельского поселения Мостовского сельсовета </w:t>
      </w:r>
      <w:r>
        <w:rPr>
          <w:sz w:val="28"/>
          <w:szCs w:val="28"/>
        </w:rPr>
        <w:t>Варгашинского района Курган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местителю главы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 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</w:t>
      </w:r>
      <w:r>
        <w:rPr>
          <w:sz w:val="28"/>
          <w:szCs w:val="28"/>
        </w:rPr>
        <w:t xml:space="preserve">сельского поселения Мостовского сельсовета Варгашинского района Курганской области </w:t>
      </w:r>
      <w:r>
        <w:rPr>
          <w:color w:val="000000"/>
          <w:sz w:val="28"/>
          <w:szCs w:val="28"/>
        </w:rPr>
        <w:t>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5. Признать утратившим силу постановление </w:t>
      </w:r>
      <w:r>
        <w:rPr>
          <w:color w:val="000000"/>
          <w:sz w:val="28"/>
          <w:szCs w:val="28"/>
        </w:rPr>
        <w:t xml:space="preserve">Администрации Мостовского сельсовета </w:t>
      </w:r>
      <w:r>
        <w:rPr>
          <w:bCs/>
          <w:color w:val="000000"/>
          <w:sz w:val="28"/>
          <w:szCs w:val="28"/>
        </w:rPr>
        <w:t>от 30 марта 2020 года № 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С.А. Сергеев</w:t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1 к постановлению Администрации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Мостовского сельсовета Варгашинского района Курган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5 марта 2021 года № 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1 к постановлению Администрации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Мостовского сельсовета Варгашинского района Курганской области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5 марта 2021 года № 12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о порядке  оповещения и информирования населения </w:t>
      </w:r>
      <w:r>
        <w:rPr>
          <w:b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сельского поселения Мостовского сельсовета Варгашинского района Курганской области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сельского поселения Мостовского сельсовета Варгашинского района Курганской области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 (по согласованию)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сельского поселения Мостовского сельсовета Варгашинского района Курганской области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сельского поселения Мостовского сельсовета Варгашинского района Курганской области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сельского поселения Мостовского сельсовета Варгашинского района Курганской области об угрозе чрезвычайных ситуаций предоставлено Главе сельского поселения Мостовского сельсовета Варгашинского района Курганской области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2 к постановлению Администрации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Мостовского сель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15 марта 2021 года № 12 </w:t>
      </w:r>
      <w:r>
        <w:rPr>
          <w:sz w:val="24"/>
          <w:szCs w:val="24"/>
        </w:rPr>
        <w:t xml:space="preserve">«О своевременном оповещении 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ировании населения об угрозе возникновения или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озникновении чрезвычайных ситуаций»</w:t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140" w:firstLine="720"/>
        <w:rPr>
          <w:color w:val="000000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 xml:space="preserve"> </w:t>
      </w:r>
      <w:r>
        <w:rPr/>
        <w:t>сельского поселения Мостовского сельсовета Варгашинского района Курганской области</w:t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2268"/>
      </w:tblGrid>
      <w:tr>
        <w:trPr>
          <w:trHeight w:val="6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омер телефона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сельского поселения Мостовского сельсовета Варгашинского района Курган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ельского поселения Мостовского сельсовета Варгашинского района Курган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Мостовского сельсовета Варгашинского района Курганской области (с. Яблочно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6-4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сельского поселения Мостовского сельсовета Варгашинского района Курганской области (с. Мостовско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0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сельского поселения Мостовского сельсовета Варгашинского района Курганской области (с. Яблочн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634351595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полиции</w:t>
            </w:r>
            <w:r>
              <w:rPr>
                <w:color w:val="000000"/>
                <w:sz w:val="28"/>
                <w:szCs w:val="28"/>
              </w:rPr>
              <w:t xml:space="preserve"> МО МВД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67</w:t>
            </w:r>
          </w:p>
        </w:tc>
      </w:tr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«Мостовская средняя общеобразовательная 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3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сестра филиала «Варгашинская ЦРБ» в с. Мостовское 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7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иректор Мостовского СДК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6-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сестра Яблочновкого ФАПа в с. Яблочное  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-36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ельдшер Уральского ФАПа  в д. Яблочно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-42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ГО и ЧС Администрации Варгашинского района Курганской области ( 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5-9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3 к постановлению Администрации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Мостовского сель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Варгашинского района Курганской области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15 марта 2021 года № 12 </w:t>
      </w:r>
      <w:r>
        <w:rPr>
          <w:sz w:val="24"/>
          <w:szCs w:val="24"/>
        </w:rPr>
        <w:t xml:space="preserve">«О своевременном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повещении и информировании населения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б угрозе возникновения или  возникновени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резвычайных ситуаций»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2" w:hanging="0"/>
        <w:jc w:val="right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44" w:leader="none"/>
        </w:tabs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Список пунктов сбора эвакуируемого населения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39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сбора, адре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й СД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стовское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. Горького №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о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ложное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  № 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блоч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блочное,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ндреева  № 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рал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рокая  № 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>д. Заоз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ая остан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озерная, 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>
                <w:sz w:val="24"/>
                <w:szCs w:val="24"/>
              </w:rPr>
              <w:t>ул. Береговая № 2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766" w:hanging="0"/>
        <w:jc w:val="both"/>
        <w:rPr>
          <w:rFonts w:ascii="Times New Roman" w:hAnsi="Times New Roman" w:cs="Times New Roman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сельского поселения Мостовского сельсовета Варгашинского района Курган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15 марта 2021 года №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сельского поселения Мостовского сельсовета Варгашинского района Курганской области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15 марта 2021 года №12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color w:val="000000"/>
          <w:sz w:val="28"/>
          <w:szCs w:val="28"/>
        </w:rPr>
        <w:t>Тексты речевых сообщений по оповещению населения сельского поселения Мостовского  сельсовета Варгашинского района Курганской области</w:t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  <w:bookmarkStart w:id="2" w:name="sub_401"/>
      <w:bookmarkStart w:id="3" w:name="sub_401"/>
      <w:bookmarkEnd w:id="3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4" w:name="sub_401"/>
      <w:bookmarkEnd w:id="4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сельского поселения Мостовского сельсовета Варгашинского района Курганской области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 окна и двери 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Примите меры, позволяющие спасателям своевременно обнаружить Вас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5" w:name="sub_402"/>
      <w:bookmarkStart w:id="6" w:name="sub_402"/>
      <w:bookmarkEnd w:id="6"/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 распространения пожара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Прослушайте информацию о мерах защиты при  угрозе распространения пожара.</w:t>
      </w:r>
    </w:p>
    <w:p>
      <w:pPr>
        <w:pStyle w:val="Style18"/>
        <w:keepNext w:val="true"/>
        <w:keepLines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 подготовиться  к  эвакуации  в  место  временного размещения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следует отключить  воду, газ, электричество, потушить печ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rPr>
          <w:sz w:val="28"/>
          <w:szCs w:val="28"/>
          <w:lang w:eastAsia="ar-SA"/>
        </w:rPr>
      </w:pPr>
      <w:r>
        <w:rPr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При использовании личного транспорта следовать установленными путями эвакуации.</w:t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7" w:name="sub_402"/>
      <w:bookmarkEnd w:id="7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Прослушайте информацию о действиях при получении штормового предупреждения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ЛЭП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true"/>
        <w:keepLines/>
        <w:jc w:val="center"/>
        <w:rPr/>
      </w:pPr>
      <w:bookmarkStart w:id="8" w:name="sub_404"/>
      <w:bookmarkEnd w:id="8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9" w:name="sub_404"/>
      <w:bookmarkStart w:id="10" w:name="sub_404"/>
      <w:bookmarkEnd w:id="10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сельского поселения Мостовского   сельсовета Варгашинского района Курганской области. На территории сельского поселения Мостовского   сельсовета Варгашинского района Курганской области отмечены случаи заболевания людей и животных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сельского поселения Мостовского   сельсовета Варгашинского района Курганской области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1" w:name="sub_2000"/>
      <w:bookmarkStart w:id="12" w:name="sub_2000"/>
      <w:bookmarkEnd w:id="12"/>
    </w:p>
    <w:sectPr>
      <w:type w:val="nextPage"/>
      <w:pgSz w:w="11906" w:h="16838"/>
      <w:pgMar w:left="1134" w:right="70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5:00Z</dcterms:created>
  <dc:creator>Сельсовет</dc:creator>
  <dc:description/>
  <cp:keywords/>
  <dc:language>en-US</dc:language>
  <cp:lastModifiedBy>Мостовое</cp:lastModifiedBy>
  <cp:lastPrinted>2021-03-30T13:43:00Z</cp:lastPrinted>
  <dcterms:modified xsi:type="dcterms:W3CDTF">2021-03-30T08:43:00Z</dcterms:modified>
  <cp:revision>46</cp:revision>
  <dc:subject/>
  <dc:title>Российская Федерация</dc:title>
</cp:coreProperties>
</file>