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апреля 2021 года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» и Уставом сельского поселения Мостовского сельсовета Варгашинского района Курганской области, в связи с повышением температуры наружного воздуха,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ю ООО «Термогаз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ессовку системы теплоснаб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ить отопительный сезон с 21-00 часа 30 апреля 2021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потребителям тепловой энергии всех форм собственности проверить системы отопления, принять меры к отключению внутренних систем отопления от тепловой сети с установлением заглушек на вводах здан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</w:t>
        <w:tab/>
        <w:tab/>
        <w:t xml:space="preserve">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Мостовое</cp:lastModifiedBy>
  <cp:lastPrinted>2011-04-25T16:52:00Z</cp:lastPrinted>
  <dcterms:modified xsi:type="dcterms:W3CDTF">2021-04-27T03:56:00Z</dcterms:modified>
  <cp:revision>104</cp:revision>
  <dc:subject/>
  <dc:title>РОССИЙСКАЯ  ФЕДЕРАЦИЯ</dc:title>
</cp:coreProperties>
</file>