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КУРГАНСКАЯ ОБЛАСТЬ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Е ПОСЕЛНЕИЕ МОСТОВСКОЙ  СЕЛЬСОВЕ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 СЕЛЬСКОГО ПОСЕЛЕНЕ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СТОВСКОГО СЕЛЬСОВЕТА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28 мая 2021года № 42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 Мостовское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 Порядка разработки и утверждения административных регламентов предоставления муниципальных услуг и административных регламентов исполнения муниципальных функций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 xml:space="preserve">В соответствии с Федеральным законом от 6 октября 2003 года №131-ФЗ «Об общих принципах организации местного самоуправления в Российской Федерации», Федеральным законом от 27 июля 2010 года №210-ФЗ «Об организации предоставления государственных и муниципальных услуг», Уставом сельского поселения Мостовского сельсовета Варгашинского района Курганской области, Администрация </w:t>
      </w:r>
      <w:r>
        <w:rPr>
          <w:rFonts w:cs="Times New Roman" w:ascii="Times New Roman" w:hAnsi="Times New Roman"/>
          <w:sz w:val="28"/>
          <w:szCs w:val="28"/>
        </w:rPr>
        <w:t>сельского поселения Мостовского сельсовета Варгашинского района Курганской област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ПОСТАНОВЛЯЕТ: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  <w:t>1. Утвердить: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) Порядок разработки и утверждения административных регламентов предоставления муниципальных услуг согласно приложению 1 к настоящему постановлению;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) Порядок разработки и утверждения административных регламентов исполнения муниципальных функций согласно приложению 2 к настоящему постановлению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) Порядок проведения правовой экспертизы  проектов административных регламентов исполнения муниципальных функций, предоставления муниципальных услуг согласно приложению 3 к настоящему постановлению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Признать утратившими силу следующие постановления: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) Администрации Мостовского сельсовета от 20 марта 2013 года №14 «Об утверждении  Порядка разработки и утверждения административных регламентов предоставления муниципальных услуг и административных регламентов исполнения муниципальных функций»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)  Администрации Уральского  сельсовета от 15 апреля 2013 года №10 «Об утверждении  Порядка разработки и утверждения административных регламентов предоставления муниципальных услуг и административных регламентов исполнения муниципальных функций».</w:t>
      </w:r>
    </w:p>
    <w:p>
      <w:pPr>
        <w:pStyle w:val="Style15"/>
        <w:keepNext w:val="true"/>
        <w:spacing w:lineRule="auto" w:line="240" w:before="28" w:after="0"/>
        <w:ind w:left="0"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Опубликовать настоящее постановление в Информационном бюллетене сельского поселения Мостовского сельсовета Варгашинского района Курганской области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Контроль над  выполнением настоящего постановления оставляю за собой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 сельского поселения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стовского сельсовета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ргашинского района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ганской области                                                             С.А. Сергеев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940"/>
      </w:tblGrid>
      <w:tr>
        <w:trPr>
          <w:trHeight w:val="1970" w:hRule="atLeast"/>
        </w:trPr>
        <w:tc>
          <w:tcPr>
            <w:tcW w:w="40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ложение 1 к постановлению Администрации сельского поселения Мостовского сельсовета Варгашинского района Курганской области от 28  мая 2021 года № 42    «Об утверждении  Порядка разработки и утверждения административных регламентов предоставления муниципальных услуг и административных регламентов исполнения муниципальных функций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рядок разработки и утверждения административных регламентов предоставления муниципальных услуг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I. Общие положения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й Порядок разработки и утверждения административных регламентов  предоставления муниципальных услуг  (далее - Порядок), устанавливает общие требования к разработке и утверждению Администрацией сельского поселения Мостовского сельсовета Варгашинского района Курганской области административных регламентов предоставления муниципальных услуг (далее - регламенты), в том числе по рассмотрению обращений граждан Российской Федерации в соответствии с Федеральным законом от  2 мая  2006 года  № 59-ФЗ «О порядке рассмотрения обращений  граждан Российской Федерации»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гламентом является нормативный правовой акт Администрации сельского поселения Мостовского сельсовета Варгашинского района Курганской области, устанавливающий сроки и последовательность административных процедур (действий), осуществляемых по запросу физического или юридического лица либо их уполномоченных представителей (далее - заявитель) в пределах установленных нормативными правовыми актами Российской Федерации, Курганской области, сельского поселения Мостовского сельсовета Варгашинского района Курганской области полномочий в соответствии с требованиями Федеральног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 июля 2010 года № 210-ФЗ «Об организации предоставления государственных и муниципальных услуг» (далее - Федеральный закон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гламент также устанавливает порядок взаимодействия  должностных лиц Администрации сельского поселения Мостовского сельсовета Варгашинского района Курганской области, взаимодействия Администрации сельского поселения Мостовского сельсовета Варгашинского района Курганской области с заявителями и иными учреждениями и организациями при предоставлении муниципальной услуги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егламент разрабатывается должностными лицами Администрации сельского поселения Мостовского сельсовета Варгашинского района Курганской области (далее – разработчик регламента) с учетом положений федеральных законов, нормативных правовых актов Президента Российской Федерации и Правительства Российской Федерации, нормативных правовых актов Курганской области, сельского поселения Мостовского сельсовета Варгашинского района Курганской области иных правовых актов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и разработке регламента разработчик регламента предусматривает оптимизацию (повышение качества) предоставления муниципальных услуг, в том числе: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упорядочение административных процедур (действий);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устранение избыточных административных процедур (действий);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окращение количества документов, представляемых заявителями для предоставления муниципальной услуги, применение новых форм документов, позволяющих устранить необходимость неоднократного предоставления идентичной информации, снижение количества взаимодействий заявителей с должностными лицами, предоставляющими муниципальную услугу, в том числе за счет  выполнения отдельных административных процедур (действий) на базе многофункциональных центров  предоставления  государственных и муниципальных услуг  и реализации принципа «одного окна», использование межведомственных согласований при предоставлении муниципальной услуги без участия заявителя, в том числе с использованием информационно-коммуникационных технологий;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сокращение срока предоставления муниципальной услуги, а также сроков исполнения отдельных административных процедур (действий) в рамках предоставления муниципальной услуги. Разработчик регламента может установить в регламенте сокращенные сроки предоставления муниципальной услуги, а также сроки исполнения административных процедур в рамках предоставления муниципальной услуги по отношению к соответствующим срокам, установленным законодательством Российской Федерации, Курганской области, нормативными правовыми актами сельского поселения Мостовского сельсовета Варгашинского района Курганской области;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тветственность должностных лиц, предоставляющих муниципальные услуги, за несоблюдение ими требований регламентов при выполнении административных процедур (действий);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предоставление муниципальной услуги в электронной форме.</w:t>
      </w:r>
    </w:p>
    <w:p>
      <w:pPr>
        <w:pStyle w:val="Normal"/>
        <w:autoSpaceDE w:val="false"/>
        <w:spacing w:before="0" w:after="0"/>
        <w:ind w:firstLine="5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before="0" w:after="0"/>
        <w:ind w:firstLine="54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. Процедура разработки и утверждения регламента</w:t>
      </w:r>
    </w:p>
    <w:p>
      <w:pPr>
        <w:pStyle w:val="Normal"/>
        <w:autoSpaceDE w:val="false"/>
        <w:spacing w:before="0" w:after="0"/>
        <w:ind w:firstLine="5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Процедура разработки и утверждения регламента предоставления муниципальной услуги включает в себя следующие этапы: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разработка проекта регламента;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 размещение проекта регламента в информационно-телекоммуникационной сети Интернет для ознакомления с ним заинтересованными лицами;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)  независимая экспертиза проекта регламента;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) правовая экспертиза проекта регламента;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) утверждение регламента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  Разработчик регламента готовит проект регламента с учетом требований законодательства Российской Федерации,  Курганской области  и нормативных правовых актов  </w:t>
      </w:r>
      <w:r>
        <w:rPr>
          <w:rFonts w:cs="Times New Roman" w:ascii="Times New Roman" w:hAnsi="Times New Roman"/>
          <w:sz w:val="28"/>
          <w:szCs w:val="28"/>
        </w:rPr>
        <w:t>сельского поселения Мостовского сельсовета Варгашинского района Курган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. Проект регламента подлежит размещению на официальном  сайте Администрации Варгашинского района (по согласованию) в информационно-телекоммуникационной сети Интернет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. Независимая экспертиза проекта регламента проводится с целью  оценки возможного положительного эффекта, а также возможных негативных последствий реализации положений проекта регламента для граждан и организаций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9. Независимая экспертиза может проводиться физическими и юридическими лицами в инициативном порядке за счет собственных средств. Независимая экспертиза не может проводиться физическими и юридическими лицами, принимавшими участие в разработке проекта регламента, 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0. Срок, отведенный для проведения независимой экспертизы, указывается при размещении проекта регламента на официальном сайте Администрации Варгашинского района (по согласованию) в информационно-телекоммуникационной сети и Интернет. Данный срок не может быть менее одного месяца со дня размещения проекта регламента на официальном сайте Администрации Варгашинского района (по согласованию) в информационно-телекоммуникационной сети Интернет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1. По результатам независимой экспертизы составляется заключение, которое направляется разработчику регламента. Разработчик регламента, обязан рассмотреть все поступившие заключения независимой экспертизы и принять решение по результатам каждой такой экспертизы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2. Не поступление заключения независимой экспертизы разработчику регламента, в срок, отведенный для проведения независимой экспертизы, не является препятствием для проведения правовой экспертизы и последующего утверждения регламен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Разработчик регламента, готовит и представляет на правовую экспертизу вместе с проектом регламента пояснительную записку, в которой приводятся информация об основных предполагаемых улучшениях исполнения муниципальной функции в случае принятия регламента, сведения об учете рекомендаций независимой экспертизы и предложений заинтересованных организаций и граждан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4. Правовая экспертиза проектов регламентов осуществляется в порядке, предусмотренном настоящим постановлением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5. После проведения правовой экспертизы  и согласования,  проект регламента утверждается постановлением Администрации </w:t>
      </w:r>
      <w:r>
        <w:rPr>
          <w:rFonts w:cs="Times New Roman" w:ascii="Times New Roman" w:hAnsi="Times New Roman"/>
          <w:sz w:val="28"/>
          <w:szCs w:val="28"/>
        </w:rPr>
        <w:t>сельского поселения Мостовского сельсовета Варгашинского района Курган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7. Внесение изменений в регламенты осуществляется в случае изменения законодательства Российской Федерации, Курганской области, нормативных правовых актов </w:t>
      </w:r>
      <w:r>
        <w:rPr>
          <w:rFonts w:cs="Times New Roman" w:ascii="Times New Roman" w:hAnsi="Times New Roman"/>
          <w:sz w:val="28"/>
          <w:szCs w:val="28"/>
        </w:rPr>
        <w:t>сельского поселения Мостовского сельсовета Варгашинского района Курган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>, регулирующих предоставление муниципальной услуги, а также по предложениям разработчиков регламентов, основанным на результатах анализа практики применения регламентов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несение изменений в регламенты осуществляется в порядке, установленном для разработки и утверждения административных регламентов предоставления муниципальных услуг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8. </w:t>
      </w:r>
      <w:r>
        <w:rPr>
          <w:rFonts w:cs="Times New Roman" w:ascii="Times New Roman" w:hAnsi="Times New Roman"/>
          <w:sz w:val="28"/>
          <w:szCs w:val="28"/>
        </w:rPr>
        <w:t>Утвержденны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егламенты подлежат официальному опубликованию, размещаются на официальном сайте Администрации Варгашинского района (по согласованию) в информационно-телекоммуникационной сети Интернет и реестре муниципальных услуг </w:t>
      </w:r>
      <w:r>
        <w:rPr>
          <w:rFonts w:cs="Times New Roman" w:ascii="Times New Roman" w:hAnsi="Times New Roman"/>
          <w:sz w:val="28"/>
          <w:szCs w:val="28"/>
        </w:rPr>
        <w:t>сельского поселения Мостовского сельсовета Варгашинского района Курган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а также размещаются в установленном порядке </w:t>
      </w:r>
      <w:r>
        <w:rPr>
          <w:rFonts w:cs="Times New Roman" w:ascii="Times New Roman" w:hAnsi="Times New Roman"/>
          <w:sz w:val="28"/>
          <w:szCs w:val="28"/>
        </w:rPr>
        <w:t xml:space="preserve">в федеральной государственной информационной системе "Единый портал государственных и муниципальных услуг (функций)". 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ксты административных регламентов размещаются также в местах предоставления муниципальной услуги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before="0" w:after="0"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 I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I. Требования к регламентам</w:t>
      </w:r>
    </w:p>
    <w:p>
      <w:pPr>
        <w:pStyle w:val="Normal"/>
        <w:autoSpaceDE w:val="false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9. Наименование регламента определяется разработчиком регламента, с учетом формулировки, соответствующей редакции положения нормативного правового акта, которым предусмотрена  муниципальная услуга. 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В регламент включаются следующие разделы: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щие положения;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тандарт предоставления муниципальной услуги;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;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формы контроля за исполнением регламента;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Раздел, касающийся общих положений, состоит из следующих подразделов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едмет регулирования регламент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руг заявител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требования к порядку информирования о предоставлении муниципальной услуги, в том числе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нформация о месте нахождения и графике работы Администрации сельского поселения Мостовского сельсовета Варгашинского района Курганской области, предоставляющей муниципальную услугу (далее – орган, предоставляющий муниципальную услугу), способы получения информации о месте нахождения и графиках работы многофункциональных центров предоставления государственных и муниципальных услуг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правочные телефоны органа, предоставляющего муниципальную услугу, в том числе номер телефона-автоинформатора (при наличии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дрес официального сайта Администрации Варгашинского района (по согласованию) в информационно-телекоммуникационной сети Интернет, содержащих информацию о предоставлении муниципальной услуги и услуг, которые являются необходимыми и обязательными для предоставления муниципальной услуги, адреса их электронной почт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рядок получения информации заявителями по вопросам предоставления муниципальной услуги и услуг, которые являются необходимыми и обязательными для предоставления муниципальной услуги, сведений о ходе предоставления указанных услуг, в том числе с использованием федеральной государственной информационной системы "Единый портал государственных и муниципальных услуг (функций)"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рядок, форма и место размещения указанной в настоящем подпункте информации, в том числе на стендах в местах предоставления муниципальной услуги и услуг, которые являются необходимыми и обязательными для предоставления муниципальной услуги, а также на официальном сайте Администрации Варгашинского района (по согласованию) в информационно-телекоммуникационной сети Интернет, а также в федеральной государственной информационной системе "Единый портал государственных и муниципальных услуг (функций)"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2. Стандарт предоставления муниципальной услуги должен содержать следующие подразделы: 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именование муниципальной услуги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аименование органа, предоставляющего муниципальную услугу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Если в предоставлении муниципальной услуги участвуют также федеральные органы исполнительной власти, органы исполнительной власти субъектов Российской Федерации, а также организации, то указываются все органы и организации, обращение в которые необходимо для предоставления муниципальной услуги. Также указываются требования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 xml:space="preserve"> статьи 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, а именно - установление запрета требовать от заявителя осуществления действий, в том числе согласований, необходимых для получения муниципальной услуги  и связанных с обращением в иные государственные органы и организации, за исключением получения услуг, включенных в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писание результата предоставления муниципальной  услуг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срок предоставления муниципальной услуги, в том числе с учетом необходимости обращения в организации, участвующие в предоставлении муниципальной услуги, срок приостановления предоставления муниципальной услуги в случае, если возможность приостановления предусмотрена законодательством Российской Федерации, Курганской области и  нормативными правовыми актами сельского поселения Мостовского сельсовета Варгашинского района Курганской области, срок выдачи (направления) документов, являющихся результатом предоставления муниципальной услуг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еречень нормативных правовых актов, регулирующих отношения, возникающие в связи с предоставлением муниципальной услуги, с указанием их реквизитов и источников официального опубликова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порядок их представления (бланки, формы обращений, заявления и иных документов, подаваемых заявителем в связи с предоставлением муниципальной услуги, приводятся в качестве приложений к регламенту, за исключением случаев, когда формы указанных документов установлены федеральным законодательством, правовыми актами Президента Российской Федерации, Правительства Российской Федерации,  Курганской области, сельского поселения Мостовского сельсовета Варгашинского района Курганской области, а также случаев, когда законодательством Российской Федерации предусмотрена свободная форма подачи этих документов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указание на запрет требовать от заявител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представления документов и информации, которые в соответствии с нормативными правовыми актами Российской Федерации, нормативными правовыми актами Курганской области находятся в распоряжении органа, предоставляющего муниципальную услугу, государственных органов, иных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части 6 статьи 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Федерального зак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исчерпывающий перечень оснований для отказа в приеме документов, необходимых для предоставления муниципальной услуг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исчерпывающий перечень оснований для приостановления или отказа в предоставлении муниципальной услуги. В случае отсутствия таких оснований следует прямо указать на это в тексте регламент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порядок, размер и основания взимания государственной пошлины или иной платы, взимаемой за предоставление муниципальной услуг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порядок, размер и основания взимания платы за предоставление услуг, которые являются необходимыми и обязательными для предоставления муниципальной  услуги, включая информацию о методике расчета размера такой плат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 максимальный срок ожидания в очереди при подаче запроса о предоставлении муниципальной услуги и при получении результата  услуг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) срок и порядок регистрации запроса заявителя о предоставлении муниципальной услуги, в том числе в электронной форм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) требования к помещениям, в которых предоставляются муниципальная услуга, к месту ожидания и приема заявителей, размещению и оформлению визуальной, текстовой информации о порядке предоставления услуг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) показатели доступности и качества муниципальной услуги, в том числе количество взаимодействий заявителя с должностными лицами при предоставлении муниципальной услуги и их продолжительность, возможность получения муниципальной услуги в многофункциональном центре предоставления государственных и муниципальных услуг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) 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 Раздел, касающийся состава, последовательности и сроков выполнения административных процедур, требований к порядку их выполнения, в том числе особенностей выполнения административных процедур в электронной форме, состоит из подразделов, соответствующих количеству административных процедур - логически обособленных последовательностей административных действий при предоставлении муниципальных услуг и услуг, которые являются необходимыми и обязательными для предоставления муниципальной услуги, имеющих конечный результат и выделяемых в рамках предоставления муниципальной услуги. В начале раздела указывается исчерпывающий перечень административных процедур, содержащихся в нем. В данном разделе отдельно описывается административная процедура формирования и направления межведомственных запросов в органы (организации), участвующие в предоставлении государственных или муниципальных услуг. Описание процедуры должно также содержать положение о составе документов и информации, которые необходимы органу, предоставляющему муниципальную услугу, и организации, участвующей в предоставлении муниципальной услуги, но находятся в иных органах и организациях, с указанием порядка подготовки и направления межведомственного запроса и должностных лиц, уполномоченных направлять такой запрос. Раздел также должен содержать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док осуществления в электронной форме, в том числе с использованием федеральной государственной информационной системы "Единый портал государственных и муниципальных услуг (функций)", следующих административных процедур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оставление в установленном порядке информации заявителям и обеспечение доступа заявителей к сведениям о муниципальной услуг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ача заявителем запроса и иных документов, необходимых для предоставления муниципальной услуги, и прием таких запроса и документ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учение заявителем сведений о ходе выполнения запроса о предоставлении муниципальной услуг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заимодействие органа, предоставляющего муниципальную услугу, с органами государственной власти, иными и организациями, участвующими в предоставлении муниципальных услуг, в том числе порядок и условия такого взаимодейств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учение заявителем результата предоставления муниципальной услуги, если иное не установлено федеральным законо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иные действия, необходимые для предоставления муниципальной услуг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 Блок-схема предоставления муниципальной услуги приводится в приложении к регламент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 Описание каждой административной процедуры предусматривае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снования для начала административной процедур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одержание каждого административного действия, входящего в состав административной процедуры, продолжительность и (или) максимальный срок его выполне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сведения о должностном лице, ответственном за выполнение каждого административного действия, входящего в состав административной процедуры. Если нормативные правовые акты, непосредственно регулирующие предоставление муниципальной услуги, содержат указание на конкретную должность, она указывается в тексте регламент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ритерии принятия решен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результат административной процедуры и порядок передачи результата, который может совпадать с основанием для начала выполнения следующей административной процедур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способ фиксации результата выполнения административной процедуры, в том числе в электронной форме, содержащий указание на формат обязательного отображения административной процедур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 Раздел, касающийся форм контроля за предоставлением муниципальной услуги, состоит из следующих подразделов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, устанавливающих требования к предоставлению муниципальной услуги, а также принятием ими решен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тветственность должностных лиц органа, предоставляющего муниципальную услугу за решения и действия (бездействие), принимаемые (осуществляемые) ими в ходе предоставления услуг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7. В разделе, касающемся досудебного (внесудебного) порядка обжалования решений и действий (бездействия) органа, предоставляющего муниципальную услугу, а также их должностных лиц, указываю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информация для заявителя о его праве на досудебное (внесудебное) обжалование действий (бездействия) и решений, принятых (осуществляемых) в ходе предоставления муниципальной услуг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едмет досудебного (внесудебного) обжалова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исчерпывающий перечень оснований для приостановления рассмотрения жалобы (претензии) и случаев, в которых ответ на жалобу (претензию) не даетс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снования для начала процедуры досудебного (внесудебного) обжалова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аво заявителя на получение информации и документов, необходимых для обоснования и рассмотрения жалобы (претензии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органы  и должностные лица, которым может быть направлена жалоба (претензия) заявителя в досудебном (внесудебном) порядк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сроки рассмотрения жалобы (претензии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результат досудебного (внесудебного) обжалования применительно к каждой процедуре либо инстанции обжал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400"/>
      </w:tblGrid>
      <w:tr>
        <w:trPr/>
        <w:tc>
          <w:tcPr>
            <w:tcW w:w="46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ложение 2 к постановлению Администрации сельского поселения Мостовского сельсовета Варгашинского района Курганской области от   28 мая 2021 года № 42 «Об утверждении  Порядка разработки и утверждения административных регламентов предоставления муниципальных услуг и административных регламентов исполнения муниципальных функций»</w:t>
            </w:r>
          </w:p>
        </w:tc>
      </w:tr>
    </w:tbl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рядок разработки и утверждения административных регламентов исполнения муниципальных функций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I. Общие полож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ий Порядок  разработки и утверждения административных регламентов исполнения муниципальных функций (далее - Порядок), устанавливает общие требования к разработке и утверждению административных регламентов исполнения муниципальных функций (далее – регламенты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гламентом является нормативный правовой акт Администрации сельского поселения Мостовского сельсовета Варгашинского района Курганской области, устанавливающий сроки и последовательность административных процедур (действий) Администрации сельского поселения Мостовского сельсовета Варгашинского района Курганской области при исполнении муниципальной функции (далее - орган, исполняющий муниципальную функцию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гламент также устанавливает порядок взаимодействия между ее должностными лицами, взаимодействия Администрации сельского поселения Мостовского сельсовета Варгашинского района Курганской области с физическими и юридическими лицами и иными органами местного самоуправления, учреждениями и организациями при исполнении муниципальной функ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егламенты разрабатываются органами, к сфере деятельности которых относится исполнение муниципальной функци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(далее – разработчики регламента), в соответствии с федеральными законами, нормативными правовыми актами Президента Российской Федерации и Правительства Российской Федерации, нормативными правовыми актами Курганской области, сельского поселения Мостовского сельсовета Варгашинского района Курганской области,  иными правовыми актам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ри разработке регламентов Администрация сельского поселения Мостовского сельсовета Варгашинского района Курганской области предусматривают оптимизацию (повышение качества) исполнения муниципальных функций, в том числ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упорядочение административных процедур (действий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устранение избыточных административных процедур (действий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сокращение срока исполнения муниципальной функции, а также срока выполнения отдельных административных процедур (действий) в рамках исполнения муниципальной функции. Администрация сельского поселения Мостовского сельсовета Варгашинского района Курганской области, может  установить в регламенте сокращенные сроки исполнения муниципальной функции, а также сроки выполнения административных процедур (действий) в рамках исполнения муниципальной функции по отношению к соответствующим срокам, установленным законодательством Российской Федер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ответственность должностных лиц Администрации сельского поселения Мостовского сельсовета Варгашинского района Курганской области, исполняющих муниципальные функции, за несоблюдение ими требований регламентов при выполнении административных процедур (действий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существление отдельных административных процедур (действий) в электронной форм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Разработку и принятие административных регламентов осуществления муниципального контроля, согласно Федерального закона от 26 декабря 2008 года №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в соответствующих сферах деятельности осуществлять в соответствии с Порядком разработки и утверждения административных регламентов исполнения государственных функций исполнительными органами государственной власти Курганской области, утвержденным постановлением Правительства Курганской области от 12 июля 2011 года №344.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4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. Процедура разработки и утверждения регламента</w:t>
      </w:r>
    </w:p>
    <w:p>
      <w:pPr>
        <w:pStyle w:val="Normal"/>
        <w:autoSpaceDE w:val="false"/>
        <w:spacing w:before="0" w:after="0"/>
        <w:ind w:firstLine="5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. Процедура разработки и утверждения регламента исполнения муниципальной функции включает в себя следующие этапы: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разработка проекта регламента;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размещение проекта регламента в информационно-телекоммуникационной сети Интернет для ознакомления с ним заинтересованными лицами;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 независимая экспертиза проекта регламента;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 правовая экспертиза проекта регламента;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) утверждение регламента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7.  Разработчик регламента готовит проект регламента с учетом требований законодательства Российской Федерации,  Курганской области  и нормативных правовых актов </w:t>
      </w:r>
      <w:r>
        <w:rPr>
          <w:rFonts w:cs="Times New Roman" w:ascii="Times New Roman" w:hAnsi="Times New Roman"/>
          <w:sz w:val="28"/>
          <w:szCs w:val="28"/>
        </w:rPr>
        <w:t>сельского поселения Мостовского сельсовета Варгашинского района Курган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8. Проект регламента подлежит размещению на официальном  сайте Администрации Варгашинского района (по согласованию) в информационно-телекоммуникационной сети Интернет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. Независимая экспертиза проекта регламента проводится с целью  оценки возможного положительного эффекта, а также возможных негативных последствий реализации положений проекта регламента для граждан и организаций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. Независимая экспертиза может проводиться физическими и юридическими лицами в инициативном порядке за счет собственных средств. Независимая экспертиза не может проводиться физическими и юридическими лицами, принимавшими участие в разработке проекта регламента.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1. Срок, отведенный для проведения независимой экспертизы, указывается при размещении проекта регламента на официальном сайте Администрации Варгашинского района (по согласованию) в информационно-телекоммуникационной сети Интернет. Данный срок не может быть менее одного месяца со дня размещения проекта регламента на официальном сайте Администрации Варгашинского района (по согласованию) в информационно-телекоммуникационной сети Интернет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2. По результатам независимой экспертизы составляется заключение, которое направляется разработчику регламента. Разработчик регламента, обязан рассмотреть все поступившие заключения независимой экспертизы и принять решение по результатам каждой такой экспертизы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3. Не поступление заключения независимой экспертизы разработчику регламента, в срок, отведенный для проведения независимой экспертизы, не является препятствием для проведения правовой экспертизы и последующего утверждения регламен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Разработчик регламента, готовит и представляет на правовую экспертизу вместе с проектом регламента пояснительную записку, в которой приводятся информация об основных предполагаемых улучшениях исполнения муниципальной функции в случае принятия регламента, сведения об учете рекомендаций независимой экспертизы и предложений заинтересованных организаций и граждан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5. Правовая экспертиза проектов регламентов осуществляется в порядке, предусмотренном настоящим постановлением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6. После проведения правовой экспертизы  и согласования,  проект регламента утверждается постановлением Администрации </w:t>
      </w:r>
      <w:r>
        <w:rPr>
          <w:rFonts w:cs="Times New Roman" w:ascii="Times New Roman" w:hAnsi="Times New Roman"/>
          <w:sz w:val="28"/>
          <w:szCs w:val="28"/>
        </w:rPr>
        <w:t>сельского поселения Мостовского сельсовета Варгашинского района Курган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8. Внесение изменений в регламенты осуществляется в случае изменения законодательства Российской Федерации, Курганской области, нормативных правовых актов </w:t>
      </w:r>
      <w:r>
        <w:rPr>
          <w:rFonts w:cs="Times New Roman" w:ascii="Times New Roman" w:hAnsi="Times New Roman"/>
          <w:sz w:val="28"/>
          <w:szCs w:val="28"/>
        </w:rPr>
        <w:t>сельского поселения Мостовского сельсовета Варгашинского района Курган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>, регулирующих исполнение муниципальной функции, а также по предложениям разработчиков регламентов, основанным на результатах анализа практики применения регламентов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несение изменений в регламенты осуществляется в порядке, установленном для разработки и утверждения административных регламентов исполнения муниципальных функций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9. </w:t>
      </w:r>
      <w:r>
        <w:rPr>
          <w:rFonts w:cs="Times New Roman" w:ascii="Times New Roman" w:hAnsi="Times New Roman"/>
          <w:sz w:val="28"/>
          <w:szCs w:val="28"/>
        </w:rPr>
        <w:t>Утвержденны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егламенты подлежат официальному опубликованию, размещаются на официальном сайте Администрации Варгашинского района (по согласованию) в информационно-телекоммуникационной сети Интернет и реестре муниципальных услуг </w:t>
      </w:r>
      <w:r>
        <w:rPr>
          <w:rFonts w:cs="Times New Roman" w:ascii="Times New Roman" w:hAnsi="Times New Roman"/>
          <w:sz w:val="28"/>
          <w:szCs w:val="28"/>
        </w:rPr>
        <w:t>сельского поселения Мостовского сельсовета Варгашинского района Курган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а также размещаются  в  установленном порядке в </w:t>
      </w:r>
      <w:r>
        <w:rPr>
          <w:rFonts w:cs="Times New Roman" w:ascii="Times New Roman" w:hAnsi="Times New Roman"/>
          <w:sz w:val="28"/>
          <w:szCs w:val="28"/>
        </w:rPr>
        <w:t xml:space="preserve">федеральной государственной информационной системе "Единый портал государственных и муниципальных услуг (функций)". 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ксты административных регламентов размещаются также в местах исполнения муниципальной функции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II. Требования к регламентам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Наименование регламента определяется разработчиком регламента, с учетом формулировки, соответствующей редакции положения нормативного правового акта, которым предусмотрена муниципальная функц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В регламент включаются следующие разделы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щие полож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требования к порядку исполнения муниципальной функ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рядок и формы контроля за исполнением муниципальной функ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досудебный (внесудебный) порядок обжалования решений и действий (бездействия) органа, исполняющего муниципальную функцию, а также их должностных лиц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Раздел, касающийся общих положений, состоит из следующих подразделов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именование муниципальной функ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именование органа местного самоуправления исполняющего муниципальную функцию. Если в исполнении муниципальной функции участвуют федеральные органы исполнительной власти, органы исполнительной власти субъектов Российской Федерации, а также организации в случаях, предусмотренных законодательством Российской Федерации, то указываются все органы и организации, участие которых необходимо при исполнении муниципальной функ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еречень нормативных правовых актов, регулирующих исполнение муниципальной функции, с указанием их реквизитов и источников официального опубликова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редмет муниципальной функ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рава и обязанности должностных лиц при осуществлении муниципальной функ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права и обязанности лиц, в отношении которых осуществляется муниципальной функ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описание результата исполнения муниципальной функ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 Раздел, касающийся требований к порядку исполнения муниципальной функции, состоит из следующих подразделов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рядок информирования об исполнении муниципальной функ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срок исполнения муниципальной функ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 В подразделе, касающемся порядка информирования об исполнении муниципальной функции, указываются следующие сведен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информация о месте нахождения и графике работы органа, исполняющего муниципальную функцию, способы получения информации о месте нахождения и графиках работы муниципальных органов и организаций, участвующих в исполнении  муниципальной функ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правочные телефоны органов, исполняющих муниципальную  функцию, и организаций, участвующих в исполнении муниципальной функ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адреса официальных сайтов органов и  организаций, участвующих в исполнении муниципальной функции, в информационно-телекоммуникационной сети  Интернет, содержащих информацию о порядке исполнения муниципальной функции, адреса их электронной почт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рядок получения информации заинтересованными лицами по вопросам исполнения муниципальной функции, сведений о ходе исполнения муниципальной функции, в том числе с использованием федеральной государственной информационной системы "Единый портал государственных и муниципальных услуг (функций)"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) порядок, форма и место размещения указанной в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одпунктах </w:t>
        </w:r>
      </w:hyperlink>
      <w:r>
        <w:rPr>
          <w:rFonts w:cs="Times New Roman" w:ascii="Times New Roman" w:hAnsi="Times New Roman"/>
          <w:sz w:val="28"/>
          <w:szCs w:val="28"/>
        </w:rPr>
        <w:t>1-4, настоящего пункта информации, в том числе на стендах в местах исполнения муниципальной функции, на официальном сайте органа, исполняющего муниципальную функцию (при наличии), организаций, участвующих в исполнении муниципальной функции, в информационно-телекоммуникационной сети Интернет, а также в федеральной государственной информационной системе "Единый портал государственных и муниципальных услуг (функций)"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5. В подразделе, касающемся сведений о размере платы за услуги организации (организаций), участвующей (участвующих) в исполнении муниципальной функции, взимаемой с лица, в отношении которого проводятся мероприятия по исполнению муниципальной функции, указывается информация об основаниях и порядке взимания платы либо об отсутствии такой плат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 В подразделе, касающемся срока исполнения муниципальной функции, указывается общий срок исполнения муниципальной функ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. Раздел, касающийся состава, последовательности и сроков выполнения административных процедур, требований к порядку их выполнения, в том числе особенностей выполнения административных процедур в электронной форме, состоит из подразделов, соответствующих количеству административных процедур - логически обособленных последовательностей административных действий при исполнении муниципальной функции, имеющих конечный результат и выделяемых в рамках исполнения муниципальной функ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чале указанного раздела указывается исчерпывающий перечень административных процедур, содержащихся в этом раздел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 Блок-схема исполнения муниципальной функции приводится в приложении к регламент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. Описание каждой административной процедуры содержит следующие обязательные элементы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снования для начала административной процедур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одержание каждого административного действия, входящего в состав административной процедуры, продолжительность и (или) максимальный срок его выполн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ведения о должностном лице, ответственном за выполнение каждого административного действия, входящего в состав административной процедуры. Если нормативные правовые акты, непосредственно регулирующие исполнение муниципальной функции, содержат указание на конкретную должность, она указывается в тексте регламен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условия, порядок и срок приостановления исполнения муниципальной функции в случае, если возможность приостановления предусмотрена законодательством Российской Федерации, нормативными правовыми актами Курганской области, сельского поселения Мостовского сельсовета Варгашинского района Курганской обла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критерии принятия решен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результат административной процедуры и порядок передачи результата, который может совпадать с основанием для начала выполнения следующей административной процедур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способ фиксации результата выполнения административной процедуры, в том числе в электронной форме, содержащий указание на формат обязательного отображения административной процедур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. Раздел, касающийся порядка и формы контроля за исполнением муниципальной функции, состоит из следующих подразделов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рядок осуществления текущего контроля за соблюдением и исполнением должностными лицами органа, исполняющего муниципальную функцию, положений регламента и иных нормативных правовых актов, устанавливающих требования к исполнению муниципальной функции, а также за принятием ими решен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рядок и периодичность осуществления плановых и внеплановых проверок полноты и качества исполнения муниципальной функции, в том числе порядок и формы контроля за полнотой и качеством исполнения муниципальной функ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3) ответственность должностных лиц органа, исполняющего муниципальную функцию, за решения и действия (бездействие), принимаемые (осуществляемые) ими в ходе исполнения муниципальной функ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ложения, характеризующие требования к порядку и формам контроля за исполнением муниципальной функции, в том числе со стороны граждан, их объединений и организац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1. В разделе, касающемся досудебного (внесудебного) порядка обжалования решений и действий (бездействия)  органа, исполняющего муниципальную функцию, а также их должностных лиц, указыва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информация для заинтересованных лиц об их праве на досудебное (внесудебное) обжалование действий (бездействия) и решений, принятых (осуществляемых) в ходе исполнения муниципальной функ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едмет досудебного (внесудебного) обжалова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исчерпывающий перечень оснований для приостановления рассмотрения жалобы и случаев, в которых ответ на жалобу не даетс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снования для начала процедуры досудебного (внесудебного) обжалова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ава заинтересованных лиц на получение информации и документов, необходимых для обоснования и рассмотрения жалоб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органы и должностные лица, которым может быть направлена жалоба заявителя в досудебном (внесудебном) порядк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сроки рассмотрения жалоб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результат досудебного (внесудебного) обжалования применительно к каждой процедуре либо инстанции обжалования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Cs/>
          <w:sz w:val="28"/>
          <w:szCs w:val="28"/>
          <w:highlight w:val="yellow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6208"/>
      </w:tblGrid>
      <w:tr>
        <w:trPr/>
        <w:tc>
          <w:tcPr>
            <w:tcW w:w="4248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Приложение 3 к постановлению Администрации сельского поселения Мостовского сельсовета Варгашинского района Курганской области от  28 мая 2021  года № 42     «Об утверждении  Порядка разработки и утверждения административных регламентов предоставления муниципальных услуг и административных регламентов исполнения муниципальных функций»</w:t>
            </w:r>
          </w:p>
        </w:tc>
      </w:tr>
    </w:tbl>
    <w:p>
      <w:pPr>
        <w:pStyle w:val="ConsPlusNormal"/>
        <w:widowControl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орядок проведения правовой экспертизы проектов административных регламентов  исполнения муниципальных функций, предоставления муниципальных услуг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Настоящий Порядок определяет правила проведения правовой экспертизы проектов административных регламентов </w:t>
      </w:r>
      <w:r>
        <w:rPr>
          <w:rFonts w:cs="Times New Roman" w:ascii="Times New Roman" w:hAnsi="Times New Roman"/>
          <w:bCs/>
          <w:sz w:val="28"/>
          <w:szCs w:val="28"/>
        </w:rPr>
        <w:t xml:space="preserve">исполнения муниципальных функций </w:t>
      </w:r>
      <w:r>
        <w:rPr>
          <w:rFonts w:cs="Times New Roman" w:ascii="Times New Roman" w:hAnsi="Times New Roman"/>
          <w:sz w:val="28"/>
          <w:szCs w:val="28"/>
        </w:rPr>
        <w:t>предоставления муниципальных услуг, разработанных  должностными лицами сельского поселения Мостовского сельсовета Варгашинского района Курганской области (далее - экспертиза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Экспертиза проводитс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лжностными лицами Администрации </w:t>
      </w:r>
      <w:r>
        <w:rPr>
          <w:rFonts w:cs="Times New Roman" w:ascii="Times New Roman" w:hAnsi="Times New Roman"/>
          <w:sz w:val="28"/>
          <w:szCs w:val="28"/>
        </w:rPr>
        <w:t>сельского поселения Мостовского сельсовета Варгашинского района Курган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порядке, предусмотренном установленными настоящим Порядк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едметом экспертизы проекта административного регламента является оценка соответствия действующему законодательству Российской Федерации, а также оценка учета результатов независимой экспертизы в проекте регламента, в том числ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оответствие структуры и содержания проекта регламента положениям, утвержденным настоящим постановление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олнота описания в проекте регламента порядка и условий предоставления муниципальной услуги, исполнения муниципальной функции, установленных законодательством Российской Федерации, Курганской области и нормативными правовыми актами  сельского поселения Мостовского сельсовета Варгашинского района Курганской обла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птимизация порядка предоставления муниципальной услуги, исполнения муниципальной функции, в том числ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порядочение административных процедур (действий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ранение избыточных административных процедур (действий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кращение срока предоставления муниципальной услуги, исполнения муниципальной функции, а также срока выполнения отдельных административных процедур (действий) в рамках предоставления муниципальной услуги, исполнения муниципальной функ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едоставление муниципальной услуги в электронной форме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же предметом экспертизы проекта административного регламента предоставления муниципальной услуги является оценка соответствия проекта регламента требованиям, предъявляемым к нему Федеральным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от 27 июля 2010 года № 210-ФЗ «Об организации предоставления госу</w:t>
      </w:r>
      <w:r>
        <w:rPr>
          <w:rFonts w:cs="Times New Roman" w:ascii="Times New Roman" w:hAnsi="Times New Roman"/>
          <w:sz w:val="28"/>
          <w:szCs w:val="28"/>
        </w:rPr>
        <w:t>дарственных и муниципальных услуг» и принятыми в соответствии с ним нормативными правовыми актам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Заключение на проект административного регламента </w:t>
      </w:r>
      <w:r>
        <w:rPr>
          <w:rFonts w:cs="Times New Roman" w:ascii="Times New Roman" w:hAnsi="Times New Roman"/>
          <w:bCs/>
          <w:sz w:val="28"/>
          <w:szCs w:val="28"/>
        </w:rPr>
        <w:t xml:space="preserve">исполнения муниципальной функции, </w:t>
      </w: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 подготавливается должностными лицам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Администрации </w:t>
      </w:r>
      <w:r>
        <w:rPr>
          <w:rFonts w:cs="Times New Roman" w:ascii="Times New Roman" w:hAnsi="Times New Roman"/>
          <w:sz w:val="28"/>
          <w:szCs w:val="28"/>
        </w:rPr>
        <w:t>сельского поселения Мостовского сельсовета Варгашинского района Курганской области  в срок не более 30 рабочих дней со дня его получения.</w:t>
      </w:r>
    </w:p>
    <w:sectPr>
      <w:type w:val="nextPage"/>
      <w:pgSz w:w="11906" w:h="16838"/>
      <w:pgMar w:left="993" w:right="566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5947;fld=134;dst=100094" TargetMode="External"/><Relationship Id="rId3" Type="http://schemas.openxmlformats.org/officeDocument/2006/relationships/hyperlink" Target="consultantplus://offline/main?base=LAW;n=115947;fld=134;dst=100050" TargetMode="External"/><Relationship Id="rId4" Type="http://schemas.openxmlformats.org/officeDocument/2006/relationships/hyperlink" Target="consultantplus://offline/main?base=LAW;n=113858;fld=134;dst=100032" TargetMode="External"/><Relationship Id="rId5" Type="http://schemas.openxmlformats.org/officeDocument/2006/relationships/hyperlink" Target="consultantplus://offline/ref=FB75C873E1466EC5EAA08C2C3AF5131DD944DDF02AB9CA10234C003D43AE2D7844B107CDX2z0J" TargetMode="External"/><Relationship Id="rId6" Type="http://schemas.openxmlformats.org/officeDocument/2006/relationships/hyperlink" Target="consultantplus://offline/ref=FB75C873E1466EC5EAA08C2C3AF5131DD944D3F224BFCA10234C003D43AE2D7844B107C8232728ECXAz8J" TargetMode="External"/><Relationship Id="rId7" Type="http://schemas.openxmlformats.org/officeDocument/2006/relationships/hyperlink" Target="consultantplus://offline/main?base=LAW;n=115947;fld=134;dst=100092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03:27:00Z</dcterms:created>
  <dc:creator>Upravlenie2</dc:creator>
  <dc:description/>
  <cp:keywords/>
  <dc:language>en-US</dc:language>
  <cp:lastModifiedBy>Мостовое</cp:lastModifiedBy>
  <cp:lastPrinted>2013-03-19T12:39:00Z</cp:lastPrinted>
  <dcterms:modified xsi:type="dcterms:W3CDTF">2021-06-01T09:56:00Z</dcterms:modified>
  <cp:revision>25</cp:revision>
  <dc:subject/>
  <dc:title/>
</cp:coreProperties>
</file>