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СЕЛЬСКОЕ ПОСЕЛЕНИЕ МОСТОВСКОЙ  СЕЛЬСОВЕТ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>МОСТОВСКОГО  СЕЛЬСОВЕТА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tLeast" w:line="10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365" w:leader="none"/>
        </w:tabs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9  апреля  2021 года   № 22 </w:t>
      </w:r>
    </w:p>
    <w:p>
      <w:pPr>
        <w:pStyle w:val="Normal"/>
        <w:spacing w:lineRule="atLeast" w:line="10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Style14"/>
        <w:spacing w:lineRule="auto" w:line="240"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Об организации сбора и определении места первичного сбора и  размещения отработанных ртутьсодержащих ламп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(далее по тексту - Правила), утвержденными Постановлением Правительства Российской Федерации от 03 сентября 2010 года № 681, Администрация  сельского поселения Мостовского  сельсовета Варгашинского района Курганской обла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пределить на территории сельского поселения Мостовского  сельсовета Варгашинского района Курганской области место  первичного сбора и  размещения отработанных ртутьсодержащих ламп у потребителей ртутьсодержащих ламп (кроме юридических лиц и индивидуальных предпринимателей)  в нежилом помещении  по адресу: Курганская область, Варгашинский район, с.Мостовское, ул. Гоголя, 3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тработанные ртутьсодержащие лампы, от физических лиц принимаются в определенном Администрацией сельского поселения Мостовского  сельсовета Варгашинского района Курганской области месте, указанном в пункте 1 настоящего постановления один раз в  неделю  по понедельникам   с  14.00 час  до  16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комендовать юридическим лицам (независимо от организационно-правовой формы) и индивидуальным предпринимателям, являющимся потребителями ртутьсодержащих ламп, в соответствии с утвержденными Правительством Российской Федерации Правил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зработать инструкции по организации сбора, накопления,  отработанных ртутьсодержащих ламп  и назначить ответственных лиц за обращение с указанными отход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определить места  накопления (хранения) отработанных ртутьсодержащих ламп;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лючить договор по сбору отработанных ртутьсодержащих ламп со специализированной организацией имеющий лицензию на осуществление деятельности по обезвреживанию и размещению отходов I - IV класса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Признать утратившими силу следующие постановления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1) Администрации Мостовского сельсовета от 24 июля 2014 года № 24 «Об организации сбора и определении места первичного сбора и    размещения отработанных ртутьсодержащих ламп»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и Уральского сельсовета от 29 мая 2014 года № 30 «Об организации сбора и определении места первичного сбора и    размещения отработанных ртутьсодержащих ламп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  Контроль над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ганской области                                                 С.А. Сергеев</w:t>
      </w:r>
    </w:p>
    <w:sectPr>
      <w:type w:val="nextPage"/>
      <w:pgSz w:w="11906" w:h="16838"/>
      <w:pgMar w:left="993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6:00Z</dcterms:created>
  <dc:creator>Espo</dc:creator>
  <dc:description/>
  <cp:keywords/>
  <dc:language>en-US</dc:language>
  <cp:lastModifiedBy>Мостовое</cp:lastModifiedBy>
  <cp:lastPrinted>2014-05-13T14:27:00Z</cp:lastPrinted>
  <dcterms:modified xsi:type="dcterms:W3CDTF">2021-04-20T08:31:00Z</dcterms:modified>
  <cp:revision>16</cp:revision>
  <dc:subject/>
  <dc:title>РОССИЙСКАЯ ФЕДЕРАЦИЯ         </dc:title>
</cp:coreProperties>
</file>