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УРГАНСКАЯ ОБЛАСТЬ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апреля 2021 года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сельского поселения Мостовского сельсовета Варгашинского района Курганской области от 01 декабря 2020 года №2 «Об определении перечня должностных лиц Администрации сельского поселения Мостовского сельсовета Варгашинского района Курганской области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урганской области от 1 апреля 2020 года №29 «О внесении изменений в Закон Курганской области «Об административных правонарушениях на территории Курганской области», Законом Курганской области от 2 апреля 2021 года №35 «О внесении изменений в статью 2 Закона Курганской области «О внесении изменений в Закон Курганской области «Об административных правонарушениях на территории Курганской области», Уставом сельского поселения Мостовского сельсовета Варгашинского района Курганской области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сельского поселения Мостовского сельсовета Варгашинского района Курганской области от 01 декабря 2020 года №2 «Об определении перечня должностных лиц Администрации сельского поселения Мостовского сельсовета Варгашинского района Курганской области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 следующее изменение: дополнить пунктом 1.1 следующего содержания: «1.1. Должностные лица</w:t>
      </w:r>
      <w:r>
        <w:rPr/>
        <w:t xml:space="preserve"> </w:t>
      </w:r>
      <w:r>
        <w:rPr>
          <w:sz w:val="28"/>
          <w:szCs w:val="28"/>
        </w:rPr>
        <w:t>Администрации сельского поселения Мостовского сельсовета Варгашинского района Курганской области, указанные в пункте 1 настоящего постановления,  применяют статью 2 Закона Курганской области от 20 ноября 1995 года №25 «Об административных правонарушениях на территории Курганской области» до отмены режима повышенной готовности на территории Курганской области в связи с угрозой распространения новой коронавирусной инфекции (2019-nCoV), введенного постановлением Губернатора Курганской области от 16 марта 2020 года №12 «О введении режима повышенной готовности»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Настоящее постановление опубликовать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7920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ганской области  </w:t>
        <w:tab/>
        <w:tab/>
        <w:tab/>
        <w:tab/>
        <w:tab/>
        <w:t xml:space="preserve">             С.А. Сергеев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30:00Z</dcterms:created>
  <dc:creator>Шмакова</dc:creator>
  <dc:description/>
  <cp:keywords/>
  <dc:language>en-US</dc:language>
  <cp:lastModifiedBy>Мостовое</cp:lastModifiedBy>
  <cp:lastPrinted>2020-05-07T10:10:00Z</cp:lastPrinted>
  <dcterms:modified xsi:type="dcterms:W3CDTF">2021-05-05T03:26:00Z</dcterms:modified>
  <cp:revision>9</cp:revision>
  <dc:subject/>
  <dc:title>КУРГАНСКАЯ  ОБЛАСТЬ</dc:title>
</cp:coreProperties>
</file>