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napToGrid w:val="false"/>
        <w:spacing w:before="0" w:after="0"/>
        <w:jc w:val="center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ГАНСКАЯ ОБЛАСТЬ                  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napToGrid w:val="false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21 года  № 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инятия решений о признании безнадежной к взысканию задолженности по платежам в бюджет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сельского поселения Мостовского сельсовета Варгашинского района Курганской области </w:t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2"/>
        <w:ind w:left="0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: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министрации Мостовского сельсовета от 09 сентября 2016 года № 50 «О порядке принятия решений о признании безнадежной к взысканию задолженности по платежам в бюджет Мостовского сельсовета»;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ции Уральского сельсовета от 09 сентября 2016 года № 47 «О порядке принятия решений о признании безнадежной к взысканию задолженности по платежам в бюджет Уральского сельсов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С.А. Сергее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сельского поселения Мостовского сельсовета </w:t>
      </w:r>
    </w:p>
    <w:p>
      <w:pPr>
        <w:pStyle w:val="Normal"/>
        <w:jc w:val="right"/>
        <w:rPr/>
      </w:pPr>
      <w:r>
        <w:rPr/>
        <w:t xml:space="preserve">Варгашинского района Курган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7 апреля 2021 года № 25</w:t>
      </w:r>
    </w:p>
    <w:p>
      <w:pPr>
        <w:pStyle w:val="Normal"/>
        <w:jc w:val="right"/>
        <w:rPr/>
      </w:pPr>
      <w:r>
        <w:rPr/>
        <w:t>«О Порядке принятия решений о признании безнадежной</w:t>
      </w:r>
    </w:p>
    <w:p>
      <w:pPr>
        <w:pStyle w:val="Normal"/>
        <w:jc w:val="right"/>
        <w:rPr/>
      </w:pPr>
      <w:r>
        <w:rPr/>
        <w:t xml:space="preserve">к взысканию задолженности по платежам </w:t>
      </w:r>
    </w:p>
    <w:p>
      <w:pPr>
        <w:pStyle w:val="Normal"/>
        <w:jc w:val="right"/>
        <w:rPr/>
      </w:pPr>
      <w:r>
        <w:rPr/>
        <w:t>в бюджет сельского поселения Мосто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аргашинского района Курган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решений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Настоящий Порядок принятия решений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 (далее – Порядок) в соответствии со статьей 4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определяет порядок принятия администраторами доходов бюджета сельского поселения Мостовского сельсовета Варгашинского района Курганской области  решений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, в отношении которых Администрация сельского поселения Мостовского сельсовета Варгашинского района Курганской области  осуществляет полномочия главного администратора доходов бюджета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ях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латежи в бюджет сельского поселения Мостовского сельсовета Варгашинского района Курганской области, не уплаченные в установленный срок (задолженность по платежам в бюджет сельского поселения Мостовского сельсовета Варгашинского района Курганской области), признаются безнадежными к взысканию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мерти физического лица – плательщика платежей в бюджет сельского поселения Мостовского сельсовета Варгашинского района Курганской облас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ризнания банкротом индивидуального предпринимателя – плательщика платежей в бюджет сельского поселения Мостовского сельсовета Варгашинского района Курганской области в соответствии с Федеральным законом от 26 октября 2002 года № 127-ФЗ «О несостоятельности (банкротстве)» - в части задолженности по платежам в бюджет сельского поселения Мостовского сельсовета Варгашинского района Курганской области, не погашенной по причине недостаточности имущества должн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знания банкротом гражданина, не являющегося индивидуальным предпринимателем, в</w:t>
      </w:r>
      <w:r>
        <w:rPr/>
        <w:t xml:space="preserve"> </w:t>
      </w:r>
      <w:r>
        <w:rPr>
          <w:sz w:val="28"/>
          <w:szCs w:val="28"/>
        </w:rPr>
        <w:t xml:space="preserve">соответствии с Федеральным законом от 26 октября 2002 года № 127-ФЗ «О несостоятельности (банкротстве)» - в части задолженности по платежам в бюджет сельского поселения Мостовского сельсовета Варгашинского района Курганской области, не погашенной после завершения расчетов с кредиторами в соответствии с указанным федеральным законо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ликвидации организации – плательщика платежей в бюджет сельского поселения Мостовского сельсовета Варгашинского района Курганской области в части задолженности по платежам в бюджет сельского поселения Мостовского сельсовета Варгашинского района Курганской области, не погашенным по причине недостаточности имущества организации и (или) невозможности её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сельского поселения Мостовского сельсовета Варгашинского района Курганской области утрачивает возможность взыскания задолженности по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сельского поселения Мостовского сельсовета Варгашинского района Курганской области прошло более пяти лет,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дом возвращено заявление о признании плательщика платежей в бюджет сельского поселения Мостовского сельсовета Варгашинского района Курганской области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229-ФЗ «Об исполнительном производстве», - в части задолженности по платежам в бюджет сельского поселения Мостовского сельсовета Варгашинского района Курганской области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129-ФЗ «О государственной регистрации юридических лиц и индивидуальных предпринимателей» недействительным задолженность по платежам в бюджет сельского поселения Мостовского сельсовета Варгашинского района Курганской области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ряду со случаями, предусмотренными пунктом 3 настоящего Порядка, неуплаченные административные штрафы признаются безнадежными к взысканию, если судьей, органом, должностным лицом, вынесшим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шение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принимается администратором доходов бюджета сельского поселения Мостовского сельсовета Варгашинского района Курганской области на основании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выписка из отчетности администратора доходов бюджета сельского поселения Мостовского сельсовета Варгашинского района Курганской области об учитываемых суммах задолженности по уплате платежей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справка администратора доходов бюджета сельского поселения Мостовского сельсовета Варгашинского района Курганской области о принятых мерах по обеспечению взыскания задолженности по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кументы, подтверждающие случаи признания безнадежной к взысканию задолженности по платежам в бюджет сельского поселения Мостовского сельсовета Варгашинского района Курга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документ, свидетельствующий о смерти физического лица – плательщика платежей в бюджет сельского поселения Мостовского сельсовета Варгашинского района Курганской области или подтверждающий факт объявления его умерш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судебный акт о завершении конкурсного производства или завершении реализации имущества гражданина - плательщика платежей в бюджет сельского поселения Мостовского сельсовета Варгашинского района Курганской области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сельского поселения Мостовского сельсовета Варгашинского района Курганской области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судебный акт о завершении конкурсного производства или завершении реализации имущества гражданина - плательщика платежей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документ, содержащий сведения из Единого государственного реестра юридических лиц об исключении юридического лица - плательщика платежей в бюджет сельского поселения Мостовского сельсовета Варгашинского района Курганской области из указанного реестра по решению регистрирующе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сельского поселения Мостовского сельсовета Варгашинского района Курганской области утрачивает возможность взыскания задолженности по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229-ФЗ «Об исполнительном производств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)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)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Подготовка решений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осуществляется постоянно действующей комиссией по поступлению и выбытию активов (далее – комиссия), созданной правовым актом администратора доходов бюджета сельского поселения Мостовского сельсовета Варгашинского района Курга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оект решения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подготавливается комиссией в десятидневный срок со дня поступления документов, указанных в пункте 5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Решение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оформляется актом, содержащим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лное наименование организации (фамилия, имя, отчество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ведения о платеже, по которому возникла задолж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код классификации доходов бюджетов Российской Федерации, по которому учитывается задолженность по платежам в бюджет сельского поселения Мостовского сельсовета Варгашинского района Курганской области, его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умма задолженности по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сумма задолженности по пеням и штрафам по соответствующим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дата принятия решения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) подписи членов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Оформленный комиссией акт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 утверждается руководителем администратора доходов бюджета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16:00Z</dcterms:created>
  <dc:creator>Домен</dc:creator>
  <dc:description/>
  <cp:keywords/>
  <dc:language>en-US</dc:language>
  <cp:lastModifiedBy>Мостовое</cp:lastModifiedBy>
  <cp:lastPrinted>2016-09-19T15:15:00Z</cp:lastPrinted>
  <dcterms:modified xsi:type="dcterms:W3CDTF">2021-04-27T10:26:00Z</dcterms:modified>
  <cp:revision>34</cp:revision>
  <dc:subject/>
  <dc:title>Российская Федерация</dc:title>
</cp:coreProperties>
</file>