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УРГАНСКАЯ ОБЛАСТЬ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СЕЛЬСОВЕТА 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февраля  2021 год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ФИ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1221 «Об утверждении Правил присвоения, изменения и аннулирования адресов», Законом Курганской области от </w:t>
      </w:r>
      <w:r>
        <w:rPr>
          <w:color w:val="000000"/>
          <w:sz w:val="28"/>
          <w:szCs w:val="28"/>
        </w:rPr>
        <w:t>4 марта 2020 года №15 «</w:t>
      </w:r>
      <w:r>
        <w:rPr>
          <w:sz w:val="28"/>
          <w:szCs w:val="28"/>
        </w:rPr>
        <w:t>О преобразовании муниципальных образований Мостовской сельсовет и Ураль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ешением Думы сельского поселения Мостовского сельсовета Варгашинского района, Курганской области от 16 сентября 2020 года № 8 «О правопреемстве органов местного самоуправления 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руководствуясь Адресным реестром объектов недвижимости, расположенных на территории Уральского сельсовета утвержденным постановлением Главы Уральского сельсовета от 20.06.2000 г. №32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изменений и дополнений для внесения в ФИАС по конкретным объектам адресации, согласно приложения.</w:t>
      </w:r>
    </w:p>
    <w:p>
      <w:pPr>
        <w:pStyle w:val="Style16"/>
        <w:spacing w:lineRule="auto" w:line="240" w:before="0" w:after="0"/>
        <w:ind w:left="360" w:right="-1" w:hanging="0"/>
        <w:contextualSpacing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 вступает в силу с момента его подписания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С.А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>Приложение к постановлению Администрации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Мостовского совета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гашинского района Курганской области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от 05 февраля 2021 г.№ 4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ФИАС»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зменений и дополнений для внесения в ФИАС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далить следующие адресные объекты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851"/>
        <w:gridCol w:w="992"/>
        <w:gridCol w:w="996"/>
        <w:gridCol w:w="1839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лад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ФНС</w:t>
            </w:r>
          </w:p>
        </w:tc>
      </w:tr>
      <w:tr>
        <w:trPr>
          <w:trHeight w:val="1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 Варгашинский район с. Яблочное, ул. Андре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 Варгашинский район               с. Яблочное, ул. Черемуш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 Варгашинский район, с .Яблочное, ул. Черему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 Варгашинский район, с .Яблочное, ул. Лож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 Варгаш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е Молотово, ул. 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 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Большое Молотово, ул. Берег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кв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 Варгаш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Большое Молотово, ул. Завод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 Варгаш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рал, ул. Шир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 кв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 Варгашин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рал, ул. Широ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 кв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 Варгашин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рал, ул. Широ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38:00Z</dcterms:created>
  <dc:creator>xxx</dc:creator>
  <dc:description/>
  <cp:keywords/>
  <dc:language>en-US</dc:language>
  <cp:lastModifiedBy>Мостовое</cp:lastModifiedBy>
  <cp:lastPrinted>2021-02-16T14:16:00Z</cp:lastPrinted>
  <dcterms:modified xsi:type="dcterms:W3CDTF">2021-02-19T06:29:00Z</dcterms:modified>
  <cp:revision>16</cp:revision>
  <dc:subject/>
  <dc:title>КУРГАНСКАЯ ОБЛАСТЬ</dc:title>
</cp:coreProperties>
</file>