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ГАНСКАЯ ОБЛАСТЬ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СТОВ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3 августа  2021 года  № 5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Мостовск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риложение к постановлению Администрации сельского поселения Мостовского сельсовета от 05 февраля 2021 года № 5 «Об утверждении перечня автомобильных дорог общего пользования местного значения сельского поселен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ого района Курган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й инвентаризации объектов дорожного хозяйства сельского поселения Мостовского сельсовета Варгашинского района Курганской области, Администрация сельского поселения  Мостовского  сельсовета Варгашинского района Курган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автомобильных дорог общего пользования местного значения сельского поселения Мостовского сельсовета Варгашинского района Курганской област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публиковать в Информационном бюллетене  сельского поселения Мостовского сельсовета Варгашинского района Курга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585" w:hanging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выполнением настоящего постановления оставляю за собой. 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ельского поселения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ого сельсовета  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го района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ой области                                                                         И.К. Моргу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ложение к постановлению   Администрации 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т23 августа 2021 год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57  «О внесении изменений в приложение к постановлению Администрации 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товского сельсовета Варгашинского района Курганской област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05 февраля 2021 года № 5 «Об утверждении перечня автомобильных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рог общего пользования местного значения                  сельского поселения Мосто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овета Варгашинского района Курганской области»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  сельского поселения Мостовского сельсовета Варгашинского района Курганской области</w:t>
      </w:r>
    </w:p>
    <w:p>
      <w:pPr>
        <w:pStyle w:val="Normal"/>
        <w:tabs>
          <w:tab w:val="clear" w:pos="708"/>
          <w:tab w:val="left" w:pos="4200" w:leader="none"/>
        </w:tabs>
        <w:spacing w:before="0" w:after="0"/>
        <w:ind w:left="-360" w:firstLine="360"/>
        <w:rPr/>
      </w:pPr>
      <w:r>
        <w:rPr/>
        <w:tab/>
      </w:r>
    </w:p>
    <w:tbl>
      <w:tblPr>
        <w:tblW w:w="105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522"/>
        <w:gridCol w:w="1850"/>
        <w:gridCol w:w="1559"/>
        <w:gridCol w:w="1843"/>
      </w:tblGrid>
      <w:tr>
        <w:trPr>
          <w:trHeight w:val="475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дентификацио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м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втомобильных дорог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автомобильных дорог (в том числе улично - дорожной сети в поселении)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тяженность, км.</w:t>
            </w:r>
          </w:p>
        </w:tc>
      </w:tr>
      <w:tr>
        <w:trPr>
          <w:trHeight w:val="345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 с</w:t>
            </w:r>
          </w:p>
        </w:tc>
      </w:tr>
      <w:tr>
        <w:trPr>
          <w:trHeight w:val="165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вердым покрыт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нтовые</w:t>
            </w:r>
          </w:p>
        </w:tc>
      </w:tr>
      <w:tr>
        <w:trPr>
          <w:trHeight w:val="3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м</w:t>
            </w:r>
          </w:p>
        </w:tc>
      </w:tr>
      <w:tr>
        <w:trPr>
          <w:trHeight w:val="39" w:hRule="atLeast"/>
        </w:trPr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. Мостовское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Советск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1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  <w:tab w:val="center" w:pos="1144" w:leader="none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  <w:tab w:val="center" w:pos="1144" w:leader="none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М. Горьк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9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П- 001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л. Гог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7-206-830- О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ени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8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7-206-830- О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Чкало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6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7-206-830- О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Маяковск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0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орельце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1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Восточ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4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0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ес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8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ушки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34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олхоз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анфило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84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омсомольск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3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Гагари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8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ольнич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1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Мелиоратив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Север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Пионерск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3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1-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Территория больниц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4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001-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Террито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стан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1,91</w:t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Заложное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2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Централь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63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2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ерегов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32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2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Зелё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452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,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,043</w:t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Барнаул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30- 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 003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. Барнау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780</w:t>
            </w:r>
          </w:p>
        </w:tc>
      </w:tr>
      <w:tr>
        <w:trPr>
          <w:trHeight w:val="95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7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746" w:hRule="atLeast"/>
        </w:trPr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. Яблочное</w:t>
            </w:r>
          </w:p>
        </w:tc>
      </w:tr>
      <w:tr>
        <w:trPr>
          <w:trHeight w:val="205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П-001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Андре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5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1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ож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9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923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1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Черемуш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3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1-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Город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25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1-0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ольни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6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6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Б-Молотово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2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ерег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77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2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Завод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0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2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есопун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78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560</w:t>
            </w:r>
          </w:p>
        </w:tc>
      </w:tr>
      <w:tr>
        <w:trPr>
          <w:trHeight w:val="654" w:hRule="atLeast"/>
        </w:trPr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Заозерная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3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ерег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549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49</w:t>
            </w:r>
          </w:p>
        </w:tc>
      </w:tr>
      <w:tr>
        <w:trPr>
          <w:trHeight w:val="562" w:hRule="atLeast"/>
        </w:trPr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Урал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5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Широ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2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5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Н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14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5-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Больнич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7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5-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Лес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39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,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,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,239</w:t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. Новый Путь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-206-870-ОП-МП-004-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Зеле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24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0,247</w:t>
            </w:r>
          </w:p>
        </w:tc>
      </w:tr>
      <w:tr>
        <w:trPr/>
        <w:tc>
          <w:tcPr>
            <w:tcW w:w="10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Сельское поселение Мостовской сельсов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аргашинского района Курганской области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3,036</w:t>
              <w:tab/>
              <w:t>1,550</w:t>
              <w:tab/>
              <w:t>1,48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5,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0,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4,98</w:t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10" w:leader="none"/>
          <w:tab w:val="right" w:pos="9922" w:leader="none"/>
        </w:tabs>
        <w:spacing w:lineRule="exact" w:line="317" w:before="0" w:after="0"/>
        <w:ind w:left="3550" w:hanging="0"/>
        <w:jc w:val="right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5:00Z</dcterms:created>
  <dc:creator>c400</dc:creator>
  <dc:description/>
  <cp:keywords/>
  <dc:language>en-US</dc:language>
  <cp:lastModifiedBy>Мостовое</cp:lastModifiedBy>
  <cp:lastPrinted>2020-12-29T15:11:00Z</cp:lastPrinted>
  <dcterms:modified xsi:type="dcterms:W3CDTF">2021-09-03T09:39:00Z</dcterms:modified>
  <cp:revision>21</cp:revision>
  <dc:subject/>
  <dc:title/>
</cp:coreProperties>
</file>