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5 февраля  2021 года  №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автомобильных дорог общего пользования местного значения сельского поселен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Законом Курга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4 марта 2020 года №15 «</w:t>
      </w:r>
      <w:r>
        <w:rPr>
          <w:rFonts w:cs="Times New Roman" w:ascii="Times New Roman" w:hAnsi="Times New Roman"/>
          <w:sz w:val="28"/>
          <w:szCs w:val="28"/>
        </w:rPr>
        <w:t>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 Администрация сельского поселения  Мостовского  сельсовета Варгашинского района Кург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местного значения сельского поселения Мостов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585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 следующие постановления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остовского сельсовета  от 05 декабря 2014 года №43 «Об утверждении перечня автомобильных дорог общего пользования местного значения Мостовского сельсовета Варгашинского района.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становление Администрации Мостовского сельсовета от 30 января 2019 года №4 «О внесении  изменений в постановление Администрации Мостовского сельсовета от 05 декабря 2014 года №43 «Об утверждении перечня автомобильных дорог общего пользования местного значения Мостовского сельсовета Варгашинского района»;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Уральского сельсовета  от 10 апреля 2013 года №4 «Об утверждении перечня автомобильных дорог общего пользования местного значения  муниципального образования Уральского сельсовета»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 Администрации Уральского сельсовета от 31 декабря 2014 года №47 «О внесении  изменений в постановление Администрации Уральского сельсовета от 10 апреля 2013 года №4 «Об утверждении перечня автомобильных дорог общего пользования местного значения муниципального образования Уральского сельсовета»;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 постановление Администрации Уральского сельсовета от 24 сентября 2018 года № 26 «О внесении  изменений в постановление Администрации Уральского сельсовета от 10 апреля 2013 года №4 «Об утверждении перечня автомобильных дорог общего пользования местного значения муниципального образования Уральского сельсовет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-284" w:right="-1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 Мостовского сельсовет, Информационном бюллетене Уральского сельсовета и на официальном сайте Администрации 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оставляю за собой.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      С.А.Серг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к постановлению     Администрации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5 февра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автомобильных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 общего пользования местного значения                  сельского поселения Мосто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Варгашинского района Курган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ind w:left="-360" w:firstLine="360"/>
        <w:rPr/>
      </w:pPr>
      <w:r>
        <w:rPr/>
        <w:tab/>
      </w:r>
    </w:p>
    <w:tbl>
      <w:tblPr>
        <w:tblW w:w="105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522"/>
        <w:gridCol w:w="1850"/>
        <w:gridCol w:w="1559"/>
        <w:gridCol w:w="1843"/>
      </w:tblGrid>
      <w:tr>
        <w:trPr>
          <w:trHeight w:val="47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дентификацио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мобильных дорог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автомобильных дорог (в том числе улично - дорожной сети в поселении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тяженность, км.</w:t>
            </w:r>
          </w:p>
        </w:tc>
      </w:tr>
      <w:tr>
        <w:trPr>
          <w:trHeight w:val="34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 с</w:t>
            </w:r>
          </w:p>
        </w:tc>
      </w:tr>
      <w:tr>
        <w:trPr>
          <w:trHeight w:val="16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нтовые</w:t>
            </w:r>
          </w:p>
        </w:tc>
      </w:tr>
      <w:tr>
        <w:trPr>
          <w:trHeight w:val="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</w:tr>
      <w:tr>
        <w:trPr>
          <w:trHeight w:val="39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Мостовск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. Горь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9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ог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н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ка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аяковс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рельце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Восто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8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ушк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лхоз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анфи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мсомоль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агар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елиоратив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евер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ионер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 больниц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8,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2,404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ложн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6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ё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,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043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арнау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 Барнау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</w:tr>
      <w:tr>
        <w:trPr>
          <w:trHeight w:val="95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Яблочное</w:t>
            </w:r>
          </w:p>
        </w:tc>
      </w:tr>
      <w:tr>
        <w:trPr>
          <w:trHeight w:val="20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Андр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ож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еремуш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ород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-Молотово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авод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опун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</w:tr>
      <w:tr>
        <w:trPr>
          <w:trHeight w:val="654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озерная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</w:tr>
      <w:tr>
        <w:trPr>
          <w:trHeight w:val="562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Ура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иро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Н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239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Новый Путь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4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е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ельское поселение Мостовской сельсов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3,036</w:t>
              <w:tab/>
              <w:t>1,550</w:t>
              <w:tab/>
              <w:t>1,4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6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,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5,468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c400</dc:creator>
  <dc:description/>
  <cp:keywords/>
  <dc:language>en-US</dc:language>
  <cp:lastModifiedBy>Мостовое</cp:lastModifiedBy>
  <cp:lastPrinted>2020-12-29T15:11:00Z</cp:lastPrinted>
  <dcterms:modified xsi:type="dcterms:W3CDTF">2021-02-16T09:29:00Z</dcterms:modified>
  <cp:revision>12</cp:revision>
  <dc:subject/>
  <dc:title/>
</cp:coreProperties>
</file>