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КУРГАНСКАЯ ОБЛАСТЬ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преля 2021 года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знании утратившим силу постановление Администрации Уральского сельсовета от 06 ноября 2015 года № 62  «Об утверждении положения о порядке определения разм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х и сроках внесения арендной платы за земель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и, находящиеся в 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ль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й муниципальной базы в соответствии с действующим законодательством Российской Федерации, Администрация сельского поселения Мостовского сельсовета Варгашинского района Курганской области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Уральского сельсовета от 06 ноября 2015 года № 62 «Об утверждении положения о порядке определения размера, условиях и сроках внесения арендной платы за земельные участки, находящиеся в  муниципальной собственности Ураль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.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    С.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38:00Z</dcterms:created>
  <dc:creator>xxx</dc:creator>
  <dc:description/>
  <cp:keywords/>
  <dc:language>en-US</dc:language>
  <cp:lastModifiedBy>Мостовое</cp:lastModifiedBy>
  <cp:lastPrinted>2015-11-30T16:49:00Z</cp:lastPrinted>
  <dcterms:modified xsi:type="dcterms:W3CDTF">2021-05-05T03:51:00Z</dcterms:modified>
  <cp:revision>15</cp:revision>
  <dc:subject/>
  <dc:title>КУРГАНСКАЯ ОБЛАСТЬ                   </dc:title>
</cp:coreProperties>
</file>