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 апреля 2021 года  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95</wp:posOffset>
                </wp:positionH>
                <wp:positionV relativeFrom="paragraph">
                  <wp:posOffset>41910</wp:posOffset>
                </wp:positionV>
                <wp:extent cx="562927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10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 xml:space="preserve">О введении особого противопожарного режима на территории сельского поселения 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Варгашин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86.7pt;mso-wrap-distance-left:9.05pt;mso-wrap-distance-right:9.05pt;mso-wrap-distance-top:0pt;mso-wrap-distance-bottom:0pt;margin-top:3.3pt;mso-position-vertical-relative:text;margin-left:3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 xml:space="preserve">О введении особого противопожарного режима на территории сельского поселения Мост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Варгашинского района Курга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овышением пожарной опасности на территории сельского поселения Мостовского сельсовета Варгашинского района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«Об общих принципах организации местного самоуправления в Российской Федерации», Законом Курганской области от 31 декабря 2004 года № 17 «О пожарной безопасности в Курганской области», постановлением Губернатора Курганской области от 2 апреля 2021 года № 30 «Об установлении на территории Курганской области начала пожароопасного сезона в 2021 году», постановлением Администрации Варгашинского района от 23 апреля 2021 года № 207 «О введении особого противопожарного режима на территории Варгашинского района»,   Администрация сельского поселения Мостовского сельсовета Варгашинского района Курга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вести особый противопожарный режим на территории сельского поселения Мостовского сельсовета Варгашинского района Курганской области  до особого распоряжения с </w:t>
      </w:r>
      <w:r>
        <w:rPr>
          <w:b/>
          <w:sz w:val="28"/>
          <w:szCs w:val="28"/>
        </w:rPr>
        <w:t>23 апреля 2021 го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 xml:space="preserve">- </w:t>
      </w:r>
      <w:r>
        <w:rPr>
          <w:sz w:val="28"/>
          <w:szCs w:val="28"/>
        </w:rPr>
        <w:t>запретить разведение костров, пал сухой травы, пожнивших остатков, мусора в населенных пунктах и предприятиях, дачных и садовых участках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 ограничить посещение гражданами лесов и въезд в леса транспортных средств на территории сельского поселения Мостовского сельсовета Варгашинского района Курган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беспечить готовность муниципальной пожарной охраны к тушению пожаров на земельных участках прилегающих к населенным пунктам, защитным лесным насаждениям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ринять меры по прокладке минерализованных полос вокруг населенных пунктов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сходы с жителями поселений по доведению требований пожарной безопасност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рганизовать проведение подворовых обходов старостами населенных пунктов поселений и работниками муниципальной пожарной охраны, совместно с сотрудниками надзорных органов МЧС России и МВД России с привлечением добровольческих организаций, волонтеров, мест проживания граждан, находящихся в социально опасном положении с детьми, граждан с детьми, находящихся в трудной жизненной ситуации, многодетных семей с проведением соответствующих профилактических бесед о мерах пожарной безопасности при эксплуатации печей, электрического и газового оборудования ( по согласованию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зять под особый контроль дома одиноких пенсионеров, граждан, находящихся в социально опасном положении с детьми, граждан с детьми, находящихся в трудной жизненной ситуации, многодетных семе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рганизовать патрулирование  населенных пунктов в пределах своих территорий муниципальных образовани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екомендовать 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 xml:space="preserve">3. Контроль за выполнением настоящего постановления оставляю за собой. 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</w:rPr>
        <w:t>Курганской области</w:t>
      </w:r>
      <w:r>
        <w:rPr>
          <w:sz w:val="28"/>
        </w:rPr>
        <w:tab/>
        <w:tab/>
        <w:tab/>
        <w:tab/>
        <w:t xml:space="preserve">          </w:t>
        <w:tab/>
        <w:tab/>
        <w:t xml:space="preserve">    С.А. Сергеев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  <w:tab/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before="100" w:after="0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0:00Z</dcterms:created>
  <dc:creator>Russian</dc:creator>
  <dc:description/>
  <cp:keywords/>
  <dc:language>en-US</dc:language>
  <cp:lastModifiedBy>Мостовое</cp:lastModifiedBy>
  <cp:lastPrinted>2016-05-13T08:09:00Z</cp:lastPrinted>
  <dcterms:modified xsi:type="dcterms:W3CDTF">2021-04-30T06:29:00Z</dcterms:modified>
  <cp:revision>26</cp:revision>
  <dc:subject/>
  <dc:title>Российская федерация</dc:title>
</cp:coreProperties>
</file>