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ГАНСКАЯ ОБЛАСТЬ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9  апреля  2021 года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сельского поселения Мо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района Кург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Администрация сельского поселения Мостовского сельсовета Варгашинского района Курга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сельского поселения Мостовского сельсовета Варгашинского района Курганской области за 1 квартал 2021 года и направить его в Думу сельского поселения Мо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Мостовского сельсовета                                 </w:t>
        <w:tab/>
        <w:tab/>
        <w:t xml:space="preserve">          Варгашинского района Курганской области                                            С. А.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сельского поселения Мостовского сельсовета Варгашинского района Курганской области   от 19 апреля 2021 года № 20 «Об утверждении отчета об исполнении бюджета сельского поселения Мостовского сельсовета Варгашинского района Курганской области за 1 квартал 2021 года»</w:t>
      </w:r>
    </w:p>
    <w:p>
      <w:pPr>
        <w:pStyle w:val="Normal"/>
        <w:ind w:hanging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 xml:space="preserve">Отчет об исполнении бюджета сельского поселения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 Варгашинского района Курганской област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21 года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552"/>
        <w:gridCol w:w="1417"/>
        <w:gridCol w:w="1276"/>
      </w:tblGrid>
      <w:tr>
        <w:trPr>
          <w:trHeight w:val="23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109 0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21 665,7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120,8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 320,8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 320,8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2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20,8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20,8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9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904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904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305 0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42 815,7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260 0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42 415,7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8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10 483,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 587,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 587,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99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23 89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99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23 89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2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76 1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20216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176 1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20216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176 1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 9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932,5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932,5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932,5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00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30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 763,8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 763,8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 763,8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553,0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5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 753,1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 422,9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6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 665,2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69,3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69,3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69,3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69,3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,6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 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4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,8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 785,5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 785,5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 785,5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 785,5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5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10,3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03,8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03,8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03,8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1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6,4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688,3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688,3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688,3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 681,8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 681,8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 075,0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693"/>
        <w:gridCol w:w="1417"/>
        <w:gridCol w:w="1276"/>
      </w:tblGrid>
      <w:tr>
        <w:trPr>
          <w:trHeight w:val="23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109 0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4 890,6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790,1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226,2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790,1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225,7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3 0 02 8524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26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 046,3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791,2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791,2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 и земельного на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96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074,2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23,6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065,3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69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692,4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025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1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025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1 32 2 00 85040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2 00 850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5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Уплата и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2 00 8505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4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45,5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3 00 161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537,2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108,2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7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0309 01 0 01 8525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 183,6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 624,6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55,3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5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 786,7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5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 645,3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67,1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прочих налогов, с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5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09 10 0 01 1503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76 1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09 10 0 01 8521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04 0 02 8533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06 0 01 8401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32 2 00 8402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1 32 2 00 840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2 32 2 00 85320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1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6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7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24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2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12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13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 6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4 85304 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761,2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4 85305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 243,00                 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6 85307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2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75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50 0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27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 700,0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 775,0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551"/>
        <w:gridCol w:w="1560"/>
        <w:gridCol w:w="1417"/>
      </w:tblGrid>
      <w:tr>
        <w:trPr>
          <w:trHeight w:val="23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346 775,0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346 775,0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 109 0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 421 665,74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109 0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4 890,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993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3:00Z</dcterms:created>
  <dc:creator>raifo450304</dc:creator>
  <dc:description/>
  <cp:keywords/>
  <dc:language>en-US</dc:language>
  <cp:lastModifiedBy>Мостовое</cp:lastModifiedBy>
  <cp:lastPrinted>2021-04-19T09:42:00Z</cp:lastPrinted>
  <dcterms:modified xsi:type="dcterms:W3CDTF">2021-04-19T06:42:00Z</dcterms:modified>
  <cp:revision>92</cp:revision>
  <dc:subject/>
  <dc:title>РОССИЙСКАЯ  ФЕДЕРАЦИЯ</dc:title>
</cp:coreProperties>
</file>