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0 октября 2021 года № 7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. Мостовское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93040</wp:posOffset>
                </wp:positionV>
                <wp:extent cx="5783580" cy="135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5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 xml:space="preserve">О признании утратившим силу постановления Администрации сельского поселения Мостовского сельсовета Варгашинского района Курганской области от 23 апреля 2021 года № 23 «О введении особого противопожарного режима на территории сельского поселения Мо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Варгашинского района Курган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6.95pt;mso-wrap-distance-left:9.05pt;mso-wrap-distance-right:9.05pt;mso-wrap-distance-top:0pt;mso-wrap-distance-bottom:0pt;margin-top:15.2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 xml:space="preserve">О признании утратившим силу постановления Администрации сельского поселения Мостовского сельсовета Варгашинского района Курганской области от 23 апреля 2021 года № 23 «О введении особого противопожарного режима на территории сельского поселения Мост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Варгашинского района Курганской обла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в связи с понижением пожарной опасности на территории сельского поселения Мостовского сельсовета Варгашинского района Курганской</w:t>
        <w:tab/>
        <w:t>области, Администрация сельского поселения Мостовского сельсовета Варгашинского района Курганской</w:t>
        <w:tab/>
        <w:t xml:space="preserve">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становление Администрации сельского поселения Мостовского сельсовета Варгашинского района Курганской</w:t>
        <w:tab/>
        <w:t>области от 23 апреля 2021 года № 23 «О введении особого противопожарного режима на территории сельского поселения Мостовского сельсовета Варгашинского района Курганской</w:t>
        <w:tab/>
        <w:t xml:space="preserve">области». 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>
          <w:sz w:val="28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 xml:space="preserve">2. </w:t>
      </w:r>
      <w:r>
        <w:rPr>
          <w:sz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</w:rPr>
        <w:t xml:space="preserve">           </w:t>
      </w:r>
      <w:r>
        <w:rPr>
          <w:sz w:val="28"/>
          <w:szCs w:val="28"/>
          <w:lang w:bidi="zxx"/>
        </w:rPr>
        <w:t>3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</w:t>
        <w:tab/>
        <w:t>области                                                            И.К. Моргун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9:00Z</dcterms:created>
  <dc:creator>Russian</dc:creator>
  <dc:description/>
  <cp:keywords/>
  <dc:language>en-US</dc:language>
  <cp:lastModifiedBy>Ирина Моргун</cp:lastModifiedBy>
  <cp:lastPrinted>2019-10-22T11:00:00Z</cp:lastPrinted>
  <dcterms:modified xsi:type="dcterms:W3CDTF">2021-10-29T06:53:00Z</dcterms:modified>
  <cp:revision>10</cp:revision>
  <dc:subject/>
  <dc:title>Российская федерация</dc:title>
</cp:coreProperties>
</file>