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8 апреля 2020 года № 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Мостовско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Мостовского сельсовета от 18 января 25016 года № 2 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10 апреля 2020 года №31 «О внесении изменений в Закон Курганской области «Об административных правонарушениях на территории Курганской области», Администрация Мостовского сельсовета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стовского сельсовета от 18 января 2016 года № 2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постановления слова  «о нарушении статей 1, 2, 4» заменить словами «о нарушении статей 1, 2-4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Мо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С.А. Сергеев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7421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454f9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  <Pages>1</Pages>
  <Words>232</Words>
  <Characters>1326</Characters>
  <CharactersWithSpaces>1555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2:00Z</dcterms:created>
  <dc:creator>Nachyur</dc:creator>
  <dc:description/>
  <dc:language>en-US</dc:language>
  <cp:lastModifiedBy>Мостовое</cp:lastModifiedBy>
  <cp:lastPrinted>2020-04-13T05:56:00Z</cp:lastPrinted>
  <dcterms:modified xsi:type="dcterms:W3CDTF">2020-05-06T04:3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