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/>
      </w:pPr>
      <w:r>
        <w:rPr>
          <w:b/>
          <w:sz w:val="28"/>
          <w:szCs w:val="20"/>
        </w:rPr>
        <w:t>МОСТОВСКОЙ СЕЛЬСОВЕТ</w:t>
      </w:r>
    </w:p>
    <w:p>
      <w:pPr>
        <w:pStyle w:val="Style16"/>
        <w:jc w:val="center"/>
        <w:rPr/>
      </w:pPr>
      <w:r>
        <w:rPr>
          <w:b/>
          <w:sz w:val="28"/>
          <w:szCs w:val="20"/>
        </w:rPr>
        <w:t>АДМИНИСТРАЦИЯ МОСТОВСКОГО СЕЛЬСОВ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т 02 марта  2020  года № 8</w:t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. Мостовско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остовского сельсовета</w:t>
      </w:r>
    </w:p>
    <w:p>
      <w:pPr>
        <w:pStyle w:val="Style1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казаний о порядке применения бюджетной классификации Российской Федерации, утвержденных приказом Министерства финансов Российской Федерации от 8 июня 2018 года № 132 Н</w:t>
      </w:r>
    </w:p>
    <w:p>
      <w:pPr>
        <w:pStyle w:val="Style16"/>
        <w:ind w:left="-425"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ind w:left="-425" w:firstLine="425"/>
        <w:jc w:val="both"/>
        <w:rPr>
          <w:highlight w:val="yellow"/>
        </w:rPr>
      </w:pPr>
      <w:r>
        <w:rPr>
          <w:rFonts w:cs="Arial"/>
          <w:b/>
          <w:bCs/>
          <w:sz w:val="28"/>
          <w:szCs w:val="20"/>
        </w:rPr>
        <w:t>постановляю: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Утвердить Порядок применения классификации расходов и источников финансирования дефицита бюджета Мостовского сельсовета (далее – Порядок) согласно приложению к настоящему постановл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рядок применяется при составлении и исполнении бюджета Мостовского сельсовета, начиная с бюджета на 2020 год и на плановый период 2021 и 2022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с 1 января 2020 года и подлежит официальному опубликованию в Информационном бюллетене Мостовского сельсовет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      С.А.Сергеев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  <w:r>
        <w:br w:type="page"/>
      </w:r>
    </w:p>
    <w:p>
      <w:pPr>
        <w:pStyle w:val="Style16"/>
        <w:tabs>
          <w:tab w:val="left" w:pos="709" w:leader="none"/>
          <w:tab w:val="left" w:pos="4678" w:leader="none"/>
        </w:tabs>
        <w:ind w:left="4678" w:hanging="0"/>
        <w:jc w:val="both"/>
        <w:rPr/>
      </w:pPr>
      <w:r>
        <w:rPr/>
        <w:t xml:space="preserve">Приложение к постановлению Администрации  Мостовского сельсовета от 02 марта 2020 года «Об утверждении Порядка применения классификации расходов и источников финансирования дефицита бюджета Мостовского сельсовета» 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6"/>
        <w:jc w:val="center"/>
        <w:rPr>
          <w:b/>
          <w:b/>
        </w:rPr>
      </w:pPr>
      <w:r>
        <w:rPr>
          <w:b/>
          <w:sz w:val="28"/>
          <w:szCs w:val="28"/>
        </w:rPr>
        <w:t>дефицита бюджета Мостовского сельсовета</w:t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Мостовского сельсовет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главных распорядителей средств бюджета Мостовского сельсовета указан в приложении 1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главного распорядителя средств бюджета Мостовского сель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Мо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распорядителю средств бюджета Мостовского сель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Мостовского сель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Перечень кодов видов источников финансирования дефицита бюджета Мостовского  сельсовета указан в приложении 3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Мостовского сельсовета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Мостовского сельсовета обеспечивают привязку бюджетных ассигнований к муниципальным программам Мостовского сельсовета, их подпрограммам и (или) непрограммным направлениям деятельности органов местного самоуправления Мо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Мостовского 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ода целевой статьи расходов бюджета Мостовского сельсовета (таблица 1) представлена в виде четырех составных часте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д программного (непрограммного) направления расходов (8 - 9 разряды) предназначен для кодирования муниципальных программ Мостовского сельсовета, непрограммных направлений деятельности органов местного самоуправления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Мостовского сельсовета, предусмотренных в рамках муниципальных программ  Мостовского сельсовета, а также непрограммных направлений деятельности органов местного самоуправления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 программ 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7"/>
        <w:gridCol w:w="1989"/>
        <w:gridCol w:w="882"/>
        <w:gridCol w:w="882"/>
        <w:gridCol w:w="825"/>
        <w:gridCol w:w="826"/>
        <w:gridCol w:w="826"/>
        <w:gridCol w:w="826"/>
        <w:gridCol w:w="826"/>
      </w:tblGrid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я целевых статей расходов бюджета Мостовского сельсовета устанавливаются Администрацией Мостовского сельсовета и характеризуют направление бюджетных ассигнований на реализаци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программ Мостовского сельсовета (непрограммных направлений деятельности органов местного самоуправления Мостовского сельсовета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 муниципальных программ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Перечень кодов целевых статей расходов бюджета Мостовского сель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Мо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Мостовского сельсовета устанавливается в рамках решения Мостовской сельской Думы о бюджете Мостовского сельсовета по следующей структуре кода целевой стать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Муниципальная программа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муниципальной программы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Мо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 Мо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Мостовской сельской Думы о бюджете Мостовского сельсовета по следующей структуре кода целевой стать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 том числе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 в том числ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Style16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Мостовского сельсовет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главных распорядителей средств бюджета Мостовского сельсовета</w:t>
      </w:r>
    </w:p>
    <w:p>
      <w:pPr>
        <w:pStyle w:val="Style16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620"/>
      </w:tblGrid>
      <w:tr>
        <w:trPr>
          <w:trHeight w:val="50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Администрация Мостовского сельсо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дов целевых статей расходов и универсальных направлени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остовского сельсов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й статьи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Пожарная безопас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упреждение пожаров и снижение сопутствующих потерь от н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8525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ашка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2 8525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«Лучший МППО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0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жарного автомоби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-технического воору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оевой одежды для пожарных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Благоустройство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транспортной 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150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852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800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сфер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лагоустройства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 полигонов ТБ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актериологического анализа воды (общественные колодц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ое буртование мусора на свалке (содержание полигона ТБ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и села от мусора и сне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рохимической оценки плодородия поч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тлову и стерилизации безнадзорных (бездомных) живот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 мест общего поль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культурного и исторического наслед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уличного осве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3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30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устрой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и благоустройство мест захоронений на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853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8530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Противодействие коррупц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товском </w:t>
            </w:r>
            <w:r>
              <w:rPr>
                <w:rFonts w:cs="Times New Roman" w:ascii="Times New Roman" w:hAnsi="Times New Roman"/>
                <w:b/>
                <w:bCs/>
              </w:rPr>
              <w:t>сельсовет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ровая полит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2 852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существлению мер по противодействию корруп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Развитие имущественных и земельных отношени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товском </w:t>
            </w:r>
            <w:r>
              <w:rPr>
                <w:rFonts w:cs="Times New Roman" w:ascii="Times New Roman" w:hAnsi="Times New Roman"/>
                <w:b/>
                <w:bCs/>
              </w:rPr>
              <w:t>сельсовет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здание и развитие земельных ресурсов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853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влечение земельных участков в хозяйственный оборот в пределах установленных полномочий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</w:rPr>
              <w:t xml:space="preserve"> сельсовета по распоряжению землям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Управление муниципальными финансами и регулирование межбюджетных отношен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проведению аттестации муниципальных служащ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исчислению стажа муниципальной служб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градостроите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решению вопросов местного значения по составлению и исполнению бюджета поселений, осуществлению контроля за его исполнением, составлению отчета об исполнении бюджета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 «Развитие куль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7 1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Развитие библиотечного дела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 и развитие библиотеч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01 852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7 2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Развитие культурной деятельности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мероприятий  в сфере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852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ходы, не включенные в муниципальные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 00 511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непрограммные меропри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75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2 2 00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тральный аппа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 выполнение обязательств органами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ворцов и домов культуры, других учреждений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функций органами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161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109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clear" w:pos="709"/>
        </w:tabs>
        <w:ind w:left="5812" w:hanging="0"/>
        <w:jc w:val="both"/>
        <w:rPr/>
      </w:pPr>
      <w:r>
        <w:rPr/>
        <w:t>Приложение 3 к Порядку применения классификации расходов и источников финансирования дефицита бюджета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о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</w:tblGrid>
            <w:tr>
              <w:trPr>
                <w:trHeight w:val="186" w:hRule="atLeast"/>
              </w:trPr>
              <w:tc>
                <w:tcPr>
                  <w:tcW w:w="171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2 00 00 10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3 01 00 10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3 01 00 10 0000 8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9 01 05 02 01 10 0000 5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99 01 05 02 01 10 0000 6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6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55" w:firstLine="708"/>
      <w:jc w:val="both"/>
    </w:pPr>
    <w:rPr>
      <w:rFonts w:ascii="Arial CYR" w:hAnsi="Arial CYR" w:eastAsia="Arial CYR" w:cs="Times New Roman"/>
      <w:sz w:val="28"/>
      <w:szCs w:val="28"/>
    </w:rPr>
  </w:style>
  <w:style w:type="paragraph" w:styleId="Style17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8:00Z</dcterms:created>
  <dc:creator>Гена</dc:creator>
  <dc:description/>
  <dc:language>en-US</dc:language>
  <cp:lastModifiedBy>Наталья</cp:lastModifiedBy>
  <cp:lastPrinted>2020-03-13T09:30:00Z</cp:lastPrinted>
  <dcterms:modified xsi:type="dcterms:W3CDTF">2020-04-15T10:08:00Z</dcterms:modified>
  <cp:revision>2</cp:revision>
  <dc:subject/>
  <dc:title/>
</cp:coreProperties>
</file>