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АДМИНИСТРАЦИЯ  МОСТОВСКОГО СЕЛЬСОВЕ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марта 2020 года  № 12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Мостовское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своевременном оповещении и информировании населения об угрозе возникновения или  возникновении чрезвычайных ситуаци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федеральными законами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№ 794 от 30 декабря 2003 года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Мостовского сельсовета, Администрация Мостовского сельсовета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jc w:val="both"/>
        <w:rPr>
          <w:rFonts w:eastAsia="Calibri"/>
          <w:color w:val="000000"/>
          <w:lang w:eastAsia="ru-RU"/>
        </w:rPr>
      </w:pPr>
      <w:r>
        <w:rPr>
          <w:szCs w:val="28"/>
          <w:lang w:bidi="zxx"/>
        </w:rPr>
        <w:tab/>
      </w:r>
      <w:r>
        <w:rPr>
          <w:rFonts w:eastAsia="Calibri"/>
          <w:color w:val="000000"/>
          <w:lang w:eastAsia="ru-RU"/>
        </w:rPr>
        <w:t xml:space="preserve">1.Утвердить: </w:t>
      </w:r>
    </w:p>
    <w:p>
      <w:pPr>
        <w:pStyle w:val="TextBody"/>
        <w:ind w:firstLine="709"/>
        <w:jc w:val="both"/>
        <w:rPr/>
      </w:pPr>
      <w:r>
        <w:rPr>
          <w:rFonts w:eastAsia="Calibri"/>
          <w:color w:val="000000"/>
          <w:lang w:eastAsia="ru-RU"/>
        </w:rPr>
        <w:t xml:space="preserve">1) </w:t>
      </w:r>
      <w:r>
        <w:rPr>
          <w:color w:val="000000"/>
        </w:rPr>
        <w:t>положение о порядке  оповещения и информирования населения Мостовского сельсовета об угрозе возникновения или возникновении чрезвычайных ситуаций мирного и военного времени согласно приложению 1 к настоящему постановлению;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>2) форму списка руководящего состава и членов комиссии по предупреждению и ликвидации чрезвычайных ситуаций и обеспечению пожарной безопасности Мостовского сельсовета, оповещаемого в случае чрезвычайной ситуации  согласно приложению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список пунктов сбора эвакуируемого населения Мостовского сельсовета согласно приложению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тексты речевых сообщений по оповещению населения Мостовского сельсовета при угрозе или возникновении чрезвычайных ситуаций согласно приложению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Рекомендовать возложение обязанностей по доведению сигналов оповещения до населения руководителям организаций и учреждений, расположенных на территории Мостовского сель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пользовать систему оповещения Мостовского сельсов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для оповещения должностных лиц и населения о чрезвычайных ситуациях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Главному специалисту Администрации Мостовского сельсовета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проводить ежеквартально проверку системы оповещения</w:t>
      </w:r>
      <w:r>
        <w:rPr>
          <w:color w:val="000000"/>
          <w:sz w:val="28"/>
          <w:szCs w:val="28"/>
        </w:rPr>
        <w:t xml:space="preserve"> Мостовского сельсовета</w:t>
      </w:r>
      <w:r>
        <w:rPr>
          <w:sz w:val="28"/>
          <w:szCs w:val="28"/>
        </w:rPr>
        <w:t xml:space="preserve"> с последующим составлением актов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2) проводить ежеквартально проверку утвержденных списков телефонов </w:t>
      </w:r>
      <w:r>
        <w:rPr>
          <w:color w:val="000000"/>
          <w:sz w:val="28"/>
          <w:szCs w:val="28"/>
        </w:rPr>
        <w:t>руководящего состава  и членов комиссии по предупреждению и ликвидации чрезвычайных ситуаций и обеспечению пожарной безопасности Мостовского сельсовета</w:t>
      </w:r>
      <w:r>
        <w:rPr>
          <w:sz w:val="28"/>
          <w:szCs w:val="28"/>
        </w:rPr>
        <w:t>, при необходимости вносить в них соответствующие измен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color w:val="000000"/>
          <w:sz w:val="28"/>
          <w:szCs w:val="28"/>
        </w:rPr>
        <w:t>при проведении комплексных тренировок организовать, в соответствии с законодательством, привлечение всех средств оповещения, находящихся на территории Мостовского сельсовета для передачи текстов с информацией о порядке действий населения в чрезвычайных ситуациях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постановление Администрации Мостовского сельсовета от 26 июля 2013 года № 38 «О своевременном оповещении и информирования населения об угрозе возникновения или возникновении чрезвычайных ситуаций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опубликовать в Информационном бюллетене Мостовского сельсовет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7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Мостовского  сельсовета                               С.А. Сергее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en-US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118745</wp:posOffset>
                </wp:positionV>
                <wp:extent cx="3657600" cy="148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1 к постановлению Администрац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30 марта 2020 года № 1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9.3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1 к постановлению Администрации Мостовск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30 марта 2020 года № 12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 о порядке  оповещения и информирования населения Мостовского сельсовета об угрозе возникновения или возникновении чрезвычайных ситуаций мирного и военного</w:t>
      </w:r>
    </w:p>
    <w:p>
      <w:pPr>
        <w:pStyle w:val="Normal"/>
        <w:keepNext w:val="true"/>
        <w:keepLines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 оповещения и информирования населения Мостовского сельсовета  об угрозе возникновения чрезвычайных ситуаций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овещение населения предусматривае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ирование населения предусматривае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данных о прогнозе или факте возникновения ЧС природного или техногенного характера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азвитии ЧС, масштабах ЧС, ходе и итогах ликвидации ЧС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стоянии природной среды и потенциально-опасных объектов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жидаемых гидрометеорологических, стихийных и других природных явлениях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информации о защите от вероятной ЧС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4. Система оповещения населения Мостовского сельсовета об угрозе возникновения чрезвычайной ситуации включае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ирен в режиме 3-х минутного непрерывного звучания, означающего сигнал «Внимание всем!»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шин полиции,  оборудованных громкоговорящими устройствами (по согласованию)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5. Информирование населения Мостовского сельсовета осуществляется через средства массовой информации в том числе, через радиовещание,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6. Оповещение населения Мостовского сельсовета об угрозе возникновения чрезвычайной ситуации осуществляется согласно схемы оповещени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7. Право на оповещение населения Мостовского сельсовета об угрозе чрезвычайных ситуаций предоставлено Главе Мостовского сельсовета либо его заместител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на уровне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за счет средств бюджета сельского посел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47955</wp:posOffset>
                </wp:positionV>
                <wp:extent cx="3657600" cy="148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2 к постановлению Администрац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30 марта 2020 года № 1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11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2 к постановлению Администрации Мостовск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30 марта 2020 года № 12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90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0" w:name="sub_2000"/>
      <w:bookmarkStart w:id="1" w:name="sub_2000"/>
      <w:bookmarkEnd w:id="1"/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  <w:t>Форма списка</w:t>
        <w:br/>
      </w:r>
      <w:r>
        <w:rPr>
          <w:color w:val="000000"/>
        </w:rPr>
        <w:t xml:space="preserve">руководящего состава  и членов комиссии по предупреждению и ликвидации чрезвычайных ситуаций и обеспечению пожарной безопасности </w:t>
      </w:r>
      <w:r>
        <w:rPr>
          <w:color w:val="000000"/>
          <w:lang w:val="ru-RU"/>
        </w:rPr>
        <w:t xml:space="preserve"> Мостовского </w:t>
      </w:r>
      <w:r>
        <w:rPr>
          <w:color w:val="000000"/>
        </w:rPr>
        <w:t>сельсовет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left="1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4"/>
        <w:gridCol w:w="2976"/>
      </w:tblGrid>
      <w:tr>
        <w:trPr>
          <w:trHeight w:val="6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Номер телефона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лава Мостовского сельсове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6-0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Мостовского  сельсове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6-0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Мостовского сельсове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7-01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полиции</w:t>
            </w:r>
            <w:r>
              <w:rPr>
                <w:color w:val="000000"/>
                <w:sz w:val="28"/>
                <w:szCs w:val="28"/>
              </w:rPr>
              <w:t xml:space="preserve"> МО МВД «Варгашинский»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1-67</w:t>
            </w:r>
          </w:p>
        </w:tc>
      </w:tr>
      <w:tr>
        <w:trPr>
          <w:trHeight w:val="10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«Мостовская средняя общеобразовательная  школа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7-38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КДОУ «Мостовской детский сад» (по согласованию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7-4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медсестра филиала «Варгашинская ЦРБ» в с. Мостовское 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6-7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иректор Мостовского СДК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6-60</w:t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 w:eastAsia="ar-SA"/>
        </w:rPr>
      </w:pPr>
      <w:r>
        <w:rPr>
          <w:color w:val="000000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3 к постановлению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Администрации Мостовского сельсовета</w:t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lang w:val="ru-RU"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lang w:val="ru-RU" w:eastAsia="ru-RU"/>
        </w:rPr>
        <w:t>от 30 марта 2020 года № 12</w:t>
      </w:r>
    </w:p>
    <w:p>
      <w:pPr>
        <w:pStyle w:val="Normal"/>
        <w:suppressAutoHyphens w:val="true"/>
        <w:jc w:val="right"/>
        <w:rPr/>
      </w:pPr>
      <w:r>
        <w:rPr>
          <w:b/>
          <w:bCs/>
          <w:color w:val="000000"/>
        </w:rPr>
        <w:t xml:space="preserve">                                                     </w:t>
      </w:r>
      <w:r>
        <w:rPr>
          <w:sz w:val="24"/>
          <w:szCs w:val="24"/>
        </w:rPr>
        <w:t>«О своевременном оповещении и информировании населения об угрозе возникновения или  возникновении чрезвычайных ситуаций»</w:t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2" w:hanging="0"/>
        <w:jc w:val="right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4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944" w:leader="none"/>
        </w:tabs>
        <w:rPr>
          <w:sz w:val="24"/>
          <w:szCs w:val="24"/>
        </w:rPr>
      </w:pPr>
      <w:r>
        <w:rPr>
          <w:color w:val="000000"/>
          <w:sz w:val="28"/>
          <w:szCs w:val="28"/>
        </w:rPr>
        <w:t>Список пунктов сбора эвакуируемого населения Мостовского сельсовета</w:t>
      </w:r>
    </w:p>
    <w:p>
      <w:pPr>
        <w:pStyle w:val="Normal"/>
        <w:tabs>
          <w:tab w:val="clear" w:pos="708"/>
          <w:tab w:val="left" w:pos="39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835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сбора, адре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ст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й СД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стовское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. Горького №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лож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аложное 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 № 18</w:t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rFonts w:ascii="Times New Roman" w:hAnsi="Times New Roman" w:cs="Times New Roman"/>
          <w:color w:val="000000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3657600" cy="1481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657600" cy="1481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4 к постановлению Администрац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30 марта 2020 года №1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4 к постановлению Администрации Мостовск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30 марта 2020 года №12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color w:val="000000"/>
          <w:sz w:val="28"/>
          <w:szCs w:val="28"/>
        </w:rPr>
        <w:t>Тексты речевых сообщений по оповещению населения Мостовского  сельсовета при угрозе или возникновении чрезвычайных ситуаций</w:t>
      </w:r>
    </w:p>
    <w:p>
      <w:pPr>
        <w:pStyle w:val="Style18"/>
        <w:keepNext w:val="true"/>
        <w:keepLines/>
        <w:jc w:val="center"/>
        <w:rPr/>
      </w:pPr>
      <w:bookmarkStart w:id="2" w:name="sub_401"/>
      <w:bookmarkEnd w:id="2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bookmarkStart w:id="3" w:name="sub_401"/>
      <w:bookmarkEnd w:id="3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 оповещению населения в случае угрозы или возникновения паводка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(наводнения)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Мостовского сельсовета. Прослушайте информацию о мерах защиты при наводнениях и паводках.</w:t>
      </w:r>
    </w:p>
    <w:p>
      <w:pPr>
        <w:pStyle w:val="Style18"/>
        <w:keepNext w:val="true"/>
        <w:keepLines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 подготовиться  к  эвакуации  в  место  временного размещения, где будет организовано питание, медицинское обслуживание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эвакуацией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 окна и двери  подручным материалом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 внезапном  наводнении  необходимо  как  можно  быстрее занять ближайшее возвышенное место и быть готовым к организованной эвакуации по воде. Примите меры, позволяющие спасателям своевременно обнаружить Вас: в светлое время суток - вывесить на  высоком месте полотнища; в темное - подавать световые сигналы.</w:t>
      </w:r>
    </w:p>
    <w:p>
      <w:pPr>
        <w:pStyle w:val="Style18"/>
        <w:keepNext w:val="true"/>
        <w:keepLines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мните!!! </w:t>
      </w:r>
      <w:r>
        <w:rPr>
          <w:rFonts w:cs="Times New Roman" w:ascii="Times New Roman" w:hAnsi="Times New Roman"/>
          <w:color w:val="000000"/>
          <w:sz w:val="28"/>
          <w:szCs w:val="28"/>
        </w:rPr>
        <w:t>В затопленной местности нельзя употреблять в пищу продукты, соприкасавшиеся  с 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keepNext w:val="true"/>
        <w:keepLines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sub_402"/>
      <w:bookmarkStart w:id="5" w:name="sub_402"/>
      <w:bookmarkEnd w:id="5"/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 оповещению населения в случае угрозы  распространения пожара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Мостовского   сельсовета. Прослушайте информацию о мерах защиты при  угрозе распространения пожара.</w:t>
      </w:r>
    </w:p>
    <w:p>
      <w:pPr>
        <w:pStyle w:val="Style18"/>
        <w:keepNext w:val="true"/>
        <w:keepLines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 подготовиться  к  эвакуации  в  место  временного размещения, где будет организовано питание, медицинское обслуживание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эвакуацией следует отключить  воду, газ, электричество, потушить печ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Normal"/>
        <w:rPr>
          <w:sz w:val="28"/>
          <w:szCs w:val="28"/>
          <w:lang w:eastAsia="ar-SA"/>
        </w:rPr>
      </w:pPr>
      <w:r>
        <w:rPr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>При использовании личного транспорта следовать установленными путями эвакуации.</w:t>
      </w:r>
    </w:p>
    <w:p>
      <w:pPr>
        <w:pStyle w:val="Style18"/>
        <w:keepNext w:val="true"/>
        <w:keepLines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bookmarkStart w:id="6" w:name="sub_402"/>
      <w:bookmarkEnd w:id="6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 оповещению населения в случае получения штормового предупреждения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Мостовского сельсовета. Прослушайте информацию о действиях при получении штормового предупреждения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ормовое предупреждение подается, при усилении ветра  до  30 м/сек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олучения такого предупреждения следует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исть балконы  и  территории  дворов  от  легких  предметов  или укрепить и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ь на замки и засовы все окна и двери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ить, по возможности, крыши, печные  и  вентиляционные  трубы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лать щитами ставни и окна в чердачных помещения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ушить огонь в печа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медицинские аптечки и  упаковать  запасы  продуктов  и воды на 2-3 суток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автономные источники  освещения  (фонари,  керосиновые лампы, свечи)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йти из легких построек в более прочные здания или  в  защитные сооружения ГО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раган застал Вас на улице, необходимо: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ржаться подальше от легких построек, мостов, ЛЭП, деревьев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щаться от летящих предметов листами фанеры, досками,  ящиками, другими подручными средствами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ытаться быстрее укрыться в подвалах, погребах, других заглубленных помещен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18"/>
        <w:keepNext w:val="true"/>
        <w:keepLines/>
        <w:jc w:val="center"/>
        <w:rPr/>
      </w:pPr>
      <w:bookmarkStart w:id="7" w:name="sub_404"/>
      <w:bookmarkEnd w:id="7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обращения к населению при возникновении эпидемии</w:t>
      </w:r>
    </w:p>
    <w:p>
      <w:pPr>
        <w:pStyle w:val="Normal"/>
        <w:keepNext w:val="true"/>
        <w:keepLines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8" w:name="sub_404"/>
      <w:bookmarkStart w:id="9" w:name="sub_404"/>
      <w:bookmarkEnd w:id="9"/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Мостовского сельсовета. На территории Мостовского  сельсовета отмечены случаи заболевания людей и животных 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Мостовского сельсовета принимаются меры для локализации заболеваний и предотвращения возникновения эпидеми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айте порядок поведения населения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явлении первых признаков заболевания необходимо обратиться к медработникам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употреблять в пищу непроверенные продукты питания и воду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ы питания приобретать только в установленных администрацией места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минимума ограничить общение с населением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  <w:bookmarkStart w:id="10" w:name="sub_2000"/>
      <w:bookmarkStart w:id="11" w:name="sub_2000"/>
      <w:bookmarkEnd w:id="11"/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10:00Z</dcterms:created>
  <dc:creator>Сельсовет</dc:creator>
  <dc:description/>
  <dc:language>en-US</dc:language>
  <cp:lastModifiedBy>Наталья</cp:lastModifiedBy>
  <cp:lastPrinted>2013-08-17T09:05:00Z</cp:lastPrinted>
  <dcterms:modified xsi:type="dcterms:W3CDTF">2020-04-15T10:10:00Z</dcterms:modified>
  <cp:revision>2</cp:revision>
  <dc:subject/>
  <dc:title>Российская Федерация</dc:title>
</cp:coreProperties>
</file>