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 апреля 2020 года № 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Мостовского сельсовета от 18 января 2016 года  №2 «Об определении перечня должностных лиц Администрации Мо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урганской области от 10 апреля 2020 года №31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«О внесении изменений в Закон Курганской области «Об административных правонарушениях на территории Курганской области», Администрация  Мостовского сельсовета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остовского сельсовета от 18 января 2016 года №2 «Об определении перечня должностных лиц Администрации Мо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следующее изменение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 постановления слова  «о нарушении статей 1, 2, 4» заменить словами «о нарушении статей 1, 2-4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Мостовского сельсо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С.А. Серге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7421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2454f9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  <Pages>1</Pages>
  <Words>232</Words>
  <Characters>1324</Characters>
  <CharactersWithSpaces>1553</CharactersWithSpaces>
  <Paragraphs>3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42:00Z</dcterms:created>
  <dc:creator>Nachyur</dc:creator>
  <dc:description/>
  <dc:language>en-US</dc:language>
  <cp:lastModifiedBy>Мостовое</cp:lastModifiedBy>
  <cp:lastPrinted>2020-04-08T06:03:00Z</cp:lastPrinted>
  <dcterms:modified xsi:type="dcterms:W3CDTF">2020-04-15T10:4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