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апреля 2020 года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отопительного сез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» и Уставом Мостовского сельсовета, в связи с повышением температуры наружного воздуха, Администрация 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ю ООО «Термогаз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опрессовку системы теплоснаб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вершить отопительный сезон для объектов соцкультбыта (школа, детский сад, Дом культуры, сельсовет) с 20-00 часов 21 апреля 2020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отопительный сезон населения и прочих организаций до особого распоряж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комендовать потребителям тепловой энергии всех форм собственности проверить системы отопления, принять меры к отключению внутренних систем отопления от тепловой сети с установлением заглушек на вводах зданий.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постановление опубликовать в Информационном бюллетене Мост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                                </w:t>
        <w:tab/>
        <w:tab/>
        <w:t xml:space="preserve">          С. А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43:00Z</dcterms:created>
  <dc:creator>raifo450304</dc:creator>
  <dc:description/>
  <cp:keywords/>
  <dc:language>en-US</dc:language>
  <cp:lastModifiedBy>Мостовое</cp:lastModifiedBy>
  <cp:lastPrinted>2011-04-25T16:52:00Z</cp:lastPrinted>
  <dcterms:modified xsi:type="dcterms:W3CDTF">2020-05-06T04:00:00Z</dcterms:modified>
  <cp:revision>103</cp:revision>
  <dc:subject/>
  <dc:title>РОССИЙСКАЯ  ФЕДЕРАЦИЯ</dc:title>
</cp:coreProperties>
</file>