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КУРГАНСКАЯ ОБЛАСТЬ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марта 2020 года № 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кой Думы «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стовского сельсовета з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hanging="0"/>
        <w:rPr>
          <w:bCs/>
          <w:color w:val="000000"/>
          <w:spacing w:val="-13"/>
          <w:position w:val="-8"/>
          <w:sz w:val="28"/>
          <w:szCs w:val="28"/>
        </w:rPr>
      </w:pPr>
      <w:r>
        <w:rPr>
          <w:sz w:val="28"/>
          <w:szCs w:val="28"/>
        </w:rPr>
        <w:tab/>
        <w:tab/>
        <w:t>В соответствии со статьей 93 Федерального закона от 06.10.2003 г. № 131-ФЗ «Об общих принципах организации местного самоуправления в Российской Федерации», Уставом Мостовского сельсовета и на основании Решения Мостовской сельской Думы</w:t>
      </w:r>
      <w:r>
        <w:rPr>
          <w:bCs/>
          <w:color w:val="000000"/>
          <w:spacing w:val="-13"/>
          <w:position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т 25 сентября 2018 года </w:t>
      </w:r>
      <w:r>
        <w:rPr>
          <w:sz w:val="28"/>
          <w:szCs w:val="28"/>
        </w:rPr>
        <w:t>№ 21</w:t>
      </w:r>
      <w:r>
        <w:rPr>
          <w:bCs/>
          <w:color w:val="000000"/>
          <w:spacing w:val="-13"/>
          <w:position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 внесении изменения в решение </w:t>
      </w:r>
      <w:r>
        <w:rPr>
          <w:sz w:val="28"/>
          <w:szCs w:val="28"/>
        </w:rPr>
        <w:t>Мостовской</w:t>
      </w:r>
      <w:r>
        <w:rPr>
          <w:spacing w:val="-5"/>
          <w:sz w:val="28"/>
          <w:szCs w:val="28"/>
        </w:rPr>
        <w:t xml:space="preserve"> сельской Думы от 10 апреля  2012 года  </w:t>
      </w:r>
      <w:r>
        <w:rPr>
          <w:sz w:val="28"/>
          <w:szCs w:val="28"/>
        </w:rPr>
        <w:t>№ 14 «Об утверждении Порядка организации и проведения публичных слушаний в Мостовском сельсовете» Администрация Мостовского сельсовета</w:t>
      </w:r>
    </w:p>
    <w:p>
      <w:pPr>
        <w:pStyle w:val="Normal"/>
        <w:rPr>
          <w:bCs/>
          <w:color w:val="000000"/>
          <w:spacing w:val="-13"/>
          <w:position w:val="-8"/>
          <w:sz w:val="28"/>
          <w:szCs w:val="28"/>
        </w:rPr>
      </w:pPr>
      <w:r>
        <w:rPr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вопросу «Об утверждении отчета об исполнении бюджета Мостовского сельсовета за 2019 год» 27  марта 2020 года в 14.00 в здании Администрации Мостовского сельсовета, расположенном по адресу: Курганская область, Варгашинский район, с. Мостовское, ул. Советская д. 7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состав рабочей группы по проведению публичных слушаний по вопросу «О проекте решения «Об утверждении отчета об исполнении бюджета Мостовского сельсовета за 2019 год» согласно прилож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, что предложения и замечания по проекту решения Мостовской сельской думы «Об утверждении отчета об исполнении бюджета Мостовского сельсовета за 2019 год» принимаются рабочей группой до 17.00 часов 26 марта 2020 года в здании Администрации Мостовского сельсовета, расположенном по адресу: 641240, Курганская область, Варгашинский район, с. Мостовское, ул. Советская, д. 76, режим работы: понедельник - пятница, с 8.00 часов до 17.00 часов.</w:t>
      </w:r>
    </w:p>
    <w:p>
      <w:pPr>
        <w:pStyle w:val="Style15"/>
        <w:numPr>
          <w:ilvl w:val="0"/>
          <w:numId w:val="2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постановление в Информационном бюллетене  Мостовского сельсо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ab/>
        <w:tab/>
        <w:t xml:space="preserve">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Приложение к постановлению № 9 от 06 марта 2020 года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«О проведении публичных слушаний по проекту решения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Мостовской сельской Думы «Об утверждении отчета об исполнении бюджета Мостовского сельсовета з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ей группы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Мостовской сельской Думы «Об утверждении отчета об исполнении бюджета Мостовского сельсовета з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ргеев С.А. –  Глава  Мостовского сельсовет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гун И.К. – главный специалист Администрации Мостовского сельсо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дратьева М.А. – Председатель  Мостовской сельской Думы (по согласованию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умкова Н.В. – депутат Мостовской сельской Думы (по согласованию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акулинова Г.К. – депутат Мостовской сельской Думы 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9:00Z</dcterms:created>
  <dc:creator>Владелец</dc:creator>
  <dc:description/>
  <dc:language>en-US</dc:language>
  <cp:lastModifiedBy>Наталья</cp:lastModifiedBy>
  <cp:lastPrinted>2017-11-29T10:39:00Z</cp:lastPrinted>
  <dcterms:modified xsi:type="dcterms:W3CDTF">2020-04-15T10:09:00Z</dcterms:modified>
  <cp:revision>2</cp:revision>
  <dc:subject/>
  <dc:title/>
</cp:coreProperties>
</file>