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УРГАНСКАЯ ОБЛАСТЬ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ТОВСКОЙ СЕЛЬСОВ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ОСТОВСКОГО   СЕЛЬСОВЕ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2 марта 2020 года  № 7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Мостовско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временном  ограничении  движения  автотранспор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улицам населенных  пунктов  Мостовского  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43" w:firstLine="66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 соответствии со статьями 13, 30 Федерального закона от 8 ноября 2007 года № 257-ФЗ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статьей 14 Федерального закона от 10 декабря 1995 года № 196-ФЗ «О безопасности дорожного движения», Постановлением Правительства Курганской области от 30 декабря 2011 года № 642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«Об утверждении порядка осуществления временных ограничения или прекращ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движения транспортных средств по автомобильным дорогам общего пользовани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регионального или межмуниципального, местного значения Курганской области и о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внесении изменений в Постановление Правительства Курганской области от 24 мая 2010 года  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№ 200 «О движении транспортных средств, осуществляющих перевозки тяжеловесных грузов по автомобильным дорогам общего пользования регионального или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межмуниципального значения Курганской области», Уставом Мостовского сельсовета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Варгашинского района Курганской области, в целях сохранности автомобильных дорог и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безопасности дорожного движения в период возникновения неблагоприятных природно-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климатических условий и снижения несущей способности конструктивных элементов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автомобильных дорог, вызванного их переувлажнением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Мостовского сельсовет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79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вести с 02 апреля 2020 года по 24 апреля 2020 года временное ограничение движения грузовых автомобилей и составов транспортных средств с разрешенной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максимальной массой более 3,5 тонн на автомобильных дорогах общего пользовани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естного значения, находящихся в границах Мостовского сельсовета  Варгашинского района Курганской области.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ab/>
      </w:r>
    </w:p>
    <w:p>
      <w:pPr>
        <w:pStyle w:val="Normal"/>
        <w:shd w:fill="FFFFFF" w:val="clear"/>
        <w:ind w:right="79" w:hanging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ременное ограничение движения не распространяется на международны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еревозки грузов, пассажирские перевозки автобусами, в том числе международные,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еревозки пищевых продуктов, животных, лекарственных препаратов, горюче-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мазочных материалов, семенного фонда, удобрений, почты и почтовых грузов, на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еревозку грузов,   необходимых для предотвращения и (или) ликвидации последствий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стихийных бедствий или иных чрезвычайных происшествий, на транспортные средства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Министерства обороны РФ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пецтранспорта для обеспечения жизнедеятельности населения.</w:t>
      </w:r>
    </w:p>
    <w:p>
      <w:pPr>
        <w:pStyle w:val="Normal"/>
        <w:shd w:fill="FFFFFF" w:val="clear"/>
        <w:ind w:right="79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7" w:right="7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КОМЕНДУЕТ: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ind w:left="7" w:right="79" w:hanging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7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ГИБДД МО МВД РФ «Варгашинский» обеспечить контроль за движением </w:t>
      </w: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транспортных  средств  с  превышающими нагрузками;</w:t>
        <w:tab/>
        <w:br/>
        <w:t xml:space="preserve">           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- пользователям автомобильных дорог, до начала периода ограничения движ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транспортных средств  произвести  заготовку и перевозку материалов, сырья,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оборудования и других грузов, необходимых в данный период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 опубликовать в Информационном бюллетене Мостовского сельсовета и разместить на официальном сайте Администрации Мостовского сельсовет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4.    Контроль за исполнением настоящего постановления оставляю за собо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лава Мостовского сельсовета</w:t>
        <w:tab/>
        <w:tab/>
        <w:tab/>
        <w:tab/>
        <w:t xml:space="preserve">              С.А. Сергее</w:t>
      </w:r>
      <w:r>
        <w:rPr>
          <w:rFonts w:cs="Times New Roman" w:ascii="Times New Roman" w:hAnsi="Times New Roman"/>
          <w:sz w:val="24"/>
          <w:szCs w:val="24"/>
        </w:rPr>
        <w:t>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09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0:08:00Z</dcterms:created>
  <dc:creator>c400</dc:creator>
  <dc:description/>
  <dc:language>en-US</dc:language>
  <cp:lastModifiedBy>Наталья</cp:lastModifiedBy>
  <cp:lastPrinted>2020-03-23T10:47:00Z</cp:lastPrinted>
  <dcterms:modified xsi:type="dcterms:W3CDTF">2020-04-15T10:08:00Z</dcterms:modified>
  <cp:revision>2</cp:revision>
  <dc:subject/>
  <dc:title/>
</cp:coreProperties>
</file>