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  <w:br/>
        <w:t>ВАРГАШИНСКИЙ РАЙОН</w:t>
        <w:br/>
        <w:t>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 апреля 2020 года  №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Мостовского сельсовета от 18 января 2016 года №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урганской области от   1 апреля 2020 года №29 «О внесении изменений в Закон Курганской области «Об административных правонарушениях на территории Курганской области», Администрация Мостовского сельсовета ПОСТАНОВЛЯЕТ: </w:t>
      </w:r>
    </w:p>
    <w:p>
      <w:pPr>
        <w:pStyle w:val="ListParagraph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остовского сельсовета от 18 января 2016 года №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</w:t>
      </w:r>
    </w:p>
    <w:p>
      <w:pPr>
        <w:pStyle w:val="ListParagraph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о нарушении статей 1,» заменить словами «о нарушении статей 1, 2,».</w:t>
      </w:r>
    </w:p>
    <w:p>
      <w:pPr>
        <w:pStyle w:val="ListParagraph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ункта 1 постановления Администрации Мостовского сельсовета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января 2016 года №2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(в редакции настоящего постановления Администрации Мостовского сельсовета)  применяется до отмены режима повышенной готовности на территории Курганской области в связи с угрозой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С.А. Сергеев</w:t>
      </w:r>
    </w:p>
    <w:p>
      <w:pPr>
        <w:pStyle w:val="ListParagraph"/>
        <w:spacing w:before="0" w:after="20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58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308</Words>
  <Characters>1762</Characters>
  <CharactersWithSpaces>2066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28:00Z</dcterms:created>
  <dc:creator>Upravlenie2</dc:creator>
  <dc:description/>
  <dc:language>en-US</dc:language>
  <cp:lastModifiedBy>Мостовое</cp:lastModifiedBy>
  <dcterms:modified xsi:type="dcterms:W3CDTF">2020-04-02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