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7 апреля 2020 года  №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лением сухой, теплой и ветреной погоды на территории  Мостовского сельсовета Варгашинского района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</w:t>
      </w:r>
      <w:r>
        <w:rPr>
          <w:sz w:val="27"/>
          <w:szCs w:val="27"/>
        </w:rPr>
        <w:t xml:space="preserve">03 апреля 2020 года № 70 </w:t>
      </w:r>
      <w:r>
        <w:rPr>
          <w:sz w:val="28"/>
          <w:szCs w:val="28"/>
        </w:rPr>
        <w:t>«О введении особого противопожарного режима на территории Курганской области», постановлением Администрации Варгашинского района от 07 апреля 2020 года № 162 «О введении особого противопожарного режима на территории Варгашинского района»,   Администрация Мостовского сельсовета  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особый противопожарный режим на территории Мостовского сельсовета  до особого распоряжения с 07 апреля 2020 го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Мостовского сельсов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Мостовского сельсовет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 xml:space="preserve">Глава Мостовского сельсовета  </w:t>
        <w:tab/>
        <w:tab/>
        <w:tab/>
        <w:tab/>
        <w:t xml:space="preserve">          </w:t>
        <w:tab/>
        <w:tab/>
        <w:t xml:space="preserve">    С.А. Сергее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Мостовое</cp:lastModifiedBy>
  <cp:lastPrinted>2016-05-13T08:09:00Z</cp:lastPrinted>
  <dcterms:modified xsi:type="dcterms:W3CDTF">2020-04-13T04:57:00Z</dcterms:modified>
  <cp:revision>21</cp:revision>
  <dc:subject/>
  <dc:title>Российская федерация</dc:title>
</cp:coreProperties>
</file>