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ГАНСКАЯ  ОБЛАСТЬ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марта 2020 года №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илении пожарной безопас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сенне-летний, пожароопасный период 2020 года на территории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едупреждения пожаров в весенне-летний  пожароопасный период 2020 года в жилом секторе и на объектах различных форм собственности, руководствуясь  Федеральным законом от 21 декабря 1994 года № 69-ФЗ «О пожарной безопасности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Мост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Работникам муниципального  поста пожарной охраны Мостовского сельсовета Секисову С.В., Маланину А.К., Буйкову А.П., Панькину В.А., Колесниченко В.М., Буйкову А.П., Таганкову А.Г.,  Тябутову Г.И., Плешкову А.Е., в срок до 01 апреля 2020 года провести среди населения Мостовского сельсовета плановый инструктаж по вопросам соблюдения мер пожарной безопасности в весенне-летний пожароопасный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руководителям предприятий, организаций, учреждений независимо от организационно-правовой формы и гражданам на территории Мостовского сельсовет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воевременно скашивать траву и производить уборку сухого мусора, не допуская его скопления на производственных объектах и  территориях прилегающих к дом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меть запасы воды для целей пожаротушения в каждом дворе и на производственных объек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Рекомендовать депутатам Мостовской сельской Думы, руководителям  предприятий, организаций, учреждений независимо от организационно-правовой формы на территории Мостовского сельсовета провести разъяснительную работу среди населения и учащихся по противопожарной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Информационном бюллетене Мост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С.А. Серге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остовского сельсовета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гистрации проведенного противопожа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ажа с населением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3"/>
        <w:gridCol w:w="1581"/>
        <w:gridCol w:w="2268"/>
        <w:gridCol w:w="2268"/>
        <w:gridCol w:w="1134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аботника пожарной ох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нструк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9:00Z</dcterms:created>
  <dc:creator>User</dc:creator>
  <dc:description/>
  <dc:language>en-US</dc:language>
  <cp:lastModifiedBy>Наталья</cp:lastModifiedBy>
  <cp:lastPrinted>2017-04-14T15:43:00Z</cp:lastPrinted>
  <dcterms:modified xsi:type="dcterms:W3CDTF">2020-04-15T10:09:00Z</dcterms:modified>
  <cp:revision>2</cp:revision>
  <dc:subject/>
  <dc:title/>
</cp:coreProperties>
</file>