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преля 2020 года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от 20 апреля 2020 года № 16  «Об окончании отопительного сез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» и Уставом Мостовского сельсовета, в связи с повышением температуры наружного воздуха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от 20 апреля 2020 года № 16 «Об окончании отопительного сезона» следующие изменения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3 пункта 1 постановления изложить в следующей редакции «прекратить отопительный сезон населения и прочих организаций с   20-00 часов 28 апреля 2020 года.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Мо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</w:t>
        <w:tab/>
        <w:tab/>
        <w:t xml:space="preserve">          С. 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Мостовое</cp:lastModifiedBy>
  <cp:lastPrinted>2011-04-25T16:52:00Z</cp:lastPrinted>
  <dcterms:modified xsi:type="dcterms:W3CDTF">2020-04-28T04:19:00Z</dcterms:modified>
  <cp:revision>104</cp:revision>
  <dc:subject/>
  <dc:title>РОССИЙСКАЯ  ФЕДЕРАЦИЯ</dc:title>
</cp:coreProperties>
</file>