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ноября  2019 года 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учет граждан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 реализации отдельных мероприятий государственной программы  Российской Федерации  «Обеспечение достойным и комфортным жильем и коммунальными услугами граждан Российской Федерации» ФЦП «Жилище на 2015-2020 годы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  и на основании представленных документов, </w:t>
      </w:r>
      <w:r>
        <w:rPr>
          <w:sz w:val="28"/>
          <w:szCs w:val="28"/>
        </w:rPr>
        <w:t>Администрация  Мостовского сель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учет в качестве нуждающихся в  жилых помещениях граждан в категории «молодая семья» Бояркину Юлию Анатольевну, 10.01.1991 года рождения, зарегистрированную по адресу: Российская Федерация, Курганская область, Варгашинский район, с. Мостовское, ул. М. Горького, дом 48, с составом семьи четыре человека: муж – Бояркин Андрей Александрович, 10.04.1984 г.р., дочь – Лепунова Ульяна Александровна, 07.06.2012 г.р., сын- Бояркин Платон Андреевич, 30.04.2016 г.р., дочь – Бояркина Анфиса Андреевна, 21.03.2019 г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С.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4:00Z</dcterms:created>
  <dc:creator>Шастово</dc:creator>
  <dc:description/>
  <cp:keywords/>
  <dc:language>en-US</dc:language>
  <cp:lastModifiedBy>Мостовое</cp:lastModifiedBy>
  <cp:lastPrinted>2018-06-28T15:15:00Z</cp:lastPrinted>
  <dcterms:modified xsi:type="dcterms:W3CDTF">2019-11-22T03:43:00Z</dcterms:modified>
  <cp:revision>16</cp:revision>
  <dc:subject/>
  <dc:title/>
</cp:coreProperties>
</file>