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ГАНСКАЯ ОБЛАСТЬ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Й СЕЛЬСОВ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ноября 2019 года  № 4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 и  плановый период до 2022 года.</w:t>
      </w:r>
    </w:p>
    <w:p>
      <w:pPr>
        <w:pStyle w:val="Normal"/>
        <w:tabs>
          <w:tab w:val="clear" w:pos="708"/>
          <w:tab w:val="left" w:pos="8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Федеральным законом от 28 июня 2014 года  № 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постановлением Администрации Мостовского сельсовета от 30 ноября 2016 года № 67 а «Об утверждении Порядка разработки, корректировки, осуществления мониторинга и контроля реализации прогноза социально-экономического развития Мостовского сельсовета на среднесрочный период», Администрация Мостовского сельсовета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-экономического развития Мостовского сельсовета Варгашинского района Курганской области на 2020 год и плановый период до 2022 года в составе Основных показателей прогноза социально-экономического развития Мостовского сельсовета Варгашинского  района Курганской области на 2020 год и плановый период до 2022 года, согласно приложению 1 к настоящему постановлению, и Пояснительной записки к основным показателям прогноза социально-экономического развития Мостовского сельсовета Варгашинского района Курганской области на 2020 год и плановый период до 2022 года, согласно приложению 2 к настоящему постановлению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 Мостовского сельсовета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Style16"/>
        <w:widowControl w:val="false"/>
        <w:autoSpaceDE w:val="false"/>
        <w:spacing w:lineRule="auto" w:line="256" w:before="0" w:after="16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autoSpaceDE w:val="false"/>
        <w:spacing w:lineRule="auto" w:line="256" w:before="0" w:after="16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С.А. Сергеев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стовского  сельсовета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 ноября 2019 года № 42</w:t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прогнозе социально-экономического развития  Мостовского сельсовета Варгашинского района Курганской области на 2020 год и плановый период до 2022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рогноза социально-экономического развития Мост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на 2020 год и плановый период до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276"/>
        <w:gridCol w:w="1134"/>
        <w:gridCol w:w="1086"/>
        <w:gridCol w:w="48"/>
        <w:gridCol w:w="1134"/>
        <w:gridCol w:w="94"/>
        <w:gridCol w:w="992"/>
        <w:gridCol w:w="48"/>
        <w:gridCol w:w="1369"/>
        <w:gridCol w:w="48"/>
      </w:tblGrid>
      <w:tr>
        <w:trPr>
          <w:trHeight w:val="3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Демография и рынок тру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5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09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0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09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рабочей силы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9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занятых в эконом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8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9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реднегодовая общая численность безраб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трудовых ресурсов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9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91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19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остранные трудовые ми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Уровень общей безработиц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6,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Уровень регистрируемой безработицы на конец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.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.2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оздание новых рабочих мест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7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новых постоянных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окращение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сроченная задолженность по заработной пла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изводственная деятельно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декс промышленного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 использованием газомоторн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орудованных для перевозки маломобильных груп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еревезено пассажиров (в пределах границы населенного пунк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6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1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1,5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1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4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405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артоф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вощ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еализация скота и птицы в живом вес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оло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Шер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Я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с.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5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0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осевная площадь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2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Доля прибыльных организаций в общем числе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работающих в организациях (по полному кругу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5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Фонд заработной платы организаций (по по полному кругу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реднемесячная заработная плата в организациях (по по полному кругу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2 8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2 8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3 533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4 2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5 105,0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5 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емп роста среднемесячной заработной платы в организациях (по крупным и средним предприятиям и организациям) в действующи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7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,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5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емп роста реальной заработной пл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0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08,3</w:t>
            </w:r>
          </w:p>
        </w:tc>
      </w:tr>
      <w:tr>
        <w:trPr>
          <w:trHeight w:val="7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5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декс потребительских ц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декабрю предыду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2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орот розничной торгов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,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3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4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емп роста оборота розничной торговли (в сопоставимых цен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,5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вестиции в основной капитал, в том числе за счет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федерального бюджета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02 клуб, 50.0 школ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ад 9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естного бюджета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рог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небюджетных источ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7,0 мостовско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 6,6 м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6- шаст амбул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вод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ь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. 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0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0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0,3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0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0,3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1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том числе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. 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0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0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0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0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eastAsia="ru-RU"/>
              </w:rPr>
              <w:t>0,25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ученическое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Ввод новых объектов школа сад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25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250,0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дошкольные общеобразовательные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49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САД ВНЕСТИ</w:t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49,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4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.19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Газовые с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426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480" w:after="0"/>
      <w:jc w:val="both"/>
    </w:pPr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9:00Z</dcterms:created>
  <dc:creator>Специалист</dc:creator>
  <dc:description/>
  <cp:keywords/>
  <dc:language>en-US</dc:language>
  <cp:lastModifiedBy>Мостовое</cp:lastModifiedBy>
  <dcterms:modified xsi:type="dcterms:W3CDTF">2019-11-29T04:59:00Z</dcterms:modified>
  <cp:revision>76</cp:revision>
  <dc:subject/>
  <dc:title/>
</cp:coreProperties>
</file>