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ТОВСКОЙ СЕЛЬСОВ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16 сентября 2019 года  № 32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Кодекса этики и служебного поведения муниципальных служащих Администрации Мост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 2 марта 2007 года № 25-ФЗ «О муниципальной службе в Российской Федерации»,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 23 декабря 2010 года (протокол №21) и в целях противодействия коррупции, Администрация Мост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sz w:val="28"/>
          <w:szCs w:val="28"/>
        </w:rPr>
        <w:t>1. Утвердить Кодекс этики и служебного поведения муниципальных служащих Администрации Мостовского сельсовета согласно приложению к настоящему постановлению.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Информационном бюллетене Мостовского  сельсовета.</w:t>
      </w:r>
    </w:p>
    <w:p>
      <w:pPr>
        <w:pStyle w:val="Style15"/>
        <w:spacing w:lineRule="atLeast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 о. главы Мостовского сельсовета                                           И.К. Моргу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к постановлению  Администрации Мостовского сельсовета  от  16 сентября 2019 года № 32  «Об утверждении Кодекса этики и служебного поведения муниципальных служащих Администрации Мостовского сельсовет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декс этики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Мостов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Администрации Мостовского сельсовета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ом Курганской области от 3 марта 2009 года №439 «О противодействии коррупции в Курганской области»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остовского сельсовета (далее – муниципальные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ам Российской Федерации, поступающим на муниципальную службу в Администрацию Мостовского сельсовета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рекомендуется ознакомиться с положениями Кодекса и руководствоваться ими в процессе своей 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Мостовского сельсовета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. 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ринципы служебного поведения муниципальных служащих являются основой поведения граждан Российской Федерации, граждан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 на муниципальной службе,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Администрации Мо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Мостовского сельсовета, так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ть свою деятельность в пределах полномочий Администрации Мо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Мо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Администрации Мостовского сельсовет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Администрации Мостовского сельсовета, её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соблюдать установленные в Администрации Мостов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Администрации Мостов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униципальные служащие обязаны соблюдать </w:t>
      </w:r>
      <w:hyperlink r:id="rId5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 Курганской области, законы и иные нормативные  акты Курганской области, Устав Мостовского сельсовета  Варгашинского района Курганской области и иные муниципальные правовые акты Мостов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Муниципальные служащие обязаны 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служащие обязаны  представлять в установленном порядке предусмотренные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Мостов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даются муниципальным служащим по акту в Администрацию Мостовского сельсовета, в которой он замещает должность муниципальной службы, за исключением случаев, установленных Граждански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е служащие обязаны соблюдать установленный в Администрации Мостовского сельсовета порядок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Муниципальные служащие обязаны не разглашать сведения, составляющие государственную и иную охраняемую федеральными законами тайну, а также сведения, ставшие им известными в связи с исполнением должностных обязанностей,  в том числе сведения, касающиеся частной жизни и здоровья граждан или затрагивающие их честь и достоинств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ые служащие, наделенные организационно-распорядительными полномочиями по отношению к другим муниципальным служащим, должны быть для них образцом профессионализма,  безупречной репутации, способствовать формированию в Администрации Мостовского сельсовета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I. Этические правила служеб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лужебном поведении муниципальные служащие воздерживаю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Нарушение муниципальными служащими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12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;dst=100047" TargetMode="External"/><Relationship Id="rId7" Type="http://schemas.openxmlformats.org/officeDocument/2006/relationships/hyperlink" Target="consultantplus://offline/ref=4A1AAAA91EDCE8CFFD6532BF9CBA0E64FBEB566FD2CD0F8F2E44F7BB51E89B8D7E7E0B6Cj9W0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0:00Z</dcterms:created>
  <dc:creator>Upravlenie4503</dc:creator>
  <dc:description/>
  <cp:keywords/>
  <dc:language>en-US</dc:language>
  <cp:lastModifiedBy>Мостовое</cp:lastModifiedBy>
  <cp:lastPrinted>2019-09-05T16:16:00Z</cp:lastPrinted>
  <dcterms:modified xsi:type="dcterms:W3CDTF">2019-10-02T05:58:00Z</dcterms:modified>
  <cp:revision>63</cp:revision>
  <dc:subject/>
  <dc:title>КУРГАНСКАЯ ОБЛАСТЬ</dc:title>
</cp:coreProperties>
</file>