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февраля  2019 года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 ФЦП «Жилище на 2015-2020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</w:t>
      </w:r>
      <w:r>
        <w:rPr>
          <w:sz w:val="28"/>
          <w:szCs w:val="28"/>
        </w:rPr>
        <w:t>Администрация  Мостовского сель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 граждан в категории «молодая семья» Кудряшову Анастасию Андреевну, 08.08.1989 года рождения, зарегистрированную по адресу: Российская Федерация, Курганская область, Варгашинский район, с. Мостовское, ул. М. Горького, дом 50, с составом семьи 5 человек: муж – Кудряшов Артем Борисович,06.04.1986г.р., сын – Кудряшов Андрей Артемович,12.04.2010 г.р., дочь- Кудряшова Алина Артемовна, 13.09.2011 г.р., сын- Кудряшов Матвей  Артемович, 26.10.2017 г.р., сын- Кудряшов Антон Артемович, 13.12.2013 г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Мостовое</cp:lastModifiedBy>
  <cp:lastPrinted>2019-02-19T11:29:00Z</cp:lastPrinted>
  <dcterms:modified xsi:type="dcterms:W3CDTF">2019-02-19T06:40:00Z</dcterms:modified>
  <cp:revision>7</cp:revision>
  <dc:subject/>
  <dc:title/>
</cp:coreProperties>
</file>