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ГАНСКАЯ ОБЛАСТЬ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Й СЕЛЬСОВЕ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 мая 2019 года  №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стовского сельсовета от 10 февраля 2017 года № 4 «Об  утверждении муниципальной программы Мостовского сельсовета «О развитии и поддержке малого и среднего предпринимательства в Мостовском сельсовете на 2017-2019 годы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й правовой базы Администрации Мостовского сельсовета в соответствие с действующим законодательством,  Администрация Мостовского сельсовета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остовского сельсовета от 10 февраля 2017 года № 4 «Об  утверждении муниципальной программы Мостовского сельсовета «О развитии и поддержке малого и среднего предпринимательства в Мостовском сельсовете на 2017-2019 годы»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ледующие измен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приложении 2 к муниципальной программе:</w:t>
      </w:r>
    </w:p>
    <w:p>
      <w:pPr>
        <w:pStyle w:val="1"/>
        <w:spacing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 дополнить абзац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не может оказываться в отношении субъектов малого и среднего предпринимательства:</w:t>
      </w:r>
      <w:bookmarkStart w:id="0" w:name="dst100139"/>
      <w:bookmarkEnd w:id="0"/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  <w:bookmarkStart w:id="1" w:name="dst100140"/>
      <w:bookmarkEnd w:id="1"/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щихся участниками соглашений о разделе продукции;</w:t>
      </w:r>
      <w:bookmarkStart w:id="2" w:name="dst100141"/>
      <w:bookmarkEnd w:id="2"/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щих предпринимательскую деятельность в сфере игорного бизнеса;</w:t>
      </w:r>
      <w:bookmarkStart w:id="3" w:name="dst100142"/>
      <w:bookmarkEnd w:id="3"/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являющихся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14402/08fc56bd86e19a3adf05254e1449e3ae4694df32/" \l "dst1000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»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Основанием для отказа субъекту МСП в предоставлении муниципальной преференци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5 настоящего Положения или представление недостоверных сведений 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соблюдение условий пункта 3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  <w:bookmarkStart w:id="4" w:name="dst100148"/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4 пункта 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ях оказания поддержки субъекты МСП вправе по собственной инициативе представить документы, указанные в подпункте 1 пункта 5 настоящего Положения. В случае если субъектами МСП не были представлены самостоятельно документы, предусмотренные подпунктом 1 пункта 5 настоящего Положения, указанные документы запрашиваются Администрацией Мостовского сельсовета самостоятельно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Мост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гашинского района Курганской области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     С.А. Серге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Гипертекстовая ссылка"/>
    <w:basedOn w:val="Style14"/>
    <w:qFormat/>
    <w:rPr>
      <w:rFonts w:ascii="Verdana" w:hAnsi="Verdana" w:cs="Verdana"/>
      <w:color w:val="008000"/>
      <w:lang w:val="en-US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3:19:00Z</dcterms:created>
  <dc:creator>c400</dc:creator>
  <dc:description/>
  <cp:keywords/>
  <dc:language>en-US</dc:language>
  <cp:lastModifiedBy>Мостовое</cp:lastModifiedBy>
  <cp:lastPrinted>2019-04-23T08:29:00Z</cp:lastPrinted>
  <dcterms:modified xsi:type="dcterms:W3CDTF">2019-05-17T04:44:00Z</dcterms:modified>
  <cp:revision>9</cp:revision>
  <dc:subject/>
  <dc:title>                                              КУРГАНСКАЯ ОБЛАСТЬ                  </dc:title>
</cp:coreProperties>
</file>