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июня  2019 года № 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очнении адреса жилого дома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положения земельного участка и о внес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й в адресный реестр объектов недвижимости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Мостовского сельсовета </w:t>
      </w:r>
    </w:p>
    <w:p>
      <w:pPr>
        <w:pStyle w:val="Normal"/>
        <w:ind w:right="-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Российской Федерации от 6 октября 2003 года № 131- 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постановлением Правительства РФ от 19 ноября 2014 года № 1221 «Об утверждении правил присвоения, изменения и аннулирования адресов», в результате сложившейся застройки д. Заложное Варгашинского района Курганской области, Администрация Мостовского сельсовета ПОСТАНОВЛЯЕТ:</w:t>
      </w:r>
    </w:p>
    <w:p>
      <w:pPr>
        <w:pStyle w:val="Normal"/>
        <w:ind w:right="-2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1. Уточнить адрес жилого дома с кадастровым номером 45:03:011101:193, адрес: Российская Федерация,</w:t>
      </w:r>
      <w:r>
        <w:rPr>
          <w:color w:val="000000"/>
          <w:sz w:val="28"/>
          <w:szCs w:val="28"/>
        </w:rPr>
        <w:t xml:space="preserve"> Курганская область, Варгашинский район, д. Заложное,  улица Береговая, дом 44.</w:t>
      </w:r>
    </w:p>
    <w:p>
      <w:pPr>
        <w:pStyle w:val="Normal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 Уточнить адрес земельного участка с кадастровым номером 45:03:01101:42, адрес: Российская Федерация,</w:t>
      </w:r>
      <w:r>
        <w:rPr>
          <w:color w:val="000000"/>
          <w:sz w:val="28"/>
          <w:szCs w:val="28"/>
        </w:rPr>
        <w:t xml:space="preserve"> Курганская область, Варгашинский район, д. Заложное,  улица Береговая, № 44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3. Администрации Мостовского сельсовета Варгашинского района Курганской области внести информацию в Адресный реестр объектов недвижимости на территории Мостовского сельсовета, Федеральную информационную адресную систему согласно пунктам 1, 2 настоящего постановления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ab/>
        <w:t>4. Администрации Мостовского сельсовета Варгашинского района Курганской области внести в Государственную информационную систему жилищно-коммунального хозяйства информацию, согласно пунктам 1, 2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 Настоящее постановление вступает в силу после его подписания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                     С.А. Серге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02:00Z</dcterms:created>
  <dc:creator>Бухгалтер</dc:creator>
  <dc:description/>
  <cp:keywords/>
  <dc:language>en-US</dc:language>
  <cp:lastModifiedBy>Мостовое</cp:lastModifiedBy>
  <cp:lastPrinted>2019-06-24T10:17:00Z</cp:lastPrinted>
  <dcterms:modified xsi:type="dcterms:W3CDTF">2019-06-24T05:19:00Z</dcterms:modified>
  <cp:revision>31</cp:revision>
  <dc:subject/>
  <dc:title>РОССИЙСКАЯ  ФЕДЕРАЦИЯ</dc:title>
</cp:coreProperties>
</file>