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Verdana" w:ascii="Verdana" w:hAnsi="Verdana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ОСТОВ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 мая 2019 года № 21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Мостовско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Style w:val="StrongEmphasis"/>
          <w:rFonts w:ascii="Times New Roman" w:hAnsi="Times New Roman" w:eastAsia="Times New Roman" w:cs="Times New Roman"/>
          <w:b/>
          <w:b/>
          <w:bCs w:val="false"/>
          <w:sz w:val="28"/>
          <w:szCs w:val="28"/>
          <w:lang w:eastAsia="ru-RU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РАССМОТРЕНИИ ВОПРОСОВ ПРАВОПРИМЕНИТЕЛЬНОЙ ПРАКТИКИ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ОСТОВСКОГО СЕЛЬСОВЕТ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И ИХ ДОЛЖНОСТНЫХ ЛИЦ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Verdana" w:ascii="Verdana" w:hAnsi="Verdana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 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пунктом 2.1 статьи 6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Федерального закона от 25.12.2008 № 273-ФЗ «О противодействии коррупции», Администрация Мостовского сельсовета постановляе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оздать рабочую группу по рассмотрению вопросов правоприменительной практики Администрации Мостовского сельсовета 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и их должностных лиц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твердить прилагаемы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fldChar w:fldCharType="begin"/>
      </w:r>
      <w:r>
        <w:rPr>
          <w:rStyle w:val="InternetLink"/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HYPERLINK "../../../Users/smi01/Desktop/%C3%90%C2%BC%C3%90%C2%BE%C3%90%C2%B4%C3%90%C2%B5%C3%90%5C%C2%BB%C3%91%C2%8C%C3%90%C2%BD%C3%90%C2%B8%C3%90%C2%BA%20%C3%90%C2%BF%C3%90%C2%BE%20%C3%90%C2%B2%C3%90%C2%BE%C3%90%C2%BF%C3%91%C2%80%C3%90%C2%BE%C3%91%C2%81%C3%90%C2%B0%C3%90%C2%BC%20%C3%90%C2%B8%C3%90%C2%B7%C3%91%C2%83%C3%91%C2%87%C3%90%C2%B5%C3%90%C2%BD%C3%90%C2%B8%C3%91%C2%8F%20%C3%90%C2%BF%C3%91%C2%80%C3%90%C2%B0%C3%90%C2%B2%C3%90%C2%BE%C3%90%C2%BF%C3%91%C2%80%C3%90%C2%B8%C3%90%C2%BC%C3%90%C2%B5%C3%90%C2%BD%C3%90%C2%B8%C3%91%C2%82%C3%90%C2%B5%C3%90%5C%C2%BB%C3%91%C2%8C%C3%90%C2%BD%C3%90%C2%BE%C3%90%C2%B9%20%C3%90%C2%BF%C3%91%C2%80%C3%90%C2%B0%C3%90%C2%BA%C3%91%C2%82%C3%90%C2%B8%C3%90%C2%BA%C3%90%C2%B8.doc" \l "P44"</w:instrText>
      </w:r>
      <w:r>
        <w:rPr>
          <w:rStyle w:val="InternetLink"/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рядок</w:t>
      </w:r>
      <w:r>
        <w:rPr>
          <w:rStyle w:val="InternetLink"/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ассмотрения вопросов правоприменительной практики Администрации Мостовского сельсовета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и их должностных лиц (приложение 1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став рабочей групп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рассмотрению вопросов правоприменительной практики Администрации Мостовского сельсовета 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и их должностных лиц (приложение 2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значить Главу Мостовского сельсовета, ответственным лицом за рассмотрение вопросов правоприменительной практики Администрации Мостовского сельсовета, который ведет учет судебных решений о признании недействительными ненормативных правовых актов, незаконными решений и действий (бездействия) органов местного самоуправления и их должностных лиц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опубликовать в информационном бюллетене Мостовского сель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аргашинского района Курганской области и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>Мостовского  сель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информационно-коммуникационной сети Интерн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Verdana" w:ascii="Verdana" w:hAnsi="Verdana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Verdana" w:ascii="Verdana" w:hAnsi="Verdan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Verdana" w:ascii="Verdana" w:hAnsi="Verdan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Verdana" w:ascii="Verdana" w:hAnsi="Verdan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 Мостовского сельсовета                                         С.А. Сергеев                                                                                             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Verdana" w:ascii="Verdana" w:hAnsi="Verdana"/>
          <w:sz w:val="28"/>
          <w:szCs w:val="28"/>
          <w:lang w:eastAsia="ru-RU"/>
        </w:rPr>
        <w:t> 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1 к Постановл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Мостовского сельсовета 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0 мая 2019 года № 2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РЯДО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ССМОТРЕНИЯ ВОПРОСОВ ПРАВОПРИМЕНИТЕЛЬНОЙ ПРАКТИКИ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ОСТОВСКОГО СЕЛЬСОВЕТ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И ИХ ДОЛЖНОСТНЫХ ЛИЦ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стоящий Порядок устанавливает процедуру рассмотрения вопросов правоприменительной практики Администрации Мостовского сельсовета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и их должностных лиц (далее соответственно - Порядок, вопросы правоприменительной практики) в целях выработки и принятия мер по предупреждению и устранению причин выявленных нарушени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ассмотрение вопросов правоприменительной практики включает в себя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вступивших в законную силу решений судов, арбитражных судов (далее - судебных решений) о признании недействительными ненормативных правовых актов, незаконными решений и действий (бездействия) органов местного самоуправления и их должностных лиц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ение причин, послуживших основаниями признания недействительными ненормативных правовых актов, незаконными решений и действий (бездействия) органов местного самоуправления и их должностных лиц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дующая разработка и реализация системы мер, направленных на предупреждение и устранение указанных причин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результативности принятых мер, последующей правоприменительной практик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тветственное лицо за рассмотрение вопросов правоприменительной практики ведет учет судебных решений о признании недействительными ненормативных правовых актов, незаконными решений и действий (бездействия) органов местного самоуправления и их должностных лиц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Информация о вынесенных судебных решениях о признании недействительными ненормативных правовых актов, незаконными решений и действий (бездействия) органов местного самоуправления и их должностных лиц с приложениями копий судебных решений представляется ежеквартально до 5 числа месяца, следующего за отчетным кварталом, председателю рабочей группы по рассмотрению вопросов правоприменительной практики Администрации Мостовского сельсовета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и их должностных лиц (далее – рабочая группа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временно с информацией о вынесенных судебных решениях о признании недействительными ненормативных правовых актов, незаконными решений и действий (бездействия) органов местного самоуправления и их должностных лиц предоставляется служебная записка, содержащая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чины принятия ненормативных правовых актов, решений и совершения действий (бездействия) органов местного самоуправления и их должностных лиц, признанных судом недействительными (незаконными)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чины, послужившие основаниями признания недействительными ненормативных правовых актов, незаконными решений и действий (бездействия) органов местного самоуправления и их должностных лиц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редседатель рабочей группы на основании материалов, полученных в соответствии с </w:t>
      </w:r>
      <w:r>
        <w:fldChar w:fldCharType="begin"/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HYPERLINK "../../../Users/smi01/Desktop/%C3%90%C2%BC%C3%90%C2%BE%C3%90%C2%B4%C3%90%C2%B5%C3%90%5C%C2%BB%C3%91%C2%8C%C3%90%C2%BD%C3%90%C2%B8%C3%90%C2%BA%20%C3%90%C2%BF%C3%90%C2%BE%20%C3%90%C2%B2%C3%90%C2%BE%C3%90%C2%BF%C3%91%C2%80%C3%90%C2%BE%C3%91%C2%81%C3%90%C2%B0%C3%90%C2%BC%20%C3%90%C2%B8%C3%90%C2%B7%C3%91%C2%83%C3%91%C2%87%C3%90%C2%B5%C3%90%C2%BD%C3%90%C2%B8%C3%91%C2%8F%20%C3%90%C2%BF%C3%91%C2%80%C3%90%C2%B0%C3%90%C2%B2%C3%90%C2%BE%C3%90%C2%BF%C3%91%C2%80%C3%90%C2%B8%C3%90%C2%BC%C3%90%C2%B5%C3%90%C2%BD%C3%90%C2%B8%C3%91%C2%82%C3%90%C2%B5%C3%90%5C%C2%BB%C3%91%C2%8C%C3%90%C2%BD%C3%90%C2%BE%C3%90%C2%B9%20%C3%90%C2%BF%C3%91%C2%80%C3%90%C2%B0%C3%90%C2%BA%C3%91%C2%82%C3%90%C2%B8%C3%90%C2%BA%C3%90%C2%B8.doc" \l "P64"</w:instrTex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унктом 4 </w: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го Порядка, по каждому случаю признания недействительными ненормативных правовых актов, незаконными решений и действий (бездействия) органов местного самоуправления и их должностных лиц назначает дату и место проведения заседания рабочей группы, рассматривает необходимость привлечения к деятельности рабочей группы заинтересованных лиц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Секретарь рабочей группы оповещает всех членов рабочей группы и иных лиц (при необходимости) о дате, месте и времени проведения заседания рабочей групп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Рассмотрение вопросов правоприменительной практики может быть отложено при необходимости получения дополнительных материало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Заседание рабочей группы считается правомочным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если на нем присутствуют более половины член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ей групп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В ходе рассмотрения вопросов правоприменительной практики Администрации Мостовского сельсовета по каждому случаю признания недействительными ненормативных правовых актов, незаконными решений и действий (бездействия) органов местного самоуправления и их должностных лиц определяются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чины принятия ненормативных правовых актов, решений и совершения действий (бездействия) органами местного самоуправления и их должностными лицами, признанных судом недействительными (незаконными)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чины, послужившие основаниями признания недействительными ненормативных правовых актов, незаконными решений и действий (бездействия) органов местного самоуправления и их должностных лиц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По итогам рассмотрения вопросов правоприменительной практики рабочая группа принимает решение, в котором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авливается, что в рассматриваемой ситуации содержатся (не содержатся) признаки коррупционных фактов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ются рекомендации по разработке и принятию мер в целях предупреждения и устранения причин выявленных нарушений или устанавливается отсутствие необходимости разработки и принятия таких мер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шения рабочей группы принимаются простым большинством голосов присутствующих на заседании членов рабочей группы путем открытого голосования. При равенстве голосов членов рабочей группы голос председательствующего является решающи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В протоколе заседания рабочей группы указываются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ата заседания, состав рабочей группы и иных приглашенных лиц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удебный акт, явившийся основанием для рассмотрения вопросов правоприменительной практик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фамилия, имя, отчество выступавших на заседании и краткое описание изложенных выступлений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езультаты голосования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ешени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В случае установления рабочей группой признаков коррупционных фактов, послуживших основанием для принятия решения о признании недействительными ненормативных правовых актов, незаконными решений и действий (бездействия) органов местного самоуправления и их должностных лиц, Председателем рабочей группы вносится соответствующее представление на рассмотрение Комиссии по соблюдению требований к служебному поведению и урегулированию конфликта интересов в целях осуществления в Администрации Мостовского сельсовета мер по предупреждению коррупц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Протоколы заседаний рабочей группы хранятся в Администрации Мостовского сельсовета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 </w:t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2 к Постановл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Мостовского  сельсовет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0 мая 2019 года № 21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ЧЕЙ ГРУППЫ ПО РАССМОТРЕНИЮ ВОПРОСОВ ПРАВОПРИМЕНИТЕЛЬНОЙ ПРАКТИКИ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МОСТОВСКОГО СЕЛЬСОВ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И ИХ ДОЛЖНОСТНЫХ ЛИЦ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геев С.А., Глава Мостовского сельсовета - председатель рабочей группы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гримова И.П., Председатель Мостовской сельской Думы – член рабочей группы (по согласованию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ргун И.К., главный специалист Администрации Мостовского сельсовета - секретарь рабочей группы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Courier New" w:hAnsi="Courier New" w:eastAsia="Times New Roman" w:cs="Courier New"/>
      <w:sz w:val="24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AB34162F3323B09B6B5BD8128D65FD2CBD2E36F8E567E74E0BD64685FEA25D451D905CZ5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0:49:00Z</dcterms:created>
  <dc:creator>Ирина</dc:creator>
  <dc:description/>
  <cp:keywords/>
  <dc:language>en-US</dc:language>
  <cp:lastModifiedBy>Мостовое</cp:lastModifiedBy>
  <cp:lastPrinted>2019-05-17T14:18:00Z</cp:lastPrinted>
  <dcterms:modified xsi:type="dcterms:W3CDTF">2019-05-29T09:10:00Z</dcterms:modified>
  <cp:revision>62</cp:revision>
  <dc:subject/>
  <dc:title/>
</cp:coreProperties>
</file>