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преля 2019 года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» и Уставом Мостовского сельсовета, в связи с повышением температуры наружного воздуха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ю ООО «Термогаз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прессовку системы теплоснаб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ршить отопительный сезон для объектов соцкультбыта (школа, детский сад, Дом культуры, сельсовет) с 20-00 часов 30 апреля 2019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ратить отопительный сезон населения и прочих организаций с   08-00 часов 06 мая 2019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овать потребителям тепловой энергии всех форм собственности проверить системы отопления, принять меры к отключению внутренних систем отопления от тепловой сети с установлением заглушек на вводах здани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Мо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 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Мостовое</cp:lastModifiedBy>
  <cp:lastPrinted>2011-04-25T16:52:00Z</cp:lastPrinted>
  <dcterms:modified xsi:type="dcterms:W3CDTF">2019-05-06T03:16:00Z</dcterms:modified>
  <cp:revision>100</cp:revision>
  <dc:subject/>
  <dc:title>РОССИЙСКАЯ  ФЕДЕРАЦИЯ</dc:title>
</cp:coreProperties>
</file>