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 мая 2018 года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» и Уставом Мостовского сельсовета, в связи с повышением температуры наружного воздуха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ю ООО «Термогаз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ессовку системы теплоснаб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тить отопительный сезон с 08-00 ч. 04 мая 2018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отребителям тепловой энергии всех форм собственности проверить системы отопления, принять меры к отключению внутренних систем отопления от тепловой сети с установлением заглушек на вводах зд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бнародовать настоящее постановление в местах предусмотренных  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Уставом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Мостовое</cp:lastModifiedBy>
  <cp:lastPrinted>2011-04-25T16:52:00Z</cp:lastPrinted>
  <dcterms:modified xsi:type="dcterms:W3CDTF">2018-05-03T09:47:00Z</dcterms:modified>
  <cp:revision>93</cp:revision>
  <dc:subject/>
  <dc:title>РОССИЙСКАЯ  ФЕДЕРАЦИЯ</dc:title>
</cp:coreProperties>
</file>