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18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1 квартал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1 квартал 2018 года и направить его в Мо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Мостовского сельсовета от 25 апреля 2018 года № 24 «Об утверждении отчета об исполнении бюджета Мостовского сельсовета за 1 квартал 2018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40 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9 447,8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08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08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08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08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08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2 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 99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2 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 34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 94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 84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 84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5555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5555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0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0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949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949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949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21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3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04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 756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895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8,0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8,0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8,0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55,6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96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8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8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8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22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22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22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44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7,6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78,0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97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               1 января 2006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97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           1 января 2006 года), мобилизуемый на территория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97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33,4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5,5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1 января 2006 года), мобилизуемый на территориях сельских поселений (проценты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22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8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0,2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с прод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0,2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с продаж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5,1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с продаж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4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с продаж (проценты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22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93"/>
        <w:gridCol w:w="1417"/>
        <w:gridCol w:w="1276"/>
      </w:tblGrid>
      <w:tr>
        <w:trPr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40 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 619,2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57,7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95,9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57,7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95,9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8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86,4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750,1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9,5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6,3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58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85,8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64,6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9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4,3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0,0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2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756,0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54,2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3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 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36,6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58,2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85,0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0,2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1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22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02 0 02 8521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49,0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9,2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8 0 01 L55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59 4 00 L55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 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2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6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0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 091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39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28,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1418"/>
        <w:gridCol w:w="1417"/>
      </w:tblGrid>
      <w:tr>
        <w:trPr>
          <w:trHeight w:val="2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31 828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-131 828,6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 940 0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520 129,8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40 0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8 301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Мостовое</cp:lastModifiedBy>
  <cp:lastPrinted>2011-04-25T16:52:00Z</cp:lastPrinted>
  <dcterms:modified xsi:type="dcterms:W3CDTF">2018-04-25T09:34:00Z</dcterms:modified>
  <cp:revision>84</cp:revision>
  <dc:subject/>
  <dc:title>РОССИЙСКАЯ  ФЕДЕРАЦИЯ</dc:title>
</cp:coreProperties>
</file>