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tabs>
          <w:tab w:val="clear" w:pos="708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СТОВСКО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О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06 апреля  2018 года № 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Мостовское</w:t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tbl>
      <w:tblPr>
        <w:tblStyle w:val="1"/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192"/>
      </w:tblGrid>
      <w:tr>
        <w:trPr>
          <w:trHeight w:val="952" w:hRule="atLeast"/>
        </w:trPr>
        <w:tc>
          <w:tcPr>
            <w:tcW w:w="101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 внесении изменения в приложения 1 и 2 к Постановлению Администрации Мостовского сельсовета от 24 ноября 2017 года №37 «Об утверждении муниципальной программы «Формирование комфортной городской среды» на территории Мостовского сельсов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целях приведения правовой базы в соответствие с действующим законодательством Российской Федераци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я Мостовского сельсовета постановляет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1 к Постановлению Администрации Мостовского сельсовета от 24 ноября 2017 года №</w:t>
      </w: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 xml:space="preserve">37 «Об утверждении муниципальной программы «Формирование комфортной городской среды» на территории Мостовского сельсовета изложить в новой редакции согласно приложению к настоящему постановлению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ложение 2 к Постановлению Администрации Мостовского сельсовета от 24 ноября 2017 года №37 «Об утверждении муниципальной программы «Формирование комфортной городской среды» на территории Мостовского сельсовета изложить в новой редакции согласно приложению к настоящему постановлению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народовать настоящее постановление в соответствии с Уставом Мостовского сельсовета Варгашинского района Курганской области, и разместить 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45варгаши.рф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Настоящее постановление вступает в силу после е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 Мостовского сельсовета                                                              С.А. Серг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60"/>
        <w:gridCol w:w="4960"/>
      </w:tblGrid>
      <w:tr>
        <w:trPr/>
        <w:tc>
          <w:tcPr>
            <w:tcW w:w="4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4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к постановлению Администрации Мостовского сельсов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от 06 апреля 2018 года  № 21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«О внесении изменения в приложение к Постановлению Администрации Мостовского сельсовета от 24 ноября 2017 года №37 «Об утверждении муниципальной программы «Формирование комфортной городской среды» на территории Мостовского сельсов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1 к муниципальной программе «Формирование комфортной городской среды на 2018-2022 годы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ресный перечень дворовых территорий, подлежащих благоустройству, сформированный на основании предложений граждан, одобренных в порядке установленном муниципальным образова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6"/>
        <w:gridCol w:w="5425"/>
        <w:gridCol w:w="385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воровой  территори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работ планируемых к выполнению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 год</w:t>
            </w:r>
          </w:p>
        </w:tc>
      </w:tr>
      <w:tr>
        <w:trPr>
          <w:trHeight w:val="6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Гоголя, д. 28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емонт дворовых проезд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беспечение освещения дворовых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ановка малых архитектурных форм (скамеек, урн для мусора)</w:t>
            </w:r>
          </w:p>
        </w:tc>
      </w:tr>
      <w:tr>
        <w:trPr>
          <w:trHeight w:val="7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Гоголя, д. 30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 год</w:t>
            </w:r>
          </w:p>
        </w:tc>
      </w:tr>
      <w:tr>
        <w:trPr>
          <w:trHeight w:val="24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24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23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2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*» - Адресный перечень дворовых территорий будет сформирован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«Формирование комфортной городской среды на 2018 – 2022 год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60"/>
        <w:gridCol w:w="4960"/>
      </w:tblGrid>
      <w:tr>
        <w:trPr/>
        <w:tc>
          <w:tcPr>
            <w:tcW w:w="4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4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к постановлению Администрации Мостовского сельсов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от 06 апреля 2018 года  № 21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«О внесении изменения в приложение к Постановлению Администрации Мостовского сельсовета от 24 ноября 2017 года №37 «Об утверждении муниципальной программы «Формирование комфортной городской среды» на территории Мостовского сельсов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2 к муниципальной программе «Формирование комфортной городской среды на 2018-2022 годы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ресный перечень дворовых территорий, подлежащих благоустройству, сформированный на основании предложений граждан, одобренных в порядке установленном муниципальным образова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6"/>
        <w:gridCol w:w="5425"/>
        <w:gridCol w:w="385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воровой  территори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работ планируемых к выполнению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 год</w:t>
            </w:r>
          </w:p>
        </w:tc>
      </w:tr>
      <w:tr>
        <w:trPr>
          <w:trHeight w:val="6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 Победы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монт общественных территорий, проезд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освещения общественных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малых архитектурных форм (скамейки, урны для мусора)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 год</w:t>
            </w:r>
          </w:p>
        </w:tc>
      </w:tr>
      <w:tr>
        <w:trPr>
          <w:trHeight w:val="24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24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23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2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*» - Адресный перечень дворовых территорий будет сформирован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«Формирование комфортной городской среды на 2018 – 2022 год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064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32029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881205"/>
    <w:rPr>
      <w:color w:val="0000FF" w:themeColor="hyperlink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3202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be4f8d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6505a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111d37"/>
    <w:pPr>
      <w:spacing w:after="0" w:line="240" w:lineRule="auto"/>
    </w:p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11d3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5&#1074;&#1072;&#1088;&#1075;&#1072;&#1096;&#1080;.&#1088;&#109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06D8B1E-1216-45F2-8E71-CAD82694F5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3</Pages>
  <Words>623</Words>
  <Characters>3552</Characters>
  <CharactersWithSpaces>4167</CharactersWithSpaces>
  <Paragraphs>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55:00Z</dcterms:created>
  <dc:creator>Поссовет</dc:creator>
  <dc:description/>
  <dc:language>en-US</dc:language>
  <cp:lastModifiedBy>Мостовое</cp:lastModifiedBy>
  <cp:lastPrinted>2018-04-06T04:52:00Z</cp:lastPrinted>
  <dcterms:modified xsi:type="dcterms:W3CDTF">2018-04-06T10:3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