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 октября  2018 года № 43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илении пожарной безопа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сенне-зимний пожароопасный период  2018-2019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 целях обеспечения пожарной безопасности на  территории Мостовского сельсовета в осенне-зимний пожароопасный период 2018-2018 годов, руководствуясь Федеральными законами от 06.10.2003 года № 131-ФЗ « Об общих принципах организации местного самоуправления в Российской Федерации», от 21.12.1994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 О пожарной безопасности»,  Администрация Мост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2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Руководителям юридических лиц, независимо от формы собственности:</w:t>
      </w:r>
    </w:p>
    <w:p>
      <w:pPr>
        <w:pStyle w:val="Normal"/>
        <w:rPr/>
      </w:pPr>
      <w:r>
        <w:rPr>
          <w:sz w:val="28"/>
          <w:szCs w:val="28"/>
        </w:rPr>
        <w:t>-обеспечить подготовку  пожарных водоисточников (пожарные водоемы)  для    нормальной работы в зимних условиях, организовать своевременную очистку подъездных пу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сти инструктажи на рабочих местах  по усилению требований пожарной безопасности в осенне-зимний пожароопасный период 2018- 2019 г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сти ревизию всех теплоэлектроустановок и отопительных печей на пригодность к   их эксплуатаци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 Физическим лицам, проживающим на территории Мостовского сельсовета: </w:t>
      </w:r>
    </w:p>
    <w:p>
      <w:pPr>
        <w:pStyle w:val="Normal"/>
        <w:ind w:left="-284" w:right="-28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эксплуатировать неисправное печное отоп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сжигать мусор и остатки грубых кормов на территории используемых земельных участ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завозить грубые корма на территорию приусадебных участков до установления снежного покр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использовать грубые корма в качестве утеплени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эксплуатировать электропровода с поврежденной или потерявшей защитные    свойства изоля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е оставлять без присмотра топящиеся печи, а также не поручать надзор за ними малолетним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Настоящее постановление обнародовать в местах, предусмотренных  Уставом Мостов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стовского сельсовета </w:t>
        <w:tab/>
        <w:tab/>
        <w:tab/>
        <w:t xml:space="preserve">                        С.А. Сергеев</w:t>
      </w:r>
    </w:p>
    <w:sectPr>
      <w:type w:val="nextPage"/>
      <w:pgSz w:w="11906" w:h="16838"/>
      <w:pgMar w:left="85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4:02:00Z</dcterms:created>
  <dc:creator>Владелец</dc:creator>
  <dc:description/>
  <cp:keywords/>
  <dc:language>en-US</dc:language>
  <cp:lastModifiedBy>Мостовое</cp:lastModifiedBy>
  <cp:lastPrinted>2018-10-08T15:06:00Z</cp:lastPrinted>
  <dcterms:modified xsi:type="dcterms:W3CDTF">2018-10-08T10:07:00Z</dcterms:modified>
  <cp:revision>50</cp:revision>
  <dc:subject/>
  <dc:title/>
</cp:coreProperties>
</file>