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ГАНСКАЯ ОБЛАСТЬ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Й СЕЛЬСОВ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5 ноября 2018 года  № 47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е социально-экономического развит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 и  плановый период до 2021 года.</w:t>
      </w:r>
    </w:p>
    <w:p>
      <w:pPr>
        <w:pStyle w:val="Normal"/>
        <w:tabs>
          <w:tab w:val="clear" w:pos="708"/>
          <w:tab w:val="left" w:pos="8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 Федеральным законом от 28 июня 2014 года  №  172–ФЗ "О стратегическом планировании в Российской Федерации"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постановлением Администрации Мостовского сельсовета от 30 ноября 2016 года № 67 а «Об утверждении Порядка разработки, корректировки, осуществления мониторинга и контроля реализации прогноза социально-экономического развития Мостовского сельсовета на среднесрочный период», Администрация Мостовского сельсовета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прогноз социально-экономического развития Мостовского сельсовета Варгашинского района Курганской области на 2019 год и плановый период до 2021 года в составе Основных показателей прогноза социально-экономического развития Мостовского сельсовета Варгашинского  района Курганской области на 2019 год и плановый период до 2021 года, согласно приложению 1 к настоящему постановлению, и Пояснительной записки к основным показателям прогноза социально-экономического развития Мостовского сельсовета Варгашинского района Курганской области на 2019 год и плановый период до 2021 года, согласно приложению 2 к настоящему постановлению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 Мостовского сельсовета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Style16"/>
        <w:widowControl w:val="false"/>
        <w:autoSpaceDE w:val="false"/>
        <w:spacing w:lineRule="auto" w:line="256" w:before="0" w:after="16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widowControl w:val="false"/>
        <w:autoSpaceDE w:val="false"/>
        <w:spacing w:lineRule="auto" w:line="256" w:before="0" w:after="16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С.А. Сергеев</w:t>
      </w:r>
    </w:p>
    <w:p>
      <w:pPr>
        <w:pStyle w:val="Normal"/>
        <w:spacing w:lineRule="auto" w:line="240" w:before="0" w:after="0"/>
        <w:ind w:left="83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spacing w:lineRule="auto" w:line="240" w:before="0" w:after="0"/>
        <w:ind w:left="83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стовского  сельсовета  </w:t>
      </w:r>
    </w:p>
    <w:p>
      <w:pPr>
        <w:pStyle w:val="Normal"/>
        <w:spacing w:lineRule="auto" w:line="240" w:before="0" w:after="0"/>
        <w:ind w:left="83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 ноября 2018 года № 47</w:t>
      </w:r>
    </w:p>
    <w:p>
      <w:pPr>
        <w:pStyle w:val="Normal"/>
        <w:spacing w:lineRule="auto" w:line="240" w:before="0" w:after="0"/>
        <w:ind w:left="83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прогнозе социально-экономического развития  Мостовского сельсовета Варгашинского района Курганской области на 2019 год и плановый период до 2021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прогноза социально-экономического развития Мост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 на 2019 год и плановый период до 2021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334"/>
        <w:gridCol w:w="1567"/>
        <w:gridCol w:w="1701"/>
        <w:gridCol w:w="1843"/>
        <w:gridCol w:w="1843"/>
        <w:gridCol w:w="1417"/>
        <w:gridCol w:w="1843"/>
      </w:tblGrid>
      <w:tr>
        <w:trPr>
          <w:trHeight w:val="39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Демография и рынок тру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8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5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5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562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рабочей силы, в том числ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занятых в экономик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реднегодовая общая численность безработных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трудовых ресурсов, в том числ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47</w:t>
            </w:r>
          </w:p>
        </w:tc>
      </w:tr>
      <w:tr>
        <w:trPr>
          <w:trHeight w:val="69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75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остранные трудовые мигран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аботающие граждане, находящиеся за пределами трудоспособного возраста, в том числ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3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енсионеры старше трудоспособного возрас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2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3.3.2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8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одростки моложе трудоспособного возрас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1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Уровень общей безработиц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2,3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безработных, зарегистрированных в органах службы занятости, на конец год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Уровень регистрируемой безработицы на конец год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7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оздание новых рабочих мест, в том числ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7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новых постоянных рабочих мес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8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окращение рабочих мест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.9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росроченная задолженность по заработной плат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роизводственная деятельно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8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8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8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тгружено товаров собственного производства по чистым видам экономической деятельности по крупным и средним предприятиям и организациям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декс промышленного производств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оличество автобусов, работающих по регулярным маршрутам, в том числ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 использованием газомоторного топлив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орудованных для перевозки маломобильных групп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еревезено пассажиров (в пределах границы населенного пункта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1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1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19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о сельских населенных пунктов, обслуживаемых автобусами в пределах границы населенного пунк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о сельских населенных пунктов, обслуживаемых автобусами в пригородном и междугородном сообщен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7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декс сельскохозяйственного производства в хозяйствах всех категор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8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ъем производства сельскохозяйственной продукции в действующих ценах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6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6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,5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роизводство сельскохозяйственной продукции в хозяйствах всех категор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8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8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8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ер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1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9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2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артофел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3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воще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</w:t>
            </w:r>
          </w:p>
        </w:tc>
      </w:tr>
      <w:tr>
        <w:trPr>
          <w:trHeight w:val="4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4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еализация скота и птицы в живом вес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5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оло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6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Шерст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9.7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Яиц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ыс.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0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осевная площадь, всег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5,4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Доля прибыльных организаций в общем числе организац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2.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исленность работающих в организациях (по полному кругу организаций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5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3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Фонд заработной платы организаций (по по полному кругу организаций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2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,3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4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реднемесячная заработная плата в организациях (по по полному кругу организаций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2 85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5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2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105,00</w:t>
            </w:r>
          </w:p>
        </w:tc>
      </w:tr>
      <w:tr>
        <w:trPr>
          <w:trHeight w:val="9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5 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емп роста среднемесячной заработной платы в организациях (по крупным и средним предприятиям и организациям) в действующих ценах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4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7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6,1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5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емп роста реальной заработной пла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758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5.2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декс потребительских цен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% к декабрю предыдущего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4,3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6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орот розничной торговл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1,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,38</w:t>
            </w:r>
          </w:p>
        </w:tc>
      </w:tr>
      <w:tr>
        <w:trPr>
          <w:trHeight w:val="76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7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емп роста оборота розничной торговли (в сопоставимых ценах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2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Инвестиции в основной капитал, в том числе за счет средст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федерального бюджета (по согласованию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2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ластного бюджет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3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естного бюджета (по согласованию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8.4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небюджетных источнико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вод объект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8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8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8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8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Жиль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ыс. кв. 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4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1.1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в том числе индивидуально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тыс. кв. 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5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2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бщеобразовательные организац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ученическое 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50,00</w:t>
            </w:r>
          </w:p>
        </w:tc>
      </w:tr>
      <w:tr>
        <w:trPr>
          <w:trHeight w:val="54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3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дошкольные общеобразовательные организаци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9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49,00</w:t>
            </w:r>
          </w:p>
        </w:tc>
      </w:tr>
      <w:tr>
        <w:trPr>
          <w:trHeight w:val="78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.19.4.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амбулаторно-поликлинические учреждения, включая негосударственные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осещений в смен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2.19.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Газовые сет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480" w:after="0"/>
      <w:jc w:val="both"/>
    </w:pPr>
    <w:rPr>
      <w:rFonts w:ascii="Arial Unicode MS" w:hAnsi="Arial Unicode MS" w:eastAsia="Arial Unicode MS" w:cs="Arial Unicode MS"/>
      <w:spacing w:val="-1"/>
      <w:sz w:val="21"/>
      <w:szCs w:val="21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39:00Z</dcterms:created>
  <dc:creator>Специалист</dc:creator>
  <dc:description/>
  <cp:keywords/>
  <dc:language>en-US</dc:language>
  <cp:lastModifiedBy>Мостовое</cp:lastModifiedBy>
  <dcterms:modified xsi:type="dcterms:W3CDTF">2018-11-29T08:58:00Z</dcterms:modified>
  <cp:revision>47</cp:revision>
  <dc:subject/>
  <dc:title/>
</cp:coreProperties>
</file>