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УРГАНСКАЯ ОБЛАСТЬ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12 июля 2018 года  № 35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38 от 26 июля 2013 года «О своевременном оповещении и информировании населения об угрозе возникновения или  возникновении чрезвычайных ситуаций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 и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Мостовского сельсовета, 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Cs w:val="28"/>
          <w:lang w:bidi="zxx"/>
        </w:rPr>
        <w:tab/>
      </w:r>
      <w:r>
        <w:rPr>
          <w:rFonts w:eastAsia="Calibri"/>
          <w:color w:val="000000"/>
          <w:sz w:val="28"/>
          <w:szCs w:val="28"/>
        </w:rPr>
        <w:t xml:space="preserve">1. Приложения 2 и 3 к постановлению Администрации Мостовского сельсовета от 26 июля 2013 года №38  </w:t>
      </w:r>
      <w:r>
        <w:rPr>
          <w:sz w:val="28"/>
          <w:szCs w:val="28"/>
        </w:rPr>
        <w:t>«О своевременном оповещении и информировании населения об угрозе возникновения или  возникновении чрезвычайных ситуаций» изложить в новой редакции, согласно приложению к данному постановл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местах предусмотренных Уставом Мостовского сельсовета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С.А. Серге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159385</wp:posOffset>
                </wp:positionV>
                <wp:extent cx="3766185" cy="1353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2 июля 2018 года №35   «О внесении изменений в постановление от 26 июля 2013 года №38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О своевременном оповещении и информировании населения об угрозе возникновения или возникновении чрезвычайных ситуаций»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06.6pt;mso-wrap-distance-left:9.05pt;mso-wrap-distance-right:9.05pt;mso-wrap-distance-top:0pt;mso-wrap-distance-bottom:0pt;margin-top:-12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2 июля 2018 года №35   «О внесении изменений в постановление от 26 июля 2013 года №38 </w:t>
                      </w:r>
                      <w:r>
                        <w:rPr>
                          <w:sz w:val="24"/>
                          <w:szCs w:val="24"/>
                        </w:rPr>
                        <w:t xml:space="preserve">«О своевременном оповещении и информировании населения об угрозе возникновения или возникновении чрезвычайных ситуаций» 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0" w:name="sub_2000"/>
      <w:bookmarkStart w:id="1" w:name="sub_2000"/>
      <w:bookmarkEnd w:id="1"/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569" w:hanging="0"/>
        <w:rPr>
          <w:color w:val="000000"/>
          <w:szCs w:val="28"/>
        </w:rPr>
      </w:pPr>
      <w:r>
        <w:rPr>
          <w:color w:val="000000"/>
          <w:szCs w:val="28"/>
        </w:rPr>
        <w:t>Форма списка</w:t>
        <w:br/>
      </w:r>
      <w:r>
        <w:rPr>
          <w:color w:val="000000"/>
        </w:rPr>
        <w:t xml:space="preserve">руководящего состава гражданской обороны и членов комиссии по предупреждению и ликвидации чрезвычайных ситуаций и обеспечению пожарной безопасности </w:t>
      </w:r>
      <w:r>
        <w:rPr>
          <w:color w:val="000000"/>
          <w:lang w:val="ru-RU"/>
        </w:rPr>
        <w:t>Мостовского</w:t>
      </w:r>
      <w:r>
        <w:rPr>
          <w:color w:val="000000"/>
        </w:rPr>
        <w:t xml:space="preserve"> сельсовет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0"/>
        <w:gridCol w:w="6"/>
        <w:gridCol w:w="2830"/>
        <w:gridCol w:w="1704"/>
        <w:gridCol w:w="1851"/>
      </w:tblGrid>
      <w:tr>
        <w:trPr>
          <w:trHeight w:val="28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лужебный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овы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ава Мостовского сельсовет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геев Сергей Александрович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6-02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490048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 Ирина Константиновна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6-02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972400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дитель-пожарный муниципального поста пожарной охраны Администрации Мостовского сельсовет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исов Сергей Викторович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7-01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5108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Мостовского сельсовет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ков Алексей Генадьевич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7-01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6-6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793014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Мостовского сельсовет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ченко Василий Михайлович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7-01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7-4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5710996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нюшин Николай Никола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1790853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«Мостовская средняя общеобразовательная школа 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ова Любовь Серафим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3518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 государственного бюджетного учреждения «Варгашинская ЦРБ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хманюк Светлана Анатольевна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6-75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898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лесничий государственного казенного учреждения «Варгашинское лесничество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 Сергей Сергеевич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6-65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800366</w:t>
            </w:r>
          </w:p>
        </w:tc>
      </w:tr>
      <w:tr>
        <w:trPr>
          <w:trHeight w:val="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10.</w:t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0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Заведующий МКДОУ «Мостовской детский сад»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3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Достовалова Ларис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Толгат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8912577337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11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Генеральный директор ООО «Мостовское»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Плеханов Андрей Александ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89129797410</w:t>
            </w:r>
          </w:p>
        </w:tc>
      </w:tr>
      <w:tr>
        <w:trPr>
          <w:trHeight w:val="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12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Староста д. Заложное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Санаева Татьяна Егор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89091493694</w:t>
            </w:r>
          </w:p>
        </w:tc>
      </w:tr>
      <w:tr>
        <w:trPr>
          <w:trHeight w:val="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13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Председатель Мостовской сельской Думы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Перегримова Ирина Павл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08" w:after="108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89091775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0" cy="148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2 июля 2018 года № 35  «О внесении изменения в постановления от 26 июля 2018 года №38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2 июля 2018 года № 35  «О внесении изменения в постановления от 26 июля 2018 года №38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</w:t>
        <w:br/>
        <w:t>организаций, привлекаемых для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овещения и информирования насе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ост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13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анизац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муниципальный отдел Министерства  внутренних дел Российской Федерации «Варгашинский»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гашинский цех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«Мостовская средняя общеобразовательная школа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У «Варгашинская ЦРБ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ДОУ «Мостовской детский сад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О «Мостовское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У «Варгашинское лесничество» (по согласованию)</w:t>
            </w:r>
          </w:p>
        </w:tc>
      </w:tr>
    </w:tbl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/>
          <w:b/>
          <w:color w:val="000000"/>
          <w:sz w:val="28"/>
          <w:szCs w:val="28"/>
          <w:lang w:val="ru-RU" w:eastAsia="ar-SA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ar-SA"/>
        </w:rPr>
      </w:r>
      <w:bookmarkStart w:id="2" w:name="sub_2000"/>
      <w:bookmarkStart w:id="3" w:name="sub_2000"/>
      <w:bookmarkEnd w:id="3"/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05:00Z</dcterms:created>
  <dc:creator>Сельсовет</dc:creator>
  <dc:description/>
  <cp:keywords/>
  <dc:language>en-US</dc:language>
  <cp:lastModifiedBy>Мостовое</cp:lastModifiedBy>
  <cp:lastPrinted>2018-07-16T10:27:00Z</cp:lastPrinted>
  <dcterms:modified xsi:type="dcterms:W3CDTF">2018-07-16T10:21:00Z</dcterms:modified>
  <cp:revision>36</cp:revision>
  <dc:subject/>
  <dc:title>Российская Федерация</dc:title>
</cp:coreProperties>
</file>