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декабря  2017 года № 4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Мостовского сельсовет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Мостовского  сельсовета Варгашинского района Курганской области, постановлением Администрации Мостовского  сельсовета от 27 сентября 2013 года № 52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Мостовского  сельсовета» Администрация Мостовского 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Мостов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Мостовского 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 сельсовета                                                                С.А.Сергеев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постановлению Администрации Мостовского  сельсовета от 22 декабря 2017 года № 46 «Об утверждении муниципальной программы Мостовского 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товского 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Мостовского 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связанных с передачей части полномочий Мостовского  сельсовета Варгашинскому району, повышение эффективности и качества управления муниципальными финансами Мостовск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-передача части полномочий Мостовского 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8"/>
                <w:szCs w:val="28"/>
              </w:rPr>
              <w:t xml:space="preserve">передачей части полномочий </w:t>
            </w:r>
            <w:r>
              <w:rPr>
                <w:sz w:val="28"/>
                <w:szCs w:val="28"/>
              </w:rPr>
              <w:t xml:space="preserve">Мостовского 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ая 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Мостовского  сельсовета, формируемых в рамках муниципальных программ, в общем объеме расходов бюджета Мостовского 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Мостовского 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479,4 тысяч рублей, из них за счет средств бюджета Мостовского  сельсовета  13,7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2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465,7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7,9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3,4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4,4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Мостов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максимально возможной открытости и прозрачности для населения Мостовского  сельсовета процедур формирования и исполнения бюджета Мостовского 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Мо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8"/>
          <w:szCs w:val="28"/>
        </w:rPr>
        <w:t>Мо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Мостовского 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ой бюджетной реформы в Мостов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о реформированию общественных финансов сформирована нормативная правовая база Мостовского 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Мостовского  сельсовета, при формировании бюджета Мостовского 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усиление роли бюджета в развитии экономики Мостовского 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алансированность и устойчивость бюджета Мостовского 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Мостовского 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настоящей Программы в 2018 - 2020 годах является осуществление расходов связанных с передачей части полномочий Мостовского  сельсовета Варгашинскому району и  повышение эффективности и качества управления муниципальными финансами Мостовского 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>
          <w:sz w:val="28"/>
          <w:szCs w:val="28"/>
        </w:rPr>
        <w:t xml:space="preserve">-передача части полномочий Мостовского 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  <w:sz w:val="28"/>
          <w:szCs w:val="28"/>
        </w:rPr>
        <w:t xml:space="preserve">передачей части полномочий </w:t>
      </w:r>
      <w:r>
        <w:rPr>
          <w:sz w:val="28"/>
          <w:szCs w:val="28"/>
        </w:rPr>
        <w:t xml:space="preserve">Мостовского 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бюджетного процесса в Мо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межбюджетных отношений в Мо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три года: с 2018 года по 2020 год включительно. 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 сельсовета, утвержденным постановлением Администрации Мостовского  сельсовета  от 27 сентября 2013 года № 52   «О муниципальных программах Мостовского 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бюджет Мостовского  сельсовета. Объем финансирования Программы за счет средств бюджета Мостовского  сельсовета уточняется в соответствии с решением Барашковск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осуществление расходов связанных с передачей части полномочий Мостовского 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479,4 тысяч рублей, из них за счет средств бюджета Мостовского  сельсовета  13,7 тысяч рублей, в том числе по го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5,2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9 год – 4,8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– 3,7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(по согласованию) – 465,7 тысяч рублей,  в том числе по го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187,9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9 год – 163,4 тысяч рубле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– 114,4 тысяч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Мо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Мостов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в Мо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стойчивости бюджета Мо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аксимально возможной открытости и прозрачности для населения Мостовского  сельсовета, процедур формирования и исполнения бюджета в Мо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Мостовского  сельсовета, формируемых в рамках муниципальных программ, в общем объеме расходов бюджета Мостовского 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Мостовского 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Мостовского  сельсовета, их формирования и реализации, утвержденным постановлением Администрации Мостовского  сельсовета от  27 сентября 2013 года № 52   «О муниципальных программах Мостовского 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</w:t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муниципальной программе </w:t>
      </w:r>
      <w:r>
        <w:rPr>
          <w:rFonts w:cs="Times New Roman" w:ascii="Times New Roman" w:hAnsi="Times New Roman"/>
          <w:sz w:val="24"/>
        </w:rPr>
        <w:t xml:space="preserve">Мостовского 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Мостов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2"/>
        <w:gridCol w:w="913"/>
        <w:gridCol w:w="3969"/>
        <w:gridCol w:w="882"/>
        <w:gridCol w:w="1037"/>
        <w:gridCol w:w="881"/>
        <w:gridCol w:w="864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ок исполнения, год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полнители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Развитие системы межбюджетных отношений в Мостовском сельсовете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исчислению стажа муниципальной служб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1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9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6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14,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3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3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479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168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118,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Мостовое</cp:lastModifiedBy>
  <cp:lastPrinted>2017-12-27T16:19:00Z</cp:lastPrinted>
  <dcterms:modified xsi:type="dcterms:W3CDTF">2017-12-27T11:21:00Z</dcterms:modified>
  <cp:revision>22</cp:revision>
  <dc:subject/>
  <dc:title> </dc:title>
</cp:coreProperties>
</file>