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декабря 2017 года № 5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утверждении муниципальной программы Мостовского  сельсовета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имущественных и земельных отношений в Мостовском  сельсовете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, Федеральным законом от 6 октября 2003 года № 131 – ФЗ  «Об общих принципах организации местного самоуправления в Российской Федерации», Уставом Мостовского  сельсовета Курганской области, постановлением Администрации Мостовского  сельсовета от 27 сентября 2013 года № 5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муниципальных программах Мостовского  сельсовета», Администрация Мостовского  сельсовета 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программу Мостовского 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Развитие имущественных и земельных отношений в Мостовском сельсовете»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в местах, определенных Уставом Мостовского  сельсовета Варгашинского района Курган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 сельсовета                                                                       С.А. Сергеев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Мостовского  сельсовета от 28 декабря 2017 года № 52 «Об утверждении муниципальной программы Мостовского  сельсовета «Развитие имущественных и земельных отношений в Мостовском  сельсовете»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Мостовского  сельсовета «Развитие имущественных и земельных отношений в Мостовском  сельсовет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Мостовского  сельсовета «Развитие имущественных и земельных отношений в Мостовском  сельсовет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612"/>
      </w:tblGrid>
      <w:tr>
        <w:trPr>
          <w:trHeight w:val="61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 сельсовета «Развитие имущественных и земельных отношений в Мостовском  сельсовете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(далее - Программа)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оверности информации о составе и характеристиках муниципального имущества и земельного участка Мостовского  сельсовета и защита прав муниципальной собственности Мостовского  сельсовета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  <w:tab w:val="left" w:pos="3905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птимизации состава муниципального имущества Мост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  <w:tab w:val="left" w:pos="3905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муниципального имущества Мост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  <w:tab w:val="left" w:pos="3905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ю сохранности и эффективного использования муниципального имущества Мост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  <w:tab w:val="left" w:pos="3905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земельных ресурсов Мостовского сельсов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стойчивости бюджетной системы Мостовского сельсовета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казчик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овского 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ь-координато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овского 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работчик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овского  сельсовета</w:t>
            </w:r>
          </w:p>
        </w:tc>
      </w:tr>
      <w:tr>
        <w:trPr>
          <w:trHeight w:val="18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овского  сельсовета</w:t>
            </w:r>
          </w:p>
        </w:tc>
      </w:tr>
      <w:tr>
        <w:trPr>
          <w:trHeight w:val="359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евые индикатор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  обновление  базы  данных  реестра объектов муниципальной собственности Мостовского  сельсовета, процент;</w:t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ей земельных участков, являющихся объектами налогообложения и сдачи в аренду, процент;</w:t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тупления денежных средств в бюджет Мостовского  сельсовета от использования и продажи муниципального имущества и земельных участков Мостовского  сельсовета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и и этапы реализ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- 2019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81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44,0 тысяч рублей, из них за счет средств бюджета Мостовского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  44,0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6,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,0 тысяч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яч рублей.</w:t>
            </w:r>
          </w:p>
        </w:tc>
      </w:tr>
      <w:tr>
        <w:trPr>
          <w:trHeight w:val="7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конечные результат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бновление базы данных реестра муниципального имущества Мостовского  сельсовета;</w:t>
            </w:r>
          </w:p>
        </w:tc>
      </w:tr>
      <w:tr>
        <w:trPr>
          <w:trHeight w:val="26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величение площадей земельных участков, являющихся объектами налогообложения и сдачи в аренду на 1 процент;</w:t>
            </w:r>
          </w:p>
        </w:tc>
      </w:tr>
      <w:tr>
        <w:trPr>
          <w:trHeight w:val="268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поступления денежных средств в бюджет Мостовского сельсовета от использования и продажи муниципального имущества и земельных участко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имущественных и земельных отношений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6 октября 2003 года № 131 «Об общих принципах организации местного самоуправления в Российской Федерации» и  конкретизирует целевые критерии развития имущественных и земельных отношений Мостовского  сельсовета (далее - сельсовет) на 2017 – 2019 годы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имущественных и земельных отношений стимулирует позитивные тенденции в социально-экономическом развитии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ыми являются вопросы, связанные с повышением эффективности использования муниципального имущества Мостовского  сельсовета, повышается значение эффективного управления  земельными ресурсами Мостовского  сельсовета. Эффективное управление и распоряжение муниципальным имуществом и земельными ресурсами Мостовского  сельсовета позволит обеспечить получение максимально возможных доходов бюджета Мостовского  сельсовета от их использова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 – обеспечение достоверности информации о составе и характеристиках муниципального имущества и земельных участков Мостовского  сельсовета и защита прав муниципальной собственности Мостовского 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мероприятий по оптимизации состава муниципального имущества Мостовского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атизации муниципального имущества Мостовского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ю сохранности и эффективного использования муниципального имущества Мостовского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и развитие земельных ресурсов Мостовского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стойчивости бюджетной системы Мостовского  сельсовета.</w:t>
      </w:r>
    </w:p>
    <w:p>
      <w:pPr>
        <w:pStyle w:val="Normal"/>
        <w:tabs>
          <w:tab w:val="clear" w:pos="708"/>
          <w:tab w:val="left" w:pos="3905" w:leader="none"/>
        </w:tabs>
        <w:spacing w:lineRule="auto" w:line="240" w:before="0" w:after="0"/>
        <w:ind w:left="2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и рассчитана на три года: с 2017 года по 2019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Мостовского сельсовета, утвержденным постановлением Администрации Мостовского  сельсовета от 27 сентября 2013 года № 5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О муниципальных программах Мостовского  сельсовета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 xml:space="preserve">Мостовског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 xml:space="preserve">Мостовског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Мостовской сельской  Думы о бюджете на соответствующий финансовый год. </w:t>
      </w:r>
    </w:p>
    <w:p>
      <w:pPr>
        <w:pStyle w:val="22"/>
        <w:spacing w:lineRule="auto" w:line="240"/>
        <w:ind w:left="283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финансирования Программы составляет 44,0 тысяч рублей, из них за счет средств бюджета Мостовског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  44,0 тысяч рублей, в том числе по годам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2017 год – 36,0 тысяч рублей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2018 год – 8,0 тысяч рублей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0,0 тысяч рубле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3" w:firstLine="2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увеличить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годное обновление базы данных реестра муниципального имущества Мостовского  сельсовет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е увеличение площадей земельных участков, являющихся объектами налогообложения и сдачи в аренду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плана поступления денежных средств в бюджет Мостовского сельсовета от использования и продажи муниципального имущества и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ми индикаторами Программы являются: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1292"/>
        <w:gridCol w:w="817"/>
        <w:gridCol w:w="817"/>
        <w:gridCol w:w="818"/>
      </w:tblGrid>
      <w:tr>
        <w:trPr>
          <w:trHeight w:val="23" w:hRule="atLeast"/>
        </w:trPr>
        <w:tc>
          <w:tcPr>
            <w:tcW w:w="7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7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ежегодное   обновление  базы  данных  реестра объектов муниципальной собственности Мостовского  сельсов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величение площадей земельных участков, являющихся объектами налогообложения и сдачи в арен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ыполнение плана поступления денежных средств в бюджет Мостовского сельсовета от использования и продажи муниципального имущества и земельных уча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Мостовского  сельсовета, их формирования и реализации, утвержденным постановлением Администрации Мостовского  сельсовета от  27 сентября 2013 года № 52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муниципальных программах Мостовского  сельсовета».</w:t>
      </w:r>
    </w:p>
    <w:p>
      <w:pPr>
        <w:pStyle w:val="Normal"/>
        <w:widowControl w:val="false"/>
        <w:spacing w:lineRule="auto" w:line="240" w:before="40" w:after="40"/>
        <w:ind w:left="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w="11906" w:h="16838"/>
          <w:pgMar w:left="900" w:right="38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4"/>
          <w:szCs w:val="24"/>
        </w:rPr>
        <w:t>Мостовского  сельсовета «Развитие имущественных и земельных отношений в Мостовском  сельсовете»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Мостовского 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имущественных и земельных отношений в  Мостовском сельсовете»</w:t>
      </w:r>
    </w:p>
    <w:tbl>
      <w:tblPr>
        <w:tblW w:w="157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636"/>
        <w:gridCol w:w="1165"/>
        <w:gridCol w:w="1953"/>
        <w:gridCol w:w="851"/>
        <w:gridCol w:w="850"/>
        <w:gridCol w:w="851"/>
        <w:gridCol w:w="850"/>
        <w:gridCol w:w="142"/>
        <w:gridCol w:w="2518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й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исполнения, годы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и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тысяч рублей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остоверности информации о составе и характеристиках муниципального имущества Мостовского сельсовета, в том числе земельных участков, и защита прав Мостовского сельсовета как собственника недвижимого имуществ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. Ведение учета муниципального имущества Мостовского сельсовета, в том числе земельных участков</w:t>
            </w:r>
          </w:p>
        </w:tc>
      </w:tr>
      <w:tr>
        <w:trPr>
          <w:trHeight w:val="62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едение  реестра муниципального имущества Мостовского   сельсовета, в том числе земельных участков 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 Регистрация права собственности Мостовского   сельсовета на объекты недвижимости и земельные участки</w:t>
            </w:r>
          </w:p>
        </w:tc>
      </w:tr>
      <w:tr>
        <w:trPr>
          <w:trHeight w:val="54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гистрация права собственности Мостовского   сельсовета на земельные участк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гистрация права собственности Мостовского   сельсовета на объекты недвижимости, отнесенные к собственности Мостовского   сельсове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и развитие земельных ресурсов Мостовского  сельсовет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. Вовлечение земельных участков в хозяйственный оборот в пределах установленных полномочий Администрации Мостовского   сельсовета по распоряжению землями на территории Мостовского   сельсовета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ние и постановка на государственный кадастровый учет земельных участков, находящихся в муниципальной собственности Мостовского сельсовета 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е работы по составлению технических планов в отношении объектов муниципальной собствен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стовского  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остовского   сельсовета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земельных   участков, находящихся в собственности сельсовета, для строительства, в том   числе    путем проведения аукционов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стовского  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убликование извещений в средствах массовой информации о предстоящем предоставлении земельных участков, находящихся в муниципальной собственности Мостовского сельсовета, из земель сельскохозяйственного назначения или о проведении торг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стовского  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. Эффективное управление землями в пределах установленных полномочий  Администрации Мостовского   сельсовета по распоряжению землями на территории Мостовского   сельсовета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земельных участков в собственность физических и юридических  лиц на основании договоров купли-продажи      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вышение устойчивости бюджетной системы Мостовского  сельсовет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.   Администрирование   доходов   от   использования   муниципального имущества и земельных ресурсов Мостовского   сельсовета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исание безнадежной задолженности  по арендной   плате и пеням  за  земельные участки, находящиеся в    муниципальной собственности, а  также   от использования муниципального имущества Мостовского сельсове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 контроля за поступлением арендной  платы   за земельные участки, находящиеся в собственности Мостовского сельсове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459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720" w:right="4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0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08:00Z</dcterms:created>
  <dc:creator>www.PHILka.RU</dc:creator>
  <dc:description/>
  <cp:keywords/>
  <dc:language>en-US</dc:language>
  <cp:lastModifiedBy>Мостовое</cp:lastModifiedBy>
  <cp:lastPrinted>2017-12-29T09:02:00Z</cp:lastPrinted>
  <dcterms:modified xsi:type="dcterms:W3CDTF">2017-12-29T04:05:00Z</dcterms:modified>
  <cp:revision>54</cp:revision>
  <dc:subject/>
  <dc:title>КУРГАНСКАЯ ОБЛАСТЬ</dc:title>
</cp:coreProperties>
</file>