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 декабря 2017 года № 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торых постановлений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базы в соответствие с действующим законодательством Российской Федерации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b/>
          <w:sz w:val="28"/>
          <w:szCs w:val="28"/>
        </w:rPr>
        <w:t>постановляет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некоторые постановления Администрации Мостов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№ 3 от 19 декабря 2011 г. «Об утверждении Порядка деятельности комиссии по подготовке проекта правил землепользования и застройки Мостовского сельсовета»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№ 10 от 6 марта 2013 г. «О внесении изменений в приложение № 2 постановления  № 3 от 19 декабря 2011 г. «Об утверждении Порядка деятельности комиссии по подготовке проекта правил землепользования и застройки Мостовского сельсовета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№ 29 от 22 мая 2015 г. «Об утверждении порядка подготовки документации по планировке территории, разрабатываемой на основании решений Администрации Мостовского сельсовета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№ 44 от 22 сентября 2015 г. «Об утверждении требований к составу и порядку деятельности комиссии по подготовке проекта правил землепользования и застройки Мостовского сельсовета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№ 31 от 29 июня 2016 г. «Об утверждении положения о составе, порядке подготовки генерального плана Мостовского сельсовета, о порядке подготовки и внесения изменений в такой план, а также о составе и порядке подготовки плана его реализаци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№ 54 от 4 октября 2016 г. «О внесении изменений в приложение № 2 постановления  № 3 от 19 декабря 2011 г. «Об утверждении Порядка деятельности комиссии по подготовке проекта правил землепользования и застройки Мостовского сельсовета»     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постановление вступает в силу с момента обнародования, но не ранее 01.01.201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остовского сельсовета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7-12-27T14:05:00Z</cp:lastPrinted>
  <dcterms:modified xsi:type="dcterms:W3CDTF">2017-12-27T09:34:00Z</dcterms:modified>
  <cp:revision>11</cp:revision>
  <dc:subject/>
  <dc:title>РОССИЙСКАЯ  ФЕДЕРАЦИЯ</dc:title>
</cp:coreProperties>
</file>