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08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ГАНСКАЯ ОБЛ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ГАШИНС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СТОВСКОЙ СЕЛЬ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ОСТ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 27 февраля 2017 года  №  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Мостовско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я в Постановление Администрации Мостовского сельсовета от 25 февраля 2007 года № 02 «Об утверждении проекта границ земельного участка расположенного по адресу: с.Мостовское, ул.Советская, № 55»</w:t>
            </w:r>
          </w:p>
          <w:p>
            <w:pPr>
              <w:pStyle w:val="Normal"/>
              <w:ind w:left="-46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материалы кадастровых работ, распоряжение Администрации Варгашинского района от 17.02.2017г. № 46-р «Об утверждении схемы расположения земельного участка», Администрация Мостовского сельсовета ОБЯЗЫВАЕТ: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е в Постановление Администрации Мостовского сельсовета от 25 февраля 2007 года № 02 «Об утверждении проекта границ земельного участка расположенного по адресу: с.Мостовское, ул.Советская, № 55» в части изменения границ земельного участка.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границы земельного участка с кадастровым номером 45:03:011003:746 согласно распоряжению Администрации Варгашинского района от 17.02.2017г. № 46-р «Об утверждении схемы расположения земельного участка».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>
          <w:sz w:val="28"/>
          <w:szCs w:val="28"/>
        </w:rPr>
        <w:t>Контроль за выполнением настоящего постановления  оставляю за собо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140"/>
      </w:tblGrid>
      <w:tr>
        <w:trPr>
          <w:trHeight w:val="100" w:hRule="atLeast"/>
        </w:trPr>
        <w:tc>
          <w:tcPr>
            <w:tcW w:w="6120" w:type="dxa"/>
            <w:tcBorders/>
          </w:tcPr>
          <w:p>
            <w:pPr>
              <w:pStyle w:val="Normal"/>
              <w:ind w:right="-6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Глава Мостовского сельсовета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Серге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7:40:00Z</dcterms:created>
  <dc:creator>user</dc:creator>
  <dc:description/>
  <cp:keywords/>
  <dc:language>en-US</dc:language>
  <cp:lastModifiedBy>user</cp:lastModifiedBy>
  <cp:lastPrinted>2017-02-27T11:26:00Z</cp:lastPrinted>
  <dcterms:modified xsi:type="dcterms:W3CDTF">2017-02-27T05:27:00Z</dcterms:modified>
  <cp:revision>10</cp:revision>
  <dc:subject/>
  <dc:title>КУРГАНСКАЯ ОБЛАСТЬ</dc:title>
</cp:coreProperties>
</file>