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1 ноября  2017 года    № 31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tabs>
          <w:tab w:val="clear" w:pos="708"/>
          <w:tab w:val="left" w:pos="321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проведения отбора территорий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го пользования для включения в муниципальную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у «Формирование комфортной городской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ы» на территории Мостовского сельсовет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ализации муниципальной программы «Формирование комфортной городской среды»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Мостовского сельсовет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 Утвердить Порядок проведения отбора территорий общего пользования для включения в муниципальную программу «Формирование комфортной городской среды» на территории </w:t>
      </w:r>
      <w:r>
        <w:rPr>
          <w:bCs/>
          <w:sz w:val="28"/>
          <w:szCs w:val="28"/>
        </w:rPr>
        <w:t>Мостовского сельсовета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/>
      </w:pPr>
      <w:r>
        <w:rPr>
          <w:sz w:val="28"/>
          <w:szCs w:val="28"/>
        </w:rPr>
        <w:t xml:space="preserve">2. Обнародовать настоящее постановление в соответствии с Уставом </w:t>
      </w:r>
      <w:r>
        <w:rPr>
          <w:bCs/>
          <w:sz w:val="28"/>
          <w:szCs w:val="28"/>
        </w:rPr>
        <w:t>Мостовского сельсовета</w:t>
      </w:r>
      <w:r>
        <w:rPr>
          <w:sz w:val="28"/>
          <w:szCs w:val="28"/>
        </w:rPr>
        <w:t xml:space="preserve">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321" w:leader="none"/>
        </w:tabs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Мостовского сельсовета</w:t>
      </w:r>
      <w:r>
        <w:rPr>
          <w:sz w:val="28"/>
          <w:szCs w:val="28"/>
        </w:rPr>
        <w:t xml:space="preserve">                                                               С.А. Сергеев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/>
      </w:pPr>
      <w:r>
        <w:rPr/>
        <w:t xml:space="preserve"> </w:t>
      </w:r>
    </w:p>
    <w:tbl>
      <w:tblPr>
        <w:tblW w:w="101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ложение к постановлению Администрации Мостовского сельсовета от 01 ноября 2017 года № 31 «Об утверждении порядка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роведения отбора территорий общего пользования для включения в муниципальную программу «Формирование комфортной городской среды» на территории Мостовского сельсовета. </w:t>
            </w:r>
          </w:p>
        </w:tc>
      </w:tr>
    </w:tbl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отбора территорий общего пользован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включения в муниципальную программу «Формирование комфортной городской среды» на территории Мостовского сельсовет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5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стоящий Порядок, разработан в целях реализации муниципальной программы «Формирование комфортной городской среды» (далее - Программа), определяет порядок и сроки представления, рассмотрения и оценки, предложений граждан, организаций</w:t>
        <w:tab/>
        <w:t xml:space="preserve"> о включении наиболее посещаемой муниципальной территории общего пользования (далее муниципальной территории общего пользования) в Программу. 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еречень муниципальных территорий общего пользования формируется из числа наиболее посещаемых муниципальной территорий, претендующих на получение бюджетных средств на благоустройство в 2018-2022 годах и принявших участие в отборе. 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роцесс отбора муниципальных территорий общего пользования для включения в муниципальную программу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должен осуществляться с максимальным вовлечением граждан, организаций и следовать следующим принципам: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явление истинных интересов и ценностей, на достижение согласия по целям и планам реализации проектов по благоустройству муниципальных территорий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щего пользования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крытое обсуждение проектов благоустройства, предложений по благоустройству муниципальных территорий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щего пользования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се решения, касающиеся благоустройства муниципальных территорий общего пользования должны приниматься открыто и гласно, с учетом мнения граждан, организаций;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 процессе отбора муниципальных территорий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щего пользования предусмотрены следующие формы участия граждан, организаций: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совместное определение целей и задач по развитию муниципальных территорий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щего пользования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определение функциональных зон и их взаимного расположения на выбранной муниципальной территори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щего пользования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широкого общественного участия в выборе  муниципальной территории общего пользования, приоритетных для благоустройства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в выборе типов покрытий, с учетом функционального зонирования муниципальных территории общего пользования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по предполагаемым типам озеленения муниципальных территории общего пользования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по предполагаемым типам освещения и осветительного оборудования муниципальных территорий общего пользования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роектных решений с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бщественного контроля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ри обсуждении и реализации проектов по благоустройству муниципальных территорий общего пользования,  информирование граждан, организаций осуществляется посредством: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ы с местными СМИ, охватывающими широкий круг людей разных возрастных групп и потенциальные аудитории проекта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установки переносных ящиков для заполнения и сбора предложений в центрах общественной жизни и местах пребывания большого количества людей, на площадке проведения общественных обсуждени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;           - установки информационных стендов в местах с большой проходимостью, на самой муниципальной территории общего пользования. 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ариантов благоустройства муниципальных территорий общего пользования могут быть предложены для обсуждения: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благоустройство парков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улицы/сквера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/строительство детской спортивно-игровой площадки)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или реконструкция детской площадки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 возле общественного здания (Дом культуры или библиотека)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устырей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ри этом, необходимо учитывать ограниченность реализации мероприятий по времени (2018 -2022 годы)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нятия, используемые в настоящем Порядке: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отбора – орган, наделенный полномочиями на организацию и проведение отбора муниципальных территорий общего пользования (далее Организатор отбора);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Формирование современной городской среды – комплекс мероприятий, направленных на развитие городской среды в муниципальных образованиях: благоустройство муниципальных территорий общего пользования, дворовых территорий многоквартирных домов, а также других мероприятий, реализуемых в указанной сфере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Предложение – предложения, поступающие от граждан, организаций с указанием муниципальных территорий общего пользования, которые подлежат благоустройству в 2018 -2022 годах году по форме, указанной в приложении 1 к настоящему Порядку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Процедура подачи Предложения</w:t>
      </w:r>
      <w:r>
        <w:rPr>
          <w:sz w:val="22"/>
          <w:szCs w:val="22"/>
        </w:rPr>
        <w:t xml:space="preserve"> </w:t>
      </w:r>
      <w:r>
        <w:rPr>
          <w:b/>
          <w:bCs/>
          <w:sz w:val="28"/>
          <w:szCs w:val="28"/>
        </w:rPr>
        <w:t xml:space="preserve">для участия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тборе муниципальных территорий общего пользования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 Для участия в отборе наиболее посещаемой муниципальной территории общего пользования граждане, организации должны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пределить муниципальную территорию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щего пользования в границах Мостовского сельсовет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оторая подлежит благоустройству в 2018 -2022 годах. Предложение должно включать: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субъекте подачи предложения (наименование организации, ФИО /для физлица/, почтовый адрес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исание муниципальной территории общего пользования (населенный пункт, название, местоположение);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агаемый перечень работ по благоустройству муниципальной территории общего пользования; 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 готовит сообщение о проведении отбора наиболее посещаемой муниципальной территории общего пользования, которое подлежит размещению на официальном сайте Администрации Мостовского сельсовета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подается гражданами, организациями в письменной форме в срок, установленный в сообщении о проведении отбора предложений по определению наиболее посещаемой муниципальной территории общего пользования. 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регистрируется специалистом Организатора отбора, который делает отметку на Предложении с указанием даты и времени ее получения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Срок подачи Предложений должен составлять не более 10 календарных дней с момента опубликования сообщения Организатора отбора о проведении отбор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предложений наиболее посещаемой муниципальной территории общего пользования. 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случае внесения изменений в настоящий Порядок после его обнародования срок подачи Предложений должен быть увеличен не менее чем на 5 дней. 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листы Предложения должны быть прошиты и пронумерованы. Предложение должно быть подписано гражданином (скреплено печатью для юрлица)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оки, указанные в сообщении о проведении отбора предложений по определению наиболее посещаемой муниципальной территории общего пользования, гражданин, организация направляет Предложение Организатору отбора по адресу: 641340, с. Мостовское, ул. Советская 76 или на адрес электронной почты (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Мostovoe2011@mail.ru)</w:t>
      </w:r>
      <w:r>
        <w:rPr>
          <w:sz w:val="28"/>
          <w:szCs w:val="28"/>
        </w:rPr>
        <w:t>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одной муниципальной территории общего пользования гражданин, организация могут подать только одно Предложение. 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Предложение регистрируется Организатором отбора отдельно. 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, поступившие после установленного срока, регистрируются и без рассмотрения возвращаются участнику отбора. 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Процедура отбора предложений по благоустройству</w:t>
      </w:r>
      <w:r>
        <w:rPr>
          <w:sz w:val="22"/>
          <w:szCs w:val="22"/>
        </w:rPr>
        <w:t xml:space="preserve"> </w:t>
      </w:r>
      <w:r>
        <w:rPr>
          <w:b/>
          <w:bCs/>
          <w:sz w:val="28"/>
          <w:szCs w:val="28"/>
        </w:rPr>
        <w:t>муниципальной территории общего пользования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Цель отбора муниципальной территории общего пользования состоит в определении наиболее посещаемой муниципальной территории общего пользования подлежащей благоустройству в 2018-2022 годах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комиссия рассматривает все поступившие предложения и путем простого подсчета определяет наиболее посещаемую муниципальную территорию общего пользования для включения в муниципальную программу в срок не более 3 рабочих дней с момента окончания срока подачи заявок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подписывается всеми членами Общественной комиссии, присутствовавшими на заседании, и размещается на официальном сайте в течение трех рабочих дней с момента его подписания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признается несостоявшимся в случаях, если: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дано ни одного предложения наиболее посещаемой муниципальной территории общего пользования;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но только одно предложение наиболее посещаемой муниципальной территории общего пользования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по окончании срока подачи Предложений подано только одно Предложение наиболее посещаемой муниципальной территории общего пользования, Общественная комиссия признает отбор несостоявшимся и рассматривает указанное Предложение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рассмотрения Предложение соответствует требованиям и условиям настоящего Порядка, муниципальная территория общего пользования подлежит включению в муниципальную программу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27" w:top="567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38:00Z</dcterms:created>
  <dc:creator>Поссовет</dc:creator>
  <dc:description/>
  <cp:keywords/>
  <dc:language>en-US</dc:language>
  <cp:lastModifiedBy>User</cp:lastModifiedBy>
  <cp:lastPrinted>2017-03-30T09:20:00Z</cp:lastPrinted>
  <dcterms:modified xsi:type="dcterms:W3CDTF">2017-11-15T11:07:00Z</dcterms:modified>
  <cp:revision>25</cp:revision>
  <dc:subject/>
  <dc:title>РОССИЙСКАЯ ФЕДЕРАЦИЯ</dc:title>
</cp:coreProperties>
</file>