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29 декабря 2017 года № 54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постановление Администрации  Мостовского сельсовета от 26 декабря 2016 года № 76   «Об  утверждении муниципальной программы Мостовского сельсовета  «Пожарная безопасность Мостовского сельсовета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Постановлением Администрации Мостовского сельсовета от 27 сентября 2013 года № 52  «О муниципальных программах Мостовского сельсовета», в целях укрепления пожарной безопасности на территории Мостовского сельсовета, Администрация Мостовского сельсо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постановлению Администрации Мостовского сельсовета от 26 декабря 2016 года № 76 «Об утверждении муниципальной программы Мостовского сельсовета «Пожарная безопасность Мостовского сельсовета» изменения, изложив его в редакции согласно приложению к настоящему постановлению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местах, определенных Уставом 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                   С.А.Серг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Мостовского сельсовета от 29 декабря 2017 года № 54 «О внесении изменений в постановление Администрации Мостовского сельсовета от 26 декабря 2016 года №76 «Об утверждении муниципальной программы Мостовского сельсовета «Пожарная безопасность Мостовского сельсовета»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к постановл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стов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от 26 декабря 2017 года №76 Об утвержден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стов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Мостовского сельсове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>Мостов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жарная безопасность Мо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Мостов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жарная безопасность Мо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сельсове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Пожарная безопас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на территории Мостовского сельсовета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пожаров, снижение числа погибших (пострадавших) от огня людей и наносимого материального ущерб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кадров, обеспечение социальной защищенности личного состав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и развитие материально-технической базы и обеспечение деятельности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зчик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Мо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Мо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Мо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Мо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ремя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ремя прибытия первого подразделения пожарной охраны на пожар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- 2019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3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5145,4 тысячи рублей, из них за счет средств бюджета Мостовского сельсовета  372,6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13,5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98,5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0,6 тысяч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(по согласованию) – 4772,8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85,4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95,0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92,4 тысяч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времени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пожарного подразделения на пожар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боевой готовности подразделения муниципального поста пожарной охран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стов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профессиональной подготовки сотрудников муниципального поста пожарной охраны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иление противопожарной защиты населения Мо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материальных потерь от пожар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жары являются одним из факторов, негативно влияющих на состояние экономики и в целом дестабилизирующих социально-экономическую обстановку. Учитывая оснащенность основных фондов предприятий и организаций, неудовлетворительное состояние жилищного фонда, особенно частного жилья, без реализации дополнительных мероприятий, направленных на укрепление пожарной безопасности сельсовета, невозможно прогнозировать снижение количества пожаров в ближайшие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год на территории сельсовета происходят пожары, которые приносят ущерб, не редко в огне гибнут и получают травмы люд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пожаров, в результате которых погибают и получают травмы жители села, происходит именно в жилом секторе. При этом основными объектами пожаров являются дома малообеспеченных и социально незащищенных категорий граждан. Основными причинами пожаров и гибели людей на них являются: неудовлетворительное противопожарное состояние зданий с печным отоплением и электрооборудования, позднее обнаружение пожара и несвоевременное оповещение населения о его возникновении, неправильные действия людей при пожа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основные усилия муниципального поста пожарной охраны Администрации Мостовского сельсовета (далее – МППО) и других видов пожарной охраны (добровольные пожарные) в приоритетном порядке должны быть направлены на обеспечение пожарной безопасности в жилом секторе поселения. Для полноценной работы по предупреждению пожаров в жилом секторе необходимо взаимодействие между государственной противопожарной службой, муниципальной пожарной охраной и органами социальной защиты населения Варгашинского района в целях приведения в пожаробезопасное состояние жилья социально незащищенных и малообеспеченных категор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ившееся положение в сфере обеспечения пожарной безопасности Мостовского сельсовета обусловлено комплексом проблем материально-технического, правового и социального характера. Недостаточные возможности финансового и материально-технического обеспечения  МППО приведет к увеличению кризисных ситуаций в сфере профилактики и тушения пожаров, проведения аварийно-спасательных работ на территории Мостовского сельсов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ППО на боевом дежурстве имеется  два приспособленных для тушения пожаров  автомобиля ГАЗ – 5312(АЦ-40) и Урал-375Н(АЦ-40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а оснащенность пожарной техникой с учетом необходимости ее списания, выработавшей установленные сроки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нащенность основными техническими средствами, пожарной техникой и вооружением определяют необходимость вложения финансовых средств в материально-техническое обеспечение подразделения и подготовку личного состава МППО. Необходимо обновление пожарно-технического вооружения, в том числе  пожарных рукавов, спецодежды и обмунд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обеспечить МППО, привлекаемой для локализации пожаров в удаленных населенных пунктах, и повысить её боевую готовность, что, в свою очередь, поможет снизить количество пожаров, предотвратить гибель людей и материальные пот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значение для предупреждения пожаров имеет противопожарная пропаганда с использованием средств массовой информации, что предопределяет необходимость приобретения печатных агитацион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одоления негативных тенденций в деле организации борьбы с пожарами необходимы целенаправленные, скоординированные действия законодательных (представительных) и исполнительных органов государственной власти Курганской области, ОМС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недостаточного бюджетного финансирования успешное комплексное решение масштабных и разнородных задач обеспечения пожарной безопасности в Мостовском сельсовете возможно только программно-целев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ями настояще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е  человеческих и материальных потерь от пожаров в Мостовском сельсовете к декабрю 2019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противопожарной защиты населения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путем совершенствования работы МППО к декабрю 2019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ого автомоби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ей Программы необходимо решение следующих задач: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едупреждение пожаров, снижение числа погибших (пострадавших) от огня людей и наносимого материального ущерба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вершенствование и развитие материально-технической базы, и обеспечение деятельности МППО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17 года по 2019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Мостовского сельсовета, утвержденным постановлением Администрации Мостовского сельсовета от 27 сентября 2013 года № 52 «О муниципальных программах Мостовского сельсовет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Мо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Мо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Мостовской сельской  Думы о бюджете на соответствующий финансовый г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финанс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труда и начислений на оплату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коммунальных услуг и приобретение котельно-печного топли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рганизацию обучения населения мерам пожарной безопасности, а также информирование населения о мерах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ожаротушения и развит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пожарного автомоб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овышение профессиональной подготовки личного состава МПП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защиту жизни и здоровья жителей Мост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5145,4 тысячи рублей, из них за счет средств бюджета Мостовского сельсовета  372,6 тысяч рублей, в том числе по годам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2017 год – 113,5 тысяч рублей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2018 год – 198,5 тысяч рублей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2019 год – 60,6 тысяч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(по согласованию) – 4772,8 тысяч рублей,  в том числе по годам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2017 год – 1585,4 тысяч рублей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2018 год – 1595,0  тысяч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19 год – 1592,4 тысяч рублей.</w:t>
      </w:r>
    </w:p>
    <w:p>
      <w:pPr>
        <w:pStyle w:val="Normal"/>
        <w:spacing w:lineRule="auto" w:line="240" w:before="0" w:after="0"/>
        <w:ind w:lef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ализации Программы позволит достичь следующих результа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>-уменьшение времени прибытия пожарного подразделения, которое превышает нормативно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е времени прибытия первого пожарного подразделения на пожар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, предусмотренных Программой, будет способствов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ю боевой готовности подразделения МПП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илению противопожарной защиты населения Мостовского сельсо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ю материальных потерь от пожа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, которые осуществляются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ение пожаров и снижение сопутствующих потерь от н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риально-техническ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иведен в приложении в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Программы являютс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080"/>
        <w:gridCol w:w="1080"/>
        <w:gridCol w:w="1080"/>
      </w:tblGrid>
      <w:tr>
        <w:trPr>
          <w:trHeight w:val="2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40"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ожарного подразделения, которое превышает нормат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40"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ервого подразделения пожарной охраны на пож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рганизацию реализации Программы осуществляет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я Мостовского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>Администрация Мостовского сельсов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годно доклад о ходе реализации Программ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квартально информацию о ходе выполнения муниципальных программ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предложения по уточнению перечня мероприятий Программ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ует размещение на официальном сайте Администрации Варгашинского района информации о ходе и результатах реализации Программы;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рганизует ведение отчетности по реализации Программы в соответствии с постановлением Админ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>Мо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т 27 сентября 2013 года № 52  «О муниципальных программах </w:t>
      </w:r>
      <w:r>
        <w:rPr>
          <w:rFonts w:cs="Times New Roman" w:ascii="Times New Roman" w:hAnsi="Times New Roman"/>
          <w:sz w:val="24"/>
          <w:szCs w:val="24"/>
          <w:lang w:eastAsia="ar-SA"/>
        </w:rPr>
        <w:t>Мостовского сельсовет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еспечение выполнения мероприятий Программы осуществляют Администрац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Мо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  <w:szCs w:val="24"/>
          <w:lang w:eastAsia="ar-SA"/>
        </w:rPr>
        <w:t>Мо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«Пожарная безопасность </w:t>
      </w:r>
      <w:r>
        <w:rPr>
          <w:rFonts w:cs="Times New Roman" w:ascii="Times New Roman" w:hAnsi="Times New Roman"/>
          <w:sz w:val="24"/>
          <w:szCs w:val="24"/>
          <w:lang w:eastAsia="ar-SA"/>
        </w:rPr>
        <w:t>Мо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Мо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Пожарная безопасность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Мостовского сельсовет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97"/>
        <w:gridCol w:w="913"/>
        <w:gridCol w:w="2700"/>
        <w:gridCol w:w="934"/>
        <w:gridCol w:w="928"/>
        <w:gridCol w:w="928"/>
        <w:gridCol w:w="933"/>
        <w:gridCol w:w="2664"/>
      </w:tblGrid>
      <w:tr>
        <w:trPr>
          <w:tblHeader w:val="true"/>
          <w:trHeight w:val="3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, год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37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яч рублей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blHeader w:val="true"/>
          <w:trHeight w:val="2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о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населения Мостовского сельсовета мерам пожарной безопас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о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ашка населенных пунктов Мостовского сельсове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о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крепление кадров, обеспечение социальной защищенности личного состава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 участию в соревнованиях на лучший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о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о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5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Мостовского сельсовета</w:t>
            </w:r>
          </w:p>
        </w:tc>
      </w:tr>
      <w:tr>
        <w:trPr>
          <w:trHeight w:val="30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2,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5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2,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 (по согласованию)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пожарного автомобил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о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ожарно-технического вооруж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о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боевой одежды для пожарных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о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45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8,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93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53,0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»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Мостовое</cp:lastModifiedBy>
  <cp:lastPrinted>2017-12-29T09:33:00Z</cp:lastPrinted>
  <dcterms:modified xsi:type="dcterms:W3CDTF">2017-12-29T04:37:00Z</dcterms:modified>
  <cp:revision>50</cp:revision>
  <dc:subject/>
  <dc:title>КУРГАНСКАЯ ОБЛАСТЬ</dc:title>
</cp:coreProperties>
</file>