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 2017 года № 4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остовского сельсовета от 14 декабря 2015 года № 65 «Об утверждении муниципальной программы Мостовского сельсовета «Управление муниципальными финансами и регулирование межбюджетных отношений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Мостовского  сельсовета Варгашинского района Курганской области, постановлением Администрации Мостовского  сельсовета от 27 сентября 2013 года № 52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Мостовского  сельсовета» Администрация Мостовского 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Мостовского  сельсовета от 14 декабря 2015 года № 65 «Об утверждении муниципальной программы Мо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Мостовского 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 сельсовета                                                                С.А.Сергеев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Мостовского  сельсовета от 19 декабря 2017 года № 44 «О внесении изменений в постановление Администрации Мостовского  сельсовета от 14 декабря 2015 года № 65 «Об утверждении муниципальной программы Мостовского 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ложение к постановлению Администрации Мостовского  сельсовета от 14 декабря 2015 года № 65 «Об утверждении муниципальной программы Мостовского 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товского 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Мостовского 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связанных с передачей части полномочий Мостовского  сельсовета Варгашинскому району, повышение эффективности и качества управления муниципальными финансами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-передача части полномочий Мостовского 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8"/>
                <w:szCs w:val="28"/>
              </w:rPr>
              <w:t xml:space="preserve">передачей части полномочий </w:t>
            </w:r>
            <w:r>
              <w:rPr>
                <w:sz w:val="28"/>
                <w:szCs w:val="28"/>
              </w:rPr>
              <w:t xml:space="preserve">Мостовского 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ая 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Мостовского  сельсовета, формируемых в рамках муниципальных программ, в общем объеме расходов бюджета Мостовского 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Мостовского 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685,6 тысяч рублей, из них за счет средств бюджета Мостовского  сельсовета  56,1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629,5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9,1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9,1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1,3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Мо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максимально возможной открытости и прозрачности для населения Мостовского  сельсовета процедур формирования и исполнения бюджета Мостовского 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Мо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8"/>
          <w:szCs w:val="28"/>
        </w:rPr>
        <w:t>Мо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Мостовского 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 в Мо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 реформированию общественных финансов сформирована нормативная правовая база Мостовского 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Мостовского  сельсовета, при формировании бюджета Мостовского 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усиление роли бюджета в развитии экономики Мостовского 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сть и устойчивость бюджета Мостовского 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Мостовского 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настоящей Программы в 2015 - 2017 годах является осуществление расходов связанных с передачей части полномочий Мостовского  сельсовета Варгашинскому району и  повышение эффективности и качества управления муниципальными финансами Мостовского 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>
          <w:sz w:val="28"/>
          <w:szCs w:val="28"/>
        </w:rPr>
        <w:t xml:space="preserve">-передача части полномочий Мостовского 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  <w:sz w:val="28"/>
          <w:szCs w:val="28"/>
        </w:rPr>
        <w:t xml:space="preserve">передачей части полномочий </w:t>
      </w:r>
      <w:r>
        <w:rPr>
          <w:sz w:val="28"/>
          <w:szCs w:val="28"/>
        </w:rPr>
        <w:t xml:space="preserve">Мостовского 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  <w:sz w:val="28"/>
          <w:szCs w:val="28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бюджетного процесса в Мо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межбюджетных отношений в Мо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5 года по 2017 год включи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 сельсовета, утвержденным постановлением Администрации Мостовского  сельсовета  от 27 сентября 2013 года № 52   «О муниципальных программах Мостовского 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Мостовского  сельсовета. Объем финансирования Программы за счет средств бюджета Мостовского  сельсовета уточняется в соответствии с решением Барашков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осуществление расходов связанных с передачей части полномочий Мостовского 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685,6 тысяч рублей, из них за счет средств бюджета Мостовского  сельсовета  56,1 тысяч рублей,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,3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21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8,0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629,5 тысяч рублей, 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9,1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99,1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31,3 тысяч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Мо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Мо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 Мо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стойчивости бюджета Мо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аксимально возможной открытости и прозрачности для населения Мостовского  сельсовета, процедур формирования и исполнения бюджета в Мо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Мостовского  сельсовета, формируемых в рамках муниципальных программ, в общем объеме расходов бюджета Мостовского 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Мостовского 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 сельсовета, их формирования и реализации, утвержденным постановлением Администрации Мостовского  сельсовета от  27 сентября 2013 года № 52   «О муниципальных программах Мостовского 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Мостовского 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2"/>
        <w:gridCol w:w="913"/>
        <w:gridCol w:w="3969"/>
        <w:gridCol w:w="882"/>
        <w:gridCol w:w="1037"/>
        <w:gridCol w:w="881"/>
        <w:gridCol w:w="864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ок исполнения, год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Развитие системы межбюджетных отношений в Мостовском сельсовете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исчислению стажа муниципальной служб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1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2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08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,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4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67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69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Мостовского  сельсовета Варгашинскому району по градостроительной деятельности.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Мостовского 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97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3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Мостовского  сельсовет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685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220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249,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Мостовое</cp:lastModifiedBy>
  <cp:lastPrinted>2017-12-18T11:26:00Z</cp:lastPrinted>
  <dcterms:modified xsi:type="dcterms:W3CDTF">2017-12-18T06:32:00Z</dcterms:modified>
  <cp:revision>21</cp:revision>
  <dc:subject/>
  <dc:title> </dc:title>
</cp:coreProperties>
</file>