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РГ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РГАШ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МОСТ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ноября  2017 года   № 3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кой Думы «О бюджете Мостовского  сельсовета  на   2018 год и на плановый период 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bCs/>
          <w:color w:val="000000"/>
          <w:spacing w:val="-13"/>
          <w:position w:val="-8"/>
          <w:sz w:val="28"/>
          <w:szCs w:val="28"/>
        </w:rPr>
      </w:pPr>
      <w:r>
        <w:rPr>
          <w:sz w:val="28"/>
          <w:szCs w:val="28"/>
        </w:rPr>
        <w:tab/>
        <w:tab/>
        <w:t>В соответствии со статьей 93 Федерального закона от 06.10.2003 г. № 131-ФЗ « Об общих принципах организации местного самоуправления в Российской Федерации», Уставом Мостовского сельсовета и на основании Решения Мостовской сельской Думы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т 29 июня 2017 года </w:t>
      </w:r>
      <w:r>
        <w:rPr>
          <w:sz w:val="28"/>
          <w:szCs w:val="28"/>
        </w:rPr>
        <w:t>№ 10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 внесении изменения в решение </w:t>
      </w:r>
      <w:r>
        <w:rPr>
          <w:sz w:val="28"/>
          <w:szCs w:val="28"/>
        </w:rPr>
        <w:t>Мостовской</w:t>
      </w:r>
      <w:r>
        <w:rPr>
          <w:spacing w:val="-5"/>
          <w:sz w:val="28"/>
          <w:szCs w:val="28"/>
        </w:rPr>
        <w:t xml:space="preserve"> сельской Думы от « 10 »  апреля  2012 года  </w:t>
      </w:r>
      <w:r>
        <w:rPr>
          <w:sz w:val="28"/>
          <w:szCs w:val="28"/>
        </w:rPr>
        <w:t>№ 14 «Об утверждении Порядка организации и проведения публичных слушаний в Мостовском сельсовете» Администрация Мостовского сельсовета</w:t>
      </w:r>
    </w:p>
    <w:p>
      <w:pPr>
        <w:pStyle w:val="Normal"/>
        <w:rPr>
          <w:bCs/>
          <w:color w:val="000000"/>
          <w:spacing w:val="-13"/>
          <w:position w:val="-8"/>
          <w:sz w:val="28"/>
          <w:szCs w:val="28"/>
        </w:rPr>
      </w:pPr>
      <w:r>
        <w:rPr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вопросу « О проекте решения «О бюджете Мостовского сельсовета на 2018 год и плановый период 2019 и 2020 годов» 5  декабря 2017 года с 16.00   в Мостовском доме Культуры, расположенном по адресу: Курганская область, Варгашинский район, с. Мостовское, ул.М.Горького, д. № 4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состав рабочей группы по проведению публичных слушаний по вопросу « О проекте решения « О бюджете Мостовского сельсовета на 2018  год и плановый период 2019 и 2020 годов » согласно прилож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бюджете Мостовского сельсовета на 2018 год и на плановый период 2019 и 2020 годов» принимаются рабочей группой до 16-00 часов 4 декабря 2017 года в помещении Администрации Мостовского сельсовета, расположенного по адресу: 641240, Курганская область, Варгашинский район, с. Мостовское, ул.Советская, д. 76, режим работы: понедельник - пятница, с 8-00 часов до 16-00 ча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 подлежит обнародованию в местах, определённых Уставом Мостовского сельсовета Варгашинского района Курганской област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</w:t>
        <w:tab/>
        <w:tab/>
        <w:tab/>
        <w:tab/>
        <w:tab/>
        <w:t xml:space="preserve">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приложение к постановлению № 36 от 15.11.2017 г.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«О проведении публичных слушаний по проекту решения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Мостовской сельской Думы «О бюджете Мостовского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сельсовета  на  2018 год и на плановый период  2019 и 2020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СОСТА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рабочей группы по проведению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по проекту решения Мостовской сельской Думы «О бюджете Мостовского сельсовета на 2017 год и плановый период 2018 и 2019 годов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ргеев С.А. –  Глава  Мостовского сельсове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мина Л.Л.  – депутат 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ндарева О.Ф.- депутат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влова  Е.Н.  - начальник службы бухгалтерского учета и отчетности поселений,    главный бухгалтер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ыхманюк Н.Б. – директор Мостовского СДК 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С.А. Сергеев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13:00Z</dcterms:created>
  <dc:creator>Владелец</dc:creator>
  <dc:description/>
  <cp:keywords/>
  <dc:language>en-US</dc:language>
  <cp:lastModifiedBy>Мостовое</cp:lastModifiedBy>
  <cp:lastPrinted>2017-11-29T10:39:00Z</cp:lastPrinted>
  <dcterms:modified xsi:type="dcterms:W3CDTF">2017-11-29T05:40:00Z</dcterms:modified>
  <cp:revision>24</cp:revision>
  <dc:subject/>
  <dc:title/>
</cp:coreProperties>
</file>