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МОСТОВСКО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МОСТОВСКОГО СЕЛЬСОВЕТА</w:t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от 31 января 2017 года №  3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. Мостовск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остов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12 октября 2010 года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Уставом Мостовского сельсовета Варгашинского района Курганской области, Администрация Мо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Мостов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 Администрации Мостовского сельсовета от 6 июля 2016 года № 32 «Об утверждении стоимости услуг, предоставляемых согласно гарантированному перечню услуг по погребению на территории Мосто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 в 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С.А. Серге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остовск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 января 2017 года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</w:t>
      </w:r>
      <w:r>
        <w:rPr>
          <w:sz w:val="28"/>
          <w:szCs w:val="28"/>
          <w:lang w:val="ru-RU" w:eastAsia="fa-IR" w:bidi="fa-IR"/>
        </w:rPr>
        <w:t>Мостов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на территории Мостовск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,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3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6,5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,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7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3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6,59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36:00Z</dcterms:created>
  <dc:creator>Потапова С</dc:creator>
  <dc:description/>
  <cp:keywords/>
  <dc:language>en-US</dc:language>
  <cp:lastModifiedBy>user</cp:lastModifiedBy>
  <cp:lastPrinted>2017-01-30T08:14:00Z</cp:lastPrinted>
  <dcterms:modified xsi:type="dcterms:W3CDTF">2017-01-30T02:15:00Z</dcterms:modified>
  <cp:revision>17</cp:revision>
  <dc:subject/>
  <dc:title>модельный</dc:title>
</cp:coreProperties>
</file>