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80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ind w:right="-3983" w:firstLine="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right="-3983" w:firstLine="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С О Г Л А С О В А Н О »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ый комиссариат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аргашинского, Белозерского,и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совского  районов Курганской области»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Н.Васильев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09 "января 2017  г.</w:t>
            </w:r>
          </w:p>
          <w:p>
            <w:pPr>
              <w:pStyle w:val="Normal"/>
              <w:ind w:right="-3983" w:firstLine="70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АДМИНИСТРАЦИЯ    МОСТОВСКОГО  СЕЛЬСОВЕТА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3540"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b/>
          <w:sz w:val="28"/>
          <w:szCs w:val="28"/>
        </w:rPr>
        <w:t>09  января 2017 года  № 1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воинского  учета  граждан, пребывающих в запасе</w:t>
      </w:r>
    </w:p>
    <w:p>
      <w:pPr>
        <w:pStyle w:val="Normal"/>
        <w:spacing w:lineRule="auto" w:line="259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стовском сельсовете на 2017 год »</w:t>
      </w:r>
    </w:p>
    <w:p>
      <w:pPr>
        <w:pStyle w:val="Normal"/>
        <w:spacing w:lineRule="auto" w:line="259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firstLine="708"/>
        <w:jc w:val="center"/>
        <w:rPr/>
      </w:pPr>
      <w:r>
        <w:rPr>
          <w:sz w:val="28"/>
          <w:szCs w:val="28"/>
        </w:rPr>
        <w:t>Во исполнении федеральных законов Российской Федерации от 31 мая 1996</w:t>
      </w:r>
    </w:p>
    <w:p>
      <w:pPr>
        <w:pStyle w:val="Normal"/>
        <w:spacing w:lineRule="auto" w:line="259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ода "Об обороне", от 28 марта 1998 года "О воинской обязанности и военной службе, от 26 февраля 1997 года "О мобилизационной подготовки мобилизации в Российской Федерации" и постановлений Правительства Российской Федерации от 27.11.2006 г. № 719 "Положение о воинском учете" и от 26.02.98г. №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</w:t>
        <w:softHyphen/>
        <w:t>ления и организациях" Администрация Мостовского сельсовет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259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/>
        <w:ind w:left="540" w:hanging="0"/>
        <w:rPr/>
      </w:pPr>
      <w:r>
        <w:rPr>
          <w:sz w:val="28"/>
          <w:szCs w:val="28"/>
        </w:rPr>
        <w:t>Главному специалисту Администрации Мостовского сельсове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остоваловой М.Я. организовать воинский учет всех категорий граждан, пребывающих в запасе, подлежащих воин</w:t>
        <w:softHyphen/>
        <w:t xml:space="preserve">скому учету и проживающих на подведомственной территории. Разработать, согласовать с военным комиссариатом и представить мне на утверждение функциональные обязанности работника, ответственного за ведение воинского учёт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59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Обязанности по ведению воинского учета граждан, пребы</w:t>
        <w:softHyphen/>
        <w:t>вающих в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пасе и проживающих на подведомственной территории возложить на Главному специалисту Администрации Мостовского сельсовета Достовалову М.Я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На время отсутствия  Достоваловой М.Я  исполнения  обязанносте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возложить на   специалиста по общим вопросам Александрову Е.И </w:t>
      </w:r>
    </w:p>
    <w:p>
      <w:pPr>
        <w:pStyle w:val="Normal"/>
        <w:spacing w:lineRule="auto" w:line="240"/>
        <w:ind w:firstLine="520"/>
        <w:rPr>
          <w:sz w:val="28"/>
          <w:szCs w:val="28"/>
        </w:rPr>
      </w:pPr>
      <w:r>
        <w:rPr>
          <w:sz w:val="28"/>
          <w:szCs w:val="28"/>
        </w:rPr>
        <w:t>Передачу дел и должности военно-учётного работника, картотеки карточек первичного учета осуществлять по акту с указанием наименования и  количества документов, а воинских учетных документов полученных от ГПЗ – с указанием наименования, количества, серий и номеров воинских учетных документов. Акт передачи дел и должности работника, ответственного за воинский учёт представлять на утверждение мне.</w:t>
      </w:r>
    </w:p>
    <w:p>
      <w:pPr>
        <w:pStyle w:val="Normal"/>
        <w:spacing w:lineRule="auto" w:line="240"/>
        <w:ind w:left="520" w:hanging="0"/>
        <w:rPr/>
      </w:pPr>
      <w:r>
        <w:rPr>
          <w:sz w:val="28"/>
          <w:szCs w:val="28"/>
        </w:rPr>
        <w:t>4. Для организации воинского учёта граждан пребывающих в запас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ыделить:</w:t>
      </w:r>
    </w:p>
    <w:p>
      <w:pPr>
        <w:pStyle w:val="Normal"/>
        <w:spacing w:lineRule="auto" w:line="259"/>
        <w:ind w:left="520" w:firstLine="20"/>
        <w:rPr>
          <w:sz w:val="28"/>
          <w:szCs w:val="28"/>
        </w:rPr>
      </w:pPr>
      <w:r>
        <w:rPr>
          <w:sz w:val="28"/>
          <w:szCs w:val="28"/>
        </w:rPr>
        <w:t>а) помещение в здании Администрации сельсовета с. Мостовское ,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>ул.Советская №76 обеспеченное необходимым для работы количеством канцелярской мебели; Ответственный Глава Мостовского сельсовета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металлический шкаф ; </w:t>
      </w:r>
    </w:p>
    <w:p>
      <w:pPr>
        <w:pStyle w:val="Normal"/>
        <w:spacing w:lineRule="auto" w:line="259"/>
        <w:ind w:left="540" w:hanging="0"/>
        <w:rPr/>
      </w:pPr>
      <w:r>
        <w:rPr>
          <w:sz w:val="28"/>
          <w:szCs w:val="28"/>
        </w:rPr>
        <w:t xml:space="preserve">в) ящики для размещения картотеки карточек первичного учета и другое    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еобходимое для работы имущество; 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>г) для обеспечения выполнения своих обязанностей выделять (по мере надобности и при наличии заявки) для военно-учётного работника автомобиль марки ГАЗ 31029 гос. номер Р 467 ВУ 45 от Администрации Мостовского сельсовета.</w:t>
      </w:r>
    </w:p>
    <w:p>
      <w:pPr>
        <w:pStyle w:val="Normal"/>
        <w:spacing w:lineRule="auto" w:line="259"/>
        <w:ind w:firstLine="540"/>
        <w:rPr/>
      </w:pPr>
      <w:r>
        <w:rPr>
          <w:sz w:val="28"/>
          <w:szCs w:val="28"/>
        </w:rPr>
        <w:t xml:space="preserve">Ответственным за выделение транспорта назначить  Главу Мостовского сельсовета;                                                                                         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>д) для обеспечения сохранности военно-учётных документов, имущества военно-учётного органа помещение оборудовать решетками на окнах и металлической дверью, охранной и противопожарной сигнализацией ответственный глава Мостовского сельсовета.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Сдачу под охрану помещения и  ключей от помещения военно-учётного органа администрации  и металлического шкафа с военно-учётными документами производить в опечатанном виде в здании Администрации  главе Мостовского сельсовета. Ответственным за сдачу помещения и ключей назначить Достовалову М.Я                                       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за противопожарное состояние помещения военно-учётного органа назначить Главу Мостовского сельсовета.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7.  </w:t>
      </w:r>
      <w:r>
        <w:rPr>
          <w:sz w:val="28"/>
          <w:szCs w:val="28"/>
        </w:rPr>
        <w:t xml:space="preserve">Настоящее  Постановление довести до сведения исполнителей. </w:t>
      </w:r>
    </w:p>
    <w:p>
      <w:pPr>
        <w:pStyle w:val="Normal"/>
        <w:spacing w:lineRule="auto" w:line="259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/>
      </w:pPr>
      <w:r>
        <w:rPr>
          <w:sz w:val="28"/>
          <w:szCs w:val="28"/>
        </w:rPr>
        <w:t>Глава  Мостовского сельсовета:</w:t>
        <w:tab/>
        <w:tab/>
        <w:tab/>
        <w:tab/>
        <w:t>С.А.Сергеев</w:t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5:17:00Z</dcterms:created>
  <dc:creator>4 отделение</dc:creator>
  <dc:description/>
  <cp:keywords/>
  <dc:language>en-US</dc:language>
  <cp:lastModifiedBy>user</cp:lastModifiedBy>
  <cp:lastPrinted>2017-01-09T10:30:00Z</cp:lastPrinted>
  <dcterms:modified xsi:type="dcterms:W3CDTF">2017-01-09T04:31:00Z</dcterms:modified>
  <cp:revision>68</cp:revision>
  <dc:subject/>
  <dc:title>ПРИКАЗ</dc:title>
</cp:coreProperties>
</file>