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 ноября 2017 года № 32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бщественной комиссии по отбо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ок для проведения работ по комплексному благоустройств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оровых территорий  в рамках приоритетного проек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Формирование комфортной городской сре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</w:t>
      </w:r>
      <w:r>
        <w:rPr>
          <w:b/>
          <w:bCs/>
          <w:sz w:val="28"/>
          <w:szCs w:val="28"/>
        </w:rPr>
        <w:t>Мо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методическими рекомендациями Министерства строительства и жилищно-коммунального хозяйства России 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оложение об общественной комиссии по отбору заявок  для проведения работ по комплексному благоустройству дворовых территорий  в рамках приоритетного проекта «Формирование комфортной городской среды» на территории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Утвердить состав общественной комиссии по отбору заявок  для проведения работ по комплексному благоустройству дворовых территорий  в рамках приоритетного проекта «Формирование комфортной городской среды» на территории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согласно приложению 2 к настоящему постановлению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/>
      </w:pPr>
      <w:r>
        <w:rPr>
          <w:sz w:val="28"/>
          <w:szCs w:val="28"/>
        </w:rPr>
        <w:t xml:space="preserve">3. Обнародовать настоящее постановление в соответствии с Уставом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     С.А. Серге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ложение 1 к постановлению Мостовского сельсовета от 01 ноября 2017 года №32 «Об утверждении положения об общественной комиссии по отбору заявок для проведения работ по комплексному благоустройству дворовых территорий  в рамках приоритетного про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«Формирование комфортной городской среды» на территории Мостовского сельсовет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щественной комиссии по отбору заявок  для проведения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мплексному благоустройству дворовых территорий  в рамках приоритетного проекта «Формирование комфортной городской среды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Мостовского сельсовета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Настоящее Положение об общественной комиссии по отбору заявок  для проведения работ по комплексному благоустройству дворовых территорий  в рамках приоритетного проекта «Формирование комфортной городской среды» на территории Мостовского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(далее – Положение, Общественная комиссия) разработано для организации мероприятий Общественной комиссии по определению перечня дворовых территорий в целях формирования муниципальной программы «Формирование комфортной городской среды» на территории Мостовского сельсовета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(далее – муниципальная программа) на 2017 год и период 2018-2022 годов, и осуществления контроля за реализацией муниципальной программы после её утверждения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Общественная комиссия формируется Администрацией Мостовского сельсовета (далее - администрация) из ее представителей, политических партий, общественных организаций и осуществляет свою деятельность в соответствии с настоящим Поло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ункции общественной комиссии</w:t>
      </w:r>
    </w:p>
    <w:p>
      <w:pPr>
        <w:pStyle w:val="Normal"/>
        <w:widowControl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 Общественная комиссия осуществляет оценку представленных на рассмотрение предложений (далее – Заявка) в соответствии с Порядком отбора </w:t>
      </w:r>
      <w:r>
        <w:rPr>
          <w:bCs/>
          <w:sz w:val="28"/>
          <w:szCs w:val="28"/>
        </w:rPr>
        <w:t>заявок для проведения работ по комплексному благоустройству дворовых территорий в рамках приоритетного проекта «Формирование комфортной городской среды»</w:t>
      </w:r>
      <w:r>
        <w:rPr>
          <w:sz w:val="28"/>
          <w:szCs w:val="28"/>
        </w:rPr>
        <w:t>, утвержденным постановлением Администрации (далее – Порядо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щественная комиссия осуществляет контроль и координацию за ходом выполнения конкретных мероприятий в рамках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Общественной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уководство Общественной комиссии осуществляет председатель общественной комиссии, а в его отсутствие – заместитель председателя обществен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е Общественной комиссии правомочно, если на нем присутствует более половины ее членов. Каждый член Общественной комиссии имеет один голо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Решения Общественной комиссии принимаются простым большинством голосов членов Общественной комиссии, принявших участие в её заседании. При равенстве голосов голос председателя Общественной комиссии является решающи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4.</w:t>
      </w:r>
      <w:r>
        <w:rPr>
          <w:sz w:val="32"/>
          <w:szCs w:val="28"/>
        </w:rPr>
        <w:t xml:space="preserve"> </w:t>
      </w:r>
      <w:r>
        <w:rPr>
          <w:sz w:val="28"/>
        </w:rPr>
        <w:t>Комиссия рассматривает заявки на участие в отборе на соответствие требованиям, установленным настоящим Порядком, о чем составляется протокол рассмотрения и оценки заявок на участие в отборе (далее - протокол оценки), в котором в обязательном порядке оцениваются заявки всех участников отбор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случае если участники отбора набирают одинаковое количество баллов, приоритет отдается тому участнику отбора, заявка на участие в отборе которого поступила ранее других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 необходимости комиссия проводит проверку данных, предоставленных участниками отбора, путем визуального осмотра при выезде на дворовую территорию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отокол оценки подписывается всеми членами Комиссии, присутствовавшими на заседании, и размещается на официальном сайте Организатора отбора и в средствах массовой информации в течение трех рабочих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комиссия имеет право в целях подтверждения достоверности представленного акта обследования дворовой территории осуществлять осмотр территории с выездом на мест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В случае установления недостоверности информации, содержащейся в документах, представленных участником отбора, в том числе после осуществления Общественной комиссией выездного заседания, общественная комиссия имеет право отстранить такого участника от участия в отбо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 Решения Общественной комиссии в день их принятия оформляются протоколом заседания комиссии, который подписывают члены общественной комиссии, принявшие участие в заседании комиссии. Протокол заседания комиссии ведет секретарь комиссии. Протокол заседания общественной комиссии составляется в двух экземплярах, один из которых остается в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7. На основании решения общественной комиссии об оценке представленных участниками отбора дворовых территорий и принятия решения о включении Администрацией  формируется муниципальная программа на соответствующий период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8. </w:t>
      </w:r>
      <w:r>
        <w:rPr>
          <w:sz w:val="28"/>
        </w:rPr>
        <w:t>Заявка на участие в отборе отклоняется комиссией в случаях, установленных  Порядком проведения отбора дворовых территорий многоквартирных домов для проведения работ по комплексному благоустройству дворовых территорий в рамках приоритетного проекта «Формирование комфортной городской сред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9. Протокол рассмотрения и оценки заявок на участие в отборе подписывается всеми членами общественной комиссии, присутствовавшими на заседании комиссии, и размещается на официальном сайте Мостовского сельсовета: (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http://www.мостовское.45варгаши.рф)</w:t>
      </w:r>
      <w:r>
        <w:rPr>
          <w:sz w:val="28"/>
          <w:szCs w:val="28"/>
        </w:rPr>
        <w:t xml:space="preserve"> в информационно-телекоммуникационной сети «Интернет» в течение трех рабочих дней с даты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иложение 2 к постановлению Мостовского сельсовета от 01 ноября 2017 года №32 «Об утверждении положения об общественной комиссии по отбору заявок для проведения работ по комплексному благоустройству дворовых территорий  в рамках приоритетного проек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16"/>
                <w:szCs w:val="16"/>
              </w:rPr>
              <w:t>«Формирование комфортной городской среды» на территории Мостовского сельсовета</w:t>
            </w:r>
          </w:p>
        </w:tc>
      </w:tr>
    </w:tbl>
    <w:p>
      <w:pPr>
        <w:pStyle w:val="ConsNormal"/>
        <w:widowControl/>
        <w:tabs>
          <w:tab w:val="clear" w:pos="708"/>
          <w:tab w:val="left" w:pos="5387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ой комиссии по отбору заявок  для проведения работ по комплексному благоустройству дворовых территорий  в рамках приоритетного проекта «Формирование комфортной городской среды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на территории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7320"/>
      </w:tblGrid>
      <w:tr>
        <w:trPr/>
        <w:tc>
          <w:tcPr>
            <w:tcW w:w="26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гее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ич</w:t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36" w:hanging="16"/>
              <w:rPr/>
            </w:pPr>
            <w:r>
              <w:rPr>
                <w:sz w:val="27"/>
                <w:szCs w:val="27"/>
              </w:rPr>
              <w:t xml:space="preserve">Глава </w:t>
            </w:r>
            <w:r>
              <w:rPr>
                <w:sz w:val="28"/>
                <w:szCs w:val="28"/>
              </w:rPr>
              <w:t>Мостовского сельсовета, п</w:t>
            </w:r>
            <w:r>
              <w:rPr>
                <w:sz w:val="27"/>
                <w:szCs w:val="27"/>
              </w:rPr>
              <w:t>редседатель общественной комиссии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ind w:left="3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ряки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ге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онидович</w:t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36" w:hanging="16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Главный специалист </w:t>
            </w:r>
            <w:r>
              <w:rPr>
                <w:sz w:val="28"/>
                <w:szCs w:val="28"/>
              </w:rPr>
              <w:t>Мостовского сельсовета</w:t>
            </w:r>
            <w:r>
              <w:rPr>
                <w:sz w:val="27"/>
                <w:szCs w:val="27"/>
              </w:rPr>
              <w:t>, заместитель председателя общественной комиссии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ind w:left="3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Александр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ле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3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ециалист </w:t>
            </w:r>
            <w:r>
              <w:rPr>
                <w:sz w:val="28"/>
                <w:szCs w:val="28"/>
              </w:rPr>
              <w:t>Мостовского сельсовета</w:t>
            </w:r>
            <w:r>
              <w:rPr>
                <w:sz w:val="27"/>
                <w:szCs w:val="27"/>
              </w:rPr>
              <w:t>, секретарь общественной комиссии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3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общественной комиссии: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рим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ри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3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 Мостовской сельской  Думы (по согласованию)</w:t>
            </w:r>
          </w:p>
          <w:p>
            <w:pPr>
              <w:pStyle w:val="Normal"/>
              <w:ind w:left="3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тягин </w:t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36" w:hanging="16"/>
              <w:rPr/>
            </w:pPr>
            <w:r>
              <w:rPr>
                <w:sz w:val="27"/>
                <w:szCs w:val="27"/>
              </w:rPr>
              <w:t>депутат Мостовской сельской  Думы (по согласованию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атол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ind w:left="3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ндарева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липповна</w:t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3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утат Мостовской сельской  Думы (по согласованию) 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left="3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7"/>
                <w:szCs w:val="27"/>
              </w:rPr>
              <w:t xml:space="preserve">Кормина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онидовна</w:t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36" w:hanging="16"/>
              <w:rPr/>
            </w:pPr>
            <w:r>
              <w:rPr>
                <w:sz w:val="27"/>
                <w:szCs w:val="27"/>
              </w:rPr>
              <w:t>депутат Мостовской сельской  Думы (по согласованию)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left="3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амшилов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инаида Михайловна </w:t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36" w:hanging="16"/>
              <w:rPr/>
            </w:pPr>
            <w:r>
              <w:rPr>
                <w:sz w:val="27"/>
                <w:szCs w:val="27"/>
              </w:rPr>
              <w:t>председатель Совета ветеранов Мостовского сельсовета         (по согласованию)</w:t>
            </w:r>
          </w:p>
        </w:tc>
      </w:tr>
      <w:tr>
        <w:trPr>
          <w:trHeight w:val="58" w:hRule="atLeast"/>
        </w:trPr>
        <w:tc>
          <w:tcPr>
            <w:tcW w:w="2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ind w:left="3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11:00Z</dcterms:created>
  <dc:creator>Admin</dc:creator>
  <dc:description/>
  <cp:keywords/>
  <dc:language>en-US</dc:language>
  <cp:lastModifiedBy>User</cp:lastModifiedBy>
  <cp:lastPrinted>2017-11-21T11:08:00Z</cp:lastPrinted>
  <dcterms:modified xsi:type="dcterms:W3CDTF">2017-11-21T06:11:00Z</dcterms:modified>
  <cp:revision>22</cp:revision>
  <dc:subject/>
  <dc:title/>
</cp:coreProperties>
</file>