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СТОВСКОЙ СЕЛЬСОВ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МОСТОВСКОГО СЕЛЬ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7 июля  2017 года № 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Мостовское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остовского сельсовета за 2 квартал 2017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Мостовском сельсовете, утвержденным решением Мостовской сельской Думы от 23 декабря 2010 года № 26, Администрация Мост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отчет об исполнении бюджета Мостовского сельсовета за 2 квартал 2017 года и направить его в Мостовскую сельскую Дум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Обнародовать настоящее постановление в местах, предусмотренных Уставом Мостовского сельсовета Варгашинского района Курга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остовского сельсовета                                 </w:t>
        <w:tab/>
        <w:tab/>
        <w:t xml:space="preserve">          С.А. Серг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1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60" w:hanging="18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760" w:hanging="18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760" w:hanging="180"/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ind w:left="5760" w:hanging="0"/>
        <w:jc w:val="both"/>
        <w:rPr/>
      </w:pPr>
      <w:r>
        <w:rPr/>
        <w:t>к постановлению Администрации Мостовского сельсовета от 27 июля  2017 года № 24 «Об утверждении отчета об исполнении бюджета Мостовского сельсовета за 2 квартал 2017 года»</w:t>
      </w:r>
    </w:p>
    <w:p>
      <w:pPr>
        <w:pStyle w:val="Normal"/>
        <w:ind w:hanging="18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б исполнении бюджета Мостовского сельсовета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2 квартал 2017 года</w:t>
      </w:r>
    </w:p>
    <w:p>
      <w:pPr>
        <w:pStyle w:val="Normal"/>
        <w:spacing w:lineRule="atLeas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</w:t>
      </w:r>
    </w:p>
    <w:p>
      <w:pPr>
        <w:pStyle w:val="Normal"/>
        <w:ind w:right="-339" w:hanging="0"/>
        <w:jc w:val="right"/>
        <w:rPr/>
      </w:pPr>
      <w:r>
        <w:rPr/>
        <w:t>(рублей)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2410"/>
        <w:gridCol w:w="1417"/>
        <w:gridCol w:w="1276"/>
      </w:tblGrid>
      <w:tr>
        <w:trPr>
          <w:trHeight w:val="23" w:hRule="atLeast"/>
        </w:trPr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Наименование показате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Код по бюджетной классификаци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точненный 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сполнено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Доходы бюджета - 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 831 62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970 311,5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ОВЫЕ И НЕНАЛОГОВЫЕ ДОХ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1 00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 542,1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ГОСУДАРСТВЕННАЯ ПОШЛ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1 08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 1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1 08 0400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 1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1 08 0402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 1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1 08 04020 01 1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 1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1 11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 442,1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1 11 05000 00 00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 072,1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1 11 05070 00 00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 072,1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99 1 11 05075 10 00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 072,1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1 11 09000 00 00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7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1 11 09040 00 00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7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1 11 09045 10 00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7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БЕЗВОЗМЕЗДНЫЕ ПОСТУП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2 00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 850 62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613 84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2 02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 820 62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606 282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тации бюджетам бюджетной системы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2 02 10000 00 0000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 334 89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552 1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тации на выравнивание бюджетной обеспеч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2 02 15001 00 0000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49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84 6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2 02 15001 10 0000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49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84 6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2 02 15002 00 0000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 836 89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867 5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2 02 15002 10 0000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 836 89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867 5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2 02 20000 00 0000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05 49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2 02 20216 00 0000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05 49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2 02 20216 10 0000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05 49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Субвенции бюджетам бюджетной системы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2 02 30000 00 0000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0 2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4 182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2 02 30024 00 0000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2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2 02 30024 10 0000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2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99 2 02 35118 00 0000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0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4 15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2 02 35118 10 0000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0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4 15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ИЕ БЕЗВОЗМЕЗДНЫЕ ПОСТУП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2 07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 558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2 07 05000 10 0000 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 558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2 07 05030 10 0000 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 558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ОВЫЕ И НЕНАЛОГОВЫЕ ДОХ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 1 00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4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5 193,42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 1 03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4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5 193,42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 1 03 0200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4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5 193,42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 1 03 0223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8 678,0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 1 03 0224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181,18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 1 03 0225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6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7 377,8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 1 03 0226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22 043,6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ОВЫЕ И НЕНАЛОГОВЫЕ ДОХ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0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8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4 735,98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И НА ПРИБЫЛЬ, ДОХ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1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 868,87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 на доходы физических л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1 0200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 868,87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1 0201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 839,53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1 02010 01 1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 336,5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1 02010 01 21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47,76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1 02010 01 3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5,27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1 0202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,88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1 02020 01 1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,5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пени по соответствующему платежу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1 02020 01 21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,38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1 0203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,46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/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1 02030 01 1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,46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И НА СОВОКУПНЫЙ ДОХ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5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826,7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Единый сельскохозяйственный нало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5 0300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826,7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Единый сельскохозяйственный нало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5 0301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826,7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Единый сельскохозяйственный нало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5 03010 01 1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826,7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И НА ИМУЩЕ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6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0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 042,88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 на имущество физических л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6 01000 00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268,8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6 01030 10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268,8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6 01030 10 1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148,23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6 01030 10 21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0,6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Земельный нало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6 06000 00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 774,0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Земельный налог с организа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6 06030 00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9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 093,0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6 06033 10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9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 093,0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6 06033 10 1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 093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Земельный налог с организаций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6 06033 10 21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Земельный налог с физических л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6 06040 00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 680,99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6 06043 10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 680,99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6 06043 10 1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 293,76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6 06043 10 21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87,23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9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97,53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и на имуще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9 04000 00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62,9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Земельный налог (по обязательствам, возникшим до                1 января 2006 год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9 04050 00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62,9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Земельный налог (по обязательствам, возникшим до            1 января 2006 года), мобилизуемый на территориях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9 04053 10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62,9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Земельный налог (по обязательствам, возникшим до 1 января 2006 года), мобилизуемый на территориях сельских поселений (пени по соответствующему платежу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9 04053 10 21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62,9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9 06000 02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4,62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 с прода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9 06010 02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4,62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 с продаж (пени по соответствующему платежу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9 06010 02 21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4,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</w:t>
      </w:r>
    </w:p>
    <w:p>
      <w:pPr>
        <w:pStyle w:val="Normal"/>
        <w:ind w:right="-339" w:hanging="0"/>
        <w:jc w:val="right"/>
        <w:rPr/>
      </w:pPr>
      <w:r>
        <w:rPr/>
        <w:t>(рублей)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2410"/>
        <w:gridCol w:w="1417"/>
        <w:gridCol w:w="1276"/>
      </w:tblGrid>
      <w:tr>
        <w:trPr>
          <w:trHeight w:val="23" w:hRule="atLeast"/>
        </w:trPr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аименование показате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д по бюджетной классифик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точненный 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сполнено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асходы бюджета - 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 831 62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785 749,5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Фонд оплаты труда государственных (муниципальных) орга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2 32 2 00 16060 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2 32 2 00 16060 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Фонд оплаты труда государственных (муниципальных) орга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2 32 2 00 16070 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6 841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2 32 2 00 16070 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 487,99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Фонд оплаты труда государственных (муниципальных) орга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2 32 2 00 85190 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7 894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2 32 2 00 85190 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 463,99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Иные межбюджетные трансфер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03 0 02 85240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Иные межбюджетные трансфер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06 0 01 85160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Иные межбюджетные трансфер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06 0 01 85190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2 39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1 2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Иные межбюджетные трансфер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06 0 01 85220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Иные межбюджетные трансфер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06 0 01 85230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Иные межбюджетные трансфер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06 0 01 85260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Иные межбюджетные трансфер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06 0 01 85280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Фонд оплаты труда государственных (муниципальных) орга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32 2 00 16060 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32 2 00 16060 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32 2 00 16060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6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3 287,22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Фонд оплаты труда государственных (муниципальных) орга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32 2 00 16070 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3 348,8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32 2 00 16070 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 897,1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32 2 00 85020 2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 984,49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32 2 00 85020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8 99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0 279,83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Уплата налога на имущество организаций и земельного нало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32 2 00 85020 8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8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Уплата прочих налогов, сбор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32 2 00 85020 8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3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Уплата иных платеж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32 2 00 85020 8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,5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Фонд оплаты труда государственных (муниципальных) орга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32 2 00 85190 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7 876,97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32 2 00 85190 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 271,6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32 2 00 85190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4 448,59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Иные межбюджетные трансфер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6 06 0 01 85110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 6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Иные межбюджетные трансфер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6 06 0 01 85190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8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4 45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Резерв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11 32 2 00 85040 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Уплата иных платеж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13 32 2 00 85050 8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47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350,5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13 32 2 00 85350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13 32 3 00 16100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2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Фонд оплаты труда государственных (муниципальных) орга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203 32 1 00 51180 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6 8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3 902,3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203 32 1 00 51180 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 1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 238,52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203 32 1 00 51180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Фонд оплаты труда государственных (муниципальных) орга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310 01 0 03 16060 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2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310 01 0 03 16060 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 453,0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310 01 0 03 16060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851,97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Фонд оплаты труда государственных (муниципальных) орга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310 01 0 03 16070 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8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06 683,93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310 01 0 03 16070 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3 757,17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Фонд оплаты труда государственных (муниципальных) орга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310 01 0 03 85190 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9 729,48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310 01 0 03 85190 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0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0 2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310 01 0 03 85190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7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 210,3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310 01 0 03 85250 2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312,8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310 01 0 03 85250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4 36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 080,4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Уплата прочих налогов, сбор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310 01 0 03 85250 8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 9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Уплата иных платеж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310 01 0 03 85250 8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2,7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409 02 0 02 15030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05 49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409 02 0 02 85210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4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3 601,73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503 02 0 03 85300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503 02 0 03 85301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503 02 0 03 85302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503 02 0 04 85304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 721,1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Иные межбюджетные трансфер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801 07 1 01 85190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09 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4 852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Иные межбюджетные трансфер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801 07 1 01 85290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Иные межбюджетные трансфер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801 07 2 01 85190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14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069 998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Иные межбюджетные трансфер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801 07 2 01 85270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 25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езультат исполнения бюджета (дефицит / профици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4 561,9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ind w:left="720" w:right="-339" w:hanging="720"/>
        <w:jc w:val="right"/>
        <w:rPr/>
      </w:pPr>
      <w:r>
        <w:rPr/>
        <w:t>(рублей)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2126"/>
        <w:gridCol w:w="1418"/>
        <w:gridCol w:w="1417"/>
      </w:tblGrid>
      <w:tr>
        <w:trPr>
          <w:trHeight w:val="23" w:hRule="atLeast"/>
        </w:trPr>
        <w:tc>
          <w:tcPr>
            <w:tcW w:w="5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аименование показател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д по бюджетной классификаци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Сумма </w:t>
            </w:r>
          </w:p>
        </w:tc>
      </w:tr>
      <w:tr>
        <w:trPr>
          <w:trHeight w:val="23" w:hRule="atLeast"/>
        </w:trPr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точненный план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сполнено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сточники финансирования дефицита бюджета - всего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x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184 561,96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зменение остатков средст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000105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184 561,96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00010502011000005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6 831 62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2 970 628,53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0001050201100000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 831 62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786 066,5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18" w:right="851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7:43:00Z</dcterms:created>
  <dc:creator>raifo450304</dc:creator>
  <dc:description/>
  <cp:keywords/>
  <dc:language>en-US</dc:language>
  <cp:lastModifiedBy>user</cp:lastModifiedBy>
  <cp:lastPrinted>2017-07-28T10:57:00Z</cp:lastPrinted>
  <dcterms:modified xsi:type="dcterms:W3CDTF">2017-07-28T05:10:00Z</dcterms:modified>
  <cp:revision>87</cp:revision>
  <dc:subject/>
  <dc:title>РОССИЙСКАЯ  ФЕДЕРАЦИЯ</dc:title>
</cp:coreProperties>
</file>