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2017 года № 4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остовского сельсовета от 26 декабря  2016 года № 77 «Об  утверждении муниципальной программы Мостовского сельсовета «Противодействие коррупции в Мостовском сельсовете»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27 сентября 2013 года № 52 «О муниципальных программах Мостовского сельсовета»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Мостовского сельсовета, повышения информационной открытости органов местного самоуправления Мостовского сельсовета, усиления контроля за использованием средств бюджета Мостовского сельсовета Администрация Мо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остовского сельсовета от 26 декабря 2016 года № 77 «Об  утверждении муниципальной программы Мостовского сельсовета «Противодействие коррупции в Мостовском сельсовете»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  <w:tab/>
        <w:tab/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С.А. Сергеев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к постановлению Администрации Мостовского сельсовета от 19 декабря 2017 года № 43 «О внесении изменений в постановление Администрации Мостовского сельсовета от 26 декабря 2016 года № 77 «Об утверждении муниципальной программы Мостовского сельсовета </w:t>
      </w:r>
      <w:r>
        <w:rPr>
          <w:rFonts w:cs="Times New Roman" w:ascii="Times New Roman" w:hAnsi="Times New Roman"/>
          <w:sz w:val="24"/>
          <w:szCs w:val="24"/>
        </w:rPr>
        <w:t>«Противодействие коррупции в Мостовском сельсовете»»»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Мостовского сельсовета от 26 декабря 2016 года № 77 «Об утверждении муниципальной программы Мостовского сельсовета «Противодействие коррупции в Мостовском сельсовете»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МОСТОВ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МОС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МОСТОВ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39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Мостовского сельсовет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Мостовском сельсовет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создание эффективной системы противодействия коррупции в Мостовском 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организация активного участия Администрации Мостовского сельсовета, граждан, организаций, Мостовской 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, Мо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района (по согласованию), Варгашинская районная Дума (по согласованию)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йствующих муниципальных нормативных правовых актов Мостовского сельсовета и проектов нормативных правовых актов Мо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- 2019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.</w:t>
            </w:r>
          </w:p>
        </w:tc>
      </w:tr>
      <w:tr>
        <w:trPr>
          <w:trHeight w:val="142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0,3 тысяч рублей, из них за счет бюджета Мостовского сельсовета 0,3 тысяч рублей, в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 тыс. рублей.</w:t>
            </w:r>
          </w:p>
        </w:tc>
      </w:tr>
      <w:tr>
        <w:trPr>
          <w:trHeight w:val="52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ействующих муниципальных нормативных правовых актов Мо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Мостовского сельсовета «Противодействие коррупции в Мостовском сельсовете на 2014-2016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работы по противодействию коррупции в Мо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Мостовского сельсовета, направленных на профилактику и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муниципальная нормативная правовая база Мо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будет являться важной составной частью антикоррупционной политики в Мо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эффективной системы противодействия коррупции в Мо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активного участия Администрации Мостовского сельсовета, граждан, организаций, Мо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комплексной системы противодействия коррупции на территории Мо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ация антикоррупционной экспертизы муниципальных нормативных правовых актов Мо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информационной открытости органов местного самоуправления Мо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 рассчитана на три года: с 2017 года по 2019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досрочного прекращения реализации Программы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Мостовского сельсовета, утвержденным постановлением Администрации Мостовского сельсовета от 27 сентября 2013 № 52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бюджет Мост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аргашинскому район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ются средства бюджета Мостовского сельсовета. 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0,3 тысяч рублей, из них средства бюджета Мостовского сельсовета – 0,3 тыс. рублей, в том числе по годам финансирования: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действующих муниципальных нормативных правовых актов Мостовского сельсовета и проектов муниципальных нормативных правовых актов Мо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муниципальных нормативных правовых актов Мостовского сельсовета и проектов муниципальных нормативных правовых актов Мо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отчетности по реализации Программы в соответствии с постановлением Администрации Мостовского сельсовета от 27 сентября 2013 № 52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программы на период с 2017-2019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впадает по своим задачам с целевой программой Курганской области «Противодействие коррупции в Курганской области» на 2014 - 2018 года, утвержденной постановлением Правительства Курганской области от 14 октября 2013 года №486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«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в Мостовском сельсове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овета «</w:t>
      </w:r>
      <w:r>
        <w:rPr>
          <w:rFonts w:cs="Times New Roman" w:ascii="Times New Roman" w:hAnsi="Times New Roman"/>
          <w:b/>
          <w:sz w:val="28"/>
          <w:szCs w:val="28"/>
        </w:rPr>
        <w:t>Противодействие коррупции в Мостовском сельсове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2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контроля за соблюдением муниципальным служащим ограничений, запретов, обязанностей, предусмотренных законодательством о муниципальной службе и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Варгашинскому району по осуществлению мер по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недрение в деятельность Администрации  Мо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льсовета  и управленческих решений, а также обеспечивающих электронное взаимодействие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ение роли общественных организаций и объединений в деятельности Администрации Мостовского сельсовета, привлечение представителей общественных организаций и объединений для участия на мероприятиях антикоррупцион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изация работы с молодежью и молодежными объединениями, проведение в организациях, осуществляющих образовательную деятельность, обучающих семинаров, факультативов, классных часов, занятий в игровой форме по вопросам противодействия корруп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на постоянной основе в подведомственных муниципальных учреждениях культурно-просветительных мероприятий антикоррупционной направленности с приглашением представителей обще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ая открытость органов местного самоуправления Мостовского сельсовета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  <w:sz w:val="16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19:00Z</dcterms:created>
  <dc:creator>www.PHILka.RU</dc:creator>
  <dc:description/>
  <cp:keywords/>
  <dc:language>en-US</dc:language>
  <cp:lastModifiedBy>Мостовое</cp:lastModifiedBy>
  <cp:lastPrinted>2017-12-18T09:33:00Z</cp:lastPrinted>
  <dcterms:modified xsi:type="dcterms:W3CDTF">2017-12-18T04:39:00Z</dcterms:modified>
  <cp:revision>32</cp:revision>
  <dc:subject/>
  <dc:title>КУРГАНСКАЯ ОБЛАСТЬ</dc:title>
</cp:coreProperties>
</file>