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ноября 2017 года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3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3 квартал  2017 года и направить его в Мо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7 ноября  2017 года № 38 «Об утверждении отчета об исполнении бюджета Мостовского сельсовета за 3 квартал 2017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7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10"/>
        <w:gridCol w:w="1417"/>
        <w:gridCol w:w="1276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959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793 379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6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4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7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7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7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40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22 95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18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02 1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33 1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417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4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25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4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25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83 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91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83 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91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216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216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48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 288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 288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 288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339,9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77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 581,8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8 710,1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 488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774,8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774,8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728,0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853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1,9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,8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4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8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,9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5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5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5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6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 700,1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848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848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462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6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8 851,6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71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71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1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880,2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880,2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439,9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,5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               1 января 2006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          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10"/>
        <w:gridCol w:w="1417"/>
        <w:gridCol w:w="1276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99 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02 232,7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9 718,3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962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7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927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 3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8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521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 645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741,7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289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 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 483,1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,1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8 997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670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046,7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7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50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3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51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254,5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53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325,8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1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4 845,1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5 755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7 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 811,6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756,2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163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 4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452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15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 599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2 32 2 00 853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4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60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5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956,0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160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 788,4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 41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83 3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3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1 146,8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1418"/>
        <w:gridCol w:w="1417"/>
      </w:tblGrid>
      <w:tr>
        <w:trPr>
          <w:trHeight w:val="2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6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91 146,8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91 146,8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6 959 9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5 794 167,4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99 5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03 020,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Мостовое</cp:lastModifiedBy>
  <cp:lastPrinted>2017-12-08T15:32:00Z</cp:lastPrinted>
  <dcterms:modified xsi:type="dcterms:W3CDTF">2017-12-08T10:39:00Z</dcterms:modified>
  <cp:revision>87</cp:revision>
  <dc:subject/>
  <dc:title>РОССИЙСКАЯ  ФЕДЕРАЦИЯ</dc:title>
</cp:coreProperties>
</file>