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7 года № 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становление Администрации  Мо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2016 года № 75 «Об  утверждении муниципальной программы Мостовского сельсовета «Благоустройство территории   Мостовского сельсовета»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постановлением Администрации Мостовского сельсовета от 27 сентября  2013 года № 5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Мостовского сельсовета», в целях развития и поддержки сферы благоустройства  территории Мостовского сельсовета, Администрация Мо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остовского сельсовета от 26 декабря 2016 года № 75 «Об  утверждении муниципальной программы Мостовского сельсовета «Благоустройство территории Мостовского сельсовета»» 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                   С. А. Сергеев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декабря 2017 года № 53 «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ст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6 декабря 2016 года № 75 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ского сельсовета «Благоустройство территории  Мо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Мостовского сельсовета от 26 декабря 2016 года № 75 «Об утверждении муниципальной программы Мостовского сельсовета «Благоустройство территории  Мо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овского сельсовета «Благоустройство территории  Мо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остовского сельсовета «Благоустройство территории  Мостовского сельсовета»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7430"/>
      </w:tblGrid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стовского сельсовета «Благоустройство территории  Мостовского сельсовета»</w:t>
            </w:r>
            <w:r>
              <w:rPr>
                <w:rFonts w:cs="Times New Roman" w:ascii="Times New Roman" w:hAnsi="Times New Roman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Мостовского сельсовета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остов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4118,5 тысяч рублей, из них за счет средств бюджета Мостовского сельсовета  2203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од – 772,6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– 679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752,0 тысяч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 – 1914,9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412,9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502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9 год – 0,0 тысяч рублей.</w:t>
            </w:r>
          </w:p>
        </w:tc>
      </w:tr>
      <w:tr>
        <w:trPr>
          <w:trHeight w:val="267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остовского сельсовета (далее - сельсовет) на 2017 – 2019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, утвержденным постановлением Администрации Мостовского сельсовета от 27 сентября 2013 года № 52 «О муниципальных программах Мо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Мостовской сельской  Думы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4118,5 тыс. рублей, на организацию благоустройства – 202,8 тыс. рублей, уличное освещение – 126,4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4118,5 тысяч рублей, из них за счет средств бюджета Мостовского сельсовета  2203,6 тысяч рублей, в том числе по годам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772,6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9,0 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52,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1914,9 тысяч рублей, в том числе по годам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412,9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502,0 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19 год – 0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855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1202"/>
        <w:gridCol w:w="956"/>
        <w:gridCol w:w="956"/>
        <w:gridCol w:w="829"/>
      </w:tblGrid>
      <w:tr>
        <w:trPr>
          <w:trHeight w:val="23" w:hRule="atLeast"/>
        </w:trPr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</w:t>
            </w:r>
          </w:p>
        </w:tc>
      </w:tr>
      <w:tr>
        <w:trPr>
          <w:trHeight w:val="81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Мостовского сельсовета, их формирования и реализации, утвержденным постановлением Администрации Мостовского сельсовета от 27 сентября 2013 года № 52 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Мостовского сельсовета «Благоустройство территории  Мост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Мо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Мостов</w:t>
      </w:r>
      <w:r>
        <w:rPr/>
        <w:t>ского сельсовета»</w:t>
      </w:r>
    </w:p>
    <w:tbl>
      <w:tblPr>
        <w:tblW w:w="15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23"/>
        <w:gridCol w:w="1376"/>
        <w:gridCol w:w="3099"/>
        <w:gridCol w:w="939"/>
        <w:gridCol w:w="939"/>
        <w:gridCol w:w="939"/>
        <w:gridCol w:w="939"/>
        <w:gridCol w:w="2461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1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1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стовского сельсовета</w:t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7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стовского сельсовет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стовского сельсовета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стов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5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стовского сельсовета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3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стов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кважин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315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1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8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2,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Мостовое</cp:lastModifiedBy>
  <cp:lastPrinted>2017-12-29T09:21:00Z</cp:lastPrinted>
  <dcterms:modified xsi:type="dcterms:W3CDTF">2017-12-29T04:22:00Z</dcterms:modified>
  <cp:revision>67</cp:revision>
  <dc:subject/>
  <dc:title>КУРГАНСКАЯ ОБЛАСТЬ</dc:title>
</cp:coreProperties>
</file>