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декабря 2022 года № 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Варгашинского района на 2023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муниципального образования Варгашинского района Курганской области, решением Варгашинской районной Думы от 30 июля 2020 года № 38 “Об утверждении Положения о бюджетном процессе в Варгашинском районе”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Варгашинского района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713 111,2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83 071 тысяча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630 040,2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627 940,2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 бюджетам  бюджетной  системы Российской Федерации в сумме 224 159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80 04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180 918,8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42 817,4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 10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713 111,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Варгашинского района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84 754,9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86 81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397 942,9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95 842,9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бюджетной системы Российской Федерации в сумме 162 352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15 749,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172 503,6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45 237,8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 10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84 754,9 тысяч рублей, в том числе условно утвержденных расходов в сумме 6 282 тысячи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Варгашинского района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76 373,9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90 13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386 235,9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84 035,9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 бюджетам  бюджетной  системы Российской Федерации в сумме 168 292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15 480,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172 541,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в сумме 27 721,5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 20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76 373,9 тысяч рублей, в том числе условно утвержденных расходов в сумме 13 032 тысячи рублей.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Варгашинского района на 2023 год и на плановый период 2024 и 2025 годов согласно приложению 1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Установить объем расходов на обслуживание муниципального долга Варгашинского района в 2023 году в сумме 0 рублей, в 2024 году в сумме 0 рублей и в 2025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верхний предел муниципального внутреннего долга Варгашинского район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на 1 января 2024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25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) на 1 января 2026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7. Предельный объем муниципального долга Варгашинского района на 2023 год составляет 0 рублей, на 2024 год – 0 рублей, на 2025 год – 0 рублей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2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общий объем доходов бюджета Варгашинского района на 2023 год и на плановый период 2024 и 2025 годов согласно приложению 2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Статья 3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твердить объем межбюджетных трансфертов, передаваемых бюджету Варгашинск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2023 год в сумме 34 468 тысяч рублей, на 2024 год в сумме 34 170,7 тысяч рублей, на 2025 год в сумме 16 654,4 тысяч рублей согласно приложению 3 к настоящему решению.</w:t>
      </w:r>
    </w:p>
    <w:p>
      <w:pPr>
        <w:pStyle w:val="Normal"/>
        <w:jc w:val="both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>Статья 4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) распределение бюджетных ассигнований по разделам, подразделам классификации расходов бюджета Варгашинского района на 2023 год и на плановый период 2024 и 2025 годов согласно приложению 4 к настоящему решению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ведомственную структуру расходов бюджета Варгашинского района на 2023 год и на плановый период 2024 и 2025 годов согласно приложению 5 к настоящему решению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аргашинского района на 2023 год и на плановый период 2024 и 2025 годов согласно приложению 6 к настоящему решени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щий объем бюджетных ассигнований, направляемых на исполнение публичных нормативных обязательств, на 2023 год в сумме 7 601 тысяча рублей, на 2024 год в сумме 7 601 тысяча рублей, на 2025 год в сумме 7 601 тысяча рублей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/>
      </w:pPr>
      <w:r>
        <w:rPr>
          <w:b/>
          <w:bCs/>
          <w:sz w:val="27"/>
          <w:szCs w:val="27"/>
        </w:rPr>
        <w:t>Статья 5.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дить распределение межбюджетных трансфертов из бюджета Варгашинского района бюджетам поселений: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на 2023 год согласно приложению 7 к настоящему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на 2024 год согласно приложению 8 к настоящему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на 2025 год согласно приложению 9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7"/>
          <w:szCs w:val="27"/>
        </w:rPr>
        <w:t>Статья 6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 1 января 2023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Информационном бюллетене «Варгашинский вестник» не позднее 10 дней после его подписания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района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10:00Z</dcterms:created>
  <dc:creator>raifo450310</dc:creator>
  <dc:description/>
  <cp:keywords/>
  <dc:language>en-US</dc:language>
  <cp:lastModifiedBy>Admin</cp:lastModifiedBy>
  <cp:lastPrinted>2022-11-09T15:47:00Z</cp:lastPrinted>
  <dcterms:modified xsi:type="dcterms:W3CDTF">2022-12-30T06:06:00Z</dcterms:modified>
  <cp:revision>192</cp:revision>
  <dc:subject/>
  <dc:title>ПРОЕКТ</dc:title>
</cp:coreProperties>
</file>