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АЯ ОБЛАСТЬ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АРГАШИНСКИЙ МУНИЦИПАЛЬНЫЙ ОКРУГ КУРГАН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sz w:val="27"/>
          <w:szCs w:val="27"/>
        </w:rPr>
        <w:t>ДУМА ВАРГАШИНСКОГО МУНИЦИПАЛЬНОГО ОКРУГА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ГАНСКОЙ ОБЛАСТ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т 21 декабря 2023 года № 135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.п. Варгаш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бюджете Варгашинского муниципального округа Курганской области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на 2024 год и на плановый период 2025 и 2026 годов</w:t>
      </w:r>
    </w:p>
    <w:p>
      <w:pPr>
        <w:pStyle w:val="Normal"/>
        <w:ind w:right="-1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" w:firstLine="72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муниципального образования Варгашинского муниципального округа Курганской области, Дума Варгашинского муниципального округа Курганской области </w:t>
      </w:r>
      <w:r>
        <w:rPr>
          <w:b/>
          <w:sz w:val="27"/>
          <w:szCs w:val="27"/>
        </w:rPr>
        <w:t>решила:</w:t>
      </w:r>
    </w:p>
    <w:p>
      <w:pPr>
        <w:pStyle w:val="Normal"/>
        <w:ind w:firstLine="72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1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Утвердить основные характеристики бюджета Варгашинского муниципального округа Курганской области на 2024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776 479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69 692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606 787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606 437,8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58 735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45 464,4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020,7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в сумме 12 217,7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общий объем расходов бюджета Варгашинского района в сумме 776 479,8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3) превышение расходов над доходами (дефицит) бюджета Варгашинского района в сумме 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 Утвердить основные характеристики бюджета Варгашинского муниципального округа Курганской области на 2025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605 532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79 453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426 079,3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425 729,3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206 988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16 502,9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90 020,7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иные межбюджетные трансферты в сумме 12 217,7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605 532,3 тысяч рублей, в том числе условно утвержденных расходов в сумме 9 67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3.Утвердить основные характеристики бюджета Варгашинского муниципального округа Курганской области на 2026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) общий объем доходов бюджета Варгашинского муниципального округа Курганской области в сумме 551 700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) объем налоговых и неналоговых доходов в сумме 189 128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б) объем безвозмездных поступлений в сумме 362 572,8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ъем безвозмездных поступлений от других бюджетов бюджетной системы Российской Федерации в сумме 362 222,8 тысяч рублей, из них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дотации бюджетам бюджетной системы Российской Федерации в сумме 168 292 тысячи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сидии бюджетам бюджетной системы Российской Федерации (межбюджетные субсидии) в сумме 5 071,4 тысяч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субвенции бюджетам бюджетной системы Российской Федерации в сумме 188 859,4 тысяч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ем прочих безвозмездных поступлений в сумме 35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) общий объем расходов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551 700,8 тысяч рублей, в том числе условно утвержденных расходов в сумме 17 890 тысяч рублей.</w:t>
      </w:r>
    </w:p>
    <w:p>
      <w:pPr>
        <w:pStyle w:val="21"/>
        <w:tabs>
          <w:tab w:val="clear" w:pos="708"/>
          <w:tab w:val="left" w:pos="1080" w:leader="none"/>
        </w:tabs>
        <w:ind w:right="34" w:firstLine="709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3) превышение расходов над доходами (дефицит)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в сумме 0 рублей.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4.Утвердить источники внутреннего финансирования дефицита бюджета Варгашинского </w:t>
      </w:r>
      <w:r>
        <w:rPr>
          <w:rFonts w:cs="Times New Roman" w:ascii="Times New Roman" w:hAnsi="Times New Roman"/>
          <w:sz w:val="27"/>
          <w:szCs w:val="27"/>
        </w:rPr>
        <w:t>муниципального округа Курганской област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на 2024 год и на плановый период 2025 и 2026 годов согласно приложению 1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sz w:val="27"/>
          <w:szCs w:val="27"/>
        </w:rPr>
        <w:t>5.Установить объем расходов на обслуживание муниципального долга Варгашинского муниципального округа Курганской области в 2024 году в сумме 0 рублей, в 2025 году в сумме 0 рублей и в 2026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6. Утвердить верхний предел муниципального внутреннего долга Варгашинского муниципального округа Курган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1) на 1 января 2025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2) на 1 января 2026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3) на 1 января 2027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7"/>
          <w:szCs w:val="27"/>
        </w:rPr>
        <w:t>7. Предельный объем муниципального долга Варгашинского муниципального округа Курганской области на 2024 год составляет 0 рублей, на 2025 год – 0 рублей, на 2026 год – 0 рублей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татья 2.</w:t>
      </w:r>
    </w:p>
    <w:p>
      <w:pPr>
        <w:pStyle w:val="Western"/>
        <w:spacing w:before="0" w:after="0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Утвердить общий объем доходов бюджета Варгашинского </w:t>
      </w:r>
      <w:r>
        <w:rPr>
          <w:sz w:val="27"/>
          <w:szCs w:val="27"/>
        </w:rPr>
        <w:t>муниципального округа Курганской области</w:t>
      </w:r>
      <w:r>
        <w:rPr>
          <w:color w:val="000000"/>
          <w:sz w:val="27"/>
          <w:szCs w:val="27"/>
        </w:rPr>
        <w:t xml:space="preserve"> на 2024 год и на плановый период 2025 и 2026 годов согласно приложению 2 к настоящему решению.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Статья 3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) распределение бюджетных ассигнований по разделам, подразделам классификации расходов бюджета Варгашинского муниципального округа Курганской области на 2024 год и на плановый период 2025 и 2026 годов согласно приложению 3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ведомственную структуру расходов бюджета Варгашинского муниципального округа Курганской области на 2024 год и на плановый период 2025 и 2026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Варгашинского муниципального округа Курганской области на 2024 год и на плановый период 2025 и 2026 годов согласно приложению 5 к настоящему решению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общий объем бюджетных ассигнований, направляемых на исполнение публичных нормативных обязательств, на 2024 год в сумме 8 613 тысяч рублей, на 2025 год в сумме 8 613 тысяч рублей, на 2026 год в сумме 8 613 тысяч рублей.</w:t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>
          <w:b/>
          <w:b/>
          <w:bCs/>
          <w:sz w:val="27"/>
          <w:szCs w:val="27"/>
          <w:highlight w:val="yellow"/>
        </w:rPr>
      </w:pPr>
      <w:r>
        <w:rPr>
          <w:b/>
          <w:bCs/>
          <w:sz w:val="27"/>
          <w:szCs w:val="27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ind w:right="33" w:firstLine="720"/>
        <w:jc w:val="both"/>
        <w:rPr/>
      </w:pPr>
      <w:r>
        <w:rPr>
          <w:b/>
          <w:bCs/>
          <w:sz w:val="27"/>
          <w:szCs w:val="27"/>
        </w:rPr>
        <w:t>Статья 5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sz w:val="27"/>
          <w:szCs w:val="27"/>
        </w:rPr>
        <w:t>Настоящее решение вступает в силу с 1 января 202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color w:val="000000"/>
          <w:sz w:val="27"/>
          <w:szCs w:val="27"/>
        </w:rPr>
        <w:t>Статья 7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подлежит официальному опубликованию в Информационном бюллетене «Варгашинский вестник» не позднее 10 дней после его подписания в установленном порядк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/>
      </w:pPr>
      <w:r>
        <w:rPr>
          <w:sz w:val="27"/>
          <w:szCs w:val="27"/>
        </w:rPr>
        <w:t>Председатель Думы Варгашинского муниципального округа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</w:tabs>
        <w:rPr>
          <w:sz w:val="27"/>
          <w:szCs w:val="27"/>
        </w:rPr>
      </w:pPr>
      <w:r>
        <w:rPr>
          <w:sz w:val="27"/>
          <w:szCs w:val="27"/>
        </w:rPr>
        <w:t>Курганской области                                                                                     Э.В. Тимофее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Варгашинского муниципального округа</w:t>
      </w:r>
    </w:p>
    <w:p>
      <w:pPr>
        <w:pStyle w:val="Normal"/>
        <w:rPr/>
      </w:pPr>
      <w:r>
        <w:rPr>
          <w:sz w:val="27"/>
          <w:szCs w:val="27"/>
        </w:rPr>
        <w:t>Курганской области             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10:00Z</dcterms:created>
  <dc:creator>raifo450310</dc:creator>
  <dc:description/>
  <cp:keywords/>
  <dc:language>en-US</dc:language>
  <cp:lastModifiedBy>Admin</cp:lastModifiedBy>
  <cp:lastPrinted>2022-11-09T15:47:00Z</cp:lastPrinted>
  <dcterms:modified xsi:type="dcterms:W3CDTF">2024-04-01T12:00:00Z</dcterms:modified>
  <cp:revision>222</cp:revision>
  <dc:subject/>
  <dc:title>ПРОЕКТ</dc:title>
</cp:coreProperties>
</file>