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99 727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2 611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37 116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35 506,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27 54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0 57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0 87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07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61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99 727,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40 637,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4 80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75 829,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74 214,9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95 49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38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7 82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7 508,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615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40 637,9 тысяч рублей, в том числе условно утвержденных расходов в сумме 4 048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5 652,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6 71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8 938,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67 323,2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95 49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38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1 45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6 989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615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5 652,2 тысяч рублей, в том числе условно утвержденных расходов в сумме 8 191 тысяча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17 год согласно приложению 1 к настоящему решению, на плановый период 2018 и 2019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17 году в сумме 0 рублей, в 2018 году в сумме 0 рублей и в 2019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8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0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17 год составляет 0 рублей, на 2018 год – 0 рублей, на 2019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7 год в сумме 26 507,1 тысяч рублей, на 2018 год в сумме 7 508,9 тысяч рублей, на 2019 год в сумме 6 989,2 тысяч рублей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17 год согласно приложению 5 к настоящему решению, на плановый период 2018 и 2019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17 год согласно приложению 7 к настоящему решению, на плановый период 2018 и 2019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17 год согласно приложению 9 к настоящему решению, на плановый период 2018 и 2019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17 год в сумме 14 914,4 тысяч рублей, на 2018 год в сумме 14 664,4 тысяч рублей, на 2019 год в сумме 14 664,4 тысяч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8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9 год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Варгашинской районной газете “Маяк” (в основном номере и (или) в приложении к нему)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0:00Z</dcterms:created>
  <dc:creator>raifo450310</dc:creator>
  <dc:description/>
  <cp:keywords/>
  <dc:language>en-US</dc:language>
  <cp:lastModifiedBy>Оксана Александровна Славина</cp:lastModifiedBy>
  <cp:lastPrinted>2016-11-18T11:15:00Z</cp:lastPrinted>
  <dcterms:modified xsi:type="dcterms:W3CDTF">2017-01-03T09:25:00Z</dcterms:modified>
  <cp:revision>97</cp:revision>
  <dc:subject/>
  <dc:title>ПРОЕКТ</dc:title>
</cp:coreProperties>
</file>