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декабря 2017 года № 6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е Варгашинского района на 2018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, решением Варгашинской районной Думы от 16 декабря 2010 года № 87 “О бюджетном процессе в Варгашинском районе”,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Варгашинского район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92 366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6 96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325 399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323 622,5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31 284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19 175,9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48 109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5 053,3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777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92 366,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Варгашинского района на 2019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34 257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69 022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65 235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63 456,7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05 02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3 643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30 253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4 533,6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779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34 257,7 тысяч рублей, в том числе условно утвержденных расходов в сумме 4 396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Утвердить основные характеристики бюджета Варгашинского район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331 068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а) объем налоговых и неналоговых доходов в сумме 70 931 тысяча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б) объем безвозмездных поступлений в сумме 260 137,5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258 356,5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05 027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3 643 тысячи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29 453,4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в сумме 20 233,1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1 781 тысяча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331 068,5 тысяч рублей, в том числе условно утвержденных расходов в сумме 8 887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Утвердить источники внутреннего финансирования дефицита бюджета Варгашинского района на 2018 год согласно приложению 1 к настоящему решению, на плановый период 2018 и 2019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5.Установить объем расходов на обслуживание муниципального долга Варгашинского района в 2018 году в сумме 0 рублей, в 2019 году в сумме 0 рублей и в 2020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Варгашинского района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0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1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7. Предельный объем муниципального долга Варгашинского района на 2018 год составляет 0 рублей, на 2019 год – 0 рублей, на 2020 год – 0 рублей.</w:t>
      </w:r>
    </w:p>
    <w:p>
      <w:pPr>
        <w:pStyle w:val="Heading8"/>
        <w:numPr>
          <w:ilvl w:val="0"/>
          <w:numId w:val="0"/>
        </w:numPr>
        <w:ind w:left="0" w:right="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Варгашинского района и Перечень главных администраторов источников финансирования дефицита бюджета Варгаши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объем межбюджетных трансфертов, передаваемых бюджету Варгашинского района из бюджетов поселений на осуществление части полномочий по решению вопросов местного значения в соответствии с заключенными соглашениями на 2018 год в сумме 25 053,3 тысяч рублей, на 2019 год в сумме 24 533,6 тысяч рублей, на 2020 год в сумме 20 233,1 тысяч рублей согласно приложению 4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Варгашинского района на 2018 год согласно приложению 5 к настоящему решению, на плановый период 2019 и 2020 годов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Варгашинского района на 2018 год согласно приложению 7 к настоящему решению, на плановый период 2019 и 2020 годов согласно приложению 8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района на 2018 год согласно приложению 9 к настоящему решению, на плановый период 2019 и 2020 годов согласно приложению 10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, на 2018 год в сумме 10 518,5 тысяч рублей, на 2019 год в сумме 687,5 тысяч рублей, на 2020 год в сумме 687,5 тысяч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из бюджета Варгашинского района бюджетам поселений: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8 год согласно приложению 11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9 год согласно приложению 12 к настоящему решению;</w:t>
      </w:r>
    </w:p>
    <w:p>
      <w:pPr>
        <w:pStyle w:val="Cons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0 год согласно приложению 1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6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Статья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«Варгашинский вестник» не позднее 10 дней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/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  <w:t>Варгашинской районной Думы                                                                     О.В.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Оксана Александровна Славина</cp:lastModifiedBy>
  <cp:lastPrinted>2017-12-20T08:27:00Z</cp:lastPrinted>
  <dcterms:modified xsi:type="dcterms:W3CDTF">2018-02-28T09:35:00Z</dcterms:modified>
  <cp:revision>5</cp:revision>
  <dc:subject/>
  <dc:title>ПРОЕКТ</dc:title>
</cp:coreProperties>
</file>