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января 2017 года №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шение Варгашинской районн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6 декабря 2016 года № 7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О бюджете Варгашинского района на 2017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18 и 2019 годов”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153, 154 Бюджетного кодекса Российской Федерации, статьей 15 Федерального закона от 6 октября 2003 года № 131-ФЗ “Об общих принципах организации местного самоуправления в Российской Федерации”, Уставом Варгашинского района Курганской области Варгашинская районн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Варгашинской районной Думы от 16 декабря 2016 года № 71 “О бюджете Варгашинского района на 2017 год и на плановый период 2018 и 2019 годов” следующие изменения и дополн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пункт 1 статьи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1.Утвердить основные характеристики бюджета Варгашинского района на 2017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бщий объем доходов бюджета Варгашинского района в сумме 393 574,1 тысяч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объем налоговых и неналоговых доходов в сумме 62 611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объем безвозмездных поступлений в сумме 330 963,1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329 353,1 тысяч рублей, и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тации бюджетам муниципальных образований в сумме 127 544 тысячи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бсидии бюджетам муниципальных образований (межбюджетные субсидии) в сумме 13 416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бвенции бюджетам муниципальных образований в сумме 161 886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в сумме 26 507,1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прочих безвозмездных поступлений в сумме 1 610 тысяч рублей;</w:t>
      </w:r>
    </w:p>
    <w:p>
      <w:pPr>
        <w:pStyle w:val="21"/>
        <w:tabs>
          <w:tab w:val="clear" w:pos="708"/>
          <w:tab w:val="left" w:pos="108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Варгашинского района в сумме 396 443,1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;</w:t>
      </w:r>
    </w:p>
    <w:p>
      <w:pPr>
        <w:pStyle w:val="21"/>
        <w:tabs>
          <w:tab w:val="clear" w:pos="708"/>
          <w:tab w:val="left" w:pos="108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Варгашинского района в сумме 2 869 тысяч рублей.”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2) приложение 1 изложить в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) в разде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иложения 3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строк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“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3264"/>
        <w:gridCol w:w="5674"/>
      </w:tblGrid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301 05 0001 151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302 05 0002 151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05 0000 151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0000 05 0000 151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>“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нить строками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3264"/>
        <w:gridCol w:w="5674"/>
      </w:tblGrid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301 05 0000 151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302 05 0000 151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05 0000 151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5 0000 151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сле строк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“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3264"/>
        <w:gridCol w:w="5674"/>
      </w:tblGrid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075 05 0000 13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>“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ой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3264"/>
        <w:gridCol w:w="5674"/>
      </w:tblGrid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“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4) приложение 5 изложить в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) приложение 7 изложить в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6) приложение 9 изложить в редакции согласно приложению 4 к настоящему реш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7) приложение 11 изложить в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после его опубликования в Варгашинской районной газете “Маяк” (в основном номере и (или) в приложении к нему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Варгашинской районной Думы                                         Е.А. Емельянов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Варгашинского района                                                                        В.Ф. Яковле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0" w:right="34" w:firstLine="709"/>
      <w:jc w:val="both"/>
      <w:outlineLvl w:val="7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3:26:00Z</dcterms:created>
  <dc:creator>Lenovo</dc:creator>
  <dc:description/>
  <cp:keywords/>
  <dc:language>en-US</dc:language>
  <cp:lastModifiedBy>Оксана Александровна Славина</cp:lastModifiedBy>
  <cp:lastPrinted>2016-02-20T10:00:00Z</cp:lastPrinted>
  <dcterms:modified xsi:type="dcterms:W3CDTF">2017-11-17T09:17:00Z</dcterms:modified>
  <cp:revision>222</cp:revision>
  <dc:subject/>
  <dc:title>КУРГАНСКАЯ ОБЛАСТЬ</dc:title>
</cp:coreProperties>
</file>