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ГА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ГАШИНСКАЯ РАЙОННАЯ ДУ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 февраля 2018 года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Варгаши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шение Варгашинской районной Ду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 декабря 2016 года № 7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>О бюджете Варгашинского района на 2017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8 и 2019 годов”</w:t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53, 154 Бюджетного кодекса Российской Федерации, статьей 15 Федерального закона от 6 октября 2003 года № 131-ФЗ “Об общих принципах организации местного самоуправления в Российской Федерации”, Уставом Варгашинского района Курганской области Варгашинская районная Дум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решение Варгашинской районной Думы от 16 декабря 2016 года № 71 “О бюджете Варгашинского района на 2017 год и на плановый период 2018 и 2019 годов” следующие изменения и допол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1.Утвердить основные характеристики бюджета Варгашинского района на 2017 год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общий объем доходов бюджета Варгашинского района в сумме 469 163,7 тысяч рублей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) объем налоговых и неналоговых доходов в сумме 65 819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объем безвозмездных поступлений в сумме 403 344,7 тысяч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объем безвозмездных поступлений от других бюджетов бюджетной системы Российской Федерации в сумме 401 194,7 тысяч рублей, из них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тации бюджетам муниципальных образований в сумме 147 212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и бюджетам муниципальных образований (межбюджетные субсидии) в сумме 49 027 тысяч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венции бюджетам муниципальных образований в сумме 176 863 тысячи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е межбюджетные трансферты в сумме 28 092,7 тысяч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очих безвозмездных поступлений в сумме 2 150 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общий объем расходов бюджета Варгашинского района в сумме 472 239,7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ысяч рублей;</w:t>
      </w:r>
    </w:p>
    <w:p>
      <w:pPr>
        <w:pStyle w:val="21"/>
        <w:tabs>
          <w:tab w:val="clear" w:pos="708"/>
          <w:tab w:val="left" w:pos="108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превышение расходов над доходами (дефицит) бюджета Варгашинского района в сумме 3 076 тысяч рублей.”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) приложение 1 изложить в редакции согласно приложению 1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) приложение 5 изложить в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) приложение 7 изложить в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5) приложение 9 изложить в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6) приложение 11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Информационном бюллетене «Варгашин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Варгашинской районной Думы                                         Е.А. Емельянов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Глава Варгашинского района                                                                        В.Ф. Яковлев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left="0"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0" w:right="34" w:firstLine="709"/>
      <w:jc w:val="both"/>
      <w:outlineLvl w:val="7"/>
    </w:pPr>
    <w:rPr>
      <w:rFonts w:ascii="Arial" w:hAnsi="Arial" w:cs="Arial"/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ConsNormal">
    <w:name w:val="ConsNormal"/>
    <w:qFormat/>
    <w:pPr>
      <w:widowControl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5:51:00Z</dcterms:created>
  <dc:creator>Lenovo</dc:creator>
  <dc:description/>
  <cp:keywords/>
  <dc:language>en-US</dc:language>
  <cp:lastModifiedBy>Оксана Александровна Славина</cp:lastModifiedBy>
  <cp:lastPrinted>2017-08-10T15:02:00Z</cp:lastPrinted>
  <dcterms:modified xsi:type="dcterms:W3CDTF">2018-02-28T09:27:00Z</dcterms:modified>
  <cp:revision>41</cp:revision>
  <dc:subject/>
  <dc:title>КУРГАНСКАЯ ОБЛАСТЬ</dc:title>
</cp:coreProperties>
</file>