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3 года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64027,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5357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10449,9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08619,9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94913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1857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6288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8844,8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83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64027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19174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5827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0900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59455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7593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513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2018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6359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45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Варгашинского района в сумме 319174,5 тысяч рублей, в том числе условно утвержденных расходов в сумме 9398,8 тысяч рублей; 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06179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339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42789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41324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75930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(межбюджетные субсидии) в сумме 5138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53897,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6359,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465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06179,5 тысяч рублей, в том числе условно утвержденных расходов в сумме 17591,1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4 году в сумме 0 рублей, в 2015 году в сумме 0 рублей и в 2016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1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17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14 год составляет 0 рублей, на 2015 год – 0 рублей, на 2016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бюджетом Варгашинского района и бюджетами поселений на 2014 год и на плановый период 2015 и 2016 годов согласно приложению 4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в погашение дебиторской задолженности прошлых лет на счета получателей средств бюджета Варгашинского района подлежат обязательному перечислению в полном объеме в доходы бюджета Варгашинского райо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4 год в сумме 17770,8 тысяч рублей, на 2015 год в сумме 6359,4 тысяч рублей, на 2016 год в сумме 6359,4 тысяч рублей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4 год согласно приложению 6 к настоящему решению, на плановый период 2015 и 2016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4 год согласно приложению 8 к настоящему решению, на плановый период 2015 и 2016 годов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4 год согласно приложению 10 к настоящему решению, на плановый период 2015 и 2016 годов согласно приложению 1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4 год в сумме 0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4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5 год согласно приложению 13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6 год согласно приложению 1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8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Варгашинской районной газете “Маяк” (в основном номере и (или) в приложении к нему)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0:00Z</dcterms:created>
  <dc:creator>raifo450310</dc:creator>
  <dc:description/>
  <cp:keywords/>
  <dc:language>en-US</dc:language>
  <cp:lastModifiedBy>raifo450306</cp:lastModifiedBy>
  <cp:lastPrinted>2012-11-12T19:24:00Z</cp:lastPrinted>
  <dcterms:modified xsi:type="dcterms:W3CDTF">2013-12-25T03:45:00Z</dcterms:modified>
  <cp:revision>32</cp:revision>
  <dc:subject/>
  <dc:title>ПРОЕКТ</dc:title>
</cp:coreProperties>
</file>