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 октября 2019 года №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декабря 2018 года № 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0 и 2021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3, 154 Бюджетного кодекса Российской Федерации, статьей 15 Федерального закона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20 декабря 2018 года № 62 “О бюджете Варгашинского района на 2019 год и на плановый период 2020 и 2021 годов”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Варгашинского района на 2019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583 213,2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77 590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505 623,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496 628,2 тысяч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200 780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90 465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79 262,4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6 120,8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8 995 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587 383,4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4 170,2 тысяч рублей.”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 </w:t>
      </w:r>
      <w:r>
        <w:rPr>
          <w:rFonts w:cs="Times New Roman" w:ascii="Times New Roman" w:hAnsi="Times New Roman"/>
          <w:sz w:val="28"/>
          <w:szCs w:val="28"/>
        </w:rPr>
        <w:t>пункте 2 статьи 4 слова “на 2019 год в сумме 6 885 тысяч рублей,” заменить словами “на 2019 год в сумме 6 750 тысяч рублей,”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4)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ия 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81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988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 нужд  для нужд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81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988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 нужд  для нужд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5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иложение 7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) приложение 9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1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Варгашинской районной Думы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1:00Z</dcterms:created>
  <dc:creator>Lenovo</dc:creator>
  <dc:description/>
  <cp:keywords/>
  <dc:language>en-US</dc:language>
  <cp:lastModifiedBy>raifo450306</cp:lastModifiedBy>
  <cp:lastPrinted>2018-03-27T14:55:00Z</cp:lastPrinted>
  <dcterms:modified xsi:type="dcterms:W3CDTF">2019-10-04T10:38:00Z</dcterms:modified>
  <cp:revision>134</cp:revision>
  <dc:subject/>
  <dc:title>КУРГАНСКАЯ ОБЛАСТЬ</dc:title>
</cp:coreProperties>
</file>