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8 года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7 года № 64 “О бюджете Варгашинского район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08 695,7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70 05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38 642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31 687,7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84 74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0 744,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9 622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574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6 955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09 906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1 211 тысяч рублей.”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пункте 2 статьи 4 слова “на 2018 год в сумме 7 681,3 тысяч рублей,” заменить словами “на 2018 год в сумме 7 455,3 тысяч рублей,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7 изложить в редакции согласно приложению 3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риложение 11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Оксана Александровна Славина</cp:lastModifiedBy>
  <cp:lastPrinted>2018-03-27T14:55:00Z</cp:lastPrinted>
  <dcterms:modified xsi:type="dcterms:W3CDTF">2019-03-12T08:42:00Z</dcterms:modified>
  <cp:revision>140</cp:revision>
  <dc:subject/>
  <dc:title>КУРГАНСКАЯ ОБЛАСТЬ</dc:title>
</cp:coreProperties>
</file>