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июня 2019 года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8 года № 6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0 и 2021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20 декабря 2018 года № 62 “О бюджете Варгашинского района на 2019 год и на плановый период 2020 и 2021 годов”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546 943,3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74 820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472 123,3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63 582,3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78 694 тысячи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89 430 ,4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9 387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6 070,8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8 541 тысяча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551 113,5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4 170,2 тысяч рублей.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</w:t>
      </w:r>
      <w:r>
        <w:rPr>
          <w:rFonts w:cs="Times New Roman" w:ascii="Times New Roman" w:hAnsi="Times New Roman"/>
          <w:sz w:val="28"/>
          <w:szCs w:val="28"/>
        </w:rPr>
        <w:t>пункте 2 статьи 4 слова “на 2019 год в сумме 6 752 тысячи рублей,” заменить словами “на 2019 год в сумме 6 885 тысяч рублей,”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ложения 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ключить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57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3050 10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3050 13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6 33050 10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6 33050 13 0000 14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1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137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2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6 90050 05 0000 14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1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98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1 05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1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5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98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7567 05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81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21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“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264"/>
        <w:gridCol w:w="5674"/>
      </w:tblGrid>
      <w:tr>
        <w:trPr>
          <w:trHeight w:val="988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169 05 0000 15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“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5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7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 приложение 8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) приложение 9 изложить в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) приложение 10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1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Елена Владимировна Харина</cp:lastModifiedBy>
  <cp:lastPrinted>2018-03-27T14:55:00Z</cp:lastPrinted>
  <dcterms:modified xsi:type="dcterms:W3CDTF">2019-06-13T03:27:00Z</dcterms:modified>
  <cp:revision>118</cp:revision>
  <dc:subject/>
  <dc:title>КУРГАНСКАЯ ОБЛАСТЬ</dc:title>
</cp:coreProperties>
</file>