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ля 2018 года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1 декабря 2017 года № 64 “О бюджете Варгашинского района на 2018 год и на плановый период 2019 и 2020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73 899,3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7 25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406 642,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99 665,3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72 744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41 386,3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59 015,9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519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6 977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75 110,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1 211 тысяч рублей.”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</w:t>
      </w:r>
      <w:r>
        <w:rPr>
          <w:rFonts w:cs="Times New Roman" w:ascii="Times New Roman" w:hAnsi="Times New Roman"/>
          <w:sz w:val="28"/>
          <w:szCs w:val="28"/>
        </w:rPr>
        <w:t>пункте 2 статьи 4 слова “на 2018 год в сумме 8 174,1 тысяч рублей,” заменить словами “на 2018 год в сумме 7 681,3 тысяч рублей,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7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9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) приложение 11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Оксана Александровна Славина</cp:lastModifiedBy>
  <cp:lastPrinted>2018-03-27T14:55:00Z</cp:lastPrinted>
  <dcterms:modified xsi:type="dcterms:W3CDTF">2019-03-12T08:37:00Z</dcterms:modified>
  <cp:revision>117</cp:revision>
  <dc:subject/>
  <dc:title>КУРГАНСКАЯ ОБЛАСТЬ</dc:title>
</cp:coreProperties>
</file>