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 декабря 2018 года № 6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шение Варгашинской районн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1 декабря 2017 года № 6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О бюджете Варгашинского района на 2018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19 и 2020 годов”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153, 154 Бюджетного кодекса Российской Федерации, статьей 15 Федерального закона от 6 октября 2003 года № 131-ФЗ “Об общих принципах организации местного самоуправления в Российской Федерации”, Уставом Варгашинского района Курганской области, Варгашинская районн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Варгашинской районной Думы от 21 декабря 2017 года № 64 “О бюджете Варгашинского района на 2018 год и на плановый период 2019 и 2020 годов”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ункт 1 статьи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1.Утвердить основные характеристики бюджета Варгашинского района на 2018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бщий объем доходов бюджета Варгашинского района в сумме 514 636,7 тысяч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объем налоговых и неналоговых доходов в сумме 69 963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объем безвозмездных поступлений в сумме 444 673,7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436 896,7 тысяч рублей, и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тации бюджетам муниципальных образований в сумме 184 747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бсидии бюджетам муниципальных образований (межбюджетные субсидии) в сумме 40 744,3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бвенции бюджетам муниципальных образований в сумме 184 837,3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в сумме 26 568,1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прочих безвозмездных поступлений в сумме 7 777 тысяч рублей;</w:t>
      </w:r>
    </w:p>
    <w:p>
      <w:pPr>
        <w:pStyle w:val="21"/>
        <w:tabs>
          <w:tab w:val="clear" w:pos="708"/>
          <w:tab w:val="left" w:pos="108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Варгашинского района в сумме 515 847,7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;</w:t>
      </w:r>
    </w:p>
    <w:p>
      <w:pPr>
        <w:pStyle w:val="21"/>
        <w:tabs>
          <w:tab w:val="clear" w:pos="708"/>
          <w:tab w:val="left" w:pos="108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Варгашинского района в сумме 1 211 тысяч рублей.”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1 изложить в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) приложение 4 изложить в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5 изложить в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7 изложить в редакции согласно приложению 4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9 изложить в редакции согласно приложению 5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7) приложение 11 изложить в редакции согласно приложению 6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публикованию в Информационном бюллетене «Варгашинский вестник» не позднее 10 дней после его подпис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Варгашинской районной Думы                                         Е.А. Емельянов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Варгашинского района                                                                        В.Ф. Яковле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0" w:right="34" w:firstLine="709"/>
      <w:jc w:val="both"/>
      <w:outlineLvl w:val="7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5:51:00Z</dcterms:created>
  <dc:creator>Lenovo</dc:creator>
  <dc:description/>
  <cp:keywords/>
  <dc:language>en-US</dc:language>
  <cp:lastModifiedBy>Оксана Александровна Славина</cp:lastModifiedBy>
  <cp:lastPrinted>2018-03-27T14:55:00Z</cp:lastPrinted>
  <dcterms:modified xsi:type="dcterms:W3CDTF">2018-12-27T12:01:00Z</dcterms:modified>
  <cp:revision>156</cp:revision>
  <dc:subject/>
  <dc:title>КУРГАНСКАЯ ОБЛАСТЬ</dc:title>
</cp:coreProperties>
</file>