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АЯ РАЙОННАЯ ДУМ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19 августа 2021 года № 40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9 декабря 2020 года № 8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“</w:t>
      </w:r>
      <w:r>
        <w:rPr>
          <w:b/>
          <w:sz w:val="27"/>
          <w:szCs w:val="27"/>
        </w:rPr>
        <w:t>О бюджете Варгашинского района на 2021 год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и на плановый период 2022 и 2023 годов”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решение Варгашинской районной Думы от 29 декабря 2020 года № 88 “О бюджете Варгашинского района на 2021 год и на плановый период 2022 и 2023 годов” следующие изменения и допол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ункты 1, 2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>1. Утвердить основные характеристики бюджета Варгашинского района на 2021 год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общий объем доходов бюджета Варгашинского района в сумме 808 934,9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а) объем налоговых и неналоговых доходов в сумме 79 765 тысяч рубле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) объем безвозмездных поступлений в сумме 729 169,9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697 914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15 688,0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55 550,7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62 655,4 тысяч рубле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в сумме 192 677,8 тысяч рубле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Варгашинского района в сумме 813 945,9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Варгашинского района в сумме 5 011 тысяч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70C0"/>
          <w:sz w:val="27"/>
          <w:szCs w:val="27"/>
        </w:rPr>
        <w:tab/>
      </w:r>
      <w:r>
        <w:rPr>
          <w:sz w:val="27"/>
          <w:szCs w:val="27"/>
        </w:rPr>
        <w:t>2.Утвердить основные характеристики бюджета Варгашинского района на 2022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района в сумме 482 451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82 745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399 706,3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97 108,3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150 740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44 388,7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55 519,2 тысяч рублей;</w:t>
      </w:r>
    </w:p>
    <w:p>
      <w:pPr>
        <w:pStyle w:val="Normal"/>
        <w:ind w:firstLine="709"/>
        <w:rPr/>
      </w:pPr>
      <w:r>
        <w:rPr>
          <w:sz w:val="27"/>
          <w:szCs w:val="27"/>
        </w:rPr>
        <w:t>- иные межбюджетные трансферты в сумме 46 460,4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Варгашинского района в сумме 482 451,3 тысяч рублей, в том числе условно утвержденных расходов в сумме 5 903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Варгашинского района в сумме 0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color w:val="0070C0"/>
          <w:sz w:val="27"/>
          <w:szCs w:val="27"/>
        </w:rPr>
        <w:tab/>
      </w:r>
      <w:r>
        <w:rPr>
          <w:sz w:val="27"/>
          <w:szCs w:val="27"/>
        </w:rPr>
        <w:t>6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7) приложение 6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8) приложение 7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9) приложение 8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10) приложение 9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11) приложение 10 изложить в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12) приложение 11 изложить в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3) приложение 12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после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Варгашинской районной Думы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Normal"/>
        <w:autoSpaceDE w:val="false"/>
        <w:rPr/>
      </w:pPr>
      <w:r>
        <w:rPr>
          <w:sz w:val="27"/>
          <w:szCs w:val="27"/>
        </w:rPr>
        <w:t>Глава Варгашинского района                                                                 В.Ф. Яковлев</w:t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raifo450306</cp:lastModifiedBy>
  <cp:lastPrinted>2021-08-16T14:47:00Z</cp:lastPrinted>
  <dcterms:modified xsi:type="dcterms:W3CDTF">2021-09-22T06:51:00Z</dcterms:modified>
  <cp:revision>135</cp:revision>
  <dc:subject/>
  <dc:title>КУРГАНСКАЯ ОБЛАСТЬ</dc:title>
</cp:coreProperties>
</file>