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84 868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4 82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410 048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1 507,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78 69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7 396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9 406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010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8 54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84 868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84 558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7 4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07 131,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5 261,6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13 03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742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7 725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1 760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8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84 558,6 тысяч рублей, в том числе условно утвержденных расходов в сумме 4 80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65 81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81 03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84 782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82 912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13 03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742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6 864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71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8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65 817 тысяч рублей, в том числе условно утвержденных расходов в сумме 9 79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9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9 году в сумме 0 рублей, в 2020 году в сумме 0 рублей и в 2021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9 год составляет 0 рублей, на 2020 год – 0 рублей, на 2021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9 год в сумме 26 010,8 тысяч рублей, на 2020 год в сумме 21 760,4 тысяч рублей, на 2021 год в сумме 271,8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9 год согласно приложению 5 к настоящему решению, на плановый период 2020 и 2021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9 год согласно приложению 7 к настоящему решению, на плановый период 2020 и 2021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9 год согласно приложению 9 к настоящему решению, на плановый период 2020 и 2021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9 год в сумме 6 752 тысячи рублей, на 2020 год в сумме 6 762 тысячи рублей, на 2021 год в сумме 6 772 тысячи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9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0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Оксана Александровна Славина</cp:lastModifiedBy>
  <cp:lastPrinted>2016-11-18T11:15:00Z</cp:lastPrinted>
  <dcterms:modified xsi:type="dcterms:W3CDTF">2018-12-21T04:25:00Z</dcterms:modified>
  <cp:revision>27</cp:revision>
  <dc:subject/>
  <dc:title>ПРОЕКТ</dc:title>
</cp:coreProperties>
</file>