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декабря 2019 года № 7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бюджете Варгашинского района на 2020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Уставом Варгашинского района Курганской области, решением Варгашинской районной Думы от 16 декабря 2010 года № 87 “О бюджетном процессе в Варгашинском районе”, Варгашинская районн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основные характеристики бюджета Варгашинского района на 2020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686 396,6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объем налоговых и неналоговых доходов в сумме 77 004 тысячи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бъем безвозмездных поступлений в сумме 609 392,6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607 095,6 тысяч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тации бюджетам муниципальных образований в сумме 197 005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и бюджетам муниципальных образований (межбюджетные субсидии) в сумме 214 726,9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венции бюджетам муниципальных образований в сумме 162 337,1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33 026,6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2 297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686 396,6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Варгашинского района на 2021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421 834,3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объем налоговых и неналоговых доходов в сумме 78 031 тысяча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бъем безвозмездных поступлений в сумме 343 803,3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341 506,3 тысяч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тации бюджетам муниципальных образований в сумме 146 572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и бюджетам муниципальных образований (межбюджетные субсидии) в сумме 2 32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венции бюджетам муниципальных образований в сумме 159 627,7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32 986,6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2 297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421 834,3 тысяч рублей, в том числе условно утвержденных расходов в сумме 5 80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Утвердить основные характеристики бюджета Варгашинского района на 2022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425 085,6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объем налоговых и неналоговых доходов в сумме 81 108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объем безвозмездных поступлений в сумме 343 977,6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341 680,6 тысяч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тации бюджетам муниципальных образований в сумме 146 572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и бюджетам муниципальных образований (межбюджетные субсидии) в сумме 2 320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венции бюджетам муниципальных образований в сумме 159 802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ые межбюджетные трансферты в сумме 32 986,6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2 297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425 085,6 тысяч рублей, в том числе условно утвержденных расходов в сумме 11 500 тысяч рублей.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0 рублей.</w:t>
      </w:r>
    </w:p>
    <w:p>
      <w:pPr>
        <w:pStyle w:val="21"/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Утвердить источники внутреннего финансирования дефицита бюджета Варгашинского района на 2020 год согласно приложению 1 к настоящему решению, на плановый период 2021 и 2022 годов согласно приложению 2 к настоящему решению.</w:t>
      </w:r>
    </w:p>
    <w:p>
      <w:pPr>
        <w:pStyle w:val="21"/>
        <w:tabs>
          <w:tab w:val="clear" w:pos="708"/>
          <w:tab w:val="left" w:pos="0" w:leader="none"/>
          <w:tab w:val="left" w:pos="126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5.Установить объем расходов на обслуживание муниципального долга Варгашинского района в 2020 году в сумме 0 рублей, в 2021 году в сумме 0 рублей и в 2022 году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6. Утвердить верхний предел муниципального долга Варгашинского района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1) на 1 января 2021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2) на 1 января 2022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3) на 1 января 2023 года в сумме 0 рублей, в том числе верхний предел долга по муниципальным гарантиям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7. Предельный объем муниципального долга Варгашинского района на 2020 год составляет 0 рублей, на 2021 год – 0 рублей, на 2022 год – 0 рублей.</w:t>
      </w:r>
    </w:p>
    <w:p>
      <w:pPr>
        <w:pStyle w:val="Heading8"/>
        <w:numPr>
          <w:ilvl w:val="0"/>
          <w:numId w:val="0"/>
        </w:numPr>
        <w:ind w:left="0" w:right="3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твердить Перечень главных администраторов доходов бюджета Варгашинского района и Перечень главных администраторов источников финансирования дефицита бюджета Варгашинского района согласно приложению 3 к настоящему решению.</w:t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бъем межбюджетных трансфертов, передаваемых бюджету Варгашинского района из бюджетов поселений на осуществление части полномочий по решению вопросов местного значения в соответствии с заключенными соглашениями на 2020 год в сумме 33 026,6 тысяч рублей, на 2021 год в сумме 32 986,6 тысяч рублей, на 2022 год в сумме 32 986,6 тысяч рублей согласно приложению 4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4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в пределах общего объема расходов, установленного статьей 1 настоящего реш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, подразделам классификации расходов бюджета Варгашинского района на 2020 год согласно приложению 5 к настоящему решению, на плановый период 2021 и 2022 годов согласно приложению 6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едомственную структуру расходов бюджета Варгашинского района на 2020 год согласно приложению 7 к настоящему решению, на плановый период 2021 и 2022 годов согласно приложению 8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Варгашинского района на 2020 год согласно приложению 9 к настоящему решению, на плановый период 2021 и 2022 годов согласно приложению 10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щий объем бюджетных ассигнований, направляемых на исполнение публичных нормативных обязательств, на 2020 год в сумме 0 рублей, на 2021 год в сумме 0 рублей, на 2022 год в сумме 0 рублей.</w:t>
      </w:r>
    </w:p>
    <w:p>
      <w:pPr>
        <w:pStyle w:val="Normal"/>
        <w:widowControl w:val="false"/>
        <w:shd w:fill="FFFFFF" w:val="clear"/>
        <w:autoSpaceDE w:val="false"/>
        <w:ind w:right="33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3" w:firstLine="720"/>
        <w:jc w:val="both"/>
        <w:rPr/>
      </w:pPr>
      <w:r>
        <w:rPr>
          <w:b/>
          <w:bCs/>
          <w:sz w:val="28"/>
          <w:szCs w:val="28"/>
        </w:rPr>
        <w:t>Статья 5.</w:t>
      </w:r>
    </w:p>
    <w:p>
      <w:pPr>
        <w:pStyle w:val="Cons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межбюджетных трансфертов из бюджета Варгашинского района бюджетам поселений:</w:t>
      </w:r>
    </w:p>
    <w:p>
      <w:pPr>
        <w:pStyle w:val="Cons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0 год согласно приложению 11 к настоящему решению;</w:t>
      </w:r>
    </w:p>
    <w:p>
      <w:pPr>
        <w:pStyle w:val="Cons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1 год согласно приложению 12 к настоящему решению;</w:t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2 год согласно приложению 13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Статья 6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 1 января 2020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Статья 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Информационном бюллетене «Варгашинский вестник» не позднее 10 дней после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Варгашинской районной Думы                                         Е.А. Емель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                       В.Ф. Яковл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4:10:00Z</dcterms:created>
  <dc:creator>raifo450310</dc:creator>
  <dc:description/>
  <cp:keywords/>
  <dc:language>en-US</dc:language>
  <cp:lastModifiedBy>raifo450306</cp:lastModifiedBy>
  <cp:lastPrinted>2016-11-18T11:15:00Z</cp:lastPrinted>
  <dcterms:modified xsi:type="dcterms:W3CDTF">2019-12-27T10:13:00Z</dcterms:modified>
  <cp:revision>79</cp:revision>
  <dc:subject/>
  <dc:title>ПРОЕКТ</dc:title>
</cp:coreProperties>
</file>