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right"/>
        <w:rPr/>
      </w:pPr>
      <w:r>
        <w:rPr/>
        <w:t>Приложение 1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/>
        <w:t xml:space="preserve">к постановлению Администрации Варгашинского района от ________________ № _____ “О проведении публичных слушаний по проекту решения Варгашинской районной Думы “О бюджете Варгашинского района на 2014 год и на плановый период 2015 и 2016 годов”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13 года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Варгашин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решением Варгашинской районной Думы от 16 декабря 2010 года № 87 “О бюджетном процессе в Варгашинском районе”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Варгашинского района н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Варгашинского района в сумме 364027,9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ъем налоговых и неналоговых доходов в сумме 5357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ъем безвозмездных поступлений в сумме 310449,9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08619,9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муниципальных образований в сумме 9491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(межбюджетные субсидии) в сумме 18574 тысячи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в сумме 176288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8844,8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183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64027,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Варгашинского района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19174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5827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ъем безвозмездных поступлений в сумме 260900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59455,5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муниципальных образований в сумме 7593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(межбюджетные субсидии) в сумме 5138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72018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6359,4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1455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щий объем расходов бюджета Варгашинского района в сумме 319174,5 тысяч рублей, в том числе условно утвержденных расходов в сумме 9398,8 тысяч рублей; 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основные характеристики бюджета Варгашинского района н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Варгашинского района в сумме 306179,5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ъем налоговых и неналоговых доходов в сумме 6339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ъем безвозмездных поступлений в сумме 242789,5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41324,5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муниципальных образований в сумме 7593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(межбюджетные субсидии) в сумме 513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в сумме 153897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6359,4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1465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06179,5 тысяч рублей, в том числе условно утвержденных расходов в сумме 17591,1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аргашинского района на 2014 год согласно приложению 1 к настоящему решению, на плановый период 2015 и 2016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становить объем расходов на обслуживание муниципального долга Варгашинского района в 2014 году в сумме 0 рублей, в 2015 году в сумме 0 рублей и в 2016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ерхний предел муниципального внутреннего долга Варгашинского район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15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16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17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внутреннего долга Варгашинского района на 2014 год составляет 0 рублей, на 2015 год – 0 рублей, на 2016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Варгашинского района и Перечень главных администраторов источников финансирования дефицита бюджета Варгашинского района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между бюджетом Варгашинского района и бюджетами поселений на 2014 год и на плановый период 2015 и 2016 годов согласно приложению 4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, поступающие в погашение дебиторской задолженности прошлых лет на счета получателей средств бюджета Варгашинского района подлежат обязательному перечислению в полном объеме в доходы бюджета Варгашинского райо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бюджету Варгашинск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14 год в сумме 17770,8 тысяч рублей, на 2015 год в сумме 6359,4 тысяч рублей, на 2016 год в сумме 6359,4 тысяч рублей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Варгашинского района на 2014 год согласно приложению 6 к настоящему решению, на плановый период 2015 и 2016 годов 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аргашинского района на 2014 год согласно приложению 8 к настоящему решению, на плановый период 2015 и 2016 годов согласно приложению 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 на 2014 год согласно приложению 10 к настоящему решению, на плановый период 2015 и 2016 годов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, на 2014 год в сумме 0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из бюджета Варгашинского района бюджетам поселений: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согласно приложению 12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5 год согласно приложению 13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6 год согласно приложению 1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8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Варгашинской районной газете “Маяк” (в основном номере и (или) в приложении к нему)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11:00Z</dcterms:created>
  <dc:creator>raifo450310</dc:creator>
  <dc:description/>
  <cp:keywords/>
  <dc:language>en-US</dc:language>
  <cp:lastModifiedBy>Tatayna</cp:lastModifiedBy>
  <cp:lastPrinted>2012-11-20T15:35:00Z</cp:lastPrinted>
  <dcterms:modified xsi:type="dcterms:W3CDTF">2013-11-15T08:47:00Z</dcterms:modified>
  <cp:revision>5</cp:revision>
  <dc:subject/>
  <dc:title>ПРОЕКТ</dc:title>
</cp:coreProperties>
</file>