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прел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13 года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от 20 декабря 2012 года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4 и 2015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0 декабря 2012 года № 64 “О бюджете Варгашинского района на 2013 год и на плановый период 2014 и 2015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09544,4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46335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3209,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61709,4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0826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3933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11979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7530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5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10897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1353 тысячи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5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6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4606"/>
        <w:gridCol w:w="1151"/>
        <w:gridCol w:w="1070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                                          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4606"/>
        <w:gridCol w:w="1151"/>
        <w:gridCol w:w="1070"/>
      </w:tblGrid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) приложение 7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) приложение 8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0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1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2 изложить в редакции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 Т.А. Русаков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Варгашинского района,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Варгашинского района                                                Е.П. Сошни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51:00Z</dcterms:created>
  <dc:creator>raifo450310</dc:creator>
  <dc:description/>
  <cp:keywords/>
  <dc:language>en-US</dc:language>
  <cp:lastModifiedBy>raifo450306</cp:lastModifiedBy>
  <cp:lastPrinted>2013-04-18T20:08:00Z</cp:lastPrinted>
  <dcterms:modified xsi:type="dcterms:W3CDTF">2013-05-06T08:47:00Z</dcterms:modified>
  <cp:revision>16</cp:revision>
  <dc:subject/>
  <dc:title>КУРГАНСКАЯ ОБЛАСТЬ</dc:title>
</cp:coreProperties>
</file>