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рта 2022 года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1 года 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3 и 2024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9 декабря 2021 года № 77 “О бюджете Варгашинского района на 2022 год и на плановый период 2023 и 2024 годов”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, 2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Варгашинского района на 2022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844 031,2 тысяч рублей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81 895 тысяч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762 136,2 тысячи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759 816,2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13 026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219 325,8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68 031,6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59 432,8 тысяч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857 169,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Варгашинского района в сумме 13 138,2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41 675,3 тысяч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6 529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55 146,3 тысяч рублей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52 826,3 тысяч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25 720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38 031,7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54 170,4 тысяч рублей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иные межбюджетные трансферты в сумме 34 904,2 тысяч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 32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41 675,3 тысяч рублей,  в  том  числе  условно  утвержденных расходов в сумме 5 365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) приложение 5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) приложение 6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9) приложение 8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) приложение 9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) приложение 10 изложить в редакции согласно приложению 10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В.Ф. Яков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raifo450306</cp:lastModifiedBy>
  <cp:lastPrinted>2021-08-16T14:47:00Z</cp:lastPrinted>
  <dcterms:modified xsi:type="dcterms:W3CDTF">2022-04-04T12:58:00Z</dcterms:modified>
  <cp:revision>218</cp:revision>
  <dc:subject/>
  <dc:title>КУРГАНСКАЯ ОБЛАСТЬ</dc:title>
</cp:coreProperties>
</file>