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202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1 года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1 года № 77 “О бюджете Варгашинского района на 2022 год и на плановый период 2023 и 2024 годов”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 2, 3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Варгашинского района на 2022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683 138 тысяч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81 895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601 243 тысячи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98 923 тысячи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13 026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59 25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8 031,6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58 606,4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696 276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3 138,2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21 239,1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 52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34 710,1 тысяч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32 390,1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25 720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8 031,7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4 170,4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иные межбюджетные трансферты в сумме 34 468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21 239,1 тысяч рублей,  в  том  числе  условно  утвержденных расходов в сумме 5 365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Варгашинского район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45 602,9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91 015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54 587,9 тысяч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52 267,9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39 68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4 031,7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4 376,5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иные межбюджетные трансферты в сумме 34 170,7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45 602,9 тысяч рублей,  в  том  числе условно утвержденных расходов в сумме 11 652 тысячи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)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)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9 изложить в редакции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21-08-16T14:47:00Z</cp:lastPrinted>
  <dcterms:modified xsi:type="dcterms:W3CDTF">2022-04-04T12:54:00Z</dcterms:modified>
  <cp:revision>196</cp:revision>
  <dc:subject/>
  <dc:title>КУРГАНСКАЯ ОБЛАСТЬ</dc:title>
</cp:coreProperties>
</file>