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декабря 2021 года № 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Варгашинского района на 2022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муниципального образования Варгашинского района Курганской области, решением Варгашинской районной Думы от 30 июля 2020 года № 38 “Об утверждении Положения о бюджетном процессе в Варгашинском районе”,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сновные характеристики бюджета Варгашинского района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661 085,6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81 895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579 190,6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576 870,6 тысяч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 бюджетам  бюджетной  системы Российской Федерации в сумме 213 026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в сумме 39 199,2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в сумме 166 039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158 606,4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2 32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661 085,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Варгашинского района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431 335,2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86 529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344 806,2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42 486,2 тысяч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бюджетам бюджетной системы Российской Федерации в сумме 125 72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в сумме 17 939,4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в сумме 164 358,8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34 468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2 32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431 335,2 тысяч рублей, в том числе условно утвержденных расходов в сумме 5 365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основные характеристики бюджета Варгашинского района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445 510,6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91 015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354 495,6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52 175,6 тысяч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 бюджетам  бюджетной  системы Российской Федерации в сумме 139 689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в сумме 13 939,4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в сумме 164 376,5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в сумме 34 170,7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2 32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445 510,6 тысяч рублей, в том числе условно утвержденных расходов в сумме 11 652 тысячи рублей.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Утвердить источники внутреннего финансирования дефицита бюджета Варгашинского района на 2022 год согласно приложению 1 к настоящему решению, на плановый период 2023 и 2024 годов согласно приложению 2 к настоящему решению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.Установить объем расходов на обслуживание муниципального долга Варгашинского района в 2022 году в сумме 0 рублей, в 2023 году в сумме 0 рублей и в 2024 году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6. Утвердить верхний предел муниципального внутреннего долга Варгашинского района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1) на 1 января 2023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2) на 1 января 2024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3) на 1 января 2025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7. Предельный объем муниципального долга Варгашинского района на 2022 год составляет 0 рублей, на 2023 год – 0 рублей, на 2024 год – 0 рублей.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бъем межбюджетных трансфертов, передаваемых бюджету Варгашинского района из бюджетов поселений на осуществление части полномочий по решению вопросов местного значения в соответствии с заключенными соглашениями на 2022 год в сумме 34 411 тысяч рублей, на 2023 год в сумме 34 468 тысяч рублей, на 2024 год в сумме 34 170,7 тысяч рублей согласно приложению 3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 классификации расходов бюджета Варгашинского района на 2022 год согласно приложению 4 к настоящему решению, на плановый период 2023 и 2024 годов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Варгашинского района на 2022 год согласно приложению 6 к настоящему решению, на плановый период 2023 и 2024 годов согласно приложению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Варгашинского района на 2022 год согласно приложению 8 к настоящему решению, на плановый период 2023 и 2024 годов согласно приложению 9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щий объем бюджетных ассигнований, направляемых на исполнение публичных нормативных обязательств, на 2022 год в сумме 0 рублей, на 2023 год в сумме 0 рублей, на 2024 год в сумме 0 рублей.</w:t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/>
      </w:pPr>
      <w:r>
        <w:rPr>
          <w:b/>
          <w:bCs/>
          <w:sz w:val="27"/>
          <w:szCs w:val="27"/>
        </w:rPr>
        <w:t>Статья 4.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вердить распределение межбюджетных трансфертов из бюджета Варгашинского района бюджетам поселений: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на 2022 год согласно приложению 10 к настоящему решению;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на 2023 год согласно приложению 11 к настоящему решению;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на 2024 год согласно приложению 12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color w:val="000000"/>
          <w:sz w:val="27"/>
          <w:szCs w:val="27"/>
        </w:rPr>
        <w:t>Статья 5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sz w:val="27"/>
          <w:szCs w:val="27"/>
        </w:rPr>
        <w:t>Настоящее решение вступает в силу с 1 января 2022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татья 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Информационном бюллетене «Варгашинский вестник» не позднее 10 дней после его подписания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                   Е.А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аргашинского района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4:10:00Z</dcterms:created>
  <dc:creator>raifo450310</dc:creator>
  <dc:description/>
  <cp:keywords/>
  <dc:language>en-US</dc:language>
  <cp:lastModifiedBy>Admin</cp:lastModifiedBy>
  <cp:lastPrinted>2016-11-18T11:15:00Z</cp:lastPrinted>
  <dcterms:modified xsi:type="dcterms:W3CDTF">2021-12-30T06:48:00Z</dcterms:modified>
  <cp:revision>144</cp:revision>
  <dc:subject/>
  <dc:title>ПРОЕКТ</dc:title>
</cp:coreProperties>
</file>