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1 года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0 года № 88 “О бюджете Варгашинского района на 2021 год и на плановый период 2022 и 2023 годов”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2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Варгашинск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94 416,3 тысяч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80 263 тысячи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714 153,3 тысяч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702 555,3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36 355,0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86 278,8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88 128,6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91 792,9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1 598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99 427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5 011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Варгашинского район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68 284,4 тысяч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82 745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485 539,4 тысяч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82 941,4 тысяч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150 740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28 180 тысяч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155 519,2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иные межбюджетные трансферты в сумме 148 502,2 тысяч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68 284,4 тысяч рублей, в том числе условно утвержденных расходов в сумме 5 903 тысячи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)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)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9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) приложение 10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) приложение 11 изложить в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2 изложить в редакции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21-08-16T14:47:00Z</cp:lastPrinted>
  <dcterms:modified xsi:type="dcterms:W3CDTF">2022-01-18T12:00:00Z</dcterms:modified>
  <cp:revision>180</cp:revision>
  <dc:subject/>
  <dc:title>КУРГАНСКАЯ ОБЛАСТЬ</dc:title>
</cp:coreProperties>
</file>