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октября 2021 года № 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декабря 2020 года № 8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2 и 2023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9 декабря 2020 года № 88 “О бюджете Варгашинского района на 2021 год и на плановый период 2022 и 2023 годов”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ы 1,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Утвердить основные характеристики бюджета Варгашинского района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744 052,8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80 263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663 789,8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52 191,8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бюджетной системы Российской Федерации в сумме 222 355,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166 707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в сумме 172 466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90 663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1 598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749 063,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5 011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84 776,5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ъем налоговых и неналоговых доходов в сумме 82 74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502 031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99 433,5 тысяч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бюджетной системы Российской Федерации в сумме 150 74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(межбюджетные субсидии) в сумме 44 672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бюджетной системы Российской Федерации в сумме 155 519,2 тысяч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иные межбюджетные трансферты в сумме 148 502,2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598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84 776,5 тысяч рублей, в том числе условно утвержденных расходов в сумме 5 903 тысячи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81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173"/>
        <w:gridCol w:w="5516"/>
      </w:tblGrid>
      <w:tr>
        <w:trPr>
          <w:trHeight w:val="94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25555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программ формирования современной городской среды из бюджетов поселений</w:t>
            </w:r>
          </w:p>
        </w:tc>
      </w:tr>
      <w:tr>
        <w:trPr>
          <w:trHeight w:val="41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25555 05 0000 150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приложение 4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иложение 5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6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приложение 7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риложение 8 изложить в редакции согласно приложению 7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9 изложить в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) приложение 10 изложить в редакции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) приложение 11 изложить в редакции согласно приложению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2 изложить в редакции согласно приложению 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В.Ф. Яковл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raifo450306</cp:lastModifiedBy>
  <cp:lastPrinted>2021-08-16T14:47:00Z</cp:lastPrinted>
  <dcterms:modified xsi:type="dcterms:W3CDTF">2022-04-04T12:44:00Z</dcterms:modified>
  <cp:revision>156</cp:revision>
  <dc:subject/>
  <dc:title>КУРГАНСКАЯ ОБЛАСТЬ</dc:title>
</cp:coreProperties>
</file>