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ВАРГАШ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5 июля 2018 года № 5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проекту Стратегии социально-экономического развития Варгашинского района на период до 2030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Российской Федерации», Уставом Варгашинского района Курганской области, Порядком организации и проведения публичных слушаний в Варгашинском районе, утвержденным решением Варгашинской районной Думы от 24 мая 2012 года №27, Администрация Варгашинского района 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на 25 июля 2018 года публичные слушания по проекту Стратегии социально-экономического развития Варгашинского района на период до 2030 года  (далее – публичные слушания) согласно приложению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время проведения публичных слушаний 11:00 часов по местному време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ределить местом проведения публичных слушаний малый зал Администрации Варгашинского района, расположенный по адресу: р.п. Варгаши, ул. Чкалова, 22, кабинет № 30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состав рабочей группы по подготовке и проведению публичных слушаний (далее – рабочая группа) согласно приложению 2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предложения и замечания по проекту Стратегии социально-экономического развития Варгашинского района на период до 2030 года  принимаются рабочей группой до 17:00 часов 24 июля 2018 года в здании Администрации Варгашинского района, расположенном по адресу: 641230, р.п. Варгаши, ул. Чкалова, 22, кабинет № 205, режим работы: понедельник – пятница с 8:00 часов до 17:00 часов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размещения демонстрационных материалов по проекту Стратегии социально-экономического развития Варгашинского района на период до 2030 года  официальный сайт Администрации Варгашинского района, здание Администрации Варгашинского района, расположенное по адресу: 641230, р.п. Варгаши, ул. Чкалова, 22, кабинет № 205 (режим работы: понедельник – пятница с 8:00 часов до 17:00 часов), а в день проведения публичных слушаний – в малом зале Администрации Варгашинского района (кабинет № 30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постановление опубликовать в информационном бюллетене «Варгашинский вестни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Контроль за выполнением настоящего постановления возложить на первого заместителя Главы Варгашинского района, начальника управления экономического развития и имущественных отношений Администрации Варгаш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М. Ошнур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                      В.Ф. Яковлев</w:t>
      </w:r>
      <w:r>
        <w:br w:type="page"/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2 к постановлению Администрации Варгашинского района от</w:t>
      </w:r>
      <w:r>
        <w:rPr>
          <w:color w:val="FFFFFF"/>
          <w:sz w:val="28"/>
          <w:szCs w:val="28"/>
        </w:rPr>
        <w:t xml:space="preserve">  </w:t>
      </w:r>
      <w:r>
        <w:rPr>
          <w:sz w:val="28"/>
          <w:szCs w:val="28"/>
        </w:rPr>
        <w:t>05 июля 2018 года  № 589 «О проведении публичных слушаний по проекту Стратегии социально-экономического развития Варгашинского района на период до 2030 года»</w:t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С</w:t>
      </w:r>
      <w:r>
        <w:rPr>
          <w:sz w:val="28"/>
          <w:szCs w:val="28"/>
        </w:rPr>
        <w:t xml:space="preserve">остав рабочей группы по подготовке и проведению публичных слуш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8005"/>
      </w:tblGrid>
      <w:tr>
        <w:trPr/>
        <w:tc>
          <w:tcPr>
            <w:tcW w:w="2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шнурова  М.М.</w:t>
            </w:r>
          </w:p>
        </w:tc>
        <w:tc>
          <w:tcPr>
            <w:tcW w:w="8005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  <w:tab w:val="center" w:pos="49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рвый заместитель Главы Варгашинского района, начальник управления экономического развития и имущественных отношений Администрации Варгашинского района</w:t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Ачкасова Н.Г. </w:t>
            </w:r>
          </w:p>
        </w:tc>
        <w:tc>
          <w:tcPr>
            <w:tcW w:w="80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отдела экономики, торговли и труда управления экономического развития и имущественных отношений Администрации Варгашинского района</w:t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 Кибардина Н.В.</w:t>
            </w:r>
          </w:p>
        </w:tc>
        <w:tc>
          <w:tcPr>
            <w:tcW w:w="8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авный специалист отдела экономики, торговли и труда управления экономического развития и имущественных отношений Администрации Варгашинского района</w:t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стьянцева В.А.</w:t>
            </w:r>
          </w:p>
        </w:tc>
        <w:tc>
          <w:tcPr>
            <w:tcW w:w="8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Финансового отдела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аргашинского района</w:t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лавина О.А.</w:t>
            </w:r>
          </w:p>
        </w:tc>
        <w:tc>
          <w:tcPr>
            <w:tcW w:w="80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начальника Финансового отдела, начальник службы по формированию бюджета Финансового отдела Администрации Варгашин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5:19:00Z</dcterms:created>
  <dc:creator>raifo450304</dc:creator>
  <dc:description/>
  <dc:language>en-US</dc:language>
  <cp:lastModifiedBy>НГ. Ачкасова</cp:lastModifiedBy>
  <cp:lastPrinted>2013-11-19T15:11:00Z</cp:lastPrinted>
  <dcterms:modified xsi:type="dcterms:W3CDTF">2018-07-05T05:19:00Z</dcterms:modified>
  <cp:revision>2</cp:revision>
  <dc:subject/>
  <dc:title>РОССИЙСКАЯ  ФЕДЕРАЦИЯ</dc:title>
</cp:coreProperties>
</file>