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гнозу баланса трудовых ресурсов Варгаш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-2020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 баланса трудовых ресурсов Варгашинского района на плановый период 2018-2020 годы составлен с учетом статистических данных распределения населения Варгашинского района по основным возрастным группам на начало 2016 и 2017 годов, текущей ситуации рынка труда, мониторинга показателей занятости населения в разрезе сельских Советов и прогнозных показателей развития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благоприятная демографическая ситуация: естественная убыль населения, миграция населения, а также рост доли лиц пенсионного возраста оказывают влияние на воспроизводство трудовых ресурсов. Среднегодовая численность трудовых ресурсов в 2016 году составляет 10140 человек, из них население в трудоспособном возрасте – 9270 человек (91,4 %), работающие граждане за пределами трудоспособного возраста – 839 человек (8,3%), иностранные трудовые мигранты – 31 человек (0,3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2020  году численность трудовых ресурсов прогнозируется 9870 человек, снижение на 270 человек по сравнению с 2016 годом (2,7 %). При этом численность трудоспособного населения в трудоспособном возрасте уменьшится на 290 человек, численность работающих пенсионеров старше трудоспособного возраста увеличится на 16 человек, иностранных трудовых мигрантов – увеличится на 4 человек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ленность населения, занятого в экономике, прогнозируется к 2020 году 7415 человек. Несмотря на снижение в прогнозном периоде численности населения, занятого в экономике, доля данной категории населения в трудовых ресурсах увеличится с 74,0 % в 2016 году до 75,1 % к 2020 году. Увеличению занятости населения района будут способствовать выполнение мероприятий государственной программы Курганской области «Содейств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нятости населения Курганской области», меры поддержки малого и среднего предпринимательства, а также привлечение внебюджетных инвестиций в экономику Варгашинского района, в том числе в рамках реализации программы «Комплексное развитие моногорода р.п. Варгаши Курга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перспективных направлений развития рынка труда с учетом стратегий развития отдельных сфер и отраслей экономики,  сформирован прогноз среднегодовой численности занятых в экономике по видам экономической деятельности на 2018-2020 годы. Наибольшая доля занятых по оценке 2017 года приходится на вид деятельности «сельское хозяйство, лесное хозяйство охота, рыболовство  и рыбоводство»,  этот раздел включает  также занятых деятельностью по производству товаров, работ, услуг для собственного потребления, итого – 24,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птовая, розничная торговля, ремонт автотранспортных средств и мотоциклов» – 15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ранспортировка и хранение» – 1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разование» – 9,4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рабатывающие производства» – 8,6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сударственное управление и обеспечение военной безопасности, социальное обеспечение» - 7,4%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ятельность в области здравоохранения и социальных услуг» - 6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я занятых в сфере оптовой и розничной торговли к 2020 году сократится до 14,4 %, при этом возрастет в отраслях строительство, промышленность, водоснабжение, водоотведение, организация сбора и утилизации отходов. В аграрном секторе экономики сохранится тенденция к снижению численности занятого населения. Возрастет численность занятых в сфере услуг предприятий общественного питания, бытовых услуг. Получит развитие деятельность административная и сопутствующие услуги в связи с реализацией инвестиционного проекта ООО «Индустрия ПРО» - Инженерно-техническое проектирование и опытное производство специальной техники. В здравоохранении численность занятых увеличится  незначительно за счет заполнения вакантных ставок врач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лановый период 2018-2020 годы рост численности занятых в сфере «Обрабатывающие производства» предполагается за счет строительства Мельницы производительностью 300 тонн в сутки в составе существующего элеватора ИП Колташов О.А, созданием новых рабочих мест 37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я населения, не занятого в экономике Варгашинского района, к 2020 году прогнозируется 24,9 % от общей численности трудовых ресурсов, оценка 2017 года – 26,0 %. Количественное уменьшение численности незанятого населения прогнозируется 170 человек. Среднегодовая  численность безработных, зарегистрированных в органах службы занятости населения, в 2017 году ожидается 121 человек, в 2020 году – 11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, торговли и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экономического развития и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Администрации Варгашинского района                     Н.Г. Ачк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45:00Z</dcterms:created>
  <dc:creator>Надежда Геннадьевна</dc:creator>
  <dc:description/>
  <cp:keywords/>
  <dc:language>en-US</dc:language>
  <cp:lastModifiedBy>НГ. Ачкасова</cp:lastModifiedBy>
  <cp:lastPrinted>2017-10-11T09:58:00Z</cp:lastPrinted>
  <dcterms:modified xsi:type="dcterms:W3CDTF">2017-10-11T04:59:00Z</dcterms:modified>
  <cp:revision>7</cp:revision>
  <dc:subject/>
  <dc:title>Пояснительная записка</dc:title>
</cp:coreProperties>
</file>