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ходе реализации муниципальной программы Варгаш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образования и реализация молодежной политики в Варгашинском районе» за 2017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тановлением Администрации Варгашинского района от 20 декабря 2017 года № 838 утверждена муниципальная программа «Развитие образования и реализация молодежной политики в Варгашинском районе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ветственным исполнителем муниципальной программы является Отдел образования Администрации Варгашинского района.</w:t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включает в себя подпрограммы:</w:t>
      </w:r>
    </w:p>
    <w:tbl>
      <w:tblPr>
        <w:tblStyle w:val="a3"/>
        <w:tblW w:w="14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025"/>
        <w:gridCol w:w="8409"/>
      </w:tblGrid>
      <w:tr>
        <w:trPr/>
        <w:tc>
          <w:tcPr>
            <w:tcW w:w="60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68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дпрограммы</w:t>
            </w:r>
          </w:p>
        </w:tc>
        <w:tc>
          <w:tcPr>
            <w:tcW w:w="840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68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Цели</w:t>
            </w:r>
          </w:p>
        </w:tc>
      </w:tr>
      <w:tr>
        <w:trPr/>
        <w:tc>
          <w:tcPr>
            <w:tcW w:w="6025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608" w:right="112" w:hanging="36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«Развитие общего образования»</w:t>
            </w:r>
          </w:p>
          <w:p>
            <w:pPr>
              <w:pStyle w:val="Normal"/>
              <w:widowControl/>
              <w:spacing w:lineRule="auto" w:line="240" w:before="0" w:after="0"/>
              <w:ind w:left="248" w:righ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68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4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здание в системе общего образования Варгашинского района равных возможностей для современного качественного образования;</w:t>
            </w:r>
          </w:p>
          <w:p>
            <w:pPr>
              <w:pStyle w:val="Normal"/>
              <w:widowControl/>
              <w:tabs>
                <w:tab w:val="clear" w:pos="708"/>
                <w:tab w:val="left" w:pos="1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еспечение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 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ловий для развития и интеграции в общество детей с ограниченными возможностями здоровья</w:t>
            </w:r>
          </w:p>
        </w:tc>
      </w:tr>
      <w:tr>
        <w:trPr/>
        <w:tc>
          <w:tcPr>
            <w:tcW w:w="6025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608" w:right="112" w:hanging="36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«Реализация молодежной политики, воспитания и дополнительного образования детей и молодежи»;</w:t>
            </w:r>
          </w:p>
          <w:p>
            <w:pPr>
              <w:pStyle w:val="ListParagraph"/>
              <w:widowControl/>
              <w:spacing w:lineRule="auto" w:line="240" w:before="0" w:after="0"/>
              <w:ind w:left="608" w:right="112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840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68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здание единого воспитательного пространства,  развивающего потенциал сфер молодежной политики, воспитания и дополнительного образования.</w:t>
            </w:r>
          </w:p>
        </w:tc>
      </w:tr>
      <w:tr>
        <w:trPr/>
        <w:tc>
          <w:tcPr>
            <w:tcW w:w="6025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608" w:right="112" w:hanging="36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«Кадровое обеспечение системы образования Варгашинского района»;</w:t>
            </w:r>
          </w:p>
        </w:tc>
        <w:tc>
          <w:tcPr>
            <w:tcW w:w="840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  <w:tab w:val="left" w:pos="2736" w:leader="none"/>
                <w:tab w:val="left" w:pos="3078" w:leader="none"/>
                <w:tab w:val="left" w:pos="3420" w:leader="none"/>
              </w:tabs>
              <w:spacing w:lineRule="auto" w:line="240" w:before="0" w:after="0"/>
              <w:ind w:right="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Обновление состава и компетенций педагогических работников; </w:t>
            </w:r>
          </w:p>
          <w:p>
            <w:pPr>
              <w:pStyle w:val="Normal"/>
              <w:widowControl/>
              <w:tabs>
                <w:tab w:val="clear" w:pos="708"/>
                <w:tab w:val="left" w:pos="168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Создание механизмов мотивации педагогических работников к повышению качества работы и непрерывному профессиональному развитию.</w:t>
            </w:r>
          </w:p>
        </w:tc>
      </w:tr>
      <w:tr>
        <w:trPr/>
        <w:tc>
          <w:tcPr>
            <w:tcW w:w="6025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608" w:right="112" w:hanging="36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«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Создание новых мест в общеобразовательных учреждениях Варгашинского района в соответствии с прогнозируемой потребностью и современными условиями обучения» на 2018 – 2025 годы</w:t>
            </w:r>
          </w:p>
        </w:tc>
        <w:tc>
          <w:tcPr>
            <w:tcW w:w="840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68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здание новых мест в общеобразовательных учреждениях Варгашинского района в соответствии с прогнозируемой потребностью и современными требованиями к условиям обуче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бщего образования Варгашинского района представлена 14 муниципальными образовательными учреждениями: 6 дошкольных образовательных учреждений (далее – ДОУ) с 4 филиалами, имеющие  лицензию на право ведения образовательной деятельности, 8 общеобразовательных учреждений (далее – ОУ) с 8 филиалами, имеющих лицензию на право ведения образовательной деятельности и государственную аккредитацию, и  2 учреждения дополнительного образования (далее – ДО), имеющие лицензию на право ведения образовательной деятельности.Все ДОУ реализуют программы дошкольного образования. Общая численность воспитанников  – 713 человек, в том числе в возрасте от 3 до 7 лет – 434 человека.</w:t>
      </w:r>
      <w:r>
        <w:rPr>
          <w:rFonts w:cs="Times New Roman" w:ascii="Times New Roman" w:hAnsi="Times New Roman"/>
          <w:color w:val="000000"/>
          <w:sz w:val="24"/>
          <w:szCs w:val="24"/>
        </w:rPr>
        <w:t>В Варгашинском районе удерживается 100% доступность дошкольного образования для детей в возрасте от 3 до 7 лет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число обучающихся ОУ на 31 декабря2017 года составляет 2135 человек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 двух</w:t>
      </w:r>
      <w:r>
        <w:rPr>
          <w:rFonts w:cs="Times New Roman" w:ascii="Times New Roman" w:hAnsi="Times New Roman"/>
          <w:sz w:val="24"/>
          <w:szCs w:val="24"/>
        </w:rPr>
        <w:t xml:space="preserve"> О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аргашинского района (МКОУ «Варгашинская средняя школа №1» и МКОУ «Варгашинская СОШ №3») двухсменный режим работы.</w:t>
      </w:r>
      <w:r>
        <w:rPr>
          <w:rFonts w:cs="Times New Roman" w:ascii="Times New Roman" w:hAnsi="Times New Roman"/>
          <w:sz w:val="24"/>
          <w:szCs w:val="24"/>
        </w:rPr>
        <w:t>Сельские ОУ составляют 75%, в них обучается40,5% от общего числа обучающихся.</w:t>
      </w:r>
      <w:r>
        <w:rPr>
          <w:rFonts w:cs="Times New Roman" w:ascii="Times New Roman" w:hAnsi="Times New Roman"/>
          <w:color w:val="000000"/>
          <w:sz w:val="24"/>
          <w:szCs w:val="24"/>
        </w:rPr>
        <w:t>Для 25% школьников осуществляется подвоз школьными автобусами в ОУ Варгашинского района (</w:t>
      </w:r>
      <w:r>
        <w:rPr>
          <w:rFonts w:cs="Times New Roman" w:ascii="Times New Roman" w:hAnsi="Times New Roman"/>
          <w:bCs/>
          <w:sz w:val="24"/>
          <w:szCs w:val="24"/>
        </w:rPr>
        <w:t>539 обучающихся из 41 населенного пункта Варгашинского района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ем  оптимизации сети  ОУ на территории Варгашинского района создано пять общеобразовательных  центров с сетью филиалов (МКОУ «Варгашинская средняя школа №1», МКОУ «Варгашинская СОШ №3», МКОУ «Верхнесуерская СОШ», МКОУ «Строевская СОШ», МКОУ «Пичугинская ООШ»), что позволяет рационально использовать педагогические кадры, повышает эффективность работы педагог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собствует укреплению учебно–материальной базы и обеспечивает для старшеклассников выбор профиля обучения. </w:t>
      </w:r>
    </w:p>
    <w:p>
      <w:pPr>
        <w:pStyle w:val="23"/>
        <w:shd w:val="clear" w:color="auto" w:fill="auto"/>
        <w:spacing w:lineRule="auto" w:line="240" w:before="0" w:after="0"/>
        <w:ind w:left="20" w:right="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школьников, обучающихся по ФГОС НОО и ООО и ФГОС </w:t>
      </w:r>
      <w:r>
        <w:rPr>
          <w:rFonts w:eastAsia="Calibri" w:cs="Times New Roman" w:ascii="Times New Roman" w:hAnsi="Times New Roman"/>
          <w:sz w:val="24"/>
          <w:szCs w:val="24"/>
        </w:rPr>
        <w:t>для обучающихся с ОВЗ</w:t>
      </w:r>
      <w:r>
        <w:rPr>
          <w:rFonts w:cs="Times New Roman" w:ascii="Times New Roman" w:hAnsi="Times New Roman"/>
          <w:sz w:val="24"/>
          <w:szCs w:val="24"/>
        </w:rPr>
        <w:t>, в общейчисленности школьников обучающихся в ОУ Варгашинского района составляет 65%.</w:t>
      </w:r>
    </w:p>
    <w:p>
      <w:pPr>
        <w:pStyle w:val="3"/>
        <w:shd w:val="clear" w:color="auto" w:fill="auto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просам введения и реализации ФГОС общего образования повысили квалификацию 75% педагогических работников и руководителей от их общей численности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31 декабря 2017 года </w:t>
      </w:r>
      <w:r>
        <w:rPr>
          <w:rFonts w:cs="Times New Roman" w:ascii="Times New Roman" w:hAnsi="Times New Roman"/>
          <w:sz w:val="24"/>
          <w:szCs w:val="24"/>
        </w:rPr>
        <w:t xml:space="preserve">в ОУ </w:t>
      </w:r>
      <w:r>
        <w:rPr>
          <w:rFonts w:cs="Times New Roman" w:ascii="Times New Roman" w:hAnsi="Times New Roman"/>
          <w:bCs/>
          <w:sz w:val="24"/>
          <w:szCs w:val="24"/>
        </w:rPr>
        <w:t xml:space="preserve">Варгашинского района обучалось  135 обучающихся с ограниченными возможностями здоровья. </w:t>
      </w:r>
      <w:r>
        <w:rPr>
          <w:rFonts w:cs="Times New Roman" w:ascii="Times New Roman" w:hAnsi="Times New Roman"/>
          <w:sz w:val="24"/>
          <w:szCs w:val="24"/>
        </w:rPr>
        <w:t>В 2 школах Варгашинского района функционирует 6 классов для обучающихся с ОВЗ (МКОУ «Варгашинская СОШ №1» и  МКОУ «Мостовская СОШ»)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31 декабря 2017 года</w:t>
      </w:r>
      <w:r>
        <w:rPr>
          <w:rFonts w:cs="Times New Roman" w:ascii="Times New Roman" w:hAnsi="Times New Roman"/>
          <w:sz w:val="24"/>
          <w:szCs w:val="24"/>
        </w:rPr>
        <w:t xml:space="preserve"> в ОУ Варгашинского района обучалось 26 детей – инвалидов, из них 14 детей – инвалидов обучалось на дому  и 12 детей – инвалидов посещали школы района.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 соответствии с государственной программой РФ «Доступная среда» и целевой программой Курганской области «Доступная среда для инвалидов» в Варгашинском районе создаются условия для детей – инвалидов. </w:t>
      </w: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</w:rPr>
        <w:t xml:space="preserve">10 педагогических работников ОУ Варгашинского района (4% от общего количества педагогических работников ОУ), работающих с обучающимися с ОВЗ, прошли дистанционное обучение при </w:t>
      </w:r>
      <w:r>
        <w:rPr>
          <w:rFonts w:eastAsia="Calibri" w:cs="Times New Roman" w:ascii="Times New Roman" w:hAnsi="Times New Roman"/>
          <w:sz w:val="24"/>
          <w:szCs w:val="24"/>
        </w:rPr>
        <w:t>ГБОУ ВПО «Московский педагогический университ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Охват предпрофильной подготовкой обучающихся ОУ  Варгашинского района составил 100%. Во всех средних школах района реализуется многопрофильное обучение. Дл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бучающихся 9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11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лассов</w:t>
      </w:r>
      <w:r>
        <w:rPr>
          <w:rFonts w:cs="Times New Roman" w:ascii="Times New Roman" w:hAnsi="Times New Roman"/>
          <w:sz w:val="24"/>
          <w:szCs w:val="24"/>
        </w:rPr>
        <w:t xml:space="preserve"> ОУ Варгашинского района ежегодно проводится межведомственно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ероприятие  «День старшеклассника», целью которого является информирование  старшеклассников о </w:t>
      </w:r>
      <w:r>
        <w:rPr>
          <w:rFonts w:cs="Times New Roman" w:ascii="Times New Roman" w:hAnsi="Times New Roman"/>
          <w:sz w:val="24"/>
          <w:szCs w:val="24"/>
        </w:rPr>
        <w:t xml:space="preserve">профессиональных образовательных организациях и образовательных организациях  высшего образованияКурганской области и Российской Федерации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которые могут поступить будущие выпускники шко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двух лет для обучающихся МКОУ «Верхнесуерская СОШ» реализуется региональный инновационный  проект «Агробизнесобразование Заураль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ОУ Варгашинского района участвуют в общеобразовательном модуле «Агропарк» по подготовке трактористов категории «С» (МКОУ «Варгашинская средняя школа №1» – 1 человек и МКОУ «Мостовская СОШ» – 2 человека). На 2017 – 2018 учебный год подана заявка на обучающихся ОУ Варгашинского района для их участия в общеобразовательном модуле «Агропарк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из 100% обучающихся 11 классов, изучающих предметы на профильном уровне,  сдавали предметы профильного уровня 69,3% обучающихся, что на 26% ниже в сравнении с 2016 годом (2016 год – 95,3%), из них минимальный порог прошли 100%, что на 3,6% выше в сравнении с 2016 годом (2016 год – 96,3%)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отмечается положительная динамика по ряду показателе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‒ </w:t>
      </w:r>
      <w:r>
        <w:rPr>
          <w:rFonts w:cs="Times New Roman" w:ascii="Times New Roman" w:hAnsi="Times New Roman"/>
          <w:sz w:val="24"/>
          <w:szCs w:val="24"/>
        </w:rPr>
        <w:t>100% обучающихся 9 классов охваченыпредпрофильной подготовко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cs="Times New Roman" w:ascii="Times New Roman" w:hAnsi="Times New Roman"/>
          <w:sz w:val="24"/>
          <w:szCs w:val="24"/>
        </w:rPr>
        <w:tab/>
        <w:t>у обучающихся, изучающих профильные предметы, повысились результаты сдачи экзаменов и районный средний балл по информатике и ИКТ, обществозна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 необходимо продолжить работу с родителями (законными представителями) обучающихся 10 – 11 классов по  осознанному выбору профиля обучения и реализации его в полном объеме.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 течение многих лет обучающиеся ОУ Варгашинского района проходят отдых и оздоровление через лагеря досуга и отдыха (с дневным пребыванием) при ОУ Варгашинского района, загородные оздоровительные лагеря Курганской области, Всероссийские детские центры</w:t>
      </w:r>
      <w:r>
        <w:rPr>
          <w:rFonts w:cs="Times New Roman" w:ascii="Times New Roman" w:hAnsi="Times New Roman"/>
          <w:sz w:val="24"/>
          <w:szCs w:val="24"/>
        </w:rPr>
        <w:t xml:space="preserve"> («Океан», «Смена», «Орлёнок») и Международный детский центр «Артек»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2017 году в лагерях досуга и отдыха (с дневным пребыванием) оздоровлено 1755 детей из них 519 детей, находящихся в трудной жизненной ситуации. В загородных оздоровительных лагерях отдохнуло 180 детей. В сравнении с 2016 годом показатель увеличился на 1,6% (150 детей в загородных оздоровительных лагерях и 1754 ребенка в лагерях досуга и отдыха (с дневным пребыванием))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жегодно в летний период ОУ Варгашинского района трудоустраивают своих обучающихся в возрасте от 14 до 18 лет. В 2017 году в 4 ОУ Варгашинского района (</w:t>
      </w:r>
      <w:r>
        <w:rPr>
          <w:rFonts w:eastAsia="Times New Roman" w:ascii="Times New Roman" w:hAnsi="Times New Roman"/>
          <w:sz w:val="24"/>
          <w:szCs w:val="24"/>
        </w:rPr>
        <w:t>МКОУ «Варгашинская СОШ №3», МКОУ  «Мостовская СОШ», МКОУ «Строевская СОШ» и МКОУ «Шастовская СОШ»</w:t>
      </w:r>
      <w:r>
        <w:rPr>
          <w:rFonts w:ascii="Times New Roman" w:hAnsi="Times New Roman"/>
          <w:sz w:val="24"/>
          <w:szCs w:val="24"/>
        </w:rPr>
        <w:t>) трудоустроено 40 обучающихся в возрасте от 14 до 18 лет (июнь – 15 человек, июль 25 – человек), что составит 5% от общего числа обучающихся 5 – 11 клас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в Варгашинском районе в течение учебного года проходит Спартакиада школьников по 11 видам спорта в 3 возрастных группах и по итогам районной Спартакиады, обучающиеся ОУ Варгашинского района принимают участие в областной Спартакиаде школьников.Обучающиеся школ Варгашинского района активно принимают участие в сдаче нормативов Всероссийского физкультурно–спортивного комплекса «Готов к труду и обороне» (далее – ВФСК ГТО).</w:t>
      </w:r>
    </w:p>
    <w:p>
      <w:pPr>
        <w:pStyle w:val="Normal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  <w:t xml:space="preserve">В целях поддержки талантливой молодежи вручены 26 стипендий Главы Варгашинского района.Проведен торжественный приём выпускников района у Главы Варгашинского района, вручены 18 благодарственных писем выпускникам и 13 писем родителям выпускников.Работает Клуб молодых семей «Любящие сердца»(47 семей).Работает штаб волонтерского движения «Мир добра», в составе 266 человек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В МКУ ДО «Варгашинский ДЮЦ» (далее – ДЮЦ) реализуется 30 дополнительных образовательных программ (направления деятельности: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художественное, </w:t>
      </w:r>
      <w:r>
        <w:rPr>
          <w:rFonts w:cs="Times New Roman" w:ascii="Times New Roman" w:hAnsi="Times New Roman"/>
          <w:sz w:val="24"/>
          <w:szCs w:val="24"/>
        </w:rPr>
        <w:t xml:space="preserve">социально–педагогическое, физкультурно-спортивное, </w:t>
      </w:r>
      <w:r>
        <w:rPr>
          <w:rFonts w:cs="Times New Roman" w:ascii="Times New Roman" w:hAnsi="Times New Roman"/>
          <w:sz w:val="24"/>
          <w:szCs w:val="24"/>
        </w:rPr>
        <w:t xml:space="preserve">туристско–краеведческое, </w:t>
      </w:r>
      <w:r>
        <w:rPr>
          <w:rFonts w:cs="Times New Roman" w:ascii="Times New Roman" w:hAnsi="Times New Roman"/>
          <w:sz w:val="24"/>
          <w:szCs w:val="24"/>
        </w:rPr>
        <w:t>естественно– научное и техническое)</w:t>
      </w:r>
      <w:r>
        <w:rPr>
          <w:rFonts w:cs="Times New Roman" w:ascii="Times New Roman" w:hAnsi="Times New Roman"/>
          <w:sz w:val="24"/>
          <w:szCs w:val="24"/>
        </w:rPr>
        <w:t xml:space="preserve"> через 24 объединения и сформировано 44 учебных группы с охватом 452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 МКУ ДО «Варгашинская ДЮСШ» (далее – ДЮСШ) работает 7 спортивных объединений  (направления деятельности: баскетбол, волейбол, бокс, футбол, полиатлон, гиревой спорт, легкая атлетика) и сформировано 27 групп с охватом 460 обучающихся. За 2016 – 2017 учебный год обучающиеся спортивной школы выполнили 240 разрядов. </w:t>
      </w:r>
    </w:p>
    <w:p>
      <w:pPr>
        <w:pStyle w:val="Normal"/>
        <w:shd w:val="clear" w:color="auto" w:fill="FFFFFF"/>
        <w:spacing w:lineRule="auto" w:line="240" w:before="0" w:after="0"/>
        <w:ind w:right="1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м образованием в Варгашинском районе охвачено 73%  детей и подростков в возрасте от 6 до 18 лет.</w:t>
      </w:r>
    </w:p>
    <w:p>
      <w:pPr>
        <w:pStyle w:val="Normal"/>
        <w:shd w:val="clear" w:color="auto" w:fill="FFFFFF"/>
        <w:spacing w:lineRule="auto" w:line="240" w:before="0" w:after="0"/>
        <w:ind w:right="1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результатам проводимых опросов, около 50% родителей (законных представителей) отмечают, что именно в системе дополнительного образования ребенку удалось проявить свои способности и развить талант.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е образования Варгашинского района работает 351 педагогический работник (335 педагогических работников, в том числе 182 учителя (51,9% от всех педагогических работников Варгашинского района (далее – от всех педагогов) и 16 руководителей образовательных учреждений), что на 11 педагогических работников меньше в сравнении 2016 годом (2016 год – 362 педагогических работника (346 педагогических работников, в том числе 190 учителей (52,5% от всех педагогов) и 16 руководителей образовательных учреждений)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5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ля педагогических работников образовательных учреждений Варгашинского района со стажем до 5 лет составляет 10% от всех педагогов образовательных учреждений район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5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ля педагогических работников образовательных учреждений Варгашинского района в возрасте до 35 лет составляет 15% от всех педагогов образовательных учреждений района, а доля педагогов пенсионного возраста – 16%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ысшее образование имеют 230 педагогов Варгашинского района (69% от всех педагогов), из них 140 учителей (77% от всех учителе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настоящее время в системе образования Варгашинского района достаточно высока потребность в молодых специалистах. Максимальную потребность общеобразовательные учреждения Варгашинского района  испытывают в учителях русского языка и литературы, иностранного языка, математики, физики, химии, начальных классов и физической культуры.</w:t>
      </w:r>
    </w:p>
    <w:p>
      <w:pPr>
        <w:pStyle w:val="Normal"/>
        <w:widowControl w:val="false"/>
        <w:tabs>
          <w:tab w:val="clear" w:pos="708"/>
          <w:tab w:val="left" w:pos="14860" w:leader="none"/>
        </w:tabs>
        <w:overflowPunct w:val="true"/>
        <w:spacing w:lineRule="auto" w:line="213" w:before="0" w:after="0"/>
        <w:ind w:right="-24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860" w:leader="none"/>
        </w:tabs>
        <w:overflowPunct w:val="true"/>
        <w:spacing w:lineRule="auto" w:line="213" w:before="0" w:after="0"/>
        <w:ind w:right="-24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Информация о ходе реализации  целевых программ Варгашинского района  за  2017 год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27"/>
        <w:gridCol w:w="1558"/>
        <w:gridCol w:w="992"/>
        <w:gridCol w:w="1177"/>
        <w:gridCol w:w="1200"/>
        <w:gridCol w:w="946"/>
        <w:gridCol w:w="1191"/>
        <w:gridCol w:w="1299"/>
        <w:gridCol w:w="1134"/>
        <w:gridCol w:w="991"/>
        <w:gridCol w:w="992"/>
        <w:gridCol w:w="1276"/>
        <w:gridCol w:w="1134"/>
      </w:tblGrid>
      <w:tr>
        <w:trPr>
          <w:trHeight w:val="31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8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atLeast" w:line="0" w:before="0" w:after="0"/>
              <w:ind w:right="4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9"/>
                <w:sz w:val="24"/>
                <w:szCs w:val="24"/>
              </w:rPr>
              <w:t>целевой</w:t>
            </w:r>
          </w:p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ограммы Варгашинского</w:t>
            </w:r>
          </w:p>
          <w:p>
            <w:pPr>
              <w:pStyle w:val="Normal"/>
              <w:widowControl w:val="false"/>
              <w:spacing w:lineRule="atLeast" w:line="0" w:before="0" w:after="0"/>
              <w:ind w:right="2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айона</w:t>
            </w:r>
          </w:p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9"/>
                <w:sz w:val="24"/>
                <w:szCs w:val="24"/>
              </w:rPr>
              <w:t>(подпрограммы),</w:t>
            </w:r>
          </w:p>
          <w:p>
            <w:pPr>
              <w:pStyle w:val="Normal"/>
              <w:widowControl w:val="false"/>
              <w:spacing w:lineRule="atLeast" w:line="0" w:before="0" w:after="0"/>
              <w:ind w:right="2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9"/>
                <w:sz w:val="24"/>
                <w:szCs w:val="24"/>
              </w:rPr>
              <w:t>перечень</w:t>
            </w:r>
          </w:p>
          <w:p>
            <w:pPr>
              <w:pStyle w:val="Normal"/>
              <w:widowControl w:val="false"/>
              <w:spacing w:lineRule="atLeast" w:line="0" w:before="0" w:after="0"/>
              <w:ind w:right="2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8"/>
                <w:sz w:val="24"/>
                <w:szCs w:val="24"/>
              </w:rPr>
              <w:t>реализуемых</w:t>
            </w:r>
          </w:p>
          <w:p>
            <w:pPr>
              <w:pStyle w:val="Normal"/>
              <w:widowControl w:val="false"/>
              <w:spacing w:lineRule="atLeast" w:line="0" w:before="0" w:after="0"/>
              <w:ind w:right="2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ероприяти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7"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spacing w:lineRule="atLeast" w:line="0" w:before="0" w:after="0"/>
              <w:ind w:left="-108" w:right="-108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бюджетных</w:t>
            </w:r>
          </w:p>
          <w:p>
            <w:pPr>
              <w:pStyle w:val="Normal"/>
              <w:widowControl w:val="false"/>
              <w:spacing w:lineRule="atLeast" w:line="0" w:before="0" w:after="0"/>
              <w:ind w:left="-47" w:right="-108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9"/>
                <w:sz w:val="24"/>
                <w:szCs w:val="24"/>
              </w:rPr>
              <w:t>ассигнований</w:t>
            </w:r>
          </w:p>
          <w:p>
            <w:pPr>
              <w:pStyle w:val="Normal"/>
              <w:widowControl w:val="false"/>
              <w:spacing w:lineRule="atLeast" w:line="0" w:before="0" w:after="0"/>
              <w:ind w:left="-47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7"/>
                <w:sz w:val="24"/>
                <w:szCs w:val="24"/>
              </w:rPr>
              <w:t>на год</w:t>
            </w:r>
          </w:p>
        </w:tc>
        <w:tc>
          <w:tcPr>
            <w:tcW w:w="5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ind w:left="-215" w:right="-251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9"/>
                <w:sz w:val="24"/>
                <w:szCs w:val="24"/>
              </w:rPr>
              <w:t>Профинанс</w:t>
            </w:r>
          </w:p>
          <w:p>
            <w:pPr>
              <w:pStyle w:val="Normal"/>
              <w:widowControl w:val="false"/>
              <w:spacing w:lineRule="atLeast" w:line="0" w:before="0" w:after="0"/>
              <w:ind w:left="-215" w:right="-251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ровано</w:t>
            </w:r>
          </w:p>
          <w:p>
            <w:pPr>
              <w:pStyle w:val="Normal"/>
              <w:widowControl w:val="false"/>
              <w:spacing w:lineRule="atLeast" w:line="0" w:before="0" w:after="0"/>
              <w:ind w:left="-215" w:right="-251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(нарастаю</w:t>
            </w:r>
          </w:p>
          <w:p>
            <w:pPr>
              <w:pStyle w:val="Normal"/>
              <w:widowControl w:val="false"/>
              <w:spacing w:lineRule="atLeast" w:line="0" w:before="0" w:after="0"/>
              <w:ind w:left="-215" w:right="-251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щим</w:t>
            </w:r>
          </w:p>
          <w:p>
            <w:pPr>
              <w:pStyle w:val="Normal"/>
              <w:widowControl w:val="false"/>
              <w:spacing w:lineRule="atLeast" w:line="0" w:before="0" w:after="0"/>
              <w:ind w:left="-215" w:right="-251" w:hanging="0"/>
              <w:jc w:val="center"/>
              <w:rPr>
                <w:rFonts w:ascii="Times New Roman" w:hAnsi="Times New Roman"/>
                <w:b/>
                <w:b/>
                <w:w w:val="98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8"/>
                <w:sz w:val="24"/>
                <w:szCs w:val="24"/>
              </w:rPr>
              <w:t xml:space="preserve">итогом </w:t>
            </w:r>
          </w:p>
          <w:p>
            <w:pPr>
              <w:pStyle w:val="Normal"/>
              <w:widowControl w:val="false"/>
              <w:spacing w:lineRule="atLeast" w:line="0" w:before="0" w:after="0"/>
              <w:ind w:left="-215" w:right="-251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8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spacing w:lineRule="atLeast" w:line="0" w:before="0" w:after="0"/>
              <w:ind w:left="-215" w:right="-251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8"/>
                <w:sz w:val="24"/>
                <w:szCs w:val="24"/>
              </w:rPr>
              <w:t>начал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года), всего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0" w:before="0" w:after="0"/>
              <w:ind w:right="2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ind w:left="-108" w:right="-79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едер</w:t>
            </w:r>
          </w:p>
          <w:p>
            <w:pPr>
              <w:pStyle w:val="Normal"/>
              <w:widowControl w:val="false"/>
              <w:spacing w:lineRule="atLeast" w:line="0" w:before="0" w:after="0"/>
              <w:ind w:left="-108" w:right="-79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9"/>
                <w:sz w:val="24"/>
                <w:szCs w:val="24"/>
              </w:rPr>
              <w:t>альны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й</w:t>
            </w:r>
          </w:p>
          <w:p>
            <w:pPr>
              <w:pStyle w:val="Normal"/>
              <w:widowControl w:val="false"/>
              <w:spacing w:lineRule="atLeast" w:line="0" w:before="0" w:after="0"/>
              <w:ind w:left="-108" w:right="-79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8"/>
                <w:sz w:val="24"/>
                <w:szCs w:val="24"/>
              </w:rPr>
              <w:t>бюдж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ind w:left="-137" w:right="-66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7"/>
                <w:sz w:val="24"/>
                <w:szCs w:val="24"/>
              </w:rPr>
              <w:t>облас</w:t>
            </w:r>
          </w:p>
          <w:p>
            <w:pPr>
              <w:pStyle w:val="Normal"/>
              <w:widowControl w:val="false"/>
              <w:spacing w:lineRule="atLeast" w:line="0" w:before="0" w:after="0"/>
              <w:ind w:left="-137" w:right="-66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9"/>
                <w:sz w:val="24"/>
                <w:szCs w:val="24"/>
              </w:rPr>
              <w:t>тной</w:t>
            </w:r>
          </w:p>
          <w:p>
            <w:pPr>
              <w:pStyle w:val="Normal"/>
              <w:widowControl w:val="false"/>
              <w:spacing w:lineRule="atLeast" w:line="0" w:before="0" w:after="0"/>
              <w:ind w:left="-137" w:right="-66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бюдж</w:t>
            </w:r>
            <w:r>
              <w:rPr>
                <w:rFonts w:ascii="Times New Roman" w:hAnsi="Times New Roman"/>
                <w:b/>
                <w:w w:val="94"/>
                <w:sz w:val="24"/>
                <w:szCs w:val="24"/>
              </w:rPr>
              <w:t>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ind w:left="-150" w:right="-142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естн</w:t>
            </w:r>
            <w:r>
              <w:rPr>
                <w:rFonts w:ascii="Times New Roman" w:hAnsi="Times New Roman"/>
                <w:b/>
                <w:w w:val="96"/>
                <w:sz w:val="24"/>
                <w:szCs w:val="24"/>
              </w:rPr>
              <w:t>ые</w:t>
            </w:r>
          </w:p>
          <w:p>
            <w:pPr>
              <w:pStyle w:val="Normal"/>
              <w:widowControl w:val="false"/>
              <w:spacing w:lineRule="atLeast" w:line="0" w:before="0" w:after="0"/>
              <w:ind w:left="-150" w:right="-142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8"/>
                <w:sz w:val="24"/>
                <w:szCs w:val="24"/>
              </w:rPr>
              <w:t>бюдж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е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ind w:left="-74" w:right="-45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небюд</w:t>
            </w:r>
          </w:p>
          <w:p>
            <w:pPr>
              <w:pStyle w:val="Normal"/>
              <w:widowControl w:val="false"/>
              <w:spacing w:lineRule="atLeast" w:line="0" w:before="0" w:after="0"/>
              <w:ind w:left="-74" w:right="-45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жетные</w:t>
            </w:r>
          </w:p>
          <w:p>
            <w:pPr>
              <w:pStyle w:val="Normal"/>
              <w:widowControl w:val="false"/>
              <w:spacing w:lineRule="atLeast" w:line="0" w:before="0" w:after="0"/>
              <w:ind w:left="-74" w:right="-45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7"/>
                <w:sz w:val="24"/>
                <w:szCs w:val="24"/>
              </w:rPr>
              <w:t>источни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ind w:left="-171" w:right="-131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7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pacing w:lineRule="atLeast" w:line="0" w:before="0" w:after="0"/>
              <w:ind w:left="-171" w:right="-131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9"/>
                <w:sz w:val="24"/>
                <w:szCs w:val="24"/>
              </w:rPr>
              <w:t>Варгаши</w:t>
            </w:r>
          </w:p>
          <w:p>
            <w:pPr>
              <w:pStyle w:val="Normal"/>
              <w:widowControl w:val="false"/>
              <w:spacing w:lineRule="atLeast" w:line="0" w:before="0" w:after="0"/>
              <w:ind w:left="-171" w:right="-131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ского</w:t>
            </w:r>
            <w:r>
              <w:rPr>
                <w:rFonts w:ascii="Times New Roman" w:hAnsi="Times New Roman"/>
                <w:b/>
                <w:w w:val="98"/>
                <w:sz w:val="24"/>
                <w:szCs w:val="24"/>
              </w:rPr>
              <w:t xml:space="preserve"> района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ind w:left="-108" w:right="-108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едер</w:t>
            </w:r>
          </w:p>
          <w:p>
            <w:pPr>
              <w:pStyle w:val="Normal"/>
              <w:widowControl w:val="false"/>
              <w:spacing w:lineRule="atLeast" w:line="0" w:before="0" w:after="0"/>
              <w:ind w:left="-108" w:right="-108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9"/>
                <w:sz w:val="24"/>
                <w:szCs w:val="24"/>
              </w:rPr>
              <w:t>альны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й</w:t>
            </w:r>
          </w:p>
          <w:p>
            <w:pPr>
              <w:pStyle w:val="Normal"/>
              <w:widowControl w:val="false"/>
              <w:spacing w:lineRule="atLeast" w:line="0" w:before="0" w:after="0"/>
              <w:ind w:left="-108" w:right="-108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8"/>
                <w:sz w:val="24"/>
                <w:szCs w:val="24"/>
              </w:rPr>
              <w:t>бюдж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ind w:left="-108" w:right="-141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7"/>
                <w:sz w:val="24"/>
                <w:szCs w:val="24"/>
              </w:rPr>
              <w:t>облас</w:t>
            </w:r>
            <w:r>
              <w:rPr>
                <w:rFonts w:ascii="Times New Roman" w:hAnsi="Times New Roman"/>
                <w:b/>
                <w:w w:val="99"/>
                <w:sz w:val="24"/>
                <w:szCs w:val="24"/>
              </w:rPr>
              <w:t>тной</w:t>
            </w:r>
          </w:p>
          <w:p>
            <w:pPr>
              <w:pStyle w:val="Normal"/>
              <w:widowControl w:val="false"/>
              <w:spacing w:lineRule="atLeast" w:line="0" w:before="0" w:after="0"/>
              <w:ind w:right="-141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8"/>
                <w:sz w:val="24"/>
                <w:szCs w:val="24"/>
              </w:rPr>
              <w:t>бюдж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ind w:left="-108" w:right="-108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естные</w:t>
            </w:r>
          </w:p>
          <w:p>
            <w:pPr>
              <w:pStyle w:val="Normal"/>
              <w:widowControl w:val="false"/>
              <w:spacing w:lineRule="atLeast" w:line="0" w:before="0" w:after="0"/>
              <w:ind w:left="-108" w:right="-108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8"/>
                <w:sz w:val="24"/>
                <w:szCs w:val="24"/>
              </w:rPr>
              <w:t>бюдж</w:t>
            </w:r>
            <w:r>
              <w:rPr>
                <w:rFonts w:ascii="Times New Roman" w:hAnsi="Times New Roman"/>
                <w:b/>
                <w:w w:val="96"/>
                <w:sz w:val="24"/>
                <w:szCs w:val="24"/>
              </w:rPr>
              <w:t>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ind w:left="-108" w:right="-108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8"/>
                <w:sz w:val="24"/>
                <w:szCs w:val="24"/>
              </w:rPr>
              <w:t>внебюд</w:t>
            </w:r>
          </w:p>
          <w:p>
            <w:pPr>
              <w:pStyle w:val="Normal"/>
              <w:widowControl w:val="false"/>
              <w:spacing w:lineRule="atLeast" w:line="0" w:before="0" w:after="0"/>
              <w:ind w:left="-108" w:right="-108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8"/>
                <w:sz w:val="24"/>
                <w:szCs w:val="24"/>
              </w:rPr>
              <w:t>же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tLeast" w:line="0" w:before="0" w:after="0"/>
              <w:ind w:left="-108" w:right="-108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сточни</w:t>
            </w:r>
            <w:r>
              <w:rPr>
                <w:rFonts w:ascii="Times New Roman" w:hAnsi="Times New Roman"/>
                <w:b/>
                <w:w w:val="97"/>
                <w:sz w:val="24"/>
                <w:szCs w:val="24"/>
              </w:rPr>
              <w:t>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ind w:left="-108" w:right="-108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7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pacing w:lineRule="atLeast" w:line="0" w:before="0" w:after="0"/>
              <w:ind w:left="-108" w:right="-108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9"/>
                <w:sz w:val="24"/>
                <w:szCs w:val="24"/>
              </w:rPr>
              <w:t>Варгаши</w:t>
            </w:r>
          </w:p>
          <w:p>
            <w:pPr>
              <w:pStyle w:val="Normal"/>
              <w:widowControl w:val="false"/>
              <w:spacing w:lineRule="atLeast" w:line="0" w:before="0" w:after="0"/>
              <w:ind w:left="-108" w:right="-108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ского</w:t>
            </w:r>
          </w:p>
          <w:p>
            <w:pPr>
              <w:pStyle w:val="Normal"/>
              <w:widowControl w:val="false"/>
              <w:spacing w:lineRule="atLeast" w:line="0" w:before="0" w:after="0"/>
              <w:ind w:left="-108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8"/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ая Программа</w:t>
            </w:r>
          </w:p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Развитие</w:t>
            </w:r>
          </w:p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разования</w:t>
            </w:r>
          </w:p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 реализация</w:t>
            </w:r>
          </w:p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лодежной</w:t>
            </w:r>
          </w:p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литики в</w:t>
            </w:r>
          </w:p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аргашинском</w:t>
            </w:r>
          </w:p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йоне на  2014 - 2017 годы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ind w:right="-130" w:hanging="0"/>
              <w:rPr>
                <w:rFonts w:ascii="Times New Roman" w:hAnsi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49880623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ind w:left="-85" w:hanging="2"/>
              <w:jc w:val="center"/>
              <w:rPr>
                <w:rFonts w:ascii="Times New Roman" w:hAnsi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379996,56</w:t>
            </w:r>
          </w:p>
          <w:p>
            <w:pPr>
              <w:pStyle w:val="Normal"/>
              <w:widowControl w:val="false"/>
              <w:spacing w:lineRule="atLeast" w:line="0" w:before="0" w:after="0"/>
              <w:ind w:left="-85" w:hanging="2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ind w:left="-137" w:right="-208" w:hanging="0"/>
              <w:jc w:val="center"/>
              <w:rPr>
                <w:rFonts w:ascii="Times New Roman" w:hAnsi="Times New Roman"/>
                <w:b/>
                <w:b/>
                <w:w w:val="97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7"/>
                <w:sz w:val="20"/>
                <w:szCs w:val="20"/>
              </w:rPr>
              <w:t>207783720,67</w:t>
            </w:r>
          </w:p>
          <w:p>
            <w:pPr>
              <w:pStyle w:val="Normal"/>
              <w:widowControl w:val="false"/>
              <w:spacing w:lineRule="atLeast" w:line="0" w:before="0" w:after="0"/>
              <w:ind w:left="-137" w:right="-208" w:hanging="0"/>
              <w:jc w:val="center"/>
              <w:rPr>
                <w:rFonts w:ascii="Times New Roman" w:hAnsi="Times New Roman"/>
                <w:w w:val="97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w w:val="97"/>
                <w:sz w:val="20"/>
                <w:szCs w:val="20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ind w:left="-150" w:right="-159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40716906,51</w:t>
            </w:r>
          </w:p>
          <w:p>
            <w:pPr>
              <w:pStyle w:val="Normal"/>
              <w:widowControl w:val="false"/>
              <w:spacing w:lineRule="atLeast" w:line="0" w:before="0" w:after="0"/>
              <w:ind w:left="-150" w:right="-159" w:hanging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ind w:left="-57" w:right="-67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–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ind w:left="-150" w:right="-159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40716906,51</w:t>
            </w:r>
          </w:p>
          <w:p>
            <w:pPr>
              <w:pStyle w:val="Normal"/>
              <w:widowControl w:val="false"/>
              <w:spacing w:lineRule="atLeast" w:line="0" w:before="0" w:after="0"/>
              <w:ind w:left="-149" w:right="-153" w:hanging="0"/>
              <w:jc w:val="center"/>
              <w:rPr>
                <w:rFonts w:ascii="Times New Roman" w:hAnsi="Times New Roman"/>
                <w:w w:val="97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w w:val="97"/>
                <w:sz w:val="20"/>
                <w:szCs w:val="20"/>
                <w:highlight w:val="yellow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ind w:left="-85" w:right="-9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33862210,93</w:t>
            </w:r>
          </w:p>
          <w:p>
            <w:pPr>
              <w:pStyle w:val="Normal"/>
              <w:widowControl w:val="false"/>
              <w:spacing w:lineRule="atLeast" w:line="0" w:before="0" w:after="0"/>
              <w:ind w:left="-85" w:right="-9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ind w:left="-250" w:right="-166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379987,36</w:t>
            </w:r>
          </w:p>
          <w:p>
            <w:pPr>
              <w:pStyle w:val="Normal"/>
              <w:widowControl w:val="false"/>
              <w:spacing w:lineRule="atLeast" w:line="0" w:before="0" w:after="0"/>
              <w:ind w:left="-250" w:right="-166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ind w:left="-108" w:right="-108" w:hanging="0"/>
              <w:jc w:val="center"/>
              <w:rPr>
                <w:rFonts w:ascii="Times New Roman" w:hAnsi="Times New Roman"/>
                <w:b/>
                <w:b/>
                <w:w w:val="97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7"/>
                <w:sz w:val="20"/>
                <w:szCs w:val="20"/>
              </w:rPr>
              <w:t>191784130,56</w:t>
            </w:r>
          </w:p>
          <w:p>
            <w:pPr>
              <w:pStyle w:val="Normal"/>
              <w:widowControl w:val="false"/>
              <w:spacing w:lineRule="atLeast" w:line="0" w:before="0" w:after="0"/>
              <w:ind w:left="-108" w:right="-108" w:hanging="0"/>
              <w:jc w:val="center"/>
              <w:rPr>
                <w:rFonts w:ascii="Times New Roman" w:hAnsi="Times New Roman"/>
                <w:b/>
                <w:b/>
                <w:w w:val="97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7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0" w:before="0" w:after="0"/>
              <w:ind w:left="-75" w:right="-57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40698093,01</w:t>
            </w:r>
          </w:p>
          <w:p>
            <w:pPr>
              <w:pStyle w:val="Normal"/>
              <w:widowControl w:val="false"/>
              <w:spacing w:lineRule="atLeast" w:line="0" w:before="0" w:after="0"/>
              <w:ind w:left="-75" w:right="-57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0" w:before="0" w:after="0"/>
              <w:ind w:left="-159" w:right="-80" w:hanging="0"/>
              <w:jc w:val="center"/>
              <w:rPr>
                <w:rFonts w:ascii="Times New Roman" w:hAnsi="Times New Roman"/>
                <w:b/>
                <w:b/>
                <w:w w:val="98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8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0" w:before="0" w:after="0"/>
              <w:ind w:left="-136" w:right="-166" w:hanging="0"/>
              <w:jc w:val="center"/>
              <w:rPr>
                <w:rFonts w:ascii="Times New Roman" w:hAnsi="Times New Roman"/>
                <w:b/>
                <w:b/>
                <w:w w:val="97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7"/>
                <w:sz w:val="20"/>
                <w:szCs w:val="20"/>
              </w:rPr>
              <w:t>40698093,01</w:t>
            </w:r>
          </w:p>
          <w:p>
            <w:pPr>
              <w:pStyle w:val="Normal"/>
              <w:widowControl w:val="false"/>
              <w:spacing w:lineRule="atLeast" w:line="0" w:before="0" w:after="0"/>
              <w:ind w:left="-136" w:right="-166" w:hanging="0"/>
              <w:jc w:val="center"/>
              <w:rPr>
                <w:rFonts w:ascii="Times New Roman" w:hAnsi="Times New Roman"/>
                <w:b/>
                <w:b/>
                <w:w w:val="97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7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0" w:before="0" w:after="0"/>
              <w:ind w:left="12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/>
                <w:b/>
                <w:b/>
                <w:w w:val="97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7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/>
                <w:b/>
                <w:b/>
                <w:w w:val="97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7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/>
                <w:b/>
                <w:b/>
                <w:w w:val="97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7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/>
                <w:b/>
                <w:b/>
                <w:w w:val="98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8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/>
                <w:b/>
                <w:b/>
                <w:w w:val="97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w w:val="97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960" w:gutter="0" w:header="0" w:top="69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color w:val="FF0000"/>
          <w:sz w:val="24"/>
          <w:szCs w:val="24"/>
        </w:rPr>
      </w:pPr>
      <w:bookmarkStart w:id="0" w:name="_GoBack"/>
      <w:bookmarkEnd w:id="0"/>
      <w:r>
        <w:rPr>
          <w:rFonts w:ascii="Times New Roman" w:hAnsi="Times New Roman"/>
          <w:sz w:val="24"/>
          <w:szCs w:val="24"/>
        </w:rPr>
        <w:t xml:space="preserve">% исполнения программы </w:t>
      </w:r>
      <w:r>
        <w:rPr>
          <w:rFonts w:ascii="Times New Roman" w:hAnsi="Times New Roman"/>
          <w:b/>
          <w:sz w:val="24"/>
          <w:szCs w:val="24"/>
        </w:rPr>
        <w:t>93,59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overflowPunct w:val="true"/>
        <w:spacing w:lineRule="auto" w:line="211" w:before="0" w:after="0"/>
        <w:ind w:right="-84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bookmarkStart w:id="1" w:name="page5"/>
      <w:bookmarkEnd w:id="1"/>
      <w:r>
        <w:rPr>
          <w:rFonts w:ascii="Times New Roman" w:hAnsi="Times New Roman"/>
          <w:b/>
          <w:bCs/>
          <w:sz w:val="24"/>
          <w:szCs w:val="24"/>
        </w:rPr>
        <w:t>Оценка целевых индикаторов целевой программы Варгашинского района «Развитие образования и реализация молодежной политики в Варгашинском районе»</w:t>
      </w:r>
    </w:p>
    <w:p>
      <w:pPr>
        <w:pStyle w:val="Normal"/>
        <w:widowControl w:val="false"/>
        <w:overflowPunct w:val="true"/>
        <w:spacing w:lineRule="auto" w:line="213" w:before="0" w:after="0"/>
        <w:ind w:left="120" w:right="120" w:hanging="0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а 1. Оценка целевых индикаторов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«Развитие</w:t>
      </w:r>
      <w:r>
        <w:rPr>
          <w:rFonts w:ascii="Times New Roman" w:hAnsi="Times New Roman"/>
          <w:sz w:val="24"/>
          <w:szCs w:val="24"/>
        </w:rPr>
        <w:t xml:space="preserve"> образования и реализация молодежной политики в Варгашинском районе на 2014 – 2017 годы» за 2017 год</w:t>
      </w:r>
    </w:p>
    <w:tbl>
      <w:tblPr>
        <w:tblW w:w="14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310"/>
        <w:gridCol w:w="1922"/>
        <w:gridCol w:w="2267"/>
        <w:gridCol w:w="1975"/>
        <w:gridCol w:w="1275"/>
        <w:gridCol w:w="1049"/>
      </w:tblGrid>
      <w:tr>
        <w:trPr>
          <w:trHeight w:val="330" w:hRule="atLeast"/>
          <w:cantSplit w:val="true"/>
        </w:trPr>
        <w:tc>
          <w:tcPr>
            <w:tcW w:w="6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Наименование целевого  индикатора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Значение целевого индикатора</w:t>
            </w:r>
          </w:p>
        </w:tc>
      </w:tr>
      <w:tr>
        <w:trPr>
          <w:trHeight w:val="864" w:hRule="atLeast"/>
          <w:cantSplit w:val="true"/>
        </w:trPr>
        <w:tc>
          <w:tcPr>
            <w:tcW w:w="6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Утверждено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в муниципальной программ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Достигну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отклонен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Оценка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в баллах</w:t>
            </w:r>
          </w:p>
        </w:tc>
      </w:tr>
      <w:tr>
        <w:trPr>
          <w:trHeight w:val="362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Целевой       индикатор 1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детей в возрасте 1,5-6 лет, проживающих на территории Варгашинского района, которым предоставляются услуги в сфере дошкольного образования, в общей численности детей в возрасте 1,5-6 лет, проживающих на территории Варгашинского района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цен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 0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 1</w:t>
            </w:r>
          </w:p>
        </w:tc>
      </w:tr>
      <w:tr>
        <w:trPr>
          <w:trHeight w:val="362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>Целевой индикатор 2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>ликвидация очередности в дошкольных образовательных организациях детей в возрасте 3 - 7 лет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цен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 1</w:t>
            </w:r>
          </w:p>
        </w:tc>
      </w:tr>
      <w:tr>
        <w:trPr>
          <w:trHeight w:val="362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Целевой         индикатор 3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детей и подростков в возрасте  6 - 18 лет проживающих на территории Варгашинского района, занимающихся в системе дополнительного образования детей, в общей численности детей и подростков в возрасте 6 -18 лет, проживающих на территории Варгашинского района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цен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Целевой индикатор 4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обучающихся общеобразовательных организаций, в возрасте 17-18 лет, получивших среднее (полное) общее образование, в общей численности, обучающихся общеобразовательных организаций, в возрасте 17-18 лет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цен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 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 1</w:t>
            </w:r>
          </w:p>
        </w:tc>
      </w:tr>
      <w:tr>
        <w:trPr>
          <w:trHeight w:val="362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Целевой индикатор 5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>Доля молодых специалистов (в возрасте до 30 лет) в общем количестве педагогических работников образовательных организаций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цен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 1</w:t>
            </w:r>
          </w:p>
        </w:tc>
      </w:tr>
      <w:tr>
        <w:trPr>
          <w:trHeight w:val="362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Целевой индикатор 6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>Доля педагогических работников образовательных организаций, использующих современные образовательные технологии, включая информационно-коммуникационные, в общей численности педагогических работников образовательных организаций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цен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 7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 4</w:t>
            </w:r>
          </w:p>
        </w:tc>
      </w:tr>
      <w:tr>
        <w:trPr>
          <w:trHeight w:val="362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Целевой индикатор 7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обучающихся, участвующих в творческих  конкурсах, фестивалях, олимпиадах в общей численности, обучающихся образовательных организаций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цен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 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 4</w:t>
            </w:r>
          </w:p>
        </w:tc>
      </w:tr>
      <w:tr>
        <w:trPr>
          <w:trHeight w:val="362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Целевой индикатор 8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общеобразовательных организаций, имеющих органы самоуправления, обеспечивающие  демократический, государственно-общественный характер управления учреждением, от общего числа общеобразовательных организаций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цен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 1</w:t>
            </w:r>
          </w:p>
        </w:tc>
      </w:tr>
      <w:tr>
        <w:trPr>
          <w:trHeight w:val="362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Целевой индикатор 9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>Доля общеобразовательных организаций имеющих программы воспитания и социализации обучающихся, составленной в соответствии с требованиями  Федеральных  государственных образовательных стандартов (далее - ФГОС) (% от общего числа общеобразовательных организаций)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цен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 1</w:t>
            </w:r>
          </w:p>
        </w:tc>
      </w:tr>
      <w:tr>
        <w:trPr>
          <w:trHeight w:val="362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Целевой    индикатор 1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>Доля общеобразовательных организаций имеющих программы экологического воспитания, составленной в соответствии с требованиями ФГОС (% от общего числа общеобразовательных организаций)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цен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 1</w:t>
            </w:r>
          </w:p>
        </w:tc>
      </w:tr>
      <w:tr>
        <w:trPr>
          <w:trHeight w:val="362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Целевой индикатор 11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>доля общеобразовательных организаций имеющих программы духовно-нравственного развития и воспитания личности гражданина России, составленной в соответствии с требованиями ФГОС (% от общего числа общеобразовательных организаций)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цен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 1</w:t>
            </w:r>
          </w:p>
        </w:tc>
      </w:tr>
      <w:tr>
        <w:trPr>
          <w:trHeight w:val="362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Целевой индикатор 12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>Доля общеобразовательных организаций имеющих программы формирования культуры здорового и безопасного образа жизни (% от общего числа общеобразовательных организаций)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цен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 1</w:t>
            </w:r>
          </w:p>
        </w:tc>
      </w:tr>
      <w:tr>
        <w:trPr>
          <w:trHeight w:val="362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Целевой индикатор 13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 xml:space="preserve">Доля обучающихся, вовлеченных в работу общественных объединений,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 xml:space="preserve">органов детского самоуправления,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>отряды волонтерского движения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цен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0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8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7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8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 17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 4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 1</w:t>
            </w:r>
          </w:p>
          <w:p>
            <w:pPr>
              <w:pStyle w:val="NoSpacing"/>
              <w:widowControl w:val="false"/>
              <w:ind w:left="-1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>Целевой индикатор 14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>уровень подростковой преступности, от общего количества зарегистрированных преступлений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цен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 0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 4</w:t>
            </w:r>
          </w:p>
        </w:tc>
      </w:tr>
      <w:tr>
        <w:trPr>
          <w:trHeight w:val="362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Целевой индикатор 15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родителей, вовлеченных в управление учебно-воспитательным процессом, социально-значимую деятельность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цен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 1</w:t>
            </w:r>
          </w:p>
        </w:tc>
      </w:tr>
      <w:tr>
        <w:trPr>
          <w:trHeight w:val="362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Целевой индикатор 16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>Доля общеобразовательных организаций реализующих муниципальную модель профориентационной работы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цен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 1</w:t>
            </w:r>
          </w:p>
        </w:tc>
      </w:tr>
      <w:tr>
        <w:trPr>
          <w:trHeight w:val="362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ой индикатор 17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общеобразовательных организаций, обеспечивающих выбор профильного обучения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цен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 1</w:t>
            </w:r>
          </w:p>
        </w:tc>
      </w:tr>
      <w:tr>
        <w:trPr>
          <w:trHeight w:val="362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ой индикатор 18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общеобразовательных организаций, активно использующих метод проектов в воспитательной работе (% от общего числа общеобразовательных организаций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цен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 1</w:t>
            </w:r>
          </w:p>
        </w:tc>
      </w:tr>
      <w:tr>
        <w:trPr>
          <w:trHeight w:val="362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ные целевые индикатор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6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тоговая сводная оценка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right="-10" w:firstLine="104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жидаемая эффективность достигнута по следующим индикаторам: 1, 2, 4, 5, 6, 7, 8, 9, 10, 11, 12, 13 (1, 2), 14, 15, 16, 17, 18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right="-10" w:firstLine="104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эффективность находится на уровне предыдущего года по следующим индикаторам: 2, 4, 5, 6, 7, 8, 9, 10, 11, 12, 14, 15, 16, 17, 18 </w:t>
            </w:r>
          </w:p>
          <w:p>
            <w:pPr>
              <w:pStyle w:val="NoSpacing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spacing w:lineRule="exact" w:line="237"/>
              <w:ind w:left="0" w:right="-10" w:firstLine="142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ффективность повысилась по сравнению с предыдущим годом по следующим индикаторам: 1,  13 (1, 2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spacing w:lineRule="exact" w:line="237" w:before="0" w:after="0"/>
              <w:ind w:left="0" w:right="-10" w:firstLine="142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жидаемая эффективность не достигнута по следующим индикаторам: 3, 13 (3)</w:t>
            </w:r>
          </w:p>
          <w:p>
            <w:pPr>
              <w:pStyle w:val="NoSpacing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05" w:leader="none"/>
              </w:tabs>
              <w:ind w:left="0" w:right="-10" w:firstLine="122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ффективность снизилась по сравнению с предыдущим годом по следующим индикаторам: –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Spacing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overflowPunct w:val="true"/>
        <w:spacing w:lineRule="auto" w:line="213" w:before="0" w:after="0"/>
        <w:ind w:left="120" w:right="1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Форма 2. Динамика целевых значений целевых индикаторов муниципальной программы </w:t>
      </w:r>
      <w:r>
        <w:rPr>
          <w:rFonts w:ascii="Times New Roman" w:hAnsi="Times New Roman"/>
          <w:sz w:val="24"/>
          <w:szCs w:val="24"/>
        </w:rPr>
        <w:t>«Развитие образования и реализация молодежной политики в Варгашинском районе на 2014 – 2017 годы» за 2017 год</w:t>
      </w:r>
    </w:p>
    <w:p>
      <w:pPr>
        <w:pStyle w:val="NoSpacing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1482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/>
      </w:tblPr>
      <w:tblGrid>
        <w:gridCol w:w="5539"/>
        <w:gridCol w:w="1701"/>
        <w:gridCol w:w="1558"/>
        <w:gridCol w:w="1560"/>
        <w:gridCol w:w="1700"/>
        <w:gridCol w:w="1843"/>
        <w:gridCol w:w="925"/>
      </w:tblGrid>
      <w:tr>
        <w:trPr>
          <w:trHeight w:val="1141" w:hRule="atLeast"/>
          <w:cantSplit w:val="true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Целевые   индик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85" w:type="dxa"/>
              <w:jc w:val="left"/>
              <w:tblInd w:w="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000"/>
            </w:tblPr>
            <w:tblGrid>
              <w:gridCol w:w="1545"/>
              <w:gridCol w:w="1559"/>
              <w:gridCol w:w="1681"/>
            </w:tblGrid>
            <w:tr>
              <w:trPr>
                <w:trHeight w:val="438" w:hRule="atLeast"/>
                <w:cantSplit w:val="true"/>
              </w:trPr>
              <w:tc>
                <w:tcPr>
                  <w:tcW w:w="4785" w:type="dxa"/>
                  <w:gridSpan w:val="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b/>
                      <w:sz w:val="24"/>
                      <w:szCs w:val="24"/>
                      <w:lang w:eastAsia="ru-RU"/>
                    </w:rPr>
                    <w:t>Год реализации муниципальной программы</w:t>
                  </w:r>
                </w:p>
              </w:tc>
            </w:tr>
            <w:tr>
              <w:trPr>
                <w:trHeight w:val="867" w:hRule="atLeast"/>
                <w:cantSplit w:val="true"/>
              </w:trPr>
              <w:tc>
                <w:tcPr>
                  <w:tcW w:w="1545" w:type="dxa"/>
                  <w:tcBorders/>
                  <w:vAlign w:val="cente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b/>
                      <w:sz w:val="24"/>
                      <w:szCs w:val="24"/>
                      <w:lang w:eastAsia="ru-RU"/>
                    </w:rPr>
                    <w:t>1-й год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b/>
                      <w:sz w:val="24"/>
                      <w:szCs w:val="24"/>
                      <w:lang w:eastAsia="ru-RU"/>
                    </w:rPr>
                    <w:t>2-й год</w:t>
                  </w:r>
                </w:p>
              </w:tc>
              <w:tc>
                <w:tcPr>
                  <w:tcW w:w="168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b/>
                      <w:sz w:val="24"/>
                      <w:szCs w:val="24"/>
                      <w:lang w:eastAsia="ru-RU"/>
                    </w:rPr>
                    <w:t>отчетный</w:t>
                  </w:r>
                </w:p>
              </w:tc>
            </w:tr>
          </w:tbl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оследний год   (целевое значение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38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Целевой       индикатор 1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детей в возрасте 1,5-6 лет, проживающих на территории Варгашинского района, которым предоставляются услуги в сфере дошкольного образования, в общей численности детей в возрасте 1,5-6 лет, проживающих на территории Варгашинского района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ind w:right="-7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0 процентов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2,9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0,6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,8</w:t>
            </w:r>
          </w:p>
        </w:tc>
      </w:tr>
      <w:tr>
        <w:trPr>
          <w:trHeight w:val="38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>Целевой индикатор 2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>ликвидация очередности в дошкольных образовательных организациях детей в возрасте 3 - 7 лет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 процентов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8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Целевой         индикатор 3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детей и подростков в возрасте  6 - 18 лет проживающих на территории Варгашинского района, занимающихся в системе дополнительного образования детей, в общей численности детей и подростков в возрасте 6 -18 лет, проживающих на территории Варгашинского района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2 процент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3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</w:tr>
      <w:tr>
        <w:trPr>
          <w:trHeight w:val="38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Целевой индикатор 4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обучающихся общеобразовательных организаций, в возрасте 17-18 лет, получивших среднее (полное) общее образование, в общей численности, обучающихся общеобразовательных организаций, в возрасте 17-18 лет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8 процентов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</w:tr>
      <w:tr>
        <w:trPr>
          <w:trHeight w:val="38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Целевой индикатор 5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>Доля молодых специалистов (в возрасте до 30 лет) в общем количестве педагогических работников образовательных организаций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 процентов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3,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8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Целевой индикатор 6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>Доля педагогических работников образовательных организаций, использующих современные образовательные технологии, включая информационно-коммуникационные, в общей численности педагогических работников образовательных организаций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5 процентов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2,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</w:tr>
      <w:tr>
        <w:trPr>
          <w:trHeight w:val="1459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Целевой индикатор 7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обучающихся, участвующих в творческих  конкурсах, фестивалях, олимпиадах в общей численности, обучающихся образовательных организаций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5 процентов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5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67</w:t>
            </w:r>
          </w:p>
        </w:tc>
      </w:tr>
      <w:tr>
        <w:trPr>
          <w:trHeight w:val="38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Целевой индикатор 8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общеобразовательных организаций, имеющих органы самоуправления, обеспечивающие  демократический, государственно-общественный характер управления учреждением, от общего числа общеобразовательных организаций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 процентов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8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Целевой индикатор 9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>Доля общеобразовательных организаций имеющих программы воспитания и социализации обучающихся, составленной в соответствии с требованиями  Федеральных  государственных образовательных стандартов (далее - ФГОС) (% от общего числа общеобразовательных организаций)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 процентов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8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Целевой    индикатор 1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>Доля общеобразовательных организаций имеющих программы экологического воспитания, составленной в соответствии с требованиями ФГОС (% от общего числа общеобразовательных организаций)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 процентов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6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8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Целевой индикатор 11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>доля общеобразовательных организаций имеющих программы духовно-нравственного развития и воспитания личности гражданина России, составленной в соответствии с требованиями ФГОС (% от общего числа общеобразовательных организаций)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 процентов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8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8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Целевой индикатор 12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>Доля общеобразовательных организаций имеющих программы формирования культуры здорового и безопасного образа жизни (% от общего числа общеобразовательных организаций)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 процентов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8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Целевой индикатор 13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>Доля обучающихся, вовлеченных в работу общественных объединений,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 xml:space="preserve">органов детского самоуправления,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>отряды волонтерского движения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0 процентов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8 процентов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0 процентов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8,5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8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8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8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9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6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7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8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34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6,7</w:t>
            </w:r>
          </w:p>
        </w:tc>
      </w:tr>
      <w:tr>
        <w:trPr>
          <w:trHeight w:val="38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>Целевой индикатор 14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>уровень подростковой преступности, от общего количества зарегистрированных преступлений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,8 процент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,9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</w:tr>
      <w:tr>
        <w:trPr>
          <w:trHeight w:val="38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Целевой индикатор 15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родителей, вовлеченных в управление учебно-воспитательным процессом, социально-значимую деятельность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0 процентов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6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0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8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Целевой индикатор 16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>Доля общеобразовательных организаций реализующих муниципальную модель профориентационной работы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 процентов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8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ой индикатор 17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общеобразовательных организаций, обеспечивающих выбор профильного обучения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 процентов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8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ой индикатор 18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общеобразовательных организаций, активно использующих метод проектов в воспитательной работе (% от общего числа общеобразовательных организаци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 процентов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8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ные целевые индикато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tabs>
                <w:tab w:val="clear" w:pos="708"/>
                <w:tab w:val="left" w:pos="359" w:leader="none"/>
              </w:tabs>
              <w:ind w:left="76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тоговая сводная оц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-70" w:right="-70" w:firstLine="71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эффективность достигну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3" w:leader="none"/>
              </w:tabs>
              <w:spacing w:lineRule="auto" w:line="240" w:before="0" w:after="0"/>
              <w:ind w:left="-70" w:right="-7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по следующи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3" w:leader="none"/>
              </w:tabs>
              <w:spacing w:lineRule="auto" w:line="240" w:before="0" w:after="0"/>
              <w:ind w:left="-70" w:right="-7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индикаторам:</w:t>
            </w:r>
          </w:p>
          <w:p>
            <w:pPr>
              <w:pStyle w:val="NoSpacing"/>
              <w:widowControl w:val="false"/>
              <w:tabs>
                <w:tab w:val="clear" w:pos="708"/>
                <w:tab w:val="left" w:pos="213" w:leader="none"/>
              </w:tabs>
              <w:ind w:left="-70" w:right="-7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, 5, 6, 8, 12, 15, 16, 17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70" w:leader="none"/>
                <w:tab w:val="left" w:pos="213" w:leader="none"/>
              </w:tabs>
              <w:spacing w:lineRule="auto" w:line="240" w:before="0" w:after="0"/>
              <w:ind w:left="-70" w:right="-70" w:firstLine="89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жидаемая эффективность достигнута по следующиминдикаторам: 2, 4, 5, 6, 7, 8, 9, 10, 11, 12, 14, 16, 17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212" w:leader="none"/>
                <w:tab w:val="left" w:pos="213" w:leader="none"/>
              </w:tabs>
              <w:spacing w:lineRule="auto" w:line="240" w:before="0" w:after="0"/>
              <w:ind w:left="-70" w:right="-70" w:firstLine="72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эффективность находится на уровне предыдущего года по следующим индикаторам: 8,12, 14, 16,17 </w:t>
            </w:r>
          </w:p>
          <w:p>
            <w:pPr>
              <w:pStyle w:val="NoSpacing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  <w:tab w:val="left" w:pos="355" w:leader="none"/>
              </w:tabs>
              <w:ind w:left="-70" w:right="-70" w:firstLine="142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ффективность повысилась по сравнению с предыдущим годом по следующим индикаторам: 2,4,5,6,7,9,10,11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  <w:tab w:val="left" w:pos="355" w:leader="none"/>
              </w:tabs>
              <w:spacing w:lineRule="auto" w:line="240" w:before="0" w:after="0"/>
              <w:ind w:left="-70" w:right="-70" w:firstLine="142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жидаемая эффективность не достигнута по следующим индикаторам:1,3,13, 15, 18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  <w:tab w:val="left" w:pos="355" w:leader="none"/>
              </w:tabs>
              <w:spacing w:lineRule="auto" w:line="240" w:before="0" w:after="0"/>
              <w:ind w:left="-70" w:right="-70" w:firstLine="142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ффективность снизилась по сравнению с предыдущим годом по следующим индикаторам: 15, 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59" w:leader="none"/>
              </w:tabs>
              <w:spacing w:lineRule="auto" w:line="240" w:before="0" w:after="0"/>
              <w:ind w:left="0" w:right="-10" w:firstLine="76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жидаемая эффективность достигнута по следующиминдикаторам: 2, 4, 5, 6, 7, 8, 9, 10, 11, 12, 13 (1), 14, 15, 16, 17, 18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right="-10" w:firstLine="104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эффективность находится на уровне предыдущего года по следующим индикаторам: 2, 4, 5, 6, 7, 8, 9, 10, 11, 12, 14, 16,17 </w:t>
            </w:r>
          </w:p>
          <w:p>
            <w:pPr>
              <w:pStyle w:val="NoSpacing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0" w:right="-10" w:firstLine="142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ффективность повысилась по сравнению с предыдущим годом по следующим индикаторам: 1, 3,  13 (1, 2, 3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0" w:right="-10" w:firstLine="142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жидаемая эффективность не достигнута по следующим индикаторам: 1, 3, 13 (2, 3)</w:t>
            </w:r>
          </w:p>
          <w:p>
            <w:pPr>
              <w:pStyle w:val="NoSpacing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9" w:leader="none"/>
              </w:tabs>
              <w:ind w:left="0" w:right="-74" w:firstLine="76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ффективность снизилась по сравнению с предыдущим годом по следующим индикаторам: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59" w:leader="none"/>
              </w:tabs>
              <w:spacing w:lineRule="auto" w:line="240" w:before="0" w:after="0"/>
              <w:ind w:left="0" w:right="-10" w:firstLine="76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жидаемая эффективность достигнута по следующим индикаторам: 1, 2, 4, 5, 6, 7, 8, 9, 10, 11, 12, 13 (1, 2), 14, 15, 16, 17, 18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59" w:leader="none"/>
              </w:tabs>
              <w:spacing w:lineRule="auto" w:line="240" w:before="0" w:after="0"/>
              <w:ind w:left="0" w:right="-10" w:firstLine="76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эффективность находится на уровне предыдущего года по следующим индикаторам: 2, 4, 5, 6, 7, 8, 9, 10, 11, 12, 14, 15, 16, 17, 18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55" w:leader="none"/>
              </w:tabs>
              <w:spacing w:lineRule="auto" w:line="240" w:before="0" w:after="0"/>
              <w:ind w:left="0" w:right="-10" w:firstLine="76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ффективность повысилась по сравнению с предыдущим годом по следующим индикаторам: 1,  13 (1, 2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55" w:leader="none"/>
              </w:tabs>
              <w:spacing w:lineRule="auto" w:line="240" w:before="0" w:after="0"/>
              <w:ind w:left="0" w:right="-10" w:firstLine="76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жидаемая эффективность не достигнута по следующим индикаторам: 3, 13 (3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55" w:leader="none"/>
              </w:tabs>
              <w:spacing w:lineRule="auto" w:line="240" w:before="0" w:after="0"/>
              <w:ind w:left="0" w:right="-10" w:firstLine="76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ффективность снизилась по сравнению с предыдущим годом по следующим индикаторам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overflowPunct w:val="true"/>
        <w:spacing w:lineRule="auto" w:line="213" w:before="0" w:after="0"/>
        <w:ind w:left="120" w:right="1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13" w:before="0" w:after="0"/>
        <w:ind w:left="120" w:right="1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орма 3. Оценка эффективности целевой программы «Развитие образования и реализация молодежной политики в Варгашинском районе на 2014 – 2017 годы» за 2017 год</w:t>
      </w:r>
    </w:p>
    <w:p>
      <w:pPr>
        <w:pStyle w:val="Normal"/>
        <w:widowControl w:val="false"/>
        <w:tabs>
          <w:tab w:val="clear" w:pos="708"/>
          <w:tab w:val="left" w:pos="13080" w:leader="none"/>
        </w:tabs>
        <w:spacing w:lineRule="auto" w:line="237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143"/>
        <w:gridCol w:w="5297"/>
        <w:gridCol w:w="4226"/>
      </w:tblGrid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13" w:before="0" w:after="0"/>
              <w:ind w:right="12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ывод об эффективности программы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13" w:before="0" w:after="0"/>
              <w:ind w:right="12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w w:val="99"/>
                <w:sz w:val="24"/>
                <w:szCs w:val="24"/>
              </w:rPr>
              <w:t>итоговая сводная оценк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13" w:before="0" w:after="0"/>
              <w:ind w:right="12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w w:val="99"/>
                <w:sz w:val="24"/>
                <w:szCs w:val="24"/>
              </w:rPr>
              <w:t>предложения по дальнейшей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реализации программы</w:t>
            </w:r>
          </w:p>
        </w:tc>
      </w:tr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жидаемая эффективность достигнута, эффективность находится на уровне предыдущего года, эффективность повысилась по сравнению с предыдущим го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59" w:leader="none"/>
              </w:tabs>
              <w:spacing w:lineRule="auto" w:line="240" w:before="0" w:after="0"/>
              <w:ind w:left="379" w:right="-10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жидаемая эффективность достигнута по следующим индикаторам: 1, 2, 4, 5, 6, 7, 8, 9, 10, 11, 12, 13 (1, 2), 14, 15, 16, 17, 18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77" w:leader="none"/>
              </w:tabs>
              <w:spacing w:lineRule="auto" w:line="240" w:before="0" w:after="0"/>
              <w:ind w:left="377" w:right="-10" w:hanging="37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эффективность находится на уровне предыдущего года по следующим индикаторам: 2, 4, 5, 6, 7, 8, 9, 10, 11, 12, 14, 15, 16, 17, 18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77" w:leader="none"/>
              </w:tabs>
              <w:spacing w:lineRule="auto" w:line="240" w:before="0" w:after="0"/>
              <w:ind w:left="377" w:right="-10" w:hanging="37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ффективность повысилась по сравнению с предыдущим годом по следующим индикаторам: 1,  13 (1, 2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декабре 2017 года закончена реализация муниципальной программы «Развитие образования и реализация молодежной политики в Варгашинском районе на 2014 – 2017 годы»(Постановление Администрации Варгашинского района №295 от 30 сентября 2013 года) и работа по эффективности целевых индикаторов (3, 13, 14, 15) будет продолжена в муниципальной программе Варгашинского района «Развитие образования и реализация молодежной политики в Варгашинском районе» (Постановление Администрации Варгашинского района №838 от 20 декабря 2017 года) и муниципальной программе Варгашинского района «Профилактика правонарушений в Варгашинском районе» на 2014 – 2018 годы (Постановление Администрации Варгашинского района №150 от 31 марта 2014 года)</w:t>
            </w:r>
          </w:p>
        </w:tc>
      </w:tr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7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жидаемая эффективность не достигнута, эффективность снизилась по сравнению с предыдущим годом</w:t>
            </w:r>
          </w:p>
          <w:p>
            <w:pPr>
              <w:pStyle w:val="Normal"/>
              <w:widowControl w:val="false"/>
              <w:spacing w:lineRule="exact" w:line="237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55" w:leader="none"/>
              </w:tabs>
              <w:spacing w:lineRule="auto" w:line="240" w:before="0" w:after="0"/>
              <w:ind w:left="379" w:right="-10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жидаемая эффективность не достигнута по следующим индикаторам: 3, 13 (3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55" w:leader="none"/>
              </w:tabs>
              <w:spacing w:lineRule="auto" w:line="240" w:before="0" w:after="0"/>
              <w:ind w:left="379" w:right="-10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ффективность снизилась по сравнению с предыдущим годом по следующим индикаторам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7" w:before="0" w:after="0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080" w:leader="none"/>
        </w:tabs>
        <w:spacing w:lineRule="auto" w:line="237" w:before="0" w:after="0"/>
        <w:ind w:left="1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3080" w:leader="none"/>
        </w:tabs>
        <w:spacing w:lineRule="auto" w:line="237" w:before="0" w:after="0"/>
        <w:ind w:left="1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3080" w:leader="none"/>
        </w:tabs>
        <w:spacing w:lineRule="auto" w:line="237" w:before="0" w:after="0"/>
        <w:ind w:left="1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чальник Отдела образования</w:t>
      </w:r>
    </w:p>
    <w:p>
      <w:pPr>
        <w:pStyle w:val="Normal"/>
        <w:widowControl w:val="false"/>
        <w:tabs>
          <w:tab w:val="clear" w:pos="708"/>
          <w:tab w:val="left" w:pos="13080" w:leader="none"/>
        </w:tabs>
        <w:spacing w:lineRule="auto" w:line="237" w:before="0" w:after="0"/>
        <w:ind w:left="1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дминистрации Варгашинского района                                                                                   А.В. Коростелев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3080" w:leader="none"/>
        </w:tabs>
        <w:spacing w:lineRule="auto" w:line="237" w:before="0" w:after="0"/>
        <w:ind w:left="12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4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6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8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0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4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68" w:hanging="180"/>
      </w:pPr>
      <w:rPr/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9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3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5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7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9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1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39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9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3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5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7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9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1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39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9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3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5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7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9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1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39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9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3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5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7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9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1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39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9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3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5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7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9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1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39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9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3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5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7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9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1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39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e293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a00b8"/>
    <w:rPr>
      <w:rFonts w:ascii="Calibri" w:hAnsi="Calibri" w:eastAsia="Times New Roman" w:cs="Times New Roman"/>
      <w:lang w:eastAsia="ru-RU"/>
    </w:rPr>
  </w:style>
  <w:style w:type="character" w:styleId="Style15" w:customStyle="1">
    <w:name w:val="Основной текст_"/>
    <w:link w:val="23"/>
    <w:qFormat/>
    <w:rsid w:val="004a00b8"/>
    <w:rPr>
      <w:rFonts w:ascii="Arial" w:hAnsi="Arial" w:eastAsia="Arial" w:cs="Arial"/>
      <w:shd w:fill="FFFFFF" w:val="clear"/>
    </w:rPr>
  </w:style>
  <w:style w:type="character" w:styleId="9" w:customStyle="1">
    <w:name w:val="Основной текст9"/>
    <w:basedOn w:val="Style15"/>
    <w:qFormat/>
    <w:rsid w:val="004a00b8"/>
    <w:rPr>
      <w:rFonts w:ascii="Arial" w:hAnsi="Arial" w:eastAsia="Arial" w:cs="Arial"/>
      <w:shd w:fill="FFFFFF" w:val="clear"/>
    </w:rPr>
  </w:style>
  <w:style w:type="character" w:styleId="10" w:customStyle="1">
    <w:name w:val="Основной текст10"/>
    <w:qFormat/>
    <w:rsid w:val="004a00b8"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hd w:fill="FFFFFF" w:val="clear"/>
    </w:rPr>
  </w:style>
  <w:style w:type="character" w:styleId="S7" w:customStyle="1">
    <w:name w:val="s7"/>
    <w:basedOn w:val="DefaultParagraphFont"/>
    <w:qFormat/>
    <w:rsid w:val="001c123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a00b8"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4a00b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lang w:eastAsia="ru-RU"/>
    </w:rPr>
  </w:style>
  <w:style w:type="paragraph" w:styleId="23" w:customStyle="1">
    <w:name w:val="Основной текст23"/>
    <w:basedOn w:val="Normal"/>
    <w:link w:val="Style15"/>
    <w:qFormat/>
    <w:rsid w:val="004a00b8"/>
    <w:pPr>
      <w:shd w:val="clear" w:color="auto" w:fill="FFFFFF"/>
      <w:spacing w:lineRule="exact" w:line="274" w:before="420" w:after="3600"/>
      <w:jc w:val="center"/>
    </w:pPr>
    <w:rPr>
      <w:rFonts w:ascii="Arial" w:hAnsi="Arial" w:eastAsia="Arial" w:cs="Arial"/>
    </w:rPr>
  </w:style>
  <w:style w:type="paragraph" w:styleId="3" w:customStyle="1">
    <w:name w:val="Основной текст3"/>
    <w:basedOn w:val="Normal"/>
    <w:qFormat/>
    <w:rsid w:val="004a00b8"/>
    <w:pPr>
      <w:widowControl w:val="false"/>
      <w:shd w:val="clear" w:color="auto" w:fill="FFFFFF"/>
      <w:spacing w:lineRule="exact" w:line="274" w:before="0" w:after="0"/>
    </w:pPr>
    <w:rPr>
      <w:rFonts w:ascii="Arial Unicode MS" w:hAnsi="Arial Unicode MS" w:eastAsia="Arial Unicode MS" w:cs="Arial Unicode MS"/>
      <w:lang w:eastAsia="ru-RU"/>
    </w:rPr>
  </w:style>
  <w:style w:type="paragraph" w:styleId="NoSpacing">
    <w:name w:val="No Spacing"/>
    <w:uiPriority w:val="99"/>
    <w:qFormat/>
    <w:rsid w:val="001c123b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Standard" w:customStyle="1">
    <w:name w:val="Standard"/>
    <w:qFormat/>
    <w:rsid w:val="00471ed9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Mangal"/>
      <w:color w:val="auto"/>
      <w:kern w:val="2"/>
      <w:sz w:val="24"/>
      <w:szCs w:val="24"/>
      <w:lang w:eastAsia="zh-CN" w:bidi="hi-IN" w:val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a00b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  <Pages>14</Pages>
  <Words>3621</Words>
  <Characters>20641</Characters>
  <CharactersWithSpaces>24214</CharactersWithSpaces>
  <Paragraphs>4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22:00Z</dcterms:created>
  <dc:creator>1</dc:creator>
  <dc:description/>
  <dc:language>en-US</dc:language>
  <cp:lastModifiedBy>Начальник</cp:lastModifiedBy>
  <cp:lastPrinted>2018-03-22T09:58:00Z</cp:lastPrinted>
  <dcterms:modified xsi:type="dcterms:W3CDTF">2018-03-22T09:5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