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ализации  муниципальной  программы Варгашинского района «Развитие муниципальной службы в Варгашинском районе»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4"/>
        <w:gridCol w:w="1113"/>
        <w:gridCol w:w="1564"/>
        <w:gridCol w:w="1555"/>
        <w:gridCol w:w="1549"/>
        <w:gridCol w:w="1238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целевого индикатора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целевой программ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 баллах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должностей муниципальных служащих в Варгашинском районе, на которые сформирован кадровый резерв, от общего количества должностей муниципальных служащих в Варгашинском райо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вакантных должностей муниципальной службы в Варгашинском районе, замещенных по результатам конкурса и (или) из кадрового резерва, сформированного на конкурсной основе, от общего количества замещенных вакантных должностей муниципальной службы в Варгашинском райо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 в Варгашинском районе, прошедших аттестацию, от запланированного количества муниципальных служащих в Варгашинском район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 в Варгашинском районе, должностные инструкции которых содержат показатели результативности профессиональной служебной деятельности, от общего количества муниципальных служащих в Варгашинском райо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 (117,6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 в Варгашинском районе, получивших дополнительное профессиональное образование,  от ежегодной потребности  муниципальных служащих в Варгашинском районе в дополнительном профессиональном образован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0 (142,1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сводная оцен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Варгашин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ппарата Администрации Варгашинского района                       Т.Н.Михалева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46</Words>
  <Characters>1408</Characters>
  <CharactersWithSpaces>1651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2:00Z</dcterms:created>
  <dc:creator>Nachorgrab</dc:creator>
  <dc:description/>
  <dc:language>en-US</dc:language>
  <cp:lastModifiedBy>Nachorgrab</cp:lastModifiedBy>
  <dcterms:modified xsi:type="dcterms:W3CDTF">2018-03-20T0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